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ЦЕНТ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 xml:space="preserve"> ЗА ОБУКУ ОСОБЉA 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КОЈЕ ОБАВЉА ПОСЛОВЕ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ОНТРОЛЕ ИСПРАВНОСТИ ПОВРШИНА ЗА КРЕТАЊЕ ВАЗДУХОПЛОВА, ОБЈЕКАТА И ИНСТАЛАЦИЈА АЕРОДРО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szCs w:val="22"/>
          <w:lang w:val="sr-CS"/>
        </w:rPr>
      </w:pPr>
      <w:r>
        <w:rPr>
          <w:szCs w:val="22"/>
          <w:lang w:val="sr-CS"/>
        </w:rPr>
        <w:t>Чињенично стање и утврђене,</w:t>
      </w:r>
      <w:r>
        <w:rPr>
          <w:szCs w:val="22"/>
          <w:lang w:val="sr-Latn-CS"/>
        </w:rPr>
        <w:t xml:space="preserve"> </w:t>
      </w:r>
      <w:r>
        <w:rPr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sz w:val="10"/>
          <w:szCs w:val="10"/>
          <w:lang w:val="sr-CS"/>
        </w:rPr>
      </w:pPr>
      <w:r>
        <w:rPr>
          <w:rFonts w:cs="Calibri" w:ascii="Calibri" w:hAnsi="Calibri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hd w:fill="BDD6EE" w:val="clear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Cs w:val="22"/>
          <w:lang w:val="sr-CS"/>
        </w:rPr>
      </w:pPr>
      <w:r>
        <w:rPr>
          <w:rFonts w:cs="Times New Roman" w:ascii="Times New Roman" w:hAnsi="Times New Roman"/>
          <w:bCs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705"/>
        <w:gridCol w:w="567"/>
        <w:gridCol w:w="485"/>
        <w:gridCol w:w="649"/>
        <w:gridCol w:w="679"/>
      </w:tblGrid>
      <w:tr>
        <w:trPr>
          <w:trHeight w:val="1561" w:hRule="atLeast"/>
          <w:cantSplit w:val="true"/>
        </w:trPr>
        <w:tc>
          <w:tcPr>
            <w:tcW w:w="491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6705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lang w:val="sr-Latn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Да</w:t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е</w:t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D9E2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ије примењиво</w:t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D9E2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1.</w:t>
            </w:r>
          </w:p>
        </w:tc>
        <w:tc>
          <w:tcPr>
            <w:tcW w:w="6705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lang w:val="sr-Latn-RS"/>
              </w:rPr>
              <w:t>Центар за обуку мора имати одговарајућу зграду или други простор који омогућава успешно спровођење теоријске и практичне обуке, зависно од врсте обуке за коју се кори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тачка 1.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297088409"/>
            <w:bookmarkStart w:id="1" w:name="__Fieldmark__0_129708840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_1297088409"/>
            <w:bookmarkStart w:id="3" w:name="__Fieldmark__1_1297088409"/>
            <w:bookmarkEnd w:id="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297088409"/>
            <w:bookmarkStart w:id="5" w:name="__Fieldmark__2_129708840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" w:name="__Fieldmark__3_1297088409"/>
            <w:bookmarkStart w:id="7" w:name="__Fieldmark__3_1297088409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double" w:sz="4" w:space="0" w:color="00FFFF"/>
              <w:left w:val="double" w:sz="4" w:space="0" w:color="00FFFF"/>
              <w:bottom w:val="single" w:sz="4" w:space="0" w:color="C0C0C0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lang w:val="sr-Latn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2.</w:t>
            </w:r>
          </w:p>
        </w:tc>
        <w:tc>
          <w:tcPr>
            <w:tcW w:w="6705" w:type="dxa"/>
            <w:tcBorders>
              <w:top w:val="double" w:sz="4" w:space="0" w:color="00FFFF"/>
              <w:left w:val="double" w:sz="4" w:space="0" w:color="00FFFF"/>
              <w:bottom w:val="single" w:sz="4" w:space="0" w:color="C0C0C0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lang w:val="sr-RS"/>
              </w:rPr>
            </w:pPr>
            <w:r>
              <w:rPr>
                <w:rFonts w:cs="Times New Roman" w:ascii="Times New Roman" w:hAnsi="Times New Roman"/>
                <w:bCs/>
                <w:lang w:val="sr-Latn-RS"/>
              </w:rPr>
              <w:t>Центар за обуку мора имати просторије за наставно особље, за смештај опреме и учила, школске документације, библиотеке и архи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297088409"/>
            <w:bookmarkStart w:id="9" w:name="__Fieldmark__4_129708840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" w:name="__Fieldmark__5_1297088409"/>
            <w:bookmarkStart w:id="11" w:name="__Fieldmark__5_1297088409"/>
            <w:bookmarkEnd w:id="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297088409"/>
            <w:bookmarkStart w:id="13" w:name="__Fieldmark__6_129708840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" w:name="__Fieldmark__7_1297088409"/>
            <w:bookmarkStart w:id="15" w:name="__Fieldmark__7_1297088409"/>
            <w:bookmarkEnd w:id="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i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Центар за обуку мора имати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одговарајућа наставна средства и помагала за спровођење теоријске и практичне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i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297088409"/>
            <w:bookmarkStart w:id="17" w:name="__Fieldmark__8_129708840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" w:name="__Fieldmark__9_1297088409"/>
            <w:bookmarkStart w:id="19" w:name="__Fieldmark__9_1297088409"/>
            <w:bookmarkEnd w:id="1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297088409"/>
            <w:bookmarkStart w:id="21" w:name="__Fieldmark__10_129708840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2" w:name="__Fieldmark__11_1297088409"/>
            <w:bookmarkStart w:id="23" w:name="__Fieldmark__11_1297088409"/>
            <w:bookmarkEnd w:id="2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Просторија центра за обуку у којој се изводи теоријска обука мора омог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ти смештај најмање 10 лица, као и одговарај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г броја и врсте средстава, опреме и ур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аја (столови, столице, табла, персонални р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унари, пројектор и пројекторско платно, тв монитори, епископ за фолије и сл.) за успешно одвијање и пр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е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297088409"/>
            <w:bookmarkStart w:id="25" w:name="__Fieldmark__12_129708840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6" w:name="__Fieldmark__13_1297088409"/>
            <w:bookmarkStart w:id="27" w:name="__Fieldmark__13_1297088409"/>
            <w:bookmarkEnd w:id="2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297088409"/>
            <w:bookmarkStart w:id="29" w:name="__Fieldmark__14_129708840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0" w:name="__Fieldmark__15_1297088409"/>
            <w:bookmarkStart w:id="31" w:name="__Fieldmark__15_1297088409"/>
            <w:bookmarkEnd w:id="3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Опрема, средства и ур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аји центра за обуку морају бити исправни у време спров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а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5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297088409"/>
            <w:bookmarkStart w:id="33" w:name="__Fieldmark__16_129708840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4" w:name="__Fieldmark__17_1297088409"/>
            <w:bookmarkStart w:id="35" w:name="__Fieldmark__17_1297088409"/>
            <w:bookmarkEnd w:id="3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297088409"/>
            <w:bookmarkStart w:id="37" w:name="__Fieldmark__18_129708840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38" w:name="__Fieldmark__19_1297088409"/>
            <w:bookmarkStart w:id="39" w:name="__Fieldmark__19_1297088409"/>
            <w:bookmarkEnd w:id="3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6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Просторије центра за обуку морају бити изгр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не и локацијски смештене тако да спољашња бука не омета одвијање наста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5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297088409"/>
            <w:bookmarkStart w:id="41" w:name="__Fieldmark__20_129708840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2" w:name="__Fieldmark__21_1297088409"/>
            <w:bookmarkStart w:id="43" w:name="__Fieldmark__21_1297088409"/>
            <w:bookmarkEnd w:id="4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297088409"/>
            <w:bookmarkStart w:id="45" w:name="__Fieldmark__22_129708840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46" w:name="__Fieldmark__23_1297088409"/>
            <w:bookmarkStart w:id="47" w:name="__Fieldmark__23_1297088409"/>
            <w:bookmarkEnd w:id="4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7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Ц</w:t>
            </w:r>
            <w:r>
              <w:rPr>
                <w:rFonts w:cs="Times New Roman" w:ascii="Times New Roman" w:hAnsi="Times New Roman"/>
                <w:bCs/>
                <w:szCs w:val="22"/>
              </w:rPr>
              <w:t>ентар за обуку мора имати ажурне дома</w:t>
            </w:r>
            <w:r>
              <w:rPr>
                <w:rFonts w:cs="Times New Roman" w:ascii="Times New Roman" w:hAnsi="Times New Roman"/>
                <w:bCs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</w:rPr>
              <w:t>е и ме</w:t>
            </w:r>
            <w:r>
              <w:rPr>
                <w:rFonts w:cs="Times New Roman" w:ascii="Times New Roman" w:hAnsi="Times New Roman"/>
                <w:bCs/>
                <w:szCs w:val="22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</w:rPr>
              <w:t>ународне прописе из области ваздушног саобра</w:t>
            </w:r>
            <w:r>
              <w:rPr>
                <w:rFonts w:cs="Times New Roman" w:ascii="Times New Roman" w:hAnsi="Times New Roman"/>
                <w:bCs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</w:rPr>
              <w:t>аја, који су предви</w:t>
            </w:r>
            <w:r>
              <w:rPr>
                <w:rFonts w:cs="Times New Roman" w:ascii="Times New Roman" w:hAnsi="Times New Roman"/>
                <w:bCs/>
                <w:szCs w:val="22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</w:rPr>
              <w:t>ени Програмом обуке особља које обавља послове прихвата и отпреме ваздухоплова, путника и ствари на ваздухопловном пристаништ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</w:rPr>
              <w:t xml:space="preserve"> 6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297088409"/>
            <w:bookmarkStart w:id="49" w:name="__Fieldmark__24_129708840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0" w:name="__Fieldmark__25_1297088409"/>
            <w:bookmarkStart w:id="51" w:name="__Fieldmark__25_1297088409"/>
            <w:bookmarkEnd w:id="5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297088409"/>
            <w:bookmarkStart w:id="53" w:name="__Fieldmark__26_129708840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4" w:name="__Fieldmark__27_1297088409"/>
            <w:bookmarkStart w:id="55" w:name="__Fieldmark__27_1297088409"/>
            <w:bookmarkEnd w:id="5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8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шење о упису центра за обуку у судски регистар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, односно извод из Агенције за привредне регистре. 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тачка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297088409"/>
            <w:bookmarkStart w:id="57" w:name="__Fieldmark__28_129708840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58" w:name="__Fieldmark__29_1297088409"/>
            <w:bookmarkStart w:id="59" w:name="__Fieldmark__29_1297088409"/>
            <w:bookmarkEnd w:id="5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297088409"/>
            <w:bookmarkStart w:id="61" w:name="__Fieldmark__30_129708840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2" w:name="__Fieldmark__31_1297088409"/>
            <w:bookmarkStart w:id="63" w:name="__Fieldmark__31_1297088409"/>
            <w:bookmarkEnd w:id="6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9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Правилник о раду центра за обуку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297088409"/>
            <w:bookmarkStart w:id="65" w:name="__Fieldmark__32_129708840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66" w:name="__Fieldmark__33_1297088409"/>
            <w:bookmarkStart w:id="67" w:name="__Fieldmark__33_1297088409"/>
            <w:bookmarkEnd w:id="6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297088409"/>
            <w:bookmarkStart w:id="69" w:name="__Fieldmark__34_129708840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0" w:name="__Fieldmark__35_1297088409"/>
            <w:bookmarkStart w:id="71" w:name="__Fieldmark__35_1297088409"/>
            <w:bookmarkEnd w:id="7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0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писак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ог особља које спроводи теоријску и практи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у обуку, са подацима о њиховој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ој спреми, радном искуству, потврдама о об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ности и положеним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им испити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297088409"/>
            <w:bookmarkStart w:id="73" w:name="__Fieldmark__36_129708840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4" w:name="__Fieldmark__37_1297088409"/>
            <w:bookmarkStart w:id="75" w:name="__Fieldmark__37_1297088409"/>
            <w:bookmarkEnd w:id="7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297088409"/>
            <w:bookmarkStart w:id="77" w:name="__Fieldmark__38_129708840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78" w:name="__Fieldmark__39_1297088409"/>
            <w:bookmarkStart w:id="79" w:name="__Fieldmark__39_1297088409"/>
            <w:bookmarkEnd w:id="7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</w:rPr>
            </w:pPr>
            <w:r>
              <w:rPr>
                <w:rFonts w:cs="Times New Roman" w:ascii="Times New Roman" w:hAnsi="Times New Roman"/>
                <w:bCs/>
                <w:szCs w:val="22"/>
              </w:rPr>
              <w:t>11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аставни план и програм за све врсте обуке које центар за обуку спроводи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4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297088409"/>
            <w:bookmarkStart w:id="81" w:name="__Fieldmark__40_129708840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2" w:name="__Fieldmark__41_1297088409"/>
            <w:bookmarkStart w:id="83" w:name="__Fieldmark__41_1297088409"/>
            <w:bookmarkEnd w:id="8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297088409"/>
            <w:bookmarkStart w:id="85" w:name="__Fieldmark__42_129708840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86" w:name="__Fieldmark__43_1297088409"/>
            <w:bookmarkStart w:id="87" w:name="__Fieldmark__43_1297088409"/>
            <w:bookmarkEnd w:id="8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2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Попис и скице просторија за спров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е теоријске обуке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5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297088409"/>
            <w:bookmarkStart w:id="89" w:name="__Fieldmark__44_129708840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90" w:name="__Fieldmark__45_1297088409"/>
            <w:bookmarkStart w:id="91" w:name="__Fieldmark__45_1297088409"/>
            <w:bookmarkEnd w:id="9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297088409"/>
            <w:bookmarkStart w:id="93" w:name="__Fieldmark__46_129708840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94" w:name="__Fieldmark__47_1297088409"/>
            <w:bookmarkStart w:id="95" w:name="__Fieldmark__47_1297088409"/>
            <w:bookmarkEnd w:id="9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3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писак средстава, опреме, ур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аја и документације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6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297088409"/>
            <w:bookmarkStart w:id="97" w:name="__Fieldmark__48_129708840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98" w:name="__Fieldmark__49_1297088409"/>
            <w:bookmarkStart w:id="99" w:name="__Fieldmark__49_1297088409"/>
            <w:bookmarkEnd w:id="9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297088409"/>
            <w:bookmarkStart w:id="101" w:name="__Fieldmark__50_129708840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2" w:name="__Fieldmark__51_1297088409"/>
            <w:bookmarkStart w:id="103" w:name="__Fieldmark__51_1297088409"/>
            <w:bookmarkEnd w:id="10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4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аставник теоријске обуке из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их предмета мора имати одговарај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у високу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у спрему и најмање три године радног искуства у струц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Latn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297088409"/>
            <w:bookmarkStart w:id="105" w:name="__Fieldmark__52_129708840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6" w:name="__Fieldmark__53_1297088409"/>
            <w:bookmarkStart w:id="107" w:name="__Fieldmark__53_1297088409"/>
            <w:bookmarkEnd w:id="10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297088409"/>
            <w:bookmarkStart w:id="109" w:name="__Fieldmark__54_129708840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10" w:name="__Fieldmark__55_1297088409"/>
            <w:bookmarkStart w:id="111" w:name="__Fieldmark__55_1297088409"/>
            <w:bookmarkEnd w:id="1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5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нструктор практи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е обуке мора имати најмање средњу стр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у спрему и мора, у време спров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а обуке, радити на пословима за које врши практи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у обу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Latn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297088409"/>
            <w:bookmarkStart w:id="113" w:name="__Fieldmark__56_129708840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14" w:name="__Fieldmark__57_1297088409"/>
            <w:bookmarkStart w:id="115" w:name="__Fieldmark__57_1297088409"/>
            <w:bookmarkEnd w:id="1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297088409"/>
            <w:bookmarkStart w:id="117" w:name="__Fieldmark__58_129708840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18" w:name="__Fieldmark__59_1297088409"/>
            <w:bookmarkStart w:id="119" w:name="__Fieldmark__59_1297088409"/>
            <w:bookmarkEnd w:id="11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6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аставник теоријске обуке може предавати највише три предм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1297088409"/>
            <w:bookmarkStart w:id="121" w:name="__Fieldmark__60_129708840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22" w:name="__Fieldmark__61_1297088409"/>
            <w:bookmarkStart w:id="123" w:name="__Fieldmark__61_1297088409"/>
            <w:bookmarkEnd w:id="12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1297088409"/>
            <w:bookmarkStart w:id="125" w:name="__Fieldmark__62_129708840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26" w:name="__Fieldmark__63_1297088409"/>
            <w:bookmarkStart w:id="127" w:name="__Fieldmark__63_1297088409"/>
            <w:bookmarkEnd w:id="12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7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уредно води дневник присуства на обуци и реализације планова обуке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1297088409"/>
            <w:bookmarkStart w:id="129" w:name="__Fieldmark__64_129708840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30" w:name="__Fieldmark__65_1297088409"/>
            <w:bookmarkStart w:id="131" w:name="__Fieldmark__65_1297088409"/>
            <w:bookmarkEnd w:id="13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1297088409"/>
            <w:bookmarkStart w:id="133" w:name="__Fieldmark__66_129708840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34" w:name="__Fieldmark__67_1297088409"/>
            <w:bookmarkStart w:id="135" w:name="__Fieldmark__67_1297088409"/>
            <w:bookmarkEnd w:id="13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8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уредно води евиденцију испит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1297088409"/>
            <w:bookmarkStart w:id="137" w:name="__Fieldmark__68_129708840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38" w:name="__Fieldmark__69_1297088409"/>
            <w:bookmarkStart w:id="139" w:name="__Fieldmark__69_1297088409"/>
            <w:bookmarkEnd w:id="13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1297088409"/>
            <w:bookmarkStart w:id="141" w:name="__Fieldmark__70_129708840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2" w:name="__Fieldmark__71_1297088409"/>
            <w:bookmarkStart w:id="143" w:name="__Fieldmark__71_1297088409"/>
            <w:bookmarkEnd w:id="14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19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уредно води регистар лица која об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ав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2_1297088409"/>
            <w:bookmarkStart w:id="145" w:name="__Fieldmark__72_129708840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46" w:name="__Fieldmark__73_1297088409"/>
            <w:bookmarkStart w:id="147" w:name="__Fieldmark__73_1297088409"/>
            <w:bookmarkEnd w:id="14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4_1297088409"/>
            <w:bookmarkStart w:id="149" w:name="__Fieldmark__74_129708840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50" w:name="__Fieldmark__75_1297088409"/>
            <w:bookmarkStart w:id="151" w:name="__Fieldmark__75_1297088409"/>
            <w:bookmarkEnd w:id="15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0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уредно води регистар издатих потврда о об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ности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4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76_1297088409"/>
            <w:bookmarkStart w:id="153" w:name="__Fieldmark__76_129708840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54" w:name="__Fieldmark__77_1297088409"/>
            <w:bookmarkStart w:id="155" w:name="__Fieldmark__77_1297088409"/>
            <w:bookmarkEnd w:id="15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78_1297088409"/>
            <w:bookmarkStart w:id="157" w:name="__Fieldmark__78_129708840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58" w:name="__Fieldmark__79_1297088409"/>
            <w:bookmarkStart w:id="159" w:name="__Fieldmark__79_1297088409"/>
            <w:bookmarkEnd w:id="15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1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тка обуке обезбеди наставне планове и програме за сваку врсту обуке, који садрже: циљеве и задатке обуке, план обуке, опис сваке лекције, н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н спров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а обуке, средства и 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ла која се користе, н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н провере појединих фаза обуке, и н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ин провере кандидата по завршетку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0_1297088409"/>
            <w:bookmarkStart w:id="161" w:name="__Fieldmark__80_129708840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2" w:name="__Fieldmark__81_1297088409"/>
            <w:bookmarkStart w:id="163" w:name="__Fieldmark__81_1297088409"/>
            <w:bookmarkEnd w:id="16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2_1297088409"/>
            <w:bookmarkStart w:id="165" w:name="__Fieldmark__82_1297088409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66" w:name="__Fieldmark__83_1297088409"/>
            <w:bookmarkStart w:id="167" w:name="__Fieldmark__83_1297088409"/>
            <w:bookmarkEnd w:id="16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2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тка обуке обезбеди литературу за обуку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4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8" w:name="__Fieldmark__84_1297088409"/>
            <w:bookmarkStart w:id="169" w:name="__Fieldmark__84_1297088409"/>
            <w:bookmarkEnd w:id="1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70" w:name="__Fieldmark__85_1297088409"/>
            <w:bookmarkStart w:id="171" w:name="__Fieldmark__85_1297088409"/>
            <w:bookmarkEnd w:id="17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2" w:name="__Fieldmark__86_1297088409"/>
            <w:bookmarkStart w:id="173" w:name="__Fieldmark__86_1297088409"/>
            <w:bookmarkEnd w:id="1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74" w:name="__Fieldmark__87_1297088409"/>
            <w:bookmarkStart w:id="175" w:name="__Fieldmark__87_1297088409"/>
            <w:bookmarkEnd w:id="17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3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тка обуке обезбеди во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ње ли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их досијеа кандидата на обуци који садрже пријаву за обуку, решење о пријему на обуку, лекарско уверење, две фотографије кандидата, податке о последњој сте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ној потврди о об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ености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Latn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6" w:name="__Fieldmark__88_1297088409"/>
            <w:bookmarkStart w:id="177" w:name="__Fieldmark__88_1297088409"/>
            <w:bookmarkEnd w:id="1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78" w:name="__Fieldmark__89_1297088409"/>
            <w:bookmarkStart w:id="179" w:name="__Fieldmark__89_1297088409"/>
            <w:bookmarkEnd w:id="17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0" w:name="__Fieldmark__90_1297088409"/>
            <w:bookmarkStart w:id="181" w:name="__Fieldmark__90_1297088409"/>
            <w:bookmarkEnd w:id="1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2" w:name="__Fieldmark__91_1297088409"/>
            <w:bookmarkStart w:id="183" w:name="__Fieldmark__91_1297088409"/>
            <w:bookmarkEnd w:id="18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4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сваког кандидата упозна са програмом обуке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4" w:name="__Fieldmark__92_1297088409"/>
            <w:bookmarkStart w:id="185" w:name="__Fieldmark__92_1297088409"/>
            <w:bookmarkEnd w:id="1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86" w:name="__Fieldmark__93_1297088409"/>
            <w:bookmarkStart w:id="187" w:name="__Fieldmark__93_1297088409"/>
            <w:bookmarkEnd w:id="18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8" w:name="__Fieldmark__94_1297088409"/>
            <w:bookmarkStart w:id="189" w:name="__Fieldmark__94_1297088409"/>
            <w:bookmarkEnd w:id="1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90" w:name="__Fieldmark__95_1297088409"/>
            <w:bookmarkStart w:id="191" w:name="__Fieldmark__95_1297088409"/>
            <w:bookmarkEnd w:id="19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5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сваког кандидата упозна са ку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ним редом центра за обуку и мерама безбедности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2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2" w:name="__Fieldmark__96_1297088409"/>
            <w:bookmarkStart w:id="193" w:name="__Fieldmark__96_1297088409"/>
            <w:bookmarkEnd w:id="1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94" w:name="__Fieldmark__97_1297088409"/>
            <w:bookmarkStart w:id="195" w:name="__Fieldmark__97_1297088409"/>
            <w:bookmarkEnd w:id="19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6" w:name="__Fieldmark__98_1297088409"/>
            <w:bookmarkStart w:id="197" w:name="__Fieldmark__98_1297088409"/>
            <w:bookmarkEnd w:id="1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98" w:name="__Fieldmark__99_1297088409"/>
            <w:bookmarkStart w:id="199" w:name="__Fieldmark__99_1297088409"/>
            <w:bookmarkEnd w:id="19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26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Latn-RS"/>
              </w:rPr>
              <w:t>Центар за обуку је дужан да сваког кандидата упозна са упутством о употреби опреме на којој се врши обу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 xml:space="preserve"> 3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0" w:name="__Fieldmark__100_1297088409"/>
            <w:bookmarkStart w:id="201" w:name="__Fieldmark__100_1297088409"/>
            <w:bookmarkEnd w:id="2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02" w:name="__Fieldmark__101_1297088409"/>
            <w:bookmarkStart w:id="203" w:name="__Fieldmark__101_1297088409"/>
            <w:bookmarkEnd w:id="20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4" w:name="__Fieldmark__102_1297088409"/>
            <w:bookmarkStart w:id="205" w:name="__Fieldmark__102_1297088409"/>
            <w:bookmarkEnd w:id="2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06" w:name="__Fieldmark__103_1297088409"/>
            <w:bookmarkStart w:id="207" w:name="__Fieldmark__103_1297088409"/>
            <w:bookmarkEnd w:id="20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27.</w:t>
            </w:r>
          </w:p>
        </w:tc>
        <w:tc>
          <w:tcPr>
            <w:tcW w:w="6705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Сваком кандидату који је завршио обуку, центар за обуку издаће потврду о обучености (члан 16.</w:t>
            </w:r>
            <w:r>
              <w:rPr>
                <w:rFonts w:cs="Times New Roman" w:ascii="Times New Roman" w:hAnsi="Times New Roman"/>
                <w:bCs/>
                <w:lang w:val="sr-RS"/>
              </w:rPr>
              <w:t xml:space="preserve"> Правилник</w:t>
            </w:r>
            <w:r>
              <w:rPr>
                <w:rFonts w:cs="Times New Roman" w:ascii="Times New Roman" w:hAnsi="Times New Roman"/>
                <w:bCs/>
              </w:rPr>
              <w:t>a</w:t>
            </w:r>
            <w:r>
              <w:rPr>
                <w:rFonts w:cs="Times New Roman" w:ascii="Times New Roman" w:hAnsi="Times New Roman"/>
                <w:bCs/>
                <w:lang w:val="sr-RS"/>
              </w:rPr>
              <w:t>*</w:t>
            </w:r>
            <w:r>
              <w:rPr>
                <w:rFonts w:cs="Times New Roman" w:ascii="Times New Roman" w:hAnsi="Times New Roman"/>
                <w:bCs/>
                <w:szCs w:val="22"/>
                <w:lang w:val="sr-RS"/>
              </w:rPr>
              <w:t>)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  <w:t>Доказ: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Cs w:val="22"/>
                <w:u w:val="single"/>
                <w:lang w:val="sr-RS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8" w:name="__Fieldmark__104_1297088409"/>
            <w:bookmarkStart w:id="209" w:name="__Fieldmark__104_1297088409"/>
            <w:bookmarkEnd w:id="2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85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0" w:name="__Fieldmark__105_1297088409"/>
            <w:bookmarkStart w:id="211" w:name="__Fieldmark__105_1297088409"/>
            <w:bookmarkEnd w:id="2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64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2" w:name="__Fieldmark__106_1297088409"/>
            <w:bookmarkStart w:id="213" w:name="__Fieldmark__106_1297088409"/>
            <w:bookmarkEnd w:id="2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8EAADB"/>
              <w:bottom w:val="single" w:sz="4" w:space="0" w:color="8EAADB"/>
              <w:right w:val="double" w:sz="4" w:space="0" w:color="00FFFF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4" w:name="__Fieldmark__107_1297088409"/>
            <w:bookmarkStart w:id="215" w:name="__Fieldmark__107_1297088409"/>
            <w:bookmarkEnd w:id="2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sr-Latn-RS"/>
        </w:rPr>
      </w:pPr>
      <w:r>
        <w:rPr>
          <w:rFonts w:cs="Times New Roman" w:ascii="Times New Roman" w:hAnsi="Times New Roman"/>
          <w:bCs/>
          <w:lang w:val="sr-RS"/>
        </w:rPr>
        <w:t>Правилник* -</w:t>
      </w:r>
      <w:r>
        <w:rPr>
          <w:rFonts w:cs="Times New Roman" w:ascii="Times New Roman" w:hAnsi="Times New Roman"/>
          <w:bCs/>
          <w:color w:val="2F5496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2"/>
          <w:lang w:val="sr-RS" w:eastAsia="en-US"/>
        </w:rPr>
        <w:t>Правилник о условима које мора да испунњава центар за обуку особља које обавља послове контроле исправности површина за кретање ваздухоплова, објеката и инсталација аеродрома („Службени гласник РС“ бр. 47/05)</w:t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038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15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2.05.2018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5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2.05.2018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2:20:00Z</dcterms:created>
  <dc:creator>tjokanovic</dc:creator>
  <dc:description/>
  <cp:keywords/>
  <dc:language>en-US</dc:language>
  <cp:lastModifiedBy>Danilo Djukic</cp:lastModifiedBy>
  <cp:lastPrinted>2017-08-03T08:24:00Z</cp:lastPrinted>
  <dcterms:modified xsi:type="dcterms:W3CDTF">2018-05-18T12:20:00Z</dcterms:modified>
  <cp:revision>2</cp:revision>
  <dc:subject/>
  <dc:title> </dc:title>
</cp:coreProperties>
</file>