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PS.A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еративни захтеви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- Аеродроми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ОДАЦИ О АЕРОДРОМУ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аци о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053710486"/>
            <w:bookmarkStart w:id="1" w:name="__Fieldmark__0_1053710486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053710486"/>
            <w:bookmarkStart w:id="3" w:name="__Fieldmark__1_1053710486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053710486"/>
            <w:bookmarkStart w:id="5" w:name="__Fieldmark__2_1053710486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053710486"/>
            <w:bookmarkStart w:id="7" w:name="__Fieldmark__3_1053710486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erodrome data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053710486"/>
            <w:bookmarkStart w:id="9" w:name="__Fieldmark__4_1053710486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053710486"/>
            <w:bookmarkStart w:id="11" w:name="__Fieldmark__5_1053710486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10 -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Захтеви у 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погледу квалите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подата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053710486"/>
            <w:bookmarkStart w:id="13" w:name="__Fieldmark__6_1053710486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053710486"/>
            <w:bookmarkStart w:id="15" w:name="__Fieldmark__7_1053710486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053710486"/>
            <w:bookmarkStart w:id="17" w:name="__Fieldmark__8_1053710486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053710486"/>
            <w:bookmarkStart w:id="19" w:name="__Fieldmark__9_1053710486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sz w:val="20"/>
              </w:rPr>
              <w:t>- GENERAL REQUIREMENT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053710486"/>
            <w:bookmarkStart w:id="21" w:name="__Fieldmark__10_1053710486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053710486"/>
            <w:bookmarkStart w:id="23" w:name="__Fieldmark__11_1053710486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FORMAL ARRANGEMENT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053710486"/>
            <w:bookmarkStart w:id="25" w:name="__Fieldmark__12_1053710486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053710486"/>
            <w:bookmarkStart w:id="27" w:name="__Fieldmark__13_1053710486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28" w:name="_Hlk108441742"/>
            <w:bookmarkEnd w:id="28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15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Координација између оператера аеродрома и пружа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лац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а услуга ваздухопловног информи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" w:name="__Fieldmark__14_1053710486"/>
            <w:bookmarkStart w:id="30" w:name="__Fieldmark__14_1053710486"/>
            <w:bookmarkEnd w:id="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" w:name="__Fieldmark__15_1053710486"/>
            <w:bookmarkStart w:id="32" w:name="__Fieldmark__15_1053710486"/>
            <w:bookmarkEnd w:id="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" w:name="__Fieldmark__16_1053710486"/>
            <w:bookmarkStart w:id="34" w:name="__Fieldmark__16_1053710486"/>
            <w:bookmarkEnd w:id="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" w:name="__Fieldmark__17_1053710486"/>
            <w:bookmarkStart w:id="36" w:name="__Fieldmark__17_1053710486"/>
            <w:bookmarkEnd w:id="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REPORT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" w:name="__Fieldmark__18_1053710486"/>
            <w:bookmarkStart w:id="38" w:name="__Fieldmark__18_1053710486"/>
            <w:bookmarkEnd w:id="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" w:name="__Fieldmark__19_1053710486"/>
            <w:bookmarkStart w:id="40" w:name="__Fieldmark__19_1053710486"/>
            <w:bookmarkEnd w:id="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Заједнички референтни систем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" w:name="__Fieldmark__20_1053710486"/>
            <w:bookmarkStart w:id="42" w:name="__Fieldmark__20_1053710486"/>
            <w:bookmarkEnd w:id="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3" w:name="__Fieldmark__21_1053710486"/>
            <w:bookmarkStart w:id="44" w:name="__Fieldmark__21_1053710486"/>
            <w:bookmarkEnd w:id="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5" w:name="__Fieldmark__22_1053710486"/>
            <w:bookmarkStart w:id="46" w:name="__Fieldmark__22_1053710486"/>
            <w:bookmarkEnd w:id="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7" w:name="__Fieldmark__23_1053710486"/>
            <w:bookmarkStart w:id="48" w:name="__Fieldmark__23_1053710486"/>
            <w:bookmarkEnd w:id="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VERTICAL REFERENCE SYST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9" w:name="__Fieldmark__24_1053710486"/>
            <w:bookmarkStart w:id="50" w:name="__Fieldmark__24_1053710486"/>
            <w:bookmarkEnd w:id="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1" w:name="__Fieldmark__25_1053710486"/>
            <w:bookmarkStart w:id="52" w:name="__Fieldmark__25_1053710486"/>
            <w:bookmarkEnd w:id="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Уочавање грешака у подацима и потврђивање аутентич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3" w:name="__Fieldmark__26_1053710486"/>
            <w:bookmarkStart w:id="54" w:name="__Fieldmark__26_1053710486"/>
            <w:bookmarkEnd w:id="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5" w:name="__Fieldmark__27_1053710486"/>
            <w:bookmarkStart w:id="56" w:name="__Fieldmark__27_1053710486"/>
            <w:bookmarkEnd w:id="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7" w:name="__Fieldmark__28_1053710486"/>
            <w:bookmarkStart w:id="58" w:name="__Fieldmark__28_1053710486"/>
            <w:bookmarkEnd w:id="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9" w:name="__Fieldmark__29_1053710486"/>
            <w:bookmarkStart w:id="60" w:name="__Fieldmark__29_1053710486"/>
            <w:bookmarkEnd w:id="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Каталог ваздухопловних подата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1" w:name="__Fieldmark__30_1053710486"/>
            <w:bookmarkStart w:id="62" w:name="__Fieldmark__30_1053710486"/>
            <w:bookmarkEnd w:id="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3" w:name="__Fieldmark__31_1053710486"/>
            <w:bookmarkStart w:id="64" w:name="__Fieldmark__31_1053710486"/>
            <w:bookmarkEnd w:id="6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5" w:name="__Fieldmark__32_1053710486"/>
            <w:bookmarkStart w:id="66" w:name="__Fieldmark__32_1053710486"/>
            <w:bookmarkEnd w:id="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7" w:name="__Fieldmark__33_1053710486"/>
            <w:bookmarkStart w:id="68" w:name="__Fieldmark__33_1053710486"/>
            <w:bookmarkEnd w:id="6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Валидација и верификација подата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9" w:name="__Fieldmark__34_1053710486"/>
            <w:bookmarkStart w:id="70" w:name="__Fieldmark__34_1053710486"/>
            <w:bookmarkEnd w:id="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1" w:name="__Fieldmark__35_1053710486"/>
            <w:bookmarkStart w:id="72" w:name="__Fieldmark__35_1053710486"/>
            <w:bookmarkEnd w:id="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3" w:name="__Fieldmark__36_1053710486"/>
            <w:bookmarkStart w:id="74" w:name="__Fieldmark__36_1053710486"/>
            <w:bookmarkEnd w:id="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5" w:name="__Fieldmark__37_1053710486"/>
            <w:bookmarkStart w:id="76" w:name="__Fieldmark__37_1053710486"/>
            <w:bookmarkEnd w:id="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VALIDATION AND VERIFIC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7" w:name="__Fieldmark__38_1053710486"/>
            <w:bookmarkStart w:id="78" w:name="__Fieldmark__38_1053710486"/>
            <w:bookmarkEnd w:id="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9" w:name="__Fieldmark__39_1053710486"/>
            <w:bookmarkStart w:id="80" w:name="__Fieldmark__39_1053710486"/>
            <w:bookmarkEnd w:id="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4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Захтеви за поступање са грешк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1" w:name="__Fieldmark__40_1053710486"/>
            <w:bookmarkStart w:id="82" w:name="__Fieldmark__40_1053710486"/>
            <w:bookmarkEnd w:id="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3" w:name="__Fieldmark__41_1053710486"/>
            <w:bookmarkStart w:id="84" w:name="__Fieldmark__41_1053710486"/>
            <w:bookmarkEnd w:id="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5" w:name="__Fieldmark__42_1053710486"/>
            <w:bookmarkStart w:id="86" w:name="__Fieldmark__42_1053710486"/>
            <w:bookmarkEnd w:id="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7" w:name="__Fieldmark__43_1053710486"/>
            <w:bookmarkStart w:id="88" w:name="__Fieldmark__43_1053710486"/>
            <w:bookmarkEnd w:id="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Мета-подац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9" w:name="__Fieldmark__44_1053710486"/>
            <w:bookmarkStart w:id="90" w:name="__Fieldmark__44_1053710486"/>
            <w:bookmarkEnd w:id="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1" w:name="__Fieldmark__45_1053710486"/>
            <w:bookmarkStart w:id="92" w:name="__Fieldmark__45_1053710486"/>
            <w:bookmarkEnd w:id="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3" w:name="__Fieldmark__46_1053710486"/>
            <w:bookmarkStart w:id="94" w:name="__Fieldmark__46_1053710486"/>
            <w:bookmarkEnd w:id="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5" w:name="__Fieldmark__47_1053710486"/>
            <w:bookmarkStart w:id="96" w:name="__Fieldmark__47_1053710486"/>
            <w:bookmarkEnd w:id="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Пренос податак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7" w:name="__Fieldmark__48_1053710486"/>
            <w:bookmarkStart w:id="98" w:name="__Fieldmark__48_1053710486"/>
            <w:bookmarkEnd w:id="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9" w:name="__Fieldmark__49_1053710486"/>
            <w:bookmarkStart w:id="100" w:name="__Fieldmark__49_1053710486"/>
            <w:bookmarkEnd w:id="1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1" w:name="__Fieldmark__50_1053710486"/>
            <w:bookmarkStart w:id="102" w:name="__Fieldmark__50_1053710486"/>
            <w:bookmarkEnd w:id="1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3" w:name="__Fieldmark__51_1053710486"/>
            <w:bookmarkStart w:id="104" w:name="__Fieldmark__51_1053710486"/>
            <w:bookmarkEnd w:id="1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Алати и софтвер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5" w:name="__Fieldmark__52_1053710486"/>
            <w:bookmarkStart w:id="106" w:name="__Fieldmark__52_1053710486"/>
            <w:bookmarkEnd w:id="1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7" w:name="__Fieldmark__53_1053710486"/>
            <w:bookmarkStart w:id="108" w:name="__Fieldmark__53_1053710486"/>
            <w:bookmarkEnd w:id="1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9" w:name="__Fieldmark__54_1053710486"/>
            <w:bookmarkStart w:id="110" w:name="__Fieldmark__54_1053710486"/>
            <w:bookmarkEnd w:id="1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1" w:name="__Fieldmark__55_1053710486"/>
            <w:bookmarkStart w:id="112" w:name="__Fieldmark__55_1053710486"/>
            <w:bookmarkEnd w:id="1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5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57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 xml:space="preserve">Креирање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Latn-RS"/>
              </w:rPr>
              <w:t>NOTAM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3" w:name="__Fieldmark__56_1053710486"/>
            <w:bookmarkStart w:id="114" w:name="__Fieldmark__56_1053710486"/>
            <w:bookmarkEnd w:id="1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5" w:name="__Fieldmark__57_1053710486"/>
            <w:bookmarkStart w:id="116" w:name="__Fieldmark__57_1053710486"/>
            <w:bookmarkEnd w:id="1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7" w:name="__Fieldmark__58_1053710486"/>
            <w:bookmarkStart w:id="118" w:name="__Fieldmark__58_1053710486"/>
            <w:bookmarkEnd w:id="1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9" w:name="__Fieldmark__59_1053710486"/>
            <w:bookmarkStart w:id="120" w:name="__Fieldmark__59_1053710486"/>
            <w:bookmarkEnd w:id="1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5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1" w:name="__Fieldmark__60_1053710486"/>
            <w:bookmarkStart w:id="122" w:name="__Fieldmark__60_1053710486"/>
            <w:bookmarkEnd w:id="1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3" w:name="__Fieldmark__61_1053710486"/>
            <w:bookmarkStart w:id="124" w:name="__Fieldmark__61_1053710486"/>
            <w:bookmarkEnd w:id="1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INITIAL TRAINING FOR AERODROME PERSONNEL INVOLVED IN NOTAM ORIGINATION AND OTHER AERODROME PERSONNE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5" w:name="__Fieldmark__62_1053710486"/>
            <w:bookmarkStart w:id="126" w:name="__Fieldmark__62_1053710486"/>
            <w:bookmarkEnd w:id="1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7" w:name="__Fieldmark__63_1053710486"/>
            <w:bookmarkStart w:id="128" w:name="__Fieldmark__63_1053710486"/>
            <w:bookmarkEnd w:id="1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6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Извештавање о контаминирајућим материјама на површини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9" w:name="__Fieldmark__64_1053710486"/>
            <w:bookmarkStart w:id="130" w:name="__Fieldmark__64_1053710486"/>
            <w:bookmarkEnd w:id="1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1" w:name="__Fieldmark__65_1053710486"/>
            <w:bookmarkStart w:id="132" w:name="__Fieldmark__65_1053710486"/>
            <w:bookmarkEnd w:id="1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3" w:name="__Fieldmark__66_1053710486"/>
            <w:bookmarkStart w:id="134" w:name="__Fieldmark__66_1053710486"/>
            <w:bookmarkEnd w:id="1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5" w:name="__Fieldmark__67_1053710486"/>
            <w:bookmarkStart w:id="136" w:name="__Fieldmark__67_1053710486"/>
            <w:bookmarkEnd w:id="1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6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Извештавање о стању површине полетно-слетне стаз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7" w:name="__Fieldmark__68_1053710486"/>
            <w:bookmarkStart w:id="138" w:name="__Fieldmark__68_1053710486"/>
            <w:bookmarkEnd w:id="1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9" w:name="__Fieldmark__69_1053710486"/>
            <w:bookmarkStart w:id="140" w:name="__Fieldmark__69_1053710486"/>
            <w:bookmarkEnd w:id="1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1" w:name="__Fieldmark__70_1053710486"/>
            <w:bookmarkStart w:id="142" w:name="__Fieldmark__70_1053710486"/>
            <w:bookmarkEnd w:id="1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3" w:name="__Fieldmark__71_1053710486"/>
            <w:bookmarkStart w:id="144" w:name="__Fieldmark__71_1053710486"/>
            <w:bookmarkEnd w:id="1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REPORT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5" w:name="__Fieldmark__72_1053710486"/>
            <w:bookmarkStart w:id="146" w:name="__Fieldmark__72_1053710486"/>
            <w:bookmarkEnd w:id="1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7" w:name="__Fieldmark__73_1053710486"/>
            <w:bookmarkStart w:id="148" w:name="__Fieldmark__73_1053710486"/>
            <w:bookmarkEnd w:id="1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RUNWAY CONDITION REPOR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9" w:name="__Fieldmark__74_1053710486"/>
            <w:bookmarkStart w:id="150" w:name="__Fieldmark__74_1053710486"/>
            <w:bookmarkEnd w:id="1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1" w:name="__Fieldmark__75_1053710486"/>
            <w:bookmarkStart w:id="152" w:name="__Fieldmark__75_1053710486"/>
            <w:bookmarkEnd w:id="1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SIGNIFICANT CHANG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3" w:name="__Fieldmark__76_1053710486"/>
            <w:bookmarkStart w:id="154" w:name="__Fieldmark__76_1053710486"/>
            <w:bookmarkEnd w:id="1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5" w:name="__Fieldmark__77_1053710486"/>
            <w:bookmarkStart w:id="156" w:name="__Fieldmark__77_1053710486"/>
            <w:bookmarkEnd w:id="1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PS.A.070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Информације о систему светала на аеродрому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7" w:name="__Fieldmark__78_1053710486"/>
            <w:bookmarkStart w:id="158" w:name="__Fieldmark__78_1053710486"/>
            <w:bookmarkEnd w:id="1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9" w:name="__Fieldmark__79_1053710486"/>
            <w:bookmarkStart w:id="160" w:name="__Fieldmark__79_1053710486"/>
            <w:bookmarkEnd w:id="1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1" w:name="__Fieldmark__80_1053710486"/>
            <w:bookmarkStart w:id="162" w:name="__Fieldmark__80_1053710486"/>
            <w:bookmarkEnd w:id="1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3" w:name="__Fieldmark__81_1053710486"/>
            <w:bookmarkStart w:id="164" w:name="__Fieldmark__81_1053710486"/>
            <w:bookmarkEnd w:id="16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Карт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5" w:name="__Fieldmark__82_1053710486"/>
            <w:bookmarkStart w:id="166" w:name="__Fieldmark__82_1053710486"/>
            <w:bookmarkEnd w:id="1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7" w:name="__Fieldmark__83_1053710486"/>
            <w:bookmarkStart w:id="168" w:name="__Fieldmark__83_1053710486"/>
            <w:bookmarkEnd w:id="16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9" w:name="__Fieldmark__84_1053710486"/>
            <w:bookmarkStart w:id="170" w:name="__Fieldmark__84_1053710486"/>
            <w:bookmarkEnd w:id="1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1" w:name="__Fieldmark__85_1053710486"/>
            <w:bookmarkStart w:id="172" w:name="__Fieldmark__85_1053710486"/>
            <w:bookmarkEnd w:id="1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Информације о радио-навигационим уређајима и уређајима за слетањ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3" w:name="__Fieldmark__86_1053710486"/>
            <w:bookmarkStart w:id="174" w:name="__Fieldmark__86_1053710486"/>
            <w:bookmarkEnd w:id="1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5" w:name="__Fieldmark__87_1053710486"/>
            <w:bookmarkStart w:id="176" w:name="__Fieldmark__87_1053710486"/>
            <w:bookmarkEnd w:id="1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7" w:name="__Fieldmark__88_1053710486"/>
            <w:bookmarkStart w:id="178" w:name="__Fieldmark__88_1053710486"/>
            <w:bookmarkEnd w:id="1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9" w:name="__Fieldmark__89_1053710486"/>
            <w:bookmarkStart w:id="180" w:name="__Fieldmark__89_1053710486"/>
            <w:bookmarkEnd w:id="1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– Информације о пробијању површи визуелног сегмента (</w:t>
            </w: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val="sr-Latn-RS"/>
              </w:rPr>
              <w:t>VSS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1" w:name="__Fieldmark__90_1053710486"/>
            <w:bookmarkStart w:id="182" w:name="__Fieldmark__90_1053710486"/>
            <w:bookmarkEnd w:id="1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3" w:name="__Fieldmark__91_1053710486"/>
            <w:bookmarkStart w:id="184" w:name="__Fieldmark__91_1053710486"/>
            <w:bookmarkEnd w:id="1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5" w:name="__Fieldmark__92_1053710486"/>
            <w:bookmarkStart w:id="186" w:name="__Fieldmark__92_1053710486"/>
            <w:bookmarkEnd w:id="1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7" w:name="__Fieldmark__93_1053710486"/>
            <w:bookmarkStart w:id="188" w:name="__Fieldmark__93_1053710486"/>
            <w:bookmarkEnd w:id="1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PS.A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8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>- INFORMATION ON OBSTACLES FOR VISUAL SEGMENT SURFACE (VSS) PENETR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9" w:name="__Fieldmark__94_1053710486"/>
            <w:bookmarkStart w:id="190" w:name="__Fieldmark__94_1053710486"/>
            <w:bookmarkEnd w:id="1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1" w:name="__Fieldmark__95_1053710486"/>
            <w:bookmarkStart w:id="192" w:name="__Fieldmark__95_1053710486"/>
            <w:bookmarkEnd w:id="1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7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5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06:00Z</dcterms:modified>
  <cp:revision>27</cp:revision>
  <dc:subject/>
  <dc:title> </dc:title>
</cp:coreProperties>
</file>