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  <w:t>АЕРОДРОМ КОЈИ ИМА САГЛАСНОСТ ЗА КОРИШЋЕ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Аеродром кој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има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сагласност за коришћење</w:t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Оператер аеродром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</w:rPr>
              <w:t>O</w:t>
            </w: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ПШ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Услови за коришћење аеродрома у ваздушном саобраћај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 xml:space="preserve">Чл. 3. Прав.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 w:eastAsia="sr-RS"/>
              </w:rPr>
              <w:t>Референтна тачка аеродр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 w:eastAsia="sr-RS"/>
              </w:rPr>
              <w:t>Наме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Cs w:val="22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 w:eastAsia="sr-RS"/>
              </w:rPr>
              <w:t>Документација уз захтев за издавање сагл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7. и 29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творен за јавну употре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. и 3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Обавештавање о промена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</w:t>
            </w: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 xml:space="preserve">. 40. </w:t>
            </w: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Прав</w:t>
            </w: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4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Б – ПОЛЕТНО-СЛЕТНА СТАЗА (ПСС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Димензије П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5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Димензије основне стазе П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6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Равност, нагиб и правац пружања полетно-слетне стазе аеродро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7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Допунски услови за аеродроме са травнатом полетно-слетном стазом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8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5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Посебни услови за аеродроме на во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9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В – ОГРАНИЧЕЊЕ ПРЕПРЕКА У БЛИЗИНИ АЕРОДРОМ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Унутрашња хоризонтална гранична повр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Прилазна и одлетна повр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Прелазна површ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0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rPr>
                <w:rFonts w:ascii="TimesNewRoman,BoldItalic;Times New Roman" w:hAnsi="TimesNewRoman,BoldItalic;Times New Roman" w:cs="TimesNewRoman,BoldItalic;Times New Roman"/>
                <w:b/>
                <w:b/>
                <w:bCs/>
                <w:i/>
                <w:i/>
                <w:iCs/>
                <w:sz w:val="24"/>
                <w:szCs w:val="24"/>
                <w:lang w:val="sr-RS" w:eastAsia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 xml:space="preserve">Г – ОЗНАКЕ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Ознаке на аеродром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6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Непокретне озна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7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3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Покретне ознак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8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4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Ознака неупотребљивости полетно-слетне стаз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19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Д – ОЗНАКЕ НА АЕРОДРОМУ НА ВОД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Ознаке ПС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2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Ознаке препрека и сидрењ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4"/>
          <w:szCs w:val="14"/>
          <w:lang w:val="sr-CS"/>
        </w:rPr>
      </w:pPr>
      <w:r>
        <w:rPr>
          <w:rFonts w:cs="Times New Roman" w:ascii="Times New Roman" w:hAnsi="Times New Roman"/>
          <w:sz w:val="14"/>
          <w:szCs w:val="1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29"/>
        <w:gridCol w:w="1242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Ђ – КОРИШЋЕЊЕ АЕРОДРОМА НОЋУ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1.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 xml:space="preserve">Аеродром се користи ноћу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3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96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275"/>
        <w:gridCol w:w="426"/>
        <w:gridCol w:w="425"/>
        <w:gridCol w:w="425"/>
        <w:gridCol w:w="375"/>
      </w:tblGrid>
      <w:tr>
        <w:trPr>
          <w:trHeight w:val="127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Редни број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sr-CS"/>
              </w:rPr>
              <w:t>И – ОБЕЗБЕЂЕЊЕ АЕРОДР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Рег.ак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У стандард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Примедб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имењиво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14"/>
                <w:szCs w:val="14"/>
                <w:lang w:val="sr-C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CS"/>
              </w:rPr>
              <w:t>Није проверавано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;Arial Unicode MS" w:hAnsi="TimesNewRoman;Arial Unicode MS" w:cs="TimesNewRoman;Arial Unicode MS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Медицинско обезбеђе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8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Спасилачко-ватрогасно обезбеђењ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8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Метеоролошко обезбеђењ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22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Преглед и одржавање површина за кретање ваздухопл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39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lang w:val="sr-CS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>Заштита од неконтролисаног приступа људи и животи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  <w:lang w:val="sr-R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sr-RS"/>
              </w:rPr>
              <w:t>Чл. 41. Пра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</w:tbl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jc w:val="both"/>
        <w:rPr/>
      </w:pPr>
      <w:r>
        <w:rPr>
          <w:rFonts w:cs="Times New Roman" w:ascii="Times New Roman" w:hAnsi="Times New Roman"/>
          <w:b/>
          <w:bCs/>
          <w:spacing w:val="-1"/>
          <w:szCs w:val="22"/>
          <w:lang w:val="sr-RS" w:eastAsia="en-US"/>
        </w:rPr>
        <w:t xml:space="preserve">Правилник </w:t>
      </w:r>
      <w:r>
        <w:rPr>
          <w:rFonts w:cs="Times New Roman" w:ascii="Times New Roman" w:hAnsi="Times New Roman"/>
          <w:bCs/>
          <w:spacing w:val="-1"/>
          <w:szCs w:val="22"/>
          <w:lang w:val="sr-RS" w:eastAsia="en-US"/>
        </w:rPr>
        <w:t xml:space="preserve">- </w:t>
      </w:r>
      <w:r>
        <w:rPr>
          <w:rFonts w:cs="Times New Roman" w:ascii="Times New Roman" w:hAnsi="Times New Roman"/>
          <w:bCs/>
          <w:spacing w:val="-1"/>
          <w:szCs w:val="22"/>
          <w:lang w:val="en-US" w:eastAsia="en-US"/>
        </w:rPr>
        <w:t xml:space="preserve">Правилник </w:t>
      </w:r>
      <w:r>
        <w:rPr>
          <w:rFonts w:cs="Times New Roman" w:ascii="Times New Roman" w:hAnsi="Times New Roman"/>
          <w:bCs/>
          <w:spacing w:val="-1"/>
          <w:szCs w:val="22"/>
          <w:lang w:val="sr-RS" w:eastAsia="en-US"/>
        </w:rPr>
        <w:t>о условима и поступку за издавање сагласности за коришћење аеродрома, односно хелидрома („Службени гласник“ 108/15)</w:t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p>
      <w:pPr>
        <w:pStyle w:val="Normal"/>
        <w:spacing w:before="3" w:after="0"/>
        <w:rPr>
          <w:rFonts w:ascii="Times New Roman" w:hAnsi="Times New Roman" w:cs="Times New Roman"/>
          <w:b/>
          <w:b/>
          <w:bCs/>
          <w:spacing w:val="-1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2"/>
          <w:lang w:val="en-US" w:eastAsia="en-US"/>
        </w:rPr>
      </w:r>
    </w:p>
    <w:tbl>
      <w:tblPr>
        <w:tblW w:w="978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08" w:hRule="atLeast"/>
        </w:trPr>
        <w:tc>
          <w:tcPr>
            <w:tcW w:w="9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ПИС НАЛАЗА</w:t>
            </w:r>
          </w:p>
        </w:tc>
      </w:tr>
      <w:tr>
        <w:trPr>
          <w:trHeight w:val="6462" w:hRule="atLeast"/>
        </w:trPr>
        <w:tc>
          <w:tcPr>
            <w:tcW w:w="978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BoldItalic"/>
    <w:charset w:val="00"/>
    <w:family w:val="auto"/>
    <w:pitch w:val="default"/>
  </w:font>
  <w:font w:name="TimesNewRoman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Latn-RS"/>
            </w:rPr>
            <w:t>10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9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6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16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9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6.09.2016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9:53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6-09-26T09:47:00Z</dcterms:modified>
  <cp:revision>8</cp:revision>
  <dc:subject/>
  <dc:title> </dc:title>
</cp:coreProperties>
</file>