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>Планирање за ванредне ситуације на аеродрому (</w:t>
      </w:r>
      <w:r>
        <w:rPr>
          <w:rFonts w:cs="Times New Roman" w:ascii="Times New Roman" w:hAnsi="Times New Roman"/>
          <w:b/>
          <w:bCs/>
          <w:i/>
          <w:szCs w:val="22"/>
        </w:rPr>
        <w:t>Aerodrome emergency planning</w:t>
      </w:r>
      <w:r>
        <w:rPr>
          <w:rFonts w:cs="Times New Roman" w:ascii="Times New Roman" w:hAnsi="Times New Roman"/>
          <w:b/>
          <w:bCs/>
          <w:szCs w:val="22"/>
          <w:lang w:val="sr-Latn-RS"/>
        </w:rPr>
        <w:t>)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5333"/>
      </w:tblGrid>
      <w:tr>
        <w:trPr>
          <w:trHeight w:val="255" w:hRule="atLeast"/>
        </w:trPr>
        <w:tc>
          <w:tcPr>
            <w:tcW w:w="3537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333" w:type="dxa"/>
            <w:tcBorders>
              <w:top w:val="double" w:sz="4" w:space="0" w:color="9CC2E5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Планирање за ванредне ситуације на аеродрому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color w:val="2F5496"/>
                <w:szCs w:val="22"/>
              </w:rPr>
              <w:t>Aerodrome emergency planning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 xml:space="preserve">) </w:t>
            </w:r>
          </w:p>
        </w:tc>
      </w:tr>
      <w:tr>
        <w:trPr>
          <w:trHeight w:val="503" w:hRule="atLeast"/>
        </w:trPr>
        <w:tc>
          <w:tcPr>
            <w:tcW w:w="3537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333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Оператер аеродрома са сертификатом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8"/>
        <w:gridCol w:w="6183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1. ПЛАНИРАЊЕ ЗА ВАНРЕДНЕ СИТУАЦИЈЕ НА АЕРОДРОМУ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lang w:val="en-US"/>
              </w:rPr>
              <w:t>Aerodrome emergency plann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има и спроводи план за ванредне ситуације на аеродрому који је сразмеран операцијама ваздухоплова и другим активностима које се спроводе на аеродрому или у његовој околини?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84493268"/>
            <w:bookmarkStart w:id="1" w:name="__Fieldmark__0_84493268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84493268"/>
            <w:bookmarkStart w:id="3" w:name="__Fieldmark__1_84493268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84493268"/>
            <w:bookmarkStart w:id="5" w:name="__Fieldmark__2_84493268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84493268"/>
            <w:bookmarkStart w:id="7" w:name="__Fieldmark__3_84493268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ADR.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P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.B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(a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– ПЛАНИРАЊЕ ЗА ВАНРЕДНЕ СИТУАЦИЈЕ НА АЕРОДРОМУ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en-US"/>
              </w:rPr>
              <w:t>G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1 ADR.OPS.B.005(a)(b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– PURPOSE OF THE AERODROME EMERGENCY PLAN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 xml:space="preserve">GM2 ADR.OPS.B.005(a)(b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– AERODROME EMERGENCY PLAN DOCUMENT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 xml:space="preserve">GM3 ADR.OPS.B.005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– CONTENTS OF THE AERODROME EMERGENCY PLAN DOCUMENT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GM4 ADR.OPS.B.005 (a)(b) TYPES OF EMERGENCIES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GM5 ADR.OPS.B.005 (a) DISABLED AIRCRAFT REMOVAL</w:t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има и спроводи план за ванредне ситуације на аеродрому који омогућује координацију одговарајућих организација за ванредне ситуације на аеродрому или његовој околони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84493268"/>
            <w:bookmarkStart w:id="9" w:name="__Fieldmark__4_84493268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84493268"/>
            <w:bookmarkStart w:id="11" w:name="__Fieldmark__5_84493268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84493268"/>
            <w:bookmarkStart w:id="13" w:name="__Fieldmark__6_84493268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84493268"/>
            <w:bookmarkStart w:id="15" w:name="__Fieldmark__7_84493268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ADR.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P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.B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(b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– ПЛАНИРАЊЕ ЗА ВАНРЕДНЕ СИТУАЦИЈЕ НА АЕРОДРОМУ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AMC1 ADR.OPS.B.005(b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GENERAL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AMC2 ADR.OPS.B.005(b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AERODROME EMERGENCY PLAN DOCUMENT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- GM1 ADR.OPS.B.005(b) - COORDINATION WITH OTHER AGENCIES AND ORGANISATIONS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- GM2 ADR.OPS.B.005(b) -   INVOLVED AGENCIES IN EMERGENCIES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- GM3 ADR.OPS.B.005(b) - EMERGENCY OPERATIONS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CENTRE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val="en-U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 xml:space="preserve">- GM4 ADR.OPS.B.005(b) - MOBILE COMMAND POST 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- GM5 ADR.OPS.B.005(b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 xml:space="preserve">COMMUNICATION SYSTEMS USED FOR EMERGENCIES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     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41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.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има и спроводи план за ванредне ситуације на аеродрому који садржи процедуре за периодично испитивање адекватности плана и анализу резултата како би се побољшала његова ефикасност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84493268"/>
            <w:bookmarkStart w:id="17" w:name="__Fieldmark__8_84493268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84493268"/>
            <w:bookmarkStart w:id="19" w:name="__Fieldmark__9_84493268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84493268"/>
            <w:bookmarkStart w:id="21" w:name="__Fieldmark__10_84493268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84493268"/>
            <w:bookmarkStart w:id="23" w:name="__Fieldmark__11_84493268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2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AMC1 ADR.OPS.B.005(c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AERODROME EMERGENCY EXERCISE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en-US"/>
              </w:rPr>
              <w:t>GM2 ADR.OPS.B.005(c) - EMERGENCY EXERCISES</w:t>
            </w:r>
          </w:p>
        </w:tc>
      </w:tr>
      <w:tr>
        <w:trPr>
          <w:trHeight w:val="30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 1 на Иницијално издање)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b/>
          <w:b/>
          <w:bCs/>
          <w:color w:val="2F5496"/>
          <w:sz w:val="20"/>
          <w:lang w:val="sr-RS"/>
        </w:rPr>
      </w:pPr>
      <w:r>
        <w:rPr>
          <w:rFonts w:cs="Calibri" w:ascii="Calibri" w:hAnsi="Calibri"/>
          <w:b/>
          <w:bCs/>
          <w:color w:val="2F5496"/>
          <w:sz w:val="20"/>
          <w:lang w:val="sr-RS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>
          <w:trHeight w:val="363" w:hRule="atLeast"/>
        </w:trPr>
        <w:tc>
          <w:tcPr>
            <w:tcW w:w="9482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482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09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Latn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Latn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15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5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15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 xml:space="preserve"> 03.11.2017.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 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5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03.11.2017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55:00Z</dcterms:created>
  <dc:creator>tjokanovic</dc:creator>
  <dc:description/>
  <cp:keywords/>
  <dc:language>en-US</dc:language>
  <cp:lastModifiedBy>Danilo Djukic</cp:lastModifiedBy>
  <cp:lastPrinted>2016-05-25T14:03:00Z</cp:lastPrinted>
  <dcterms:modified xsi:type="dcterms:W3CDTF">2017-10-30T11:55:00Z</dcterms:modified>
  <cp:revision>2</cp:revision>
  <dc:subject/>
  <dc:title> </dc:title>
</cp:coreProperties>
</file>