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ADR.OR.C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хтеви у вези са организацијама - </w:t>
        <w:br/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Додатне одговорности оператера аеродром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1"/>
        <w:gridCol w:w="6375"/>
        <w:gridCol w:w="691"/>
        <w:gridCol w:w="696"/>
        <w:gridCol w:w="36"/>
        <w:gridCol w:w="655"/>
        <w:gridCol w:w="19"/>
        <w:gridCol w:w="35"/>
        <w:gridCol w:w="640"/>
      </w:tblGrid>
      <w:tr>
        <w:trPr>
          <w:trHeight w:val="561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ДОДАТНЕ ОДГОВОРНОСТИ ОПЕРАТЕРА АЕРОДРОМ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  <w:lang w:val="sr-CS"/>
              </w:rPr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118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С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Одговорности оператера аеродро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2993956875"/>
            <w:bookmarkStart w:id="1" w:name="__Fieldmark__0_2993956875"/>
            <w:bookmarkEnd w:id="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2993956875"/>
            <w:bookmarkStart w:id="3" w:name="__Fieldmark__1_2993956875"/>
            <w:bookmarkEnd w:id="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2993956875"/>
            <w:bookmarkStart w:id="5" w:name="__Fieldmark__2_2993956875"/>
            <w:bookmarkEnd w:id="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2993956875"/>
            <w:bookmarkStart w:id="7" w:name="__Fieldmark__3_2993956875"/>
            <w:bookmarkEnd w:id="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PUBLICATION OF INFORMATION TO THE AERONAUTICAL INFORMATION PUBLICATION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2993956875"/>
            <w:bookmarkStart w:id="9" w:name="__Fieldmark__4_2993956875"/>
            <w:bookmarkEnd w:id="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2993956875"/>
            <w:bookmarkStart w:id="11" w:name="__Fieldmark__5_2993956875"/>
            <w:bookmarkEnd w:id="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Calibri" w:hAnsi="Calibri" w:eastAsia="Calibri" w:cs="Calibri"/>
                <w:sz w:val="20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Приступ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2993956875"/>
            <w:bookmarkStart w:id="13" w:name="__Fieldmark__6_2993956875"/>
            <w:bookmarkEnd w:id="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2993956875"/>
            <w:bookmarkStart w:id="15" w:name="__Fieldmark__7_2993956875"/>
            <w:bookmarkEnd w:id="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2993956875"/>
            <w:bookmarkStart w:id="17" w:name="__Fieldmark__8_2993956875"/>
            <w:bookmarkEnd w:id="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2993956875"/>
            <w:bookmarkStart w:id="19" w:name="__Fieldmark__9_2993956875"/>
            <w:bookmarkEnd w:id="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1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20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Н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алази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и корективне мер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2993956875"/>
            <w:bookmarkStart w:id="21" w:name="__Fieldmark__10_2993956875"/>
            <w:bookmarkEnd w:id="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2993956875"/>
            <w:bookmarkStart w:id="23" w:name="__Fieldmark__11_2993956875"/>
            <w:bookmarkEnd w:id="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" w:name="__Fieldmark__12_2993956875"/>
            <w:bookmarkStart w:id="25" w:name="__Fieldmark__12_2993956875"/>
            <w:bookmarkEnd w:id="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3_2993956875"/>
            <w:bookmarkStart w:id="27" w:name="__Fieldmark__13_2993956875"/>
            <w:bookmarkEnd w:id="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2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18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3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sz w:val="20"/>
              </w:rPr>
              <w:t>GENERAL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" w:name="__Fieldmark__14_2993956875"/>
            <w:bookmarkStart w:id="29" w:name="__Fieldmark__14_2993956875"/>
            <w:bookmarkEnd w:id="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" w:name="__Fieldmark__15_2993956875"/>
            <w:bookmarkStart w:id="31" w:name="__Fieldmark__15_2993956875"/>
            <w:bookmarkEnd w:id="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4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Неодложна реакција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 безбедносни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про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лем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-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усклађеност са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езбедносним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наредбам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" w:name="__Fieldmark__16_2993956875"/>
            <w:bookmarkStart w:id="33" w:name="__Fieldmark__16_2993956875"/>
            <w:bookmarkEnd w:id="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" w:name="__Fieldmark__17_2993956875"/>
            <w:bookmarkStart w:id="35" w:name="__Fieldmark__17_2993956875"/>
            <w:bookmarkEnd w:id="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" w:name="__Fieldmark__18_2993956875"/>
            <w:bookmarkStart w:id="37" w:name="__Fieldmark__18_2993956875"/>
            <w:bookmarkEnd w:id="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" w:name="__Fieldmark__19_2993956875"/>
            <w:bookmarkStart w:id="39" w:name="__Fieldmark__19_2993956875"/>
            <w:bookmarkEnd w:id="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2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5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ијављивање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догађај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" w:name="__Fieldmark__20_2993956875"/>
            <w:bookmarkStart w:id="41" w:name="__Fieldmark__20_2993956875"/>
            <w:bookmarkEnd w:id="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2" w:name="__Fieldmark__21_2993956875"/>
            <w:bookmarkStart w:id="43" w:name="__Fieldmark__21_2993956875"/>
            <w:bookmarkEnd w:id="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4" w:name="__Fieldmark__22_2993956875"/>
            <w:bookmarkStart w:id="45" w:name="__Fieldmark__22_2993956875"/>
            <w:bookmarkEnd w:id="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6" w:name="__Fieldmark__23_2993956875"/>
            <w:bookmarkStart w:id="47" w:name="__Fieldmark__23_2993956875"/>
            <w:bookmarkEnd w:id="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3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>GENER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8" w:name="__Fieldmark__24_2993956875"/>
            <w:bookmarkStart w:id="49" w:name="__Fieldmark__24_2993956875"/>
            <w:bookmarkEnd w:id="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0" w:name="__Fieldmark__25_2993956875"/>
            <w:bookmarkStart w:id="51" w:name="__Fieldmark__25_2993956875"/>
            <w:bookmarkEnd w:id="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Calibri" w:hAnsi="Calibri" w:eastAsia="Calibri" w:cs="Calibri"/>
                <w:sz w:val="20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Заштита од пожар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2" w:name="__Fieldmark__26_2993956875"/>
            <w:bookmarkStart w:id="53" w:name="__Fieldmark__26_2993956875"/>
            <w:bookmarkEnd w:id="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4" w:name="__Fieldmark__27_2993956875"/>
            <w:bookmarkStart w:id="55" w:name="__Fieldmark__27_2993956875"/>
            <w:bookmarkEnd w:id="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6" w:name="__Fieldmark__28_2993956875"/>
            <w:bookmarkStart w:id="57" w:name="__Fieldmark__28_2993956875"/>
            <w:bookmarkEnd w:id="5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8" w:name="__Fieldmark__29_2993956875"/>
            <w:bookmarkStart w:id="59" w:name="__Fieldmark__29_2993956875"/>
            <w:bookmarkEnd w:id="5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Calibri" w:hAnsi="Calibri" w:cs="Calibri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</w:rPr>
              <w:t>PREVENTION OF FIRE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0" w:name="__Fieldmark__30_2993956875"/>
            <w:bookmarkStart w:id="61" w:name="__Fieldmark__30_2993956875"/>
            <w:bookmarkEnd w:id="6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2" w:name="__Fieldmark__31_2993956875"/>
            <w:bookmarkStart w:id="63" w:name="__Fieldmark__31_2993956875"/>
            <w:bookmarkEnd w:id="6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Calibri" w:hAnsi="Calibri" w:eastAsia="Calibri" w:cs="Calibri"/>
                <w:sz w:val="20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4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по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т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р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а алкохола, психоактивних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супстанци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и леко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4" w:name="__Fieldmark__32_2993956875"/>
            <w:bookmarkStart w:id="65" w:name="__Fieldmark__32_2993956875"/>
            <w:bookmarkEnd w:id="6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6" w:name="__Fieldmark__33_2993956875"/>
            <w:bookmarkStart w:id="67" w:name="__Fieldmark__33_2993956875"/>
            <w:bookmarkEnd w:id="6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8" w:name="__Fieldmark__34_2993956875"/>
            <w:bookmarkStart w:id="69" w:name="__Fieldmark__34_2993956875"/>
            <w:bookmarkEnd w:id="6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0" w:name="__Fieldmark__35_2993956875"/>
            <w:bookmarkStart w:id="71" w:name="__Fieldmark__35_2993956875"/>
            <w:bookmarkEnd w:id="7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С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4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(„Сл.</w:t>
      </w:r>
      <w:r>
        <w:rPr>
          <w:rFonts w:cs="Calibri" w:ascii="Calibri" w:hAnsi="Calibri"/>
          <w:sz w:val="20"/>
          <w:lang w:val="sr-RS"/>
        </w:rPr>
        <w:t xml:space="preserve"> </w:t>
      </w:r>
      <w:r>
        <w:rPr>
          <w:sz w:val="20"/>
        </w:rPr>
        <w:t xml:space="preserve">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>7, 16/19, 78/21 и 78/2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left="426" w:hanging="0"/>
        <w:jc w:val="both"/>
        <w:rPr>
          <w:b/>
          <w:b/>
          <w:bCs/>
          <w:sz w:val="20"/>
        </w:rPr>
      </w:pP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 xml:space="preserve">Прихватљиви начини усаглашавања -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 xml:space="preserve">Прихватљиви начини усаглашавања (Иницијално издање и </w:t>
      </w:r>
      <w:r>
        <w:rPr>
          <w:rFonts w:eastAsia="Calibri" w:cs="Times New Roman" w:ascii="Times New Roman" w:hAnsi="Times New Roman"/>
          <w:sz w:val="20"/>
          <w:szCs w:val="22"/>
          <w:lang w:val="sr-Latn-RS"/>
        </w:rPr>
        <w:t>A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мандмани 1</w:t>
      </w:r>
      <w:r>
        <w:rPr>
          <w:rFonts w:eastAsia="Calibri" w:cs="Times New Roman" w:ascii="Times New Roman" w:hAnsi="Times New Roman"/>
          <w:sz w:val="20"/>
          <w:szCs w:val="22"/>
        </w:rPr>
        <w:t xml:space="preserve">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–</w:t>
      </w:r>
      <w:r>
        <w:rPr>
          <w:rFonts w:eastAsia="Calibri" w:cs="Times New Roman" w:ascii="Times New Roman" w:hAnsi="Times New Roman"/>
          <w:sz w:val="20"/>
          <w:szCs w:val="22"/>
        </w:rPr>
        <w:t xml:space="preserve"> 7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на Иницијално издање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Calibri" w:ascii="Calibri" w:hAnsi="Calibri"/>
          <w:lang w:val="sr-RS"/>
        </w:rPr>
        <w:t>________________________________</w:t>
      </w:r>
      <w:r>
        <w:rPr>
          <w:rFonts w:cs="Calibri" w:ascii="Calibri" w:hAnsi="Calibri"/>
          <w:color w:val="2F5496"/>
          <w:lang w:val="sr-RS"/>
        </w:rPr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397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79070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29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Датум примене: 2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9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9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9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29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9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9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9.2022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0:16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2T08:53:00Z</dcterms:modified>
  <cp:revision>12</cp:revision>
  <dc:subject/>
  <dc:title> </dc:title>
</cp:coreProperties>
</file>