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ADR.OR.F -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Захтеви у вези са организацијама - </w:t>
        <w:br/>
        <w:t>Услуга управљања платформом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color w:val="2F5496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2F5496"/>
          <w:sz w:val="24"/>
          <w:szCs w:val="24"/>
          <w:lang w:val="sr-CS"/>
        </w:rPr>
      </w:r>
    </w:p>
    <w:p>
      <w:pPr>
        <w:pStyle w:val="Normal"/>
        <w:jc w:val="center"/>
        <w:rPr>
          <w:rFonts w:ascii="Calibri" w:hAnsi="Calibri" w:cs="Calibri"/>
          <w:color w:val="2F5496"/>
          <w:sz w:val="10"/>
          <w:szCs w:val="10"/>
          <w:lang w:val="sr-CS"/>
        </w:rPr>
      </w:pPr>
      <w:r>
        <w:rPr>
          <w:rFonts w:cs="Calibri" w:ascii="Calibri" w:hAnsi="Calibri"/>
          <w:color w:val="2F5496"/>
          <w:sz w:val="10"/>
          <w:szCs w:val="10"/>
          <w:lang w:val="sr-CS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>
          <w:trHeight w:val="398" w:hRule="atLeast"/>
        </w:trPr>
        <w:tc>
          <w:tcPr>
            <w:tcW w:w="2835" w:type="dxa"/>
            <w:tcBorders>
              <w:top w:val="double" w:sz="4" w:space="0" w:color="9CC2E5"/>
              <w:left w:val="double" w:sz="4" w:space="0" w:color="9CC2E5"/>
              <w:bottom w:val="doub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Објекат провере:</w:t>
            </w:r>
          </w:p>
        </w:tc>
        <w:tc>
          <w:tcPr>
            <w:tcW w:w="6946" w:type="dxa"/>
            <w:tcBorders>
              <w:top w:val="double" w:sz="4" w:space="0" w:color="9CC2E5"/>
              <w:left w:val="double" w:sz="4" w:space="0" w:color="B4C6E7"/>
              <w:bottom w:val="double" w:sz="4" w:space="0" w:color="B4C6E7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uble" w:sz="4" w:space="0" w:color="B4C6E7"/>
              <w:left w:val="double" w:sz="4" w:space="0" w:color="9CC2E5"/>
              <w:bottom w:val="double" w:sz="4" w:space="0" w:color="9CC2E5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Датум провере:</w:t>
            </w:r>
          </w:p>
        </w:tc>
        <w:tc>
          <w:tcPr>
            <w:tcW w:w="6946" w:type="dxa"/>
            <w:tcBorders>
              <w:top w:val="double" w:sz="4" w:space="0" w:color="B4C6E7"/>
              <w:left w:val="double" w:sz="4" w:space="0" w:color="B4C6E7"/>
              <w:bottom w:val="double" w:sz="4" w:space="0" w:color="9CC2E5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tbl>
      <w:tblPr>
        <w:tblW w:w="9848" w:type="dxa"/>
        <w:jc w:val="left"/>
        <w:tblInd w:w="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01"/>
        <w:gridCol w:w="6375"/>
        <w:gridCol w:w="691"/>
        <w:gridCol w:w="696"/>
        <w:gridCol w:w="36"/>
        <w:gridCol w:w="45"/>
        <w:gridCol w:w="610"/>
        <w:gridCol w:w="19"/>
        <w:gridCol w:w="35"/>
        <w:gridCol w:w="640"/>
      </w:tblGrid>
      <w:tr>
        <w:trPr>
          <w:trHeight w:val="561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R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.F –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УСЛУГА УПРАВЉАЊА ПЛАТФОРМОМ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  <w:lang w:val="sr-CS"/>
              </w:rPr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Да ли је захтев испуњен?</w:t>
            </w:r>
          </w:p>
        </w:tc>
        <w:tc>
          <w:tcPr>
            <w:tcW w:w="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rHeight w:val="1185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 w:eastAsia="en-US"/>
              </w:rPr>
            </w:r>
          </w:p>
        </w:tc>
        <w:tc>
          <w:tcPr>
            <w:tcW w:w="6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Е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имењиво</w:t>
            </w:r>
          </w:p>
        </w:tc>
        <w:tc>
          <w:tcPr>
            <w:tcW w:w="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R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.F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Одговорности организације одговорне за пружање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AMS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услуг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0" w:name="Check1"/>
            <w:bookmarkStart w:id="1" w:name="__Fieldmark__0_3398123342"/>
            <w:bookmarkStart w:id="2" w:name="__Fieldmark__0_3398123342"/>
            <w:bookmarkEnd w:id="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  <w:bookmarkEnd w:id="0"/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" w:name="__Fieldmark__1_3398123342"/>
            <w:bookmarkStart w:id="4" w:name="__Fieldmark__1_3398123342"/>
            <w:bookmarkEnd w:id="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" w:name="__Fieldmark__2_3398123342"/>
            <w:bookmarkStart w:id="6" w:name="__Fieldmark__2_3398123342"/>
            <w:bookmarkEnd w:id="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" w:name="__Fieldmark__3_3398123342"/>
            <w:bookmarkStart w:id="8" w:name="__Fieldmark__3_3398123342"/>
            <w:bookmarkEnd w:id="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R.F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1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*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R.F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0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 xml:space="preserve"> - Изјава организације одговорне за пружање 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 xml:space="preserve">AMS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услуг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" w:name="__Fieldmark__4_3398123342"/>
            <w:bookmarkStart w:id="10" w:name="__Fieldmark__4_3398123342"/>
            <w:bookmarkEnd w:id="1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" w:name="__Fieldmark__5_3398123342"/>
            <w:bookmarkStart w:id="12" w:name="__Fieldmark__5_3398123342"/>
            <w:bookmarkEnd w:id="1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" w:name="__Fieldmark__6_3398123342"/>
            <w:bookmarkStart w:id="14" w:name="__Fieldmark__6_3398123342"/>
            <w:bookmarkEnd w:id="1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" w:name="__Fieldmark__7_3398123342"/>
            <w:bookmarkStart w:id="16" w:name="__Fieldmark__7_3398123342"/>
            <w:bookmarkEnd w:id="1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R.F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5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R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.F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10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Континуирано важење изјав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7" w:name="__Fieldmark__8_3398123342"/>
            <w:bookmarkStart w:id="18" w:name="__Fieldmark__8_3398123342"/>
            <w:bookmarkEnd w:id="1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9" w:name="__Fieldmark__9_3398123342"/>
            <w:bookmarkStart w:id="20" w:name="__Fieldmark__9_3398123342"/>
            <w:bookmarkEnd w:id="2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1" w:name="__Fieldmark__10_3398123342"/>
            <w:bookmarkStart w:id="22" w:name="__Fieldmark__10_3398123342"/>
            <w:bookmarkEnd w:id="2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3" w:name="__Fieldmark__11_3398123342"/>
            <w:bookmarkStart w:id="24" w:name="__Fieldmark__11_3398123342"/>
            <w:bookmarkEnd w:id="2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R.F.01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1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bookmarkStart w:id="25" w:name="_Hlk108100721"/>
            <w:bookmarkEnd w:id="25"/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4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R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.F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Почетак пружања услуге управљања платформо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6" w:name="__Fieldmark__12_3398123342"/>
            <w:bookmarkStart w:id="27" w:name="__Fieldmark__12_3398123342"/>
            <w:bookmarkEnd w:id="2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8" w:name="__Fieldmark__13_3398123342"/>
            <w:bookmarkStart w:id="29" w:name="__Fieldmark__13_3398123342"/>
            <w:bookmarkEnd w:id="2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0" w:name="__Fieldmark__14_3398123342"/>
            <w:bookmarkStart w:id="31" w:name="__Fieldmark__14_3398123342"/>
            <w:bookmarkEnd w:id="3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2" w:name="__Fieldmark__15_3398123342"/>
            <w:bookmarkStart w:id="33" w:name="__Fieldmark__15_3398123342"/>
            <w:bookmarkEnd w:id="3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R.F.01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1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R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.F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0 - Престанак пружања услуге управљања платформо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4" w:name="__Fieldmark__16_3398123342"/>
            <w:bookmarkStart w:id="35" w:name="__Fieldmark__16_3398123342"/>
            <w:bookmarkEnd w:id="3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6" w:name="__Fieldmark__17_3398123342"/>
            <w:bookmarkStart w:id="37" w:name="__Fieldmark__17_3398123342"/>
            <w:bookmarkEnd w:id="3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8" w:name="__Fieldmark__18_3398123342"/>
            <w:bookmarkStart w:id="39" w:name="__Fieldmark__18_3398123342"/>
            <w:bookmarkEnd w:id="3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0" w:name="__Fieldmark__19_3398123342"/>
            <w:bookmarkStart w:id="41" w:name="__Fieldmark__19_3398123342"/>
            <w:bookmarkEnd w:id="4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R.F.02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*: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NOTIFICATION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2" w:name="__Fieldmark__20_3398123342"/>
            <w:bookmarkStart w:id="43" w:name="__Fieldmark__20_3398123342"/>
            <w:bookmarkEnd w:id="4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4" w:name="__Fieldmark__21_3398123342"/>
            <w:bookmarkStart w:id="45" w:name="__Fieldmark__21_3398123342"/>
            <w:bookmarkEnd w:id="4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6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R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.F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25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Промен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6" w:name="__Fieldmark__22_3398123342"/>
            <w:bookmarkStart w:id="47" w:name="__Fieldmark__22_3398123342"/>
            <w:bookmarkEnd w:id="4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8" w:name="__Fieldmark__23_3398123342"/>
            <w:bookmarkStart w:id="49" w:name="__Fieldmark__23_3398123342"/>
            <w:bookmarkEnd w:id="4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0" w:name="__Fieldmark__24_3398123342"/>
            <w:bookmarkStart w:id="51" w:name="__Fieldmark__24_3398123342"/>
            <w:bookmarkEnd w:id="5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2" w:name="__Fieldmark__25_3398123342"/>
            <w:bookmarkStart w:id="53" w:name="__Fieldmark__25_3398123342"/>
            <w:bookmarkEnd w:id="5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R.F.02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1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7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R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.F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Приступ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4" w:name="__Fieldmark__26_3398123342"/>
            <w:bookmarkStart w:id="55" w:name="__Fieldmark__26_3398123342"/>
            <w:bookmarkEnd w:id="5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6" w:name="__Fieldmark__27_3398123342"/>
            <w:bookmarkStart w:id="57" w:name="__Fieldmark__27_3398123342"/>
            <w:bookmarkEnd w:id="5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8" w:name="__Fieldmark__28_3398123342"/>
            <w:bookmarkStart w:id="59" w:name="__Fieldmark__28_3398123342"/>
            <w:bookmarkEnd w:id="5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0" w:name="__Fieldmark__29_3398123342"/>
            <w:bookmarkStart w:id="61" w:name="__Fieldmark__29_3398123342"/>
            <w:bookmarkEnd w:id="6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R.F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3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1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8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R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.F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Налази и корективне мер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2" w:name="__Fieldmark__30_3398123342"/>
            <w:bookmarkStart w:id="63" w:name="__Fieldmark__30_3398123342"/>
            <w:bookmarkEnd w:id="6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4" w:name="__Fieldmark__31_3398123342"/>
            <w:bookmarkStart w:id="65" w:name="__Fieldmark__31_3398123342"/>
            <w:bookmarkEnd w:id="6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6" w:name="__Fieldmark__32_3398123342"/>
            <w:bookmarkStart w:id="67" w:name="__Fieldmark__32_3398123342"/>
            <w:bookmarkEnd w:id="6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8" w:name="__Fieldmark__33_3398123342"/>
            <w:bookmarkStart w:id="69" w:name="__Fieldmark__33_3398123342"/>
            <w:bookmarkEnd w:id="6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R.F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3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1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9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R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.F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4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Неодложна реакција на проблем у вези са безбедношћу - усклађеност са безбедносним наредбам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0" w:name="__Fieldmark__34_3398123342"/>
            <w:bookmarkStart w:id="71" w:name="__Fieldmark__34_3398123342"/>
            <w:bookmarkEnd w:id="7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2" w:name="__Fieldmark__35_3398123342"/>
            <w:bookmarkStart w:id="73" w:name="__Fieldmark__35_3398123342"/>
            <w:bookmarkEnd w:id="7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4" w:name="__Fieldmark__36_3398123342"/>
            <w:bookmarkStart w:id="75" w:name="__Fieldmark__36_3398123342"/>
            <w:bookmarkEnd w:id="7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6" w:name="__Fieldmark__37_3398123342"/>
            <w:bookmarkStart w:id="77" w:name="__Fieldmark__37_3398123342"/>
            <w:bookmarkEnd w:id="7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R.F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4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1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R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.F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45 - Систем управљањ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8" w:name="__Fieldmark__38_3398123342"/>
            <w:bookmarkStart w:id="79" w:name="__Fieldmark__38_3398123342"/>
            <w:bookmarkEnd w:id="7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0" w:name="__Fieldmark__39_3398123342"/>
            <w:bookmarkStart w:id="81" w:name="__Fieldmark__39_3398123342"/>
            <w:bookmarkEnd w:id="8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2" w:name="__Fieldmark__40_3398123342"/>
            <w:bookmarkStart w:id="83" w:name="__Fieldmark__40_3398123342"/>
            <w:bookmarkEnd w:id="8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4" w:name="__Fieldmark__41_3398123342"/>
            <w:bookmarkStart w:id="85" w:name="__Fieldmark__41_3398123342"/>
            <w:bookmarkEnd w:id="8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R.F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4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SAFETY MANAGEMENT SYSTEM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6" w:name="__Fieldmark__42_3398123342"/>
            <w:bookmarkStart w:id="87" w:name="__Fieldmark__42_3398123342"/>
            <w:bookmarkEnd w:id="8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8" w:name="__Fieldmark__43_3398123342"/>
            <w:bookmarkStart w:id="89" w:name="__Fieldmark__43_3398123342"/>
            <w:bookmarkEnd w:id="8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highlight w:val="green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highlight w:val="green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highlight w:val="green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highlight w:val="green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SAFETY POLICY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0" w:name="__Fieldmark__44_3398123342"/>
            <w:bookmarkStart w:id="91" w:name="__Fieldmark__44_3398123342"/>
            <w:bookmarkEnd w:id="9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2" w:name="__Fieldmark__45_3398123342"/>
            <w:bookmarkStart w:id="93" w:name="__Fieldmark__45_3398123342"/>
            <w:bookmarkEnd w:id="9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HAZARD IDENTIFICATION PROCESS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4" w:name="__Fieldmark__46_3398123342"/>
            <w:bookmarkStart w:id="95" w:name="__Fieldmark__46_3398123342"/>
            <w:bookmarkEnd w:id="9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6" w:name="__Fieldmark__47_3398123342"/>
            <w:bookmarkStart w:id="97" w:name="__Fieldmark__47_3398123342"/>
            <w:bookmarkEnd w:id="9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SAFETY RISK ASSESSMENT AND RISK MITIGATION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8" w:name="__Fieldmark__48_3398123342"/>
            <w:bookmarkStart w:id="99" w:name="__Fieldmark__48_3398123342"/>
            <w:bookmarkEnd w:id="9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0" w:name="__Fieldmark__49_3398123342"/>
            <w:bookmarkStart w:id="101" w:name="__Fieldmark__49_3398123342"/>
            <w:bookmarkEnd w:id="10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 xml:space="preserve">- </w:t>
            </w:r>
            <w:r>
              <w:rPr>
                <w:sz w:val="20"/>
              </w:rPr>
              <w:t>SAFETY PERFORMANCE MONITORING AND MEASUREMENT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2" w:name="__Fieldmark__50_3398123342"/>
            <w:bookmarkStart w:id="103" w:name="__Fieldmark__50_3398123342"/>
            <w:bookmarkEnd w:id="10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4" w:name="__Fieldmark__51_3398123342"/>
            <w:bookmarkStart w:id="105" w:name="__Fieldmark__51_3398123342"/>
            <w:bookmarkEnd w:id="10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Calibri" w:hAnsi="Calibri" w:eastAsia="Calibri" w:cs="Calibri"/>
                <w:sz w:val="20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sz w:val="20"/>
              </w:rPr>
            </w:pPr>
            <w:r>
              <w:rPr>
                <w:sz w:val="20"/>
              </w:rPr>
              <w:t>- CHANGE MANAGEMENT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6" w:name="__Fieldmark__52_3398123342"/>
            <w:bookmarkStart w:id="107" w:name="__Fieldmark__52_3398123342"/>
            <w:bookmarkEnd w:id="10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8" w:name="__Fieldmark__53_3398123342"/>
            <w:bookmarkStart w:id="109" w:name="__Fieldmark__53_3398123342"/>
            <w:bookmarkEnd w:id="10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84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sz w:val="20"/>
              </w:rPr>
            </w:pPr>
            <w:r>
              <w:rPr>
                <w:sz w:val="20"/>
              </w:rPr>
              <w:t>- CONTINUOUS IMPROVEMENT OF THE SAFETY MANAGEMENT SYSTE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Calibri" w:hAnsi="Calibri" w:eastAsia="Calibri" w:cs="Calibri"/>
                <w:sz w:val="20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Calibri" w:hAnsi="Calibri" w:cs="Calibri"/>
                <w:sz w:val="20"/>
                <w:lang w:val="sr-RS"/>
              </w:rPr>
            </w:pPr>
            <w:r>
              <w:rPr>
                <w:rFonts w:cs="Calibri" w:ascii="Calibri" w:hAnsi="Calibri"/>
                <w:sz w:val="20"/>
                <w:lang w:val="sr-RS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2"/>
                <w:lang w:val="sr-RS"/>
              </w:rPr>
              <w:t xml:space="preserve">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0" w:name="__Fieldmark__54_3398123342"/>
            <w:bookmarkStart w:id="111" w:name="__Fieldmark__54_3398123342"/>
            <w:bookmarkEnd w:id="111"/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2" w:name="__Fieldmark__55_3398123342"/>
            <w:bookmarkStart w:id="113" w:name="__Fieldmark__55_3398123342"/>
            <w:bookmarkEnd w:id="11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highlight w:val="yellow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sz w:val="20"/>
              </w:rPr>
            </w:pPr>
            <w:r>
              <w:rPr>
                <w:sz w:val="20"/>
              </w:rPr>
              <w:t>- SAFETY MANAGEMENT SYSTEM TRAINING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4" w:name="__Fieldmark__56_3398123342"/>
            <w:bookmarkStart w:id="115" w:name="__Fieldmark__56_3398123342"/>
            <w:bookmarkEnd w:id="11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6" w:name="__Fieldmark__57_3398123342"/>
            <w:bookmarkStart w:id="117" w:name="__Fieldmark__57_3398123342"/>
            <w:bookmarkEnd w:id="11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sz w:val="20"/>
              </w:rPr>
            </w:pPr>
            <w:r>
              <w:rPr>
                <w:sz w:val="20"/>
              </w:rPr>
              <w:t>- SAFETY COMMUNICATION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8" w:name="__Fieldmark__58_3398123342"/>
            <w:bookmarkStart w:id="119" w:name="__Fieldmark__58_3398123342"/>
            <w:bookmarkEnd w:id="11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0" w:name="__Fieldmark__59_3398123342"/>
            <w:bookmarkStart w:id="121" w:name="__Fieldmark__59_3398123342"/>
            <w:bookmarkEnd w:id="12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sz w:val="20"/>
              </w:rPr>
            </w:pPr>
            <w:r>
              <w:rPr>
                <w:sz w:val="20"/>
              </w:rPr>
              <w:t>- COMPLIANCE MONITORING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2" w:name="__Fieldmark__60_3398123342"/>
            <w:bookmarkStart w:id="123" w:name="__Fieldmark__60_3398123342"/>
            <w:bookmarkEnd w:id="12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4" w:name="__Fieldmark__61_3398123342"/>
            <w:bookmarkStart w:id="125" w:name="__Fieldmark__61_3398123342"/>
            <w:bookmarkEnd w:id="12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- </w:t>
            </w:r>
            <w:r>
              <w:rPr>
                <w:sz w:val="20"/>
              </w:rPr>
              <w:t>RESPONSIBILITY FOR COMPLIANCE MONITORING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6" w:name="__Fieldmark__62_3398123342"/>
            <w:bookmarkStart w:id="127" w:name="__Fieldmark__62_3398123342"/>
            <w:bookmarkEnd w:id="12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8" w:name="__Fieldmark__63_3398123342"/>
            <w:bookmarkStart w:id="129" w:name="__Fieldmark__63_3398123342"/>
            <w:bookmarkEnd w:id="12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- </w:t>
            </w:r>
            <w:r>
              <w:rPr>
                <w:sz w:val="20"/>
              </w:rPr>
              <w:t>MANAGEMENT SYSTEM DOCUMENTATION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0" w:name="__Fieldmark__64_3398123342"/>
            <w:bookmarkStart w:id="131" w:name="__Fieldmark__64_3398123342"/>
            <w:bookmarkEnd w:id="13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2" w:name="__Fieldmark__65_3398123342"/>
            <w:bookmarkStart w:id="133" w:name="__Fieldmark__65_3398123342"/>
            <w:bookmarkEnd w:id="13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- </w:t>
            </w:r>
            <w:r>
              <w:rPr>
                <w:sz w:val="20"/>
              </w:rPr>
              <w:t>SAFETY MANAGEMENT MANUAL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4" w:name="__Fieldmark__66_3398123342"/>
            <w:bookmarkStart w:id="135" w:name="__Fieldmark__66_3398123342"/>
            <w:bookmarkEnd w:id="13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6" w:name="__Fieldmark__67_3398123342"/>
            <w:bookmarkStart w:id="137" w:name="__Fieldmark__67_3398123342"/>
            <w:bookmarkEnd w:id="13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R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.F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0 - Пријављивање кварова система који се користе за пружање услуга управљања платформо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8" w:name="__Fieldmark__68_3398123342"/>
            <w:bookmarkStart w:id="139" w:name="__Fieldmark__68_3398123342"/>
            <w:bookmarkEnd w:id="13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0" w:name="__Fieldmark__69_3398123342"/>
            <w:bookmarkStart w:id="141" w:name="__Fieldmark__69_3398123342"/>
            <w:bookmarkEnd w:id="14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2" w:name="__Fieldmark__70_3398123342"/>
            <w:bookmarkStart w:id="143" w:name="__Fieldmark__70_3398123342"/>
            <w:bookmarkEnd w:id="14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4" w:name="__Fieldmark__71_3398123342"/>
            <w:bookmarkStart w:id="145" w:name="__Fieldmark__71_3398123342"/>
            <w:bookmarkEnd w:id="14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R.F.05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GENERAL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6" w:name="__Fieldmark__72_3398123342"/>
            <w:bookmarkStart w:id="147" w:name="__Fieldmark__72_3398123342"/>
            <w:bookmarkEnd w:id="14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8" w:name="__Fieldmark__73_3398123342"/>
            <w:bookmarkStart w:id="149" w:name="__Fieldmark__73_3398123342"/>
            <w:bookmarkEnd w:id="14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2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R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.F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5 - Систем пријављивања догађаја од значаја за безбеднос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0" w:name="__Fieldmark__74_3398123342"/>
            <w:bookmarkStart w:id="151" w:name="__Fieldmark__74_3398123342"/>
            <w:bookmarkEnd w:id="15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2" w:name="__Fieldmark__75_3398123342"/>
            <w:bookmarkStart w:id="153" w:name="__Fieldmark__75_3398123342"/>
            <w:bookmarkEnd w:id="15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4" w:name="__Fieldmark__76_3398123342"/>
            <w:bookmarkStart w:id="155" w:name="__Fieldmark__76_3398123342"/>
            <w:bookmarkEnd w:id="15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6" w:name="__Fieldmark__77_3398123342"/>
            <w:bookmarkStart w:id="157" w:name="__Fieldmark__77_3398123342"/>
            <w:bookmarkEnd w:id="15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R.F.05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SAFETY REPORTING SYSTEM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8" w:name="__Fieldmark__78_3398123342"/>
            <w:bookmarkStart w:id="159" w:name="__Fieldmark__78_3398123342"/>
            <w:bookmarkEnd w:id="15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0" w:name="__Fieldmark__79_3398123342"/>
            <w:bookmarkStart w:id="161" w:name="__Fieldmark__79_3398123342"/>
            <w:bookmarkEnd w:id="16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3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R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.F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6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Програми безбед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2" w:name="__Fieldmark__80_3398123342"/>
            <w:bookmarkStart w:id="163" w:name="__Fieldmark__80_3398123342"/>
            <w:bookmarkEnd w:id="16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4" w:name="__Fieldmark__81_3398123342"/>
            <w:bookmarkStart w:id="165" w:name="__Fieldmark__81_3398123342"/>
            <w:bookmarkEnd w:id="16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6" w:name="__Fieldmark__82_3398123342"/>
            <w:bookmarkStart w:id="167" w:name="__Fieldmark__82_3398123342"/>
            <w:bookmarkEnd w:id="16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8" w:name="__Fieldmark__83_3398123342"/>
            <w:bookmarkStart w:id="169" w:name="__Fieldmark__83_3398123342"/>
            <w:bookmarkEnd w:id="16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R.F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6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1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R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.F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 xml:space="preserve">65 - Захтеви у вези са особљем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70" w:name="__Fieldmark__84_3398123342"/>
            <w:bookmarkStart w:id="171" w:name="__Fieldmark__84_3398123342"/>
            <w:bookmarkEnd w:id="17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72" w:name="__Fieldmark__85_3398123342"/>
            <w:bookmarkStart w:id="173" w:name="__Fieldmark__85_3398123342"/>
            <w:bookmarkEnd w:id="17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74" w:name="__Fieldmark__86_3398123342"/>
            <w:bookmarkStart w:id="175" w:name="__Fieldmark__86_3398123342"/>
            <w:bookmarkEnd w:id="17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76" w:name="__Fieldmark__87_3398123342"/>
            <w:bookmarkStart w:id="177" w:name="__Fieldmark__87_3398123342"/>
            <w:bookmarkEnd w:id="17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R.F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6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ACCOUNTABLE MANAGER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78" w:name="__Fieldmark__88_3398123342"/>
            <w:bookmarkStart w:id="179" w:name="__Fieldmark__88_3398123342"/>
            <w:bookmarkEnd w:id="17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0" w:name="__Fieldmark__89_3398123342"/>
            <w:bookmarkStart w:id="181" w:name="__Fieldmark__89_3398123342"/>
            <w:bookmarkEnd w:id="18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NOMINATED PERSON RESPONSIBLE FOR THE MANAGEMENT AND SUPERVISION OF OPERATIONAL SERVICES RELATED TO APRON MANAGEMENT - OPERATIONS MANAGER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2" w:name="__Fieldmark__90_3398123342"/>
            <w:bookmarkStart w:id="183" w:name="__Fieldmark__90_3398123342"/>
            <w:bookmarkEnd w:id="18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4" w:name="__Fieldmark__91_3398123342"/>
            <w:bookmarkStart w:id="185" w:name="__Fieldmark__91_3398123342"/>
            <w:bookmarkEnd w:id="18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SAFETY MANAGER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6" w:name="__Fieldmark__92_3398123342"/>
            <w:bookmarkStart w:id="187" w:name="__Fieldmark__92_3398123342"/>
            <w:bookmarkEnd w:id="18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8" w:name="__Fieldmark__93_3398123342"/>
            <w:bookmarkStart w:id="189" w:name="__Fieldmark__93_3398123342"/>
            <w:bookmarkEnd w:id="18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DETERMINATION OF PERSONNEL REQUIRED FOR PLANNED TASKS AND PERSONNEL QUALIFICATIONS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90" w:name="__Fieldmark__94_3398123342"/>
            <w:bookmarkStart w:id="191" w:name="__Fieldmark__94_3398123342"/>
            <w:bookmarkEnd w:id="19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92" w:name="__Fieldmark__95_3398123342"/>
            <w:bookmarkStart w:id="193" w:name="__Fieldmark__95_3398123342"/>
            <w:bookmarkEnd w:id="19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5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R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.F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75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Употреба алкохола, психоактивних супстанци и леко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94" w:name="__Fieldmark__96_3398123342"/>
            <w:bookmarkStart w:id="195" w:name="__Fieldmark__96_3398123342"/>
            <w:bookmarkEnd w:id="19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96" w:name="__Fieldmark__97_3398123342"/>
            <w:bookmarkStart w:id="197" w:name="__Fieldmark__97_3398123342"/>
            <w:bookmarkEnd w:id="19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98" w:name="__Fieldmark__98_3398123342"/>
            <w:bookmarkStart w:id="199" w:name="__Fieldmark__98_3398123342"/>
            <w:bookmarkEnd w:id="19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0" w:name="__Fieldmark__99_3398123342"/>
            <w:bookmarkStart w:id="201" w:name="__Fieldmark__99_3398123342"/>
            <w:bookmarkEnd w:id="20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R.F.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75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6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R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.F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80 - Вођење евиденциј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2" w:name="__Fieldmark__100_3398123342"/>
            <w:bookmarkStart w:id="203" w:name="__Fieldmark__100_3398123342"/>
            <w:bookmarkEnd w:id="20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4" w:name="__Fieldmark__101_3398123342"/>
            <w:bookmarkStart w:id="205" w:name="__Fieldmark__101_3398123342"/>
            <w:bookmarkEnd w:id="20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6" w:name="__Fieldmark__102_3398123342"/>
            <w:bookmarkStart w:id="207" w:name="__Fieldmark__102_3398123342"/>
            <w:bookmarkEnd w:id="20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8" w:name="__Fieldmark__103_3398123342"/>
            <w:bookmarkStart w:id="209" w:name="__Fieldmark__103_3398123342"/>
            <w:bookmarkEnd w:id="20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R.F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8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DOCUMENTATION TO BE RETAINED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10" w:name="__Fieldmark__104_3398123342"/>
            <w:bookmarkStart w:id="211" w:name="__Fieldmark__104_3398123342"/>
            <w:bookmarkEnd w:id="21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12" w:name="__Fieldmark__105_3398123342"/>
            <w:bookmarkStart w:id="213" w:name="__Fieldmark__105_3398123342"/>
            <w:bookmarkEnd w:id="21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7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R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.F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85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Формални споразум између организације одговорне за пружање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>AMS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услуга и оператера аеродром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14" w:name="__Fieldmark__106_3398123342"/>
            <w:bookmarkStart w:id="215" w:name="__Fieldmark__106_3398123342"/>
            <w:bookmarkEnd w:id="21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16" w:name="__Fieldmark__107_3398123342"/>
            <w:bookmarkStart w:id="217" w:name="__Fieldmark__107_3398123342"/>
            <w:bookmarkEnd w:id="21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18" w:name="__Fieldmark__108_3398123342"/>
            <w:bookmarkStart w:id="219" w:name="__Fieldmark__108_3398123342"/>
            <w:bookmarkEnd w:id="21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0" w:name="__Fieldmark__109_3398123342"/>
            <w:bookmarkStart w:id="221" w:name="__Fieldmark__109_3398123342"/>
            <w:bookmarkEnd w:id="22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R.F.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85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1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8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R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.F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9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Формални споразум између организације одговорне за пружање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4"/>
                <w:szCs w:val="24"/>
              </w:rPr>
              <w:t>AMS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услуга и пружаоца услуга у ваздушном саобраћај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2" w:name="__Fieldmark__110_3398123342"/>
            <w:bookmarkStart w:id="223" w:name="__Fieldmark__110_3398123342"/>
            <w:bookmarkEnd w:id="22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4" w:name="__Fieldmark__111_3398123342"/>
            <w:bookmarkStart w:id="225" w:name="__Fieldmark__111_3398123342"/>
            <w:bookmarkEnd w:id="22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6" w:name="__Fieldmark__112_3398123342"/>
            <w:bookmarkStart w:id="227" w:name="__Fieldmark__112_3398123342"/>
            <w:bookmarkEnd w:id="22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8" w:name="__Fieldmark__113_3398123342"/>
            <w:bookmarkStart w:id="229" w:name="__Fieldmark__113_3398123342"/>
            <w:bookmarkEnd w:id="22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R.F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9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1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9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R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.F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 xml:space="preserve">95 - Приручник за систем управљања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30" w:name="__Fieldmark__114_3398123342"/>
            <w:bookmarkStart w:id="231" w:name="__Fieldmark__114_3398123342"/>
            <w:bookmarkEnd w:id="23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32" w:name="__Fieldmark__115_3398123342"/>
            <w:bookmarkStart w:id="233" w:name="__Fieldmark__115_3398123342"/>
            <w:bookmarkEnd w:id="23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34" w:name="__Fieldmark__116_3398123342"/>
            <w:bookmarkStart w:id="235" w:name="__Fieldmark__116_3398123342"/>
            <w:bookmarkEnd w:id="23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36" w:name="__Fieldmark__117_3398123342"/>
            <w:bookmarkStart w:id="237" w:name="__Fieldmark__117_3398123342"/>
            <w:bookmarkEnd w:id="23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R.F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9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GENERAL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38" w:name="__Fieldmark__118_3398123342"/>
            <w:bookmarkStart w:id="239" w:name="__Fieldmark__118_3398123342"/>
            <w:bookmarkEnd w:id="23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40" w:name="__Fieldmark__119_3398123342"/>
            <w:bookmarkStart w:id="241" w:name="__Fieldmark__119_3398123342"/>
            <w:bookmarkEnd w:id="24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CONTENT AND STRUCTURE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42" w:name="__Fieldmark__120_3398123342"/>
            <w:bookmarkStart w:id="243" w:name="__Fieldmark__120_3398123342"/>
            <w:bookmarkEnd w:id="24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44" w:name="__Fieldmark__121_3398123342"/>
            <w:bookmarkStart w:id="245" w:name="__Fieldmark__121_3398123342"/>
            <w:bookmarkEnd w:id="24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LANGUAGE OF THE MANUAL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46" w:name="__Fieldmark__122_3398123342"/>
            <w:bookmarkStart w:id="247" w:name="__Fieldmark__122_3398123342"/>
            <w:bookmarkEnd w:id="24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48" w:name="__Fieldmark__123_3398123342"/>
            <w:bookmarkStart w:id="249" w:name="__Fieldmark__123_3398123342"/>
            <w:bookmarkEnd w:id="24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0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R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.F.10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Захтеви у вези са документацијо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50" w:name="__Fieldmark__124_3398123342"/>
            <w:bookmarkStart w:id="251" w:name="__Fieldmark__124_3398123342"/>
            <w:bookmarkEnd w:id="25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52" w:name="__Fieldmark__125_3398123342"/>
            <w:bookmarkStart w:id="253" w:name="__Fieldmark__125_3398123342"/>
            <w:bookmarkEnd w:id="25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54" w:name="__Fieldmark__126_3398123342"/>
            <w:bookmarkStart w:id="255" w:name="__Fieldmark__126_3398123342"/>
            <w:bookmarkEnd w:id="25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56" w:name="__Fieldmark__127_3398123342"/>
            <w:bookmarkStart w:id="257" w:name="__Fieldmark__127_3398123342"/>
            <w:bookmarkEnd w:id="25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R.F.10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1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</w:tbl>
    <w:p>
      <w:pPr>
        <w:pStyle w:val="Normal"/>
        <w:ind w:left="426" w:hanging="284"/>
        <w:jc w:val="both"/>
        <w:rPr>
          <w:b/>
          <w:b/>
          <w:bCs/>
          <w:sz w:val="20"/>
        </w:rPr>
      </w:pPr>
      <w:r>
        <w:rPr/>
        <w:t>*</w:t>
        <w:tab/>
      </w:r>
      <w:r>
        <w:rPr>
          <w:b/>
          <w:sz w:val="20"/>
        </w:rPr>
        <w:t xml:space="preserve">Правилник о </w:t>
      </w:r>
      <w:r>
        <w:rPr>
          <w:rFonts w:eastAsia="Calibri" w:cs="Times New Roman" w:ascii="Times New Roman" w:hAnsi="Times New Roman"/>
          <w:b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– Правилник о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(„Сл.</w:t>
      </w:r>
      <w:r>
        <w:rPr>
          <w:rFonts w:cs="Calibri" w:ascii="Calibri" w:hAnsi="Calibri"/>
          <w:sz w:val="20"/>
          <w:lang w:val="sr-RS"/>
        </w:rPr>
        <w:t xml:space="preserve"> </w:t>
      </w:r>
      <w:r>
        <w:rPr>
          <w:sz w:val="20"/>
        </w:rPr>
        <w:t xml:space="preserve">гласник РС“, бр. </w:t>
      </w:r>
      <w:r>
        <w:rPr>
          <w:rFonts w:cs="Times New Roman" w:ascii="Times New Roman" w:hAnsi="Times New Roman"/>
          <w:sz w:val="20"/>
          <w:lang w:val="sr-RS"/>
        </w:rPr>
        <w:t>11</w:t>
      </w:r>
      <w:r>
        <w:rPr>
          <w:rFonts w:cs="Times New Roman" w:ascii="Times New Roman" w:hAnsi="Times New Roman"/>
          <w:sz w:val="20"/>
        </w:rPr>
        <w:t>/1</w:t>
      </w:r>
      <w:r>
        <w:rPr>
          <w:rFonts w:cs="Times New Roman" w:ascii="Times New Roman" w:hAnsi="Times New Roman"/>
          <w:sz w:val="20"/>
          <w:lang w:val="sr-RS"/>
        </w:rPr>
        <w:t>7</w:t>
      </w:r>
      <w:r>
        <w:rPr>
          <w:rFonts w:cs="Times New Roman" w:ascii="Times New Roman" w:hAnsi="Times New Roman"/>
          <w:sz w:val="20"/>
        </w:rPr>
        <w:t xml:space="preserve">, 16/19, 78/21 </w:t>
      </w:r>
      <w:r>
        <w:rPr>
          <w:rFonts w:cs="Times New Roman" w:ascii="Times New Roman" w:hAnsi="Times New Roman"/>
          <w:sz w:val="20"/>
          <w:lang w:val="sr-RS"/>
        </w:rPr>
        <w:t>и 78/22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ind w:left="426" w:hanging="0"/>
        <w:jc w:val="both"/>
        <w:rPr>
          <w:b/>
          <w:b/>
          <w:bCs/>
          <w:sz w:val="20"/>
        </w:rPr>
      </w:pPr>
      <w:r>
        <w:rPr>
          <w:rFonts w:eastAsia="Calibri" w:cs="Times New Roman" w:ascii="Times New Roman" w:hAnsi="Times New Roman"/>
          <w:b/>
          <w:sz w:val="20"/>
          <w:szCs w:val="22"/>
          <w:lang w:val="sr-RS"/>
        </w:rPr>
        <w:t xml:space="preserve">Прихватљиви начини усаглашавања -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 xml:space="preserve">Прихватљиви начини усаглашавања (Иницијално издање и </w:t>
      </w:r>
      <w:r>
        <w:rPr>
          <w:rFonts w:eastAsia="Calibri" w:cs="Times New Roman" w:ascii="Times New Roman" w:hAnsi="Times New Roman"/>
          <w:sz w:val="20"/>
          <w:szCs w:val="22"/>
          <w:lang w:val="sr-Latn-RS"/>
        </w:rPr>
        <w:t>A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мандмани 1</w:t>
      </w:r>
      <w:r>
        <w:rPr>
          <w:rFonts w:eastAsia="Calibri" w:cs="Times New Roman" w:ascii="Times New Roman" w:hAnsi="Times New Roman"/>
          <w:sz w:val="20"/>
          <w:szCs w:val="22"/>
        </w:rPr>
        <w:t xml:space="preserve"> – 7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 xml:space="preserve"> на Иницијално издање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3" w:hRule="atLeast"/>
        </w:trPr>
        <w:tc>
          <w:tcPr>
            <w:tcW w:w="9781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помена:</w:t>
            </w:r>
          </w:p>
        </w:tc>
      </w:tr>
      <w:tr>
        <w:trPr>
          <w:trHeight w:val="210" w:hRule="atLeast"/>
        </w:trPr>
        <w:tc>
          <w:tcPr>
            <w:tcW w:w="9781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2F5496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16"/>
                <w:szCs w:val="1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15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оверивачи:</w:t>
      </w:r>
    </w:p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color w:val="2F5496"/>
          <w:lang w:val="sr-RS"/>
        </w:rPr>
      </w:pPr>
      <w:r>
        <w:rPr>
          <w:rFonts w:cs="Calibri" w:ascii="Calibri" w:hAnsi="Calibri"/>
          <w:color w:val="2F5496"/>
          <w:lang w:val="sr-RS"/>
        </w:rPr>
        <w:tab/>
        <w:tab/>
        <w:tab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24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058660</wp:posOffset>
              </wp:positionH>
              <wp:positionV relativeFrom="paragraph">
                <wp:posOffset>45085</wp:posOffset>
              </wp:positionV>
              <wp:extent cx="179070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3.5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R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Latn-RS"/>
            </w:rPr>
            <w:t>88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Latn-RS"/>
            </w:rPr>
            <w:t>1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09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88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 xml:space="preserve">Issue 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Latn-RS"/>
            </w:rPr>
            <w:t>1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09.2022.</w:t>
          </w:r>
        </w:p>
      </w:tc>
    </w:tr>
  </w:tbl>
  <w:p>
    <w:pPr>
      <w:pStyle w:val="Footer"/>
      <w:jc w:val="center"/>
      <w:rPr>
        <w:rFonts w:ascii="Times New Roman" w:hAnsi="Times New Roman" w:cs="Times New Roman"/>
        <w:strike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strike/>
        <w:color w:val="2F5496"/>
        <w:sz w:val="18"/>
        <w:szCs w:val="18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Latn-RS"/>
            </w:rPr>
            <w:t>88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Latn-RS"/>
            </w:rPr>
            <w:t>1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09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Latn-RS"/>
            </w:rPr>
            <w:t>88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 xml:space="preserve">Issue 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Latn-RS"/>
            </w:rPr>
            <w:t>1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09.2022.</w:t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58660</wp:posOffset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R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  <w:lang w:val="en-US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24"/>
      <w:lang w:val="sr-Latn-CS"/>
    </w:rPr>
  </w:style>
  <w:style w:type="character" w:styleId="FooterChar">
    <w:name w:val="Footer Char"/>
    <w:qFormat/>
    <w:rPr>
      <w:rFonts w:ascii="TimesRoman;Times New Roman" w:hAnsi="TimesRoman;Times New Roman" w:cs="TimesRoman;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3:50:00Z</dcterms:created>
  <dc:creator>tjokanovic</dc:creator>
  <dc:description/>
  <cp:keywords/>
  <dc:language>en-US</dc:language>
  <cp:lastModifiedBy>Dejan Vucenovic</cp:lastModifiedBy>
  <cp:lastPrinted>2016-05-25T14:03:00Z</cp:lastPrinted>
  <dcterms:modified xsi:type="dcterms:W3CDTF">2022-09-12T12:40:00Z</dcterms:modified>
  <cp:revision>16</cp:revision>
  <dc:subject/>
  <dc:title> </dc:title>
</cp:coreProperties>
</file>