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T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ртификациони захтеви - Аеродромске оперативне службе, опрема и инсталациј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Т - АЕРОДРОМСКЕ ОПЕРАТИВНЕ СЛУЖБЕ, ОПРЕМА И ИНСТАЛАЦИЈЕ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Т.90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Приступн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</w:rPr>
              <w:t>e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 саобраћајнице за случај опасности и сервисне саобраћајниц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192130411"/>
            <w:bookmarkStart w:id="1" w:name="__Fieldmark__0_3192130411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192130411"/>
            <w:bookmarkStart w:id="3" w:name="__Fieldmark__1_3192130411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192130411"/>
            <w:bookmarkStart w:id="5" w:name="__Fieldmark__2_3192130411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192130411"/>
            <w:bookmarkStart w:id="7" w:name="__Fieldmark__3_3192130411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Т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Т.90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Ватрогасне станиц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192130411"/>
            <w:bookmarkStart w:id="9" w:name="__Fieldmark__4_3192130411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192130411"/>
            <w:bookmarkStart w:id="11" w:name="__Fieldmark__5_3192130411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192130411"/>
            <w:bookmarkStart w:id="13" w:name="__Fieldmark__6_3192130411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192130411"/>
            <w:bookmarkStart w:id="15" w:name="__Fieldmark__7_3192130411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Т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Т.91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Захтеви у погледу ломљивости опрем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192130411"/>
            <w:bookmarkStart w:id="17" w:name="__Fieldmark__8_3192130411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192130411"/>
            <w:bookmarkStart w:id="19" w:name="__Fieldmark__9_3192130411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192130411"/>
            <w:bookmarkStart w:id="21" w:name="__Fieldmark__10_3192130411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192130411"/>
            <w:bookmarkStart w:id="23" w:name="__Fieldmark__11_3192130411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Т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Т.91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Постављање опреме и инсталација у оперативним зон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192130411"/>
            <w:bookmarkStart w:id="25" w:name="__Fieldmark__12_3192130411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192130411"/>
            <w:bookmarkStart w:id="27" w:name="__Fieldmark__13_3192130411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192130411"/>
            <w:bookmarkStart w:id="29" w:name="__Fieldmark__14_3192130411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192130411"/>
            <w:bookmarkStart w:id="31" w:name="__Fieldmark__15_3192130411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Т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32" w:name="_Hlk109999589"/>
            <w:bookmarkEnd w:id="32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Т.92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грађив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" w:name="__Fieldmark__16_3192130411"/>
            <w:bookmarkStart w:id="34" w:name="__Fieldmark__16_3192130411"/>
            <w:bookmarkEnd w:id="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" w:name="__Fieldmark__17_3192130411"/>
            <w:bookmarkStart w:id="36" w:name="__Fieldmark__17_3192130411"/>
            <w:bookmarkEnd w:id="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" w:name="__Fieldmark__18_3192130411"/>
            <w:bookmarkStart w:id="38" w:name="__Fieldmark__18_3192130411"/>
            <w:bookmarkEnd w:id="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" w:name="__Fieldmark__19_3192130411"/>
            <w:bookmarkStart w:id="40" w:name="__Fieldmark__19_3192130411"/>
            <w:bookmarkEnd w:id="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Т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.9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Т.921 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утономни систем за упозорење на неовлашћени излазак на полетно-слетну стазу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>ARIWS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" w:name="__Fieldmark__20_3192130411"/>
            <w:bookmarkStart w:id="42" w:name="__Fieldmark__20_3192130411"/>
            <w:bookmarkEnd w:id="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" w:name="__Fieldmark__21_3192130411"/>
            <w:bookmarkStart w:id="44" w:name="__Fieldmark__21_3192130411"/>
            <w:bookmarkEnd w:id="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" w:name="__Fieldmark__22_3192130411"/>
            <w:bookmarkStart w:id="46" w:name="__Fieldmark__22_3192130411"/>
            <w:bookmarkEnd w:id="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" w:name="__Fieldmark__23_3192130411"/>
            <w:bookmarkStart w:id="48" w:name="__Fieldmark__23_3192130411"/>
            <w:bookmarkEnd w:id="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Т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.92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1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49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  <w:bookmarkEnd w:id="49"/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2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22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16:00Z</dcterms:modified>
  <cp:revision>12</cp:revision>
  <dc:subject/>
  <dc:title> </dc:title>
</cp:coreProperties>
</file>