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P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средства за навигацију (Маркер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Р - ВИЗУЕЛНА СРЕДСТВА ЗА НАВИГАЦИЈУ (МАРКЕРИ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Р.80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пш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087509942"/>
            <w:bookmarkStart w:id="1" w:name="__Fieldmark__0_2087509942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087509942"/>
            <w:bookmarkStart w:id="3" w:name="__Fieldmark__1_2087509942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087509942"/>
            <w:bookmarkStart w:id="5" w:name="__Fieldmark__2_2087509942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087509942"/>
            <w:bookmarkStart w:id="7" w:name="__Fieldmark__3_2087509942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0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Р.81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Маркери ивица полетно-слетне стазе без коловозног засто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087509942"/>
            <w:bookmarkStart w:id="9" w:name="__Fieldmark__4_2087509942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087509942"/>
            <w:bookmarkStart w:id="11" w:name="__Fieldmark__5_2087509942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087509942"/>
            <w:bookmarkStart w:id="13" w:name="__Fieldmark__6_2087509942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087509942"/>
            <w:bookmarkStart w:id="15" w:name="__Fieldmark__7_2087509942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Р.81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Маркери ивица п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родужетка за заустављ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087509942"/>
            <w:bookmarkStart w:id="17" w:name="__Fieldmark__8_2087509942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087509942"/>
            <w:bookmarkStart w:id="19" w:name="__Fieldmark__9_2087509942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087509942"/>
            <w:bookmarkStart w:id="21" w:name="__Fieldmark__10_2087509942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087509942"/>
            <w:bookmarkStart w:id="23" w:name="__Fieldmark__11_2087509942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Р.82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Маркери ивица за полетно-слетне стазе прекривене снег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087509942"/>
            <w:bookmarkStart w:id="25" w:name="__Fieldmark__12_2087509942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087509942"/>
            <w:bookmarkStart w:id="27" w:name="__Fieldmark__13_2087509942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087509942"/>
            <w:bookmarkStart w:id="29" w:name="__Fieldmark__14_2087509942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087509942"/>
            <w:bookmarkStart w:id="31" w:name="__Fieldmark__15_2087509942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Р.82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Маркери ивица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2087509942"/>
            <w:bookmarkStart w:id="33" w:name="__Fieldmark__16_2087509942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2087509942"/>
            <w:bookmarkStart w:id="35" w:name="__Fieldmark__17_2087509942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2087509942"/>
            <w:bookmarkStart w:id="37" w:name="__Fieldmark__18_2087509942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2087509942"/>
            <w:bookmarkStart w:id="39" w:name="__Fieldmark__19_2087509942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Р.83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Маркери осе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2087509942"/>
            <w:bookmarkStart w:id="41" w:name="__Fieldmark__20_2087509942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2087509942"/>
            <w:bookmarkStart w:id="43" w:name="__Fieldmark__21_2087509942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2087509942"/>
            <w:bookmarkStart w:id="45" w:name="__Fieldmark__22_2087509942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2087509942"/>
            <w:bookmarkStart w:id="47" w:name="__Fieldmark__23_2087509942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Р.83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Маркери ивица рулне стазе без коловозног засто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2087509942"/>
            <w:bookmarkStart w:id="49" w:name="__Fieldmark__24_2087509942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2087509942"/>
            <w:bookmarkStart w:id="51" w:name="__Fieldmark__25_2087509942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2087509942"/>
            <w:bookmarkStart w:id="53" w:name="__Fieldmark__26_2087509942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2087509942"/>
            <w:bookmarkStart w:id="55" w:name="__Fieldmark__27_2087509942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</w:t>
      </w:r>
      <w:bookmarkStart w:id="56" w:name="_Hlk109900226"/>
      <w:r>
        <w:rPr>
          <w:rFonts w:cs="Times New Roman" w:ascii="Times New Roman" w:hAnsi="Times New Roman"/>
          <w:sz w:val="20"/>
        </w:rPr>
        <w:t xml:space="preserve">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  <w:bookmarkEnd w:id="56"/>
      <w:r>
        <w:rPr>
          <w:sz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2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13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0:01:00Z</dcterms:modified>
  <cp:revision>10</cp:revision>
  <dc:subject/>
  <dc:title> </dc:title>
</cp:coreProperties>
</file>