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M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изуелна средства за навигацију (Светл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М - ВИЗУЕЛНА СРЕДСТВА ЗА НАВИГАЦИЈУ (СВЕТЛА)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М.615 - Општ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1622588328"/>
            <w:bookmarkStart w:id="1" w:name="__Fieldmark__0_1622588328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1622588328"/>
            <w:bookmarkStart w:id="3" w:name="__Fieldmark__1_1622588328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1622588328"/>
            <w:bookmarkStart w:id="5" w:name="__Fieldmark__2_1622588328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1622588328"/>
            <w:bookmarkStart w:id="7" w:name="__Fieldmark__3_1622588328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1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20 - Ваздухопловни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фаров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1622588328"/>
            <w:bookmarkStart w:id="9" w:name="__Fieldmark__4_1622588328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1622588328"/>
            <w:bookmarkStart w:id="11" w:name="__Fieldmark__5_1622588328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1622588328"/>
            <w:bookmarkStart w:id="13" w:name="__Fieldmark__6_1622588328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1622588328"/>
            <w:bookmarkStart w:id="15" w:name="__Fieldmark__7_1622588328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2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25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Системи прилазних светал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1622588328"/>
            <w:bookmarkStart w:id="17" w:name="__Fieldmark__8_1622588328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1622588328"/>
            <w:bookmarkStart w:id="19" w:name="__Fieldmark__9_1622588328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1622588328"/>
            <w:bookmarkStart w:id="21" w:name="__Fieldmark__10_1622588328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1622588328"/>
            <w:bookmarkStart w:id="23" w:name="__Fieldmark__11_1622588328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2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М.626 - Једноставни с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истем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 xml:space="preserve"> прилазних светал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1622588328"/>
            <w:bookmarkStart w:id="25" w:name="__Fieldmark__12_1622588328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1622588328"/>
            <w:bookmarkStart w:id="27" w:name="__Fieldmark__13_1622588328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1622588328"/>
            <w:bookmarkStart w:id="29" w:name="__Fieldmark__14_1622588328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1622588328"/>
            <w:bookmarkStart w:id="31" w:name="__Fieldmark__15_1622588328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26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3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Систем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 xml:space="preserve">прилазних светала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за прециз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н прилаз категорије 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1622588328"/>
            <w:bookmarkStart w:id="33" w:name="__Fieldmark__16_1622588328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1622588328"/>
            <w:bookmarkStart w:id="35" w:name="__Fieldmark__17_1622588328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1622588328"/>
            <w:bookmarkStart w:id="37" w:name="__Fieldmark__18_1622588328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1622588328"/>
            <w:bookmarkStart w:id="39" w:name="__Fieldmark__19_1622588328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3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7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3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Систем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 xml:space="preserve">прилазних светала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за прециз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н прилаз категорије II и II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1622588328"/>
            <w:bookmarkStart w:id="41" w:name="__Fieldmark__20_1622588328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1622588328"/>
            <w:bookmarkStart w:id="43" w:name="__Fieldmark__21_1622588328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1622588328"/>
            <w:bookmarkStart w:id="45" w:name="__Fieldmark__22_1622588328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1622588328"/>
            <w:bookmarkStart w:id="47" w:name="__Fieldmark__23_1622588328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3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9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40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Визуелни системи показивача нагиба прил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1622588328"/>
            <w:bookmarkStart w:id="49" w:name="__Fieldmark__24_1622588328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1622588328"/>
            <w:bookmarkStart w:id="51" w:name="__Fieldmark__25_1622588328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1622588328"/>
            <w:bookmarkStart w:id="53" w:name="__Fieldmark__26_1622588328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1622588328"/>
            <w:bookmarkStart w:id="55" w:name="__Fieldmark__27_1622588328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4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М.645 – Показивач нагиба прецизног прилаза и умањени показивач нагиба прецизног прилаза (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lang w:val="sr-CS"/>
              </w:rPr>
              <w:t>PAPI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lang w:val="sr-CS"/>
              </w:rPr>
              <w:t>APAPI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8_1622588328"/>
            <w:bookmarkStart w:id="57" w:name="__Fieldmark__28_1622588328"/>
            <w:bookmarkEnd w:id="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9_1622588328"/>
            <w:bookmarkStart w:id="59" w:name="__Fieldmark__29_1622588328"/>
            <w:bookmarkEnd w:id="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30_1622588328"/>
            <w:bookmarkStart w:id="61" w:name="__Fieldmark__30_1622588328"/>
            <w:bookmarkEnd w:id="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1_1622588328"/>
            <w:bookmarkStart w:id="63" w:name="__Fieldmark__31_1622588328"/>
            <w:bookmarkEnd w:id="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4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5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Нагиб прилаза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 и подешавање углова светиљки за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 xml:space="preserve">PAPI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  <w:lang w:val="sr-Latn-RS"/>
              </w:rPr>
              <w:t>APAP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2_1622588328"/>
            <w:bookmarkStart w:id="65" w:name="__Fieldmark__32_1622588328"/>
            <w:bookmarkEnd w:id="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3_1622588328"/>
            <w:bookmarkStart w:id="67" w:name="__Fieldmark__33_1622588328"/>
            <w:bookmarkEnd w:id="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8" w:name="__Fieldmark__34_1622588328"/>
            <w:bookmarkStart w:id="69" w:name="__Fieldmark__34_1622588328"/>
            <w:bookmarkEnd w:id="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0" w:name="__Fieldmark__35_1622588328"/>
            <w:bookmarkStart w:id="71" w:name="__Fieldmark__35_1622588328"/>
            <w:bookmarkEnd w:id="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5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5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Latn-CS"/>
              </w:rPr>
              <w:t>Површ за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 xml:space="preserve">заштиту од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препрек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 xml:space="preserve">за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lang w:val="sr-CS"/>
              </w:rPr>
              <w:t>PAPI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lang w:val="sr-CS"/>
              </w:rPr>
              <w:t>APAPI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2" w:name="__Fieldmark__36_1622588328"/>
            <w:bookmarkStart w:id="73" w:name="__Fieldmark__36_1622588328"/>
            <w:bookmarkEnd w:id="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4" w:name="__Fieldmark__37_1622588328"/>
            <w:bookmarkStart w:id="75" w:name="__Fieldmark__37_1622588328"/>
            <w:bookmarkEnd w:id="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6" w:name="__Fieldmark__38_1622588328"/>
            <w:bookmarkStart w:id="77" w:name="__Fieldmark__38_1622588328"/>
            <w:bookmarkEnd w:id="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8" w:name="__Fieldmark__39_1622588328"/>
            <w:bookmarkStart w:id="79" w:name="__Fieldmark__39_1622588328"/>
            <w:bookmarkEnd w:id="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60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Светла за кружно вођењ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0" w:name="__Fieldmark__40_1622588328"/>
            <w:bookmarkStart w:id="81" w:name="__Fieldmark__40_1622588328"/>
            <w:bookmarkEnd w:id="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2" w:name="__Fieldmark__41_1622588328"/>
            <w:bookmarkStart w:id="83" w:name="__Fieldmark__41_1622588328"/>
            <w:bookmarkEnd w:id="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4" w:name="__Fieldmark__42_1622588328"/>
            <w:bookmarkStart w:id="85" w:name="__Fieldmark__42_1622588328"/>
            <w:bookmarkEnd w:id="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6" w:name="__Fieldmark__43_1622588328"/>
            <w:bookmarkStart w:id="87" w:name="__Fieldmark__43_1622588328"/>
            <w:bookmarkEnd w:id="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6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65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 xml:space="preserve">Системи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светала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 xml:space="preserve"> за увођење на полетно-слетну стаз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8" w:name="__Fieldmark__44_1622588328"/>
            <w:bookmarkStart w:id="89" w:name="__Fieldmark__44_1622588328"/>
            <w:bookmarkEnd w:id="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0" w:name="__Fieldmark__45_1622588328"/>
            <w:bookmarkStart w:id="91" w:name="__Fieldmark__45_1622588328"/>
            <w:bookmarkEnd w:id="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2" w:name="__Fieldmark__46_1622588328"/>
            <w:bookmarkStart w:id="93" w:name="__Fieldmark__46_1622588328"/>
            <w:bookmarkEnd w:id="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4" w:name="__Fieldmark__47_1622588328"/>
            <w:bookmarkStart w:id="95" w:name="__Fieldmark__47_1622588328"/>
            <w:bookmarkEnd w:id="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6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70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 xml:space="preserve">Светла за идентификацију прага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6" w:name="__Fieldmark__48_1622588328"/>
            <w:bookmarkStart w:id="97" w:name="__Fieldmark__48_1622588328"/>
            <w:bookmarkEnd w:id="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8" w:name="__Fieldmark__49_1622588328"/>
            <w:bookmarkStart w:id="99" w:name="__Fieldmark__49_1622588328"/>
            <w:bookmarkEnd w:id="9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0" w:name="__Fieldmark__50_1622588328"/>
            <w:bookmarkStart w:id="101" w:name="__Fieldmark__50_1622588328"/>
            <w:bookmarkEnd w:id="10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2" w:name="__Fieldmark__51_1622588328"/>
            <w:bookmarkStart w:id="103" w:name="__Fieldmark__51_1622588328"/>
            <w:bookmarkEnd w:id="10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7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75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Ивична светла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4" w:name="__Fieldmark__52_1622588328"/>
            <w:bookmarkStart w:id="105" w:name="__Fieldmark__52_1622588328"/>
            <w:bookmarkEnd w:id="10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6" w:name="__Fieldmark__53_1622588328"/>
            <w:bookmarkStart w:id="107" w:name="__Fieldmark__53_1622588328"/>
            <w:bookmarkEnd w:id="10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8" w:name="__Fieldmark__54_1622588328"/>
            <w:bookmarkStart w:id="109" w:name="__Fieldmark__54_1622588328"/>
            <w:bookmarkEnd w:id="10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0" w:name="__Fieldmark__55_1622588328"/>
            <w:bookmarkStart w:id="111" w:name="__Fieldmark__55_1622588328"/>
            <w:bookmarkEnd w:id="1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7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80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Светла прага полетно-слетне стазе и светла пречк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2" w:name="__Fieldmark__56_1622588328"/>
            <w:bookmarkStart w:id="113" w:name="__Fieldmark__56_1622588328"/>
            <w:bookmarkEnd w:id="1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4" w:name="__Fieldmark__57_1622588328"/>
            <w:bookmarkStart w:id="115" w:name="__Fieldmark__57_1622588328"/>
            <w:bookmarkEnd w:id="1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6" w:name="__Fieldmark__58_1622588328"/>
            <w:bookmarkStart w:id="117" w:name="__Fieldmark__58_1622588328"/>
            <w:bookmarkEnd w:id="1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8" w:name="__Fieldmark__59_1622588328"/>
            <w:bookmarkStart w:id="119" w:name="__Fieldmark__59_1622588328"/>
            <w:bookmarkEnd w:id="1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8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85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Светла краја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0" w:name="__Fieldmark__60_1622588328"/>
            <w:bookmarkStart w:id="121" w:name="__Fieldmark__60_1622588328"/>
            <w:bookmarkEnd w:id="1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2" w:name="__Fieldmark__61_1622588328"/>
            <w:bookmarkStart w:id="123" w:name="__Fieldmark__61_1622588328"/>
            <w:bookmarkEnd w:id="1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4" w:name="__Fieldmark__62_1622588328"/>
            <w:bookmarkStart w:id="125" w:name="__Fieldmark__62_1622588328"/>
            <w:bookmarkEnd w:id="1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6" w:name="__Fieldmark__63_1622588328"/>
            <w:bookmarkStart w:id="127" w:name="__Fieldmark__63_1622588328"/>
            <w:bookmarkEnd w:id="1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8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90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Светла осе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8" w:name="__Fieldmark__64_1622588328"/>
            <w:bookmarkStart w:id="129" w:name="__Fieldmark__64_1622588328"/>
            <w:bookmarkEnd w:id="1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0" w:name="__Fieldmark__65_1622588328"/>
            <w:bookmarkStart w:id="131" w:name="__Fieldmark__65_1622588328"/>
            <w:bookmarkEnd w:id="1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2" w:name="__Fieldmark__66_1622588328"/>
            <w:bookmarkStart w:id="133" w:name="__Fieldmark__66_1622588328"/>
            <w:bookmarkEnd w:id="1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4" w:name="__Fieldmark__67_1622588328"/>
            <w:bookmarkStart w:id="135" w:name="__Fieldmark__67_1622588328"/>
            <w:bookmarkEnd w:id="1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9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95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Светла зоне додира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6" w:name="__Fieldmark__68_1622588328"/>
            <w:bookmarkStart w:id="137" w:name="__Fieldmark__68_1622588328"/>
            <w:bookmarkEnd w:id="1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8" w:name="__Fieldmark__69_1622588328"/>
            <w:bookmarkStart w:id="139" w:name="__Fieldmark__69_1622588328"/>
            <w:bookmarkEnd w:id="1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0" w:name="__Fieldmark__70_1622588328"/>
            <w:bookmarkStart w:id="141" w:name="__Fieldmark__70_1622588328"/>
            <w:bookmarkEnd w:id="1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2" w:name="__Fieldmark__71_1622588328"/>
            <w:bookmarkStart w:id="143" w:name="__Fieldmark__71_1622588328"/>
            <w:bookmarkEnd w:id="1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9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696 –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Једноставна светла зоне доди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4" w:name="__Fieldmark__72_1622588328"/>
            <w:bookmarkStart w:id="145" w:name="__Fieldmark__72_1622588328"/>
            <w:bookmarkEnd w:id="1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6" w:name="__Fieldmark__73_1622588328"/>
            <w:bookmarkStart w:id="147" w:name="__Fieldmark__73_1622588328"/>
            <w:bookmarkEnd w:id="1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8" w:name="__Fieldmark__74_1622588328"/>
            <w:bookmarkStart w:id="149" w:name="__Fieldmark__74_1622588328"/>
            <w:bookmarkEnd w:id="1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0" w:name="__Fieldmark__75_1622588328"/>
            <w:bookmarkStart w:id="151" w:name="__Fieldmark__75_1622588328"/>
            <w:bookmarkEnd w:id="1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96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700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Светла која показују рулну стазу за брзи излазак ваздухоплова (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lang w:val="sr-Latn-RS"/>
              </w:rPr>
              <w:t>RETILs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2" w:name="__Fieldmark__76_1622588328"/>
            <w:bookmarkStart w:id="153" w:name="__Fieldmark__76_1622588328"/>
            <w:bookmarkEnd w:id="1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4" w:name="__Fieldmark__77_1622588328"/>
            <w:bookmarkStart w:id="155" w:name="__Fieldmark__77_1622588328"/>
            <w:bookmarkEnd w:id="1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6" w:name="__Fieldmark__78_1622588328"/>
            <w:bookmarkStart w:id="157" w:name="__Fieldmark__78_1622588328"/>
            <w:bookmarkEnd w:id="1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8" w:name="__Fieldmark__79_1622588328"/>
            <w:bookmarkStart w:id="159" w:name="__Fieldmark__79_1622588328"/>
            <w:bookmarkEnd w:id="1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0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705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Светла продужетка за заустављањ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0" w:name="__Fieldmark__80_1622588328"/>
            <w:bookmarkStart w:id="161" w:name="__Fieldmark__80_1622588328"/>
            <w:bookmarkEnd w:id="1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2" w:name="__Fieldmark__81_1622588328"/>
            <w:bookmarkStart w:id="163" w:name="__Fieldmark__81_1622588328"/>
            <w:bookmarkEnd w:id="1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4" w:name="__Fieldmark__82_1622588328"/>
            <w:bookmarkStart w:id="165" w:name="__Fieldmark__82_1622588328"/>
            <w:bookmarkEnd w:id="1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6" w:name="__Fieldmark__83_1622588328"/>
            <w:bookmarkStart w:id="167" w:name="__Fieldmark__83_1622588328"/>
            <w:bookmarkEnd w:id="1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0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М.706 – Светла статуса полетно-слетне стазе (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lang w:val="sr-Latn-RS"/>
              </w:rPr>
              <w:t>RWS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8" w:name="__Fieldmark__84_1622588328"/>
            <w:bookmarkStart w:id="169" w:name="__Fieldmark__84_1622588328"/>
            <w:bookmarkEnd w:id="1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0" w:name="__Fieldmark__85_1622588328"/>
            <w:bookmarkStart w:id="171" w:name="__Fieldmark__85_1622588328"/>
            <w:bookmarkEnd w:id="1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2" w:name="__Fieldmark__86_1622588328"/>
            <w:bookmarkStart w:id="173" w:name="__Fieldmark__86_1622588328"/>
            <w:bookmarkEnd w:id="1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4" w:name="__Fieldmark__87_1622588328"/>
            <w:bookmarkStart w:id="175" w:name="__Fieldmark__87_1622588328"/>
            <w:bookmarkEnd w:id="1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06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710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Светла осе рулне стазе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ab/>
              <w:t>стаз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6" w:name="__Fieldmark__88_1622588328"/>
            <w:bookmarkStart w:id="177" w:name="__Fieldmark__88_1622588328"/>
            <w:bookmarkEnd w:id="1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8" w:name="__Fieldmark__89_1622588328"/>
            <w:bookmarkStart w:id="179" w:name="__Fieldmark__89_1622588328"/>
            <w:bookmarkEnd w:id="1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0" w:name="__Fieldmark__90_1622588328"/>
            <w:bookmarkStart w:id="181" w:name="__Fieldmark__90_1622588328"/>
            <w:bookmarkEnd w:id="1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2" w:name="__Fieldmark__91_1622588328"/>
            <w:bookmarkStart w:id="183" w:name="__Fieldmark__91_1622588328"/>
            <w:bookmarkEnd w:id="1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1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71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Светла осe рулне стазе на рулним стазама, полетно-слетним стазама, рулним стазама за брзи излазак ваздухоплова или на другим излазним рулним стазама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ab/>
              <w:t>стаз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4" w:name="__Fieldmark__92_1622588328"/>
            <w:bookmarkStart w:id="185" w:name="__Fieldmark__92_1622588328"/>
            <w:bookmarkEnd w:id="1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6" w:name="__Fieldmark__93_1622588328"/>
            <w:bookmarkStart w:id="187" w:name="__Fieldmark__93_1622588328"/>
            <w:bookmarkEnd w:id="1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8" w:name="__Fieldmark__94_1622588328"/>
            <w:bookmarkStart w:id="189" w:name="__Fieldmark__94_1622588328"/>
            <w:bookmarkEnd w:id="1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0" w:name="__Fieldmark__95_1622588328"/>
            <w:bookmarkStart w:id="191" w:name="__Fieldmark__95_1622588328"/>
            <w:bookmarkEnd w:id="1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1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720 - 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>Ивична светла рул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2" w:name="__Fieldmark__96_1622588328"/>
            <w:bookmarkStart w:id="193" w:name="__Fieldmark__96_1622588328"/>
            <w:bookmarkEnd w:id="1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4" w:name="__Fieldmark__97_1622588328"/>
            <w:bookmarkStart w:id="195" w:name="__Fieldmark__97_1622588328"/>
            <w:bookmarkEnd w:id="1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6" w:name="__Fieldmark__98_1622588328"/>
            <w:bookmarkStart w:id="197" w:name="__Fieldmark__98_1622588328"/>
            <w:bookmarkEnd w:id="1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8" w:name="__Fieldmark__99_1622588328"/>
            <w:bookmarkStart w:id="199" w:name="__Fieldmark__99_1622588328"/>
            <w:bookmarkEnd w:id="19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2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725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Светла окретнице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на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полетно-слетн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ој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 стаз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0" w:name="__Fieldmark__100_1622588328"/>
            <w:bookmarkStart w:id="201" w:name="__Fieldmark__100_1622588328"/>
            <w:bookmarkEnd w:id="20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2" w:name="__Fieldmark__101_1622588328"/>
            <w:bookmarkStart w:id="203" w:name="__Fieldmark__101_1622588328"/>
            <w:bookmarkEnd w:id="20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4" w:name="__Fieldmark__102_1622588328"/>
            <w:bookmarkStart w:id="205" w:name="__Fieldmark__102_1622588328"/>
            <w:bookmarkEnd w:id="20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6" w:name="__Fieldmark__103_1622588328"/>
            <w:bookmarkStart w:id="207" w:name="__Fieldmark__103_1622588328"/>
            <w:bookmarkEnd w:id="20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2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М.730 - Светла п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речке за заустављањ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8" w:name="__Fieldmark__104_1622588328"/>
            <w:bookmarkStart w:id="209" w:name="__Fieldmark__104_1622588328"/>
            <w:bookmarkEnd w:id="20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0" w:name="__Fieldmark__105_1622588328"/>
            <w:bookmarkStart w:id="211" w:name="__Fieldmark__105_1622588328"/>
            <w:bookmarkEnd w:id="2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2" w:name="__Fieldmark__106_1622588328"/>
            <w:bookmarkStart w:id="213" w:name="__Fieldmark__106_1622588328"/>
            <w:bookmarkEnd w:id="2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4" w:name="__Fieldmark__107_1622588328"/>
            <w:bookmarkStart w:id="215" w:name="__Fieldmark__107_1622588328"/>
            <w:bookmarkEnd w:id="2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3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735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Светла међупозиције за чекањ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6" w:name="__Fieldmark__108_1622588328"/>
            <w:bookmarkStart w:id="217" w:name="__Fieldmark__108_1622588328"/>
            <w:bookmarkEnd w:id="2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8" w:name="__Fieldmark__109_1622588328"/>
            <w:bookmarkStart w:id="219" w:name="__Fieldmark__109_1622588328"/>
            <w:bookmarkEnd w:id="2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0" w:name="__Fieldmark__110_1622588328"/>
            <w:bookmarkStart w:id="221" w:name="__Fieldmark__110_1622588328"/>
            <w:bookmarkEnd w:id="2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2" w:name="__Fieldmark__111_1622588328"/>
            <w:bookmarkStart w:id="223" w:name="__Fieldmark__111_1622588328"/>
            <w:bookmarkEnd w:id="2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3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740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Излазна светла платформе за одлеђивање/спречавање залеђивања ва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здухопл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4" w:name="__Fieldmark__112_1622588328"/>
            <w:bookmarkStart w:id="225" w:name="__Fieldmark__112_1622588328"/>
            <w:bookmarkEnd w:id="2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6" w:name="__Fieldmark__113_1622588328"/>
            <w:bookmarkStart w:id="227" w:name="__Fieldmark__113_1622588328"/>
            <w:bookmarkEnd w:id="2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8" w:name="__Fieldmark__114_1622588328"/>
            <w:bookmarkStart w:id="229" w:name="__Fieldmark__114_1622588328"/>
            <w:bookmarkEnd w:id="2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0" w:name="__Fieldmark__115_1622588328"/>
            <w:bookmarkStart w:id="231" w:name="__Fieldmark__115_1622588328"/>
            <w:bookmarkEnd w:id="2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4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745 - Заштитна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светла полетно-слетн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 стаз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2" w:name="__Fieldmark__116_1622588328"/>
            <w:bookmarkStart w:id="233" w:name="__Fieldmark__116_1622588328"/>
            <w:bookmarkEnd w:id="2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4" w:name="__Fieldmark__117_1622588328"/>
            <w:bookmarkStart w:id="235" w:name="__Fieldmark__117_1622588328"/>
            <w:bookmarkEnd w:id="2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6" w:name="__Fieldmark__118_1622588328"/>
            <w:bookmarkStart w:id="237" w:name="__Fieldmark__118_1622588328"/>
            <w:bookmarkEnd w:id="2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8" w:name="__Fieldmark__119_1622588328"/>
            <w:bookmarkStart w:id="239" w:name="__Fieldmark__119_1622588328"/>
            <w:bookmarkEnd w:id="2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4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750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Осветљење платформе рефлектори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0" w:name="__Fieldmark__120_1622588328"/>
            <w:bookmarkStart w:id="241" w:name="__Fieldmark__120_1622588328"/>
            <w:bookmarkEnd w:id="2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2" w:name="__Fieldmark__121_1622588328"/>
            <w:bookmarkStart w:id="243" w:name="__Fieldmark__121_1622588328"/>
            <w:bookmarkEnd w:id="2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4" w:name="__Fieldmark__122_1622588328"/>
            <w:bookmarkStart w:id="245" w:name="__Fieldmark__122_1622588328"/>
            <w:bookmarkEnd w:id="2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6" w:name="__Fieldmark__123_1622588328"/>
            <w:bookmarkStart w:id="247" w:name="__Fieldmark__123_1622588328"/>
            <w:bookmarkEnd w:id="2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5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755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Систем за визуелно навођење на паркинг позициј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8" w:name="__Fieldmark__124_1622588328"/>
            <w:bookmarkStart w:id="249" w:name="__Fieldmark__124_1622588328"/>
            <w:bookmarkEnd w:id="2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0" w:name="__Fieldmark__125_1622588328"/>
            <w:bookmarkStart w:id="251" w:name="__Fieldmark__125_1622588328"/>
            <w:bookmarkEnd w:id="2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2" w:name="__Fieldmark__126_1622588328"/>
            <w:bookmarkStart w:id="253" w:name="__Fieldmark__126_1622588328"/>
            <w:bookmarkEnd w:id="2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4" w:name="__Fieldmark__127_1622588328"/>
            <w:bookmarkStart w:id="255" w:name="__Fieldmark__127_1622588328"/>
            <w:bookmarkEnd w:id="2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760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Унапређен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 систем за визуелно навођење на паркинг позициј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6" w:name="__Fieldmark__128_1622588328"/>
            <w:bookmarkStart w:id="257" w:name="__Fieldmark__128_1622588328"/>
            <w:bookmarkEnd w:id="2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8" w:name="__Fieldmark__129_1622588328"/>
            <w:bookmarkStart w:id="259" w:name="__Fieldmark__129_1622588328"/>
            <w:bookmarkEnd w:id="2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0" w:name="__Fieldmark__130_1622588328"/>
            <w:bookmarkStart w:id="261" w:name="__Fieldmark__130_1622588328"/>
            <w:bookmarkEnd w:id="2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2" w:name="__Fieldmark__131_1622588328"/>
            <w:bookmarkStart w:id="263" w:name="__Fieldmark__131_1622588328"/>
            <w:bookmarkEnd w:id="2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6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765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Светла за навођење ваздухоплова на паркинг позицију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4" w:name="__Fieldmark__132_1622588328"/>
            <w:bookmarkStart w:id="265" w:name="__Fieldmark__132_1622588328"/>
            <w:bookmarkEnd w:id="2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6" w:name="__Fieldmark__133_1622588328"/>
            <w:bookmarkStart w:id="267" w:name="__Fieldmark__133_1622588328"/>
            <w:bookmarkEnd w:id="2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8" w:name="__Fieldmark__134_1622588328"/>
            <w:bookmarkStart w:id="269" w:name="__Fieldmark__134_1622588328"/>
            <w:bookmarkEnd w:id="2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0" w:name="__Fieldmark__135_1622588328"/>
            <w:bookmarkStart w:id="271" w:name="__Fieldmark__135_1622588328"/>
            <w:bookmarkEnd w:id="2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6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bookmarkStart w:id="272" w:name="_Hlk109903744"/>
            <w:bookmarkEnd w:id="272"/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770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Светло позиције за чекање на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саобраћајниц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3" w:name="__Fieldmark__136_1622588328"/>
            <w:bookmarkStart w:id="274" w:name="__Fieldmark__136_1622588328"/>
            <w:bookmarkEnd w:id="27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5" w:name="__Fieldmark__137_1622588328"/>
            <w:bookmarkStart w:id="276" w:name="__Fieldmark__137_1622588328"/>
            <w:bookmarkEnd w:id="27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7" w:name="__Fieldmark__138_1622588328"/>
            <w:bookmarkStart w:id="278" w:name="__Fieldmark__138_1622588328"/>
            <w:bookmarkEnd w:id="27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9" w:name="__Fieldmark__139_1622588328"/>
            <w:bookmarkStart w:id="280" w:name="__Fieldmark__139_1622588328"/>
            <w:bookmarkEnd w:id="28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7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М.771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Светла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забране ул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1" w:name="__Fieldmark__140_1622588328"/>
            <w:bookmarkStart w:id="282" w:name="__Fieldmark__140_1622588328"/>
            <w:bookmarkEnd w:id="28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3" w:name="__Fieldmark__141_1622588328"/>
            <w:bookmarkStart w:id="284" w:name="__Fieldmark__141_1622588328"/>
            <w:bookmarkEnd w:id="28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5" w:name="__Fieldmark__142_1622588328"/>
            <w:bookmarkStart w:id="286" w:name="__Fieldmark__142_1622588328"/>
            <w:bookmarkEnd w:id="28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7" w:name="__Fieldmark__143_1622588328"/>
            <w:bookmarkStart w:id="288" w:name="__Fieldmark__143_1622588328"/>
            <w:bookmarkEnd w:id="28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М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71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„Сл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ласник РС“, </w:t>
      </w:r>
      <w:bookmarkStart w:id="289" w:name="_Hlk109900226"/>
      <w:r>
        <w:rPr>
          <w:rFonts w:cs="Times New Roman" w:ascii="Times New Roman" w:hAnsi="Times New Roman"/>
          <w:sz w:val="20"/>
        </w:rPr>
        <w:t xml:space="preserve">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 xml:space="preserve">7, 16/19, 78/21 и </w:t>
      </w:r>
      <w:r>
        <w:rPr>
          <w:rFonts w:cs="Times New Roman" w:ascii="Times New Roman" w:hAnsi="Times New Roman"/>
          <w:sz w:val="20"/>
          <w:lang w:val="sr-Latn-RS"/>
        </w:rPr>
        <w:t>78</w:t>
      </w:r>
      <w:r>
        <w:rPr>
          <w:rFonts w:cs="Times New Roman" w:ascii="Times New Roman" w:hAnsi="Times New Roman"/>
          <w:sz w:val="20"/>
          <w:lang w:val="sr-RS"/>
        </w:rPr>
        <w:t>/22</w:t>
      </w:r>
      <w:r>
        <w:rPr>
          <w:rFonts w:cs="Times New Roman" w:ascii="Times New Roman" w:hAnsi="Times New Roman"/>
          <w:sz w:val="20"/>
        </w:rPr>
        <w:t>)</w:t>
      </w:r>
      <w:bookmarkEnd w:id="289"/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</w:r>
      <w:r>
        <w:rPr>
          <w:rFonts w:cs="Calibri" w:ascii="Calibri" w:hAnsi="Calibri"/>
          <w:color w:val="2F5496"/>
          <w:lang w:val="sr-RS"/>
        </w:rPr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7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6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6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6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6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21463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color w:val="2F5496"/>
                              <w:lang w:val="sr-RS"/>
                            </w:rPr>
                            <w:t>/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7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color w:val="2F5496"/>
                        <w:lang w:val="sr-RS"/>
                      </w:rPr>
                      <w:t>/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7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09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40:00Z</dcterms:modified>
  <cp:revision>34</cp:revision>
  <dc:subject/>
  <dc:title> </dc:title>
</cp:coreProperties>
</file>