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ADR.OR.E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хтеви у вези са организацијама - </w:t>
        <w:br/>
        <w:t>Аеродромски приручник и документациј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6375"/>
        <w:gridCol w:w="691"/>
        <w:gridCol w:w="696"/>
        <w:gridCol w:w="36"/>
        <w:gridCol w:w="655"/>
        <w:gridCol w:w="19"/>
        <w:gridCol w:w="35"/>
        <w:gridCol w:w="640"/>
      </w:tblGrid>
      <w:tr>
        <w:trPr>
          <w:trHeight w:val="561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АЕРОДРОМСКИ ПРИРУЧНИК И ДОКУМЕНТАЦИЈ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Аеродромски приручник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1638767548"/>
            <w:bookmarkStart w:id="1" w:name="__Fieldmark__0_1638767548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1638767548"/>
            <w:bookmarkStart w:id="3" w:name="__Fieldmark__1_1638767548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1638767548"/>
            <w:bookmarkStart w:id="5" w:name="__Fieldmark__2_1638767548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1638767548"/>
            <w:bookmarkStart w:id="7" w:name="__Fieldmark__3_1638767548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1638767548"/>
            <w:bookmarkStart w:id="9" w:name="__Fieldmark__4_1638767548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1638767548"/>
            <w:bookmarkStart w:id="11" w:name="__Fieldmark__5_1638767548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LANGUAGE OF THE AERODROME MANUA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1638767548"/>
            <w:bookmarkStart w:id="13" w:name="__Fieldmark__6_1638767548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1638767548"/>
            <w:bookmarkStart w:id="15" w:name="__Fieldmark__7_1638767548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AERODROME MANUA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1638767548"/>
            <w:bookmarkStart w:id="17" w:name="__Fieldmark__8_1638767548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1638767548"/>
            <w:bookmarkStart w:id="19" w:name="__Fieldmark__9_1638767548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Захтеви у вези са документациј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1638767548"/>
            <w:bookmarkStart w:id="21" w:name="__Fieldmark__10_1638767548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1638767548"/>
            <w:bookmarkStart w:id="23" w:name="__Fieldmark__11_1638767548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1638767548"/>
            <w:bookmarkStart w:id="25" w:name="__Fieldmark__12_1638767548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1638767548"/>
            <w:bookmarkStart w:id="27" w:name="__Fieldmark__13_1638767548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, 16/19, 78/21 и 78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0"/>
        <w:jc w:val="both"/>
        <w:rPr>
          <w:b/>
          <w:b/>
          <w:bCs/>
          <w:sz w:val="20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</w:t>
      </w:r>
      <w:r>
        <w:rPr>
          <w:rFonts w:eastAsia="Calibri" w:cs="Times New Roman" w:ascii="Times New Roman" w:hAnsi="Times New Roman"/>
          <w:sz w:val="20"/>
          <w:szCs w:val="22"/>
        </w:rPr>
        <w:t xml:space="preserve"> – 7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 на Иницијално издање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2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23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04:00Z</dcterms:modified>
  <cp:revision>10</cp:revision>
  <dc:subject/>
  <dc:title> </dc:title>
</cp:coreProperties>
</file>