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E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латфор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ПЛАТФОРМ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Е.345 - 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611292461"/>
            <w:bookmarkStart w:id="1" w:name="__Fieldmark__0_2611292461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611292461"/>
            <w:bookmarkStart w:id="3" w:name="__Fieldmark__1_2611292461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611292461"/>
            <w:bookmarkStart w:id="5" w:name="__Fieldmark__2_2611292461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611292461"/>
            <w:bookmarkStart w:id="7" w:name="__Fieldmark__3_2611292461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Е.355 - Носивост платфор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611292461"/>
            <w:bookmarkStart w:id="9" w:name="__Fieldmark__4_2611292461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611292461"/>
            <w:bookmarkStart w:id="11" w:name="__Fieldmark__5_2611292461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611292461"/>
            <w:bookmarkStart w:id="13" w:name="__Fieldmark__6_2611292461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611292461"/>
            <w:bookmarkStart w:id="15" w:name="__Fieldmark__7_2611292461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Е.360 - Нагиби на платформ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611292461"/>
            <w:bookmarkStart w:id="17" w:name="__Fieldmark__8_2611292461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611292461"/>
            <w:bookmarkStart w:id="19" w:name="__Fieldmark__9_2611292461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611292461"/>
            <w:bookmarkStart w:id="21" w:name="__Fieldmark__10_2611292461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611292461"/>
            <w:bookmarkStart w:id="23" w:name="__Fieldmark__11_2611292461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Е.365 - 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>Дозвољена растојања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RS"/>
              </w:rPr>
              <w:t xml:space="preserve"> на</w:t>
            </w:r>
            <w:r>
              <w:rPr>
                <w:rFonts w:eastAsia="Calibri" w:cs="Times New Roman" w:ascii="Times New Roman" w:hAnsi="Times New Roman"/>
                <w:b/>
                <w:iCs/>
                <w:sz w:val="20"/>
                <w:lang w:val="sr-CS"/>
              </w:rPr>
              <w:t xml:space="preserve"> паркинг позицијама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611292461"/>
            <w:bookmarkStart w:id="25" w:name="__Fieldmark__12_2611292461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611292461"/>
            <w:bookmarkStart w:id="27" w:name="__Fieldmark__13_2611292461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611292461"/>
            <w:bookmarkStart w:id="29" w:name="__Fieldmark__14_2611292461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611292461"/>
            <w:bookmarkStart w:id="31" w:name="__Fieldmark__15_2611292461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</w:t>
      </w:r>
      <w:r>
        <w:rPr>
          <w:rFonts w:eastAsia="Calibri" w:cs="Times New Roman" w:ascii="Times New Roman" w:hAnsi="Times New Roman"/>
          <w:b/>
          <w:sz w:val="20"/>
          <w:szCs w:val="22"/>
        </w:rPr>
        <w:t>o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22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22:00Z</dcterms:modified>
  <cp:revision>12</cp:revision>
  <dc:subject/>
  <dc:title> </dc:title>
</cp:coreProperties>
</file>