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  <w:t xml:space="preserve">Инспекцијски надзор </w:t>
      </w:r>
      <w:r>
        <w:rPr>
          <w:rFonts w:cs="Times New Roman" w:ascii="Times New Roman" w:hAnsi="Times New Roman"/>
          <w:b/>
          <w:color w:val="2F5496"/>
          <w:lang w:val="sr-RS"/>
        </w:rPr>
        <w:t>електро-енергетских система на аеродрому са сертификатом</w:t>
      </w:r>
      <w:r>
        <w:rPr>
          <w:rFonts w:cs="Times New Roman" w:ascii="Times New Roman" w:hAnsi="Times New Roman"/>
          <w:b/>
          <w:color w:val="2F5496"/>
          <w:lang w:val="sr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  <w:t>Чињенично стање и утврђене, описане и документоване неправилности (ако су утврђене) биће евидентиране у записнику о инспекцијском надзору чији је ова контролна листа саставни део.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>
          <w:trHeight w:val="398" w:hRule="atLeast"/>
        </w:trPr>
        <w:tc>
          <w:tcPr>
            <w:tcW w:w="3510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Предмет инспекцијског надзора:</w:t>
            </w:r>
          </w:p>
        </w:tc>
        <w:tc>
          <w:tcPr>
            <w:tcW w:w="6210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Надзирани субјекат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Објекат инспекцијског надзора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10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lang w:val="sr-RS"/>
              </w:rPr>
              <w:t>Датум:</w:t>
            </w:r>
          </w:p>
        </w:tc>
        <w:tc>
          <w:tcPr>
            <w:tcW w:w="6210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ind w:right="20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 УСЛОВИ ЗА КОРИШЋЕЊЕ И ОДРЖАВАЊЕ АЕРОДРОМА (ЕЛЕКТРИЧНИ СИСТЕМИ)</w:t>
            </w:r>
          </w:p>
          <w:p>
            <w:pPr>
              <w:pStyle w:val="Normal"/>
              <w:ind w:right="22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еди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ришће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нергетских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023516309"/>
            <w:bookmarkStart w:id="1" w:name="__Fieldmark__0_2023516309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2023516309"/>
            <w:bookmarkStart w:id="3" w:name="__Fieldmark__1_2023516309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2023516309"/>
            <w:bookmarkStart w:id="5" w:name="__Fieldmark__2_2023516309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2023516309"/>
            <w:bookmarkStart w:id="7" w:name="__Fieldmark__3_2023516309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шно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обраћају</w:t>
            </w:r>
          </w:p>
        </w:tc>
      </w:tr>
      <w:tr>
        <w:trPr>
          <w:trHeight w:val="530" w:hRule="atLeast"/>
        </w:trPr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споставио услов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нсталаци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уређај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прем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енергетских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бјекат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023516309"/>
            <w:bookmarkStart w:id="9" w:name="__Fieldmark__4_2023516309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2023516309"/>
            <w:bookmarkStart w:id="11" w:name="__Fieldmark__5_2023516309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2023516309"/>
            <w:bookmarkStart w:id="13" w:name="__Fieldmark__6_2023516309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2023516309"/>
            <w:bookmarkStart w:id="15" w:name="__Fieldmark__7_2023516309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тврђен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слов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државањ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све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ск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јек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нергетск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могућавај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безбедн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о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л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ретањ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ваздухоплов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023516309"/>
            <w:bookmarkStart w:id="17" w:name="__Fieldmark__8_2023516309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2023516309"/>
            <w:bookmarkStart w:id="19" w:name="__Fieldmark__9_2023516309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2023516309"/>
            <w:bookmarkStart w:id="21" w:name="__Fieldmark__10_2023516309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2023516309"/>
            <w:bookmarkStart w:id="23" w:name="__Fieldmark__11_2023516309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л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ератер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о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зради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лан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ограм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преглед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аеродро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кој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ухват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бјект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нсталаци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уређаје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опрему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лектро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енергетског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система</w:t>
            </w:r>
            <w:r>
              <w:rPr>
                <w:rFonts w:cs="Times New Roman" w:ascii="Times New Roman" w:hAnsi="Times New Roman"/>
                <w:sz w:val="18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023516309"/>
            <w:bookmarkStart w:id="25" w:name="__Fieldmark__12_2023516309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2023516309"/>
            <w:bookmarkStart w:id="27" w:name="__Fieldmark__13_2023516309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2023516309"/>
            <w:bookmarkStart w:id="29" w:name="__Fieldmark__14_2023516309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2023516309"/>
            <w:bookmarkStart w:id="31" w:name="__Fieldmark__15_2023516309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је оператер аеродрома израдио процедуре одржавања електро-енергетских објеката и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2023516309"/>
            <w:bookmarkStart w:id="33" w:name="__Fieldmark__16_2023516309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2023516309"/>
            <w:bookmarkStart w:id="35" w:name="__Fieldmark__17_2023516309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2023516309"/>
            <w:bookmarkStart w:id="37" w:name="__Fieldmark__18_2023516309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2023516309"/>
            <w:bookmarkStart w:id="39" w:name="__Fieldmark__19_2023516309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2.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води евиденцију о одржавању електро-енергетских система и објеката на аеродрому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2023516309"/>
            <w:bookmarkStart w:id="41" w:name="__Fieldmark__20_2023516309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2023516309"/>
            <w:bookmarkStart w:id="43" w:name="__Fieldmark__21_2023516309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2023516309"/>
            <w:bookmarkStart w:id="45" w:name="__Fieldmark__22_2023516309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2023516309"/>
            <w:bookmarkStart w:id="47" w:name="__Fieldmark__23_2023516309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ш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*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1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лектрич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Правилник*</w:t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редовне прегледе објеката, инсталација, уређаја и опреме електро-енертегског система који омогућавају безбедно полетање, слетање и кретање ваздухопл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2023516309"/>
            <w:bookmarkStart w:id="49" w:name="__Fieldmark__24_2023516309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2023516309"/>
            <w:bookmarkStart w:id="51" w:name="__Fieldmark__25_2023516309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2023516309"/>
            <w:bookmarkStart w:id="53" w:name="__Fieldmark__26_2023516309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2023516309"/>
            <w:bookmarkStart w:id="55" w:name="__Fieldmark__27_2023516309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а аеродрома обезбеђује преглед исправности, преглед функционалности и захтева регулативе и техничких параметара објеката, опреме и инсталација електро-енерегетског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2023516309"/>
            <w:bookmarkStart w:id="57" w:name="__Fieldmark__28_2023516309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2023516309"/>
            <w:bookmarkStart w:id="59" w:name="__Fieldmark__29_2023516309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2023516309"/>
            <w:bookmarkStart w:id="61" w:name="__Fieldmark__30_2023516309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2023516309"/>
            <w:bookmarkStart w:id="63" w:name="__Fieldmark__31_2023516309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3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обезбеђује примену процедура и упутстава произвођача и регулатрних захтева за преглед исправности, функционалности и захтеваних техничких и регулаторних захтева/стандарда опреме, инсталација и објеката електро-енергетског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2023516309"/>
            <w:bookmarkStart w:id="65" w:name="__Fieldmark__32_2023516309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2023516309"/>
            <w:bookmarkStart w:id="67" w:name="__Fieldmark__33_2023516309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2023516309"/>
            <w:bookmarkStart w:id="69" w:name="__Fieldmark__34_2023516309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2023516309"/>
            <w:bookmarkStart w:id="71" w:name="__Fieldmark__35_2023516309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члан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120.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ко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аздушном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аобраћају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ш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1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Визуелн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редств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електричн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ист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*</w:t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A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одржавање објеката, инсталација, уређаја и опреме електро-енергетског система који омогућавају безбедно полетање, слетање и кретање ваздухоплов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2023516309"/>
            <w:bookmarkStart w:id="73" w:name="__Fieldmark__36_2023516309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2023516309"/>
            <w:bookmarkStart w:id="75" w:name="__Fieldmark__37_2023516309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2023516309"/>
            <w:bookmarkStart w:id="77" w:name="__Fieldmark__38_2023516309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2023516309"/>
            <w:bookmarkStart w:id="79" w:name="__Fieldmark__39_2023516309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орма спроводи утврђени план и програм одржавања аеродро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2023516309"/>
            <w:bookmarkStart w:id="81" w:name="__Fieldmark__40_2023516309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2023516309"/>
            <w:bookmarkStart w:id="83" w:name="__Fieldmark__41_2023516309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2023516309"/>
            <w:bookmarkStart w:id="85" w:name="__Fieldmark__42_2023516309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2023516309"/>
            <w:bookmarkStart w:id="87" w:name="__Fieldmark__43_2023516309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обезбеђује примену процедура и упутстава произвођача и/или регулатрних захтева/стандарда за одржавање опреме, инсталација и објеката електро-енергетског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2023516309"/>
            <w:bookmarkStart w:id="89" w:name="__Fieldmark__44_2023516309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2023516309"/>
            <w:bookmarkStart w:id="91" w:name="__Fieldmark__45_2023516309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2023516309"/>
            <w:bookmarkStart w:id="93" w:name="__Fieldmark__46_2023516309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2023516309"/>
            <w:bookmarkStart w:id="95" w:name="__Fieldmark__47_2023516309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lang w:val="sr-RS"/>
              </w:rPr>
              <w:t>4.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9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Да ли оператер аеродрома поседује, ажурира и ставља на располагање особљу за одржавање техничку документацију, процедуре, упутства, норме и стандарде за одржавање објеката, инсталације и опреме електро-енергетских систе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2023516309"/>
            <w:bookmarkStart w:id="97" w:name="__Fieldmark__48_2023516309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2023516309"/>
            <w:bookmarkStart w:id="99" w:name="__Fieldmark__49_2023516309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2023516309"/>
            <w:bookmarkStart w:id="101" w:name="__Fieldmark__50_2023516309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2023516309"/>
            <w:bookmarkStart w:id="103" w:name="__Fieldmark__51_2023516309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члан 120. Закона о ваздушном саобраћају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DR.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PS.C.00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пшт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де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-Правилник*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sr-RS"/>
              </w:rPr>
              <w:t xml:space="preserve">- 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А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DR.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О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 xml:space="preserve">PS.C.015 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Визуелна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средства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и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електрични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 xml:space="preserve"> </w:t>
            </w:r>
            <w:r>
              <w:rPr>
                <w:rFonts w:cs="Arial" w:ascii="Times New Roman" w:hAnsi="Times New Roman"/>
                <w:sz w:val="20"/>
                <w:szCs w:val="24"/>
                <w:lang w:val="sr-RS" w:eastAsia="sr-Latn-RS"/>
              </w:rPr>
              <w:t>систем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– Правилник*</w:t>
            </w:r>
          </w:p>
        </w:tc>
      </w:tr>
      <w:tr>
        <w:trPr/>
        <w:tc>
          <w:tcPr>
            <w:tcW w:w="90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Б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СНОВНИ ЗАХТЕВИ ЗА СИСТЕМЕ НАПАЈАЊА ЕЛЕКТРИЧНОМ ЕНЕРГИЈОМ ЗА ВИЗУЕЛНЕ НАВИГАЦИОНЕ УРЕЂАЈЕ</w:t>
            </w:r>
          </w:p>
          <w:p>
            <w:pPr>
              <w:pStyle w:val="Normal"/>
              <w:ind w:right="2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на аеродрому постоји одговарајуће примарно напајање електричном енергијом ради безбедног функционисања ваздухопловних навигационих уређај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2023516309"/>
            <w:bookmarkStart w:id="105" w:name="__Fieldmark__52_2023516309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2023516309"/>
            <w:bookmarkStart w:id="107" w:name="__Fieldmark__53_2023516309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2023516309"/>
            <w:bookmarkStart w:id="109" w:name="__Fieldmark__54_2023516309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2023516309"/>
            <w:bookmarkStart w:id="111" w:name="__Fieldmark__55_2023516309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>
          <w:trHeight w:val="368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истем напајања електричном енергијом за аеродромске визуелне навигационе уређаје не доводи до тога да пилот остане без одговарајућег визуелног навођења или добије погрешну информацију?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2023516309"/>
            <w:bookmarkStart w:id="113" w:name="__Fieldmark__56_2023516309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2023516309"/>
            <w:bookmarkStart w:id="115" w:name="__Fieldmark__57_2023516309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2023516309"/>
            <w:bookmarkStart w:id="117" w:name="__Fieldmark__58_2023516309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2023516309"/>
            <w:bookmarkStart w:id="119" w:name="__Fieldmark__59_2023516309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у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кључц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лектричн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иј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ређајим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ој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ј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треб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ден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ређај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уд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утоматск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кључени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но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лучај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вар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арн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ор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ајања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лектричн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ијом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2023516309"/>
            <w:bookmarkStart w:id="121" w:name="__Fieldmark__60_2023516309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2023516309"/>
            <w:bookmarkStart w:id="123" w:name="__Fieldmark__61_2023516309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2023516309"/>
            <w:bookmarkStart w:id="125" w:name="__Fieldmark__62_2023516309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2023516309"/>
            <w:bookmarkStart w:id="127" w:name="__Fieldmark__63_2023516309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временски интервал између квара на примарном извору напајања и комплетног поновног успостављања рада у складу са CS ADR-DSN.S.880 став д), док за визуелне уређаје за полетно-слетне стазе за непрецизан прилаз, полетно-слетне стазе за прецизан прилаз или полетно-слетне стазе за полетање у складу са захтевима из Табеле С-1 за максимална времена пребацивања на резервно напајање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2023516309"/>
            <w:bookmarkStart w:id="129" w:name="__Fieldmark__64_2023516309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2023516309"/>
            <w:bookmarkStart w:id="131" w:name="__Fieldmark__65_2023516309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2023516309"/>
            <w:bookmarkStart w:id="133" w:name="__Fieldmark__66_2023516309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2023516309"/>
            <w:bookmarkStart w:id="135" w:name="__Fieldmark__67_2023516309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2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75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условим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оступку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издавањ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сертификата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  <w:r>
        <w:br w:type="page"/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519"/>
        <w:gridCol w:w="5493"/>
        <w:gridCol w:w="600"/>
        <w:gridCol w:w="600"/>
        <w:gridCol w:w="600"/>
        <w:gridCol w:w="630"/>
      </w:tblGrid>
      <w:tr>
        <w:trPr>
          <w:trHeight w:val="102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pageBreakBefore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В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ОСНОВНИ ЗАХТЕВИ ЗА СИСТЕМЕ НАПАЈАЊА ЕЛЕКТРИЧНОМ ЕНЕРГИЈОМ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за полетно-слетну стазу за прецизан прилаз обезбеђено секундарно напајање електричном енергијом које испуњава захтеве из Табеле С-1 за одговарајућу категорију полетно-слетне стазе за прецизан прилаз?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2023516309"/>
            <w:bookmarkStart w:id="137" w:name="__Fieldmark__68_2023516309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2023516309"/>
            <w:bookmarkStart w:id="139" w:name="__Fieldmark__69_2023516309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2023516309"/>
            <w:bookmarkStart w:id="141" w:name="__Fieldmark__70_2023516309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2023516309"/>
            <w:bookmarkStart w:id="143" w:name="__Fieldmark__71_2023516309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 о условима и поступку за издавање сертификата аеродрома</w:t>
            </w:r>
          </w:p>
        </w:tc>
      </w:tr>
      <w:tr>
        <w:trPr>
          <w:trHeight w:val="368" w:hRule="atLeast"/>
        </w:trPr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екундарно напајање електричном енергијом, за полетно-слетну стазу намењену за полетање у условима видљивости дуж полетно-слетне стазе која износи мање од 800 m испуњава одговарајуће захтеве из Табеле С-1.?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2023516309"/>
            <w:bookmarkStart w:id="145" w:name="__Fieldmark__72_2023516309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2023516309"/>
            <w:bookmarkStart w:id="147" w:name="__Fieldmark__73_2023516309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2023516309"/>
            <w:bookmarkStart w:id="149" w:name="__Fieldmark__74_2023516309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2023516309"/>
            <w:bookmarkStart w:id="151" w:name="__Fieldmark__75_2023516309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color w:val="2F5496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 о условима и поступку за издавање сертификата 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sr-RS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обезбеђено секундарно напајање, ако дође до отказа на примарном напајању, за следеже аеродромске уређаје: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1) светла за обележавање препрека која су битна да се осигура безбедно летење ваздухоплов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2) прилазна светла, светла полетно-слетне стазе и светла рулне стазе, као што је наведено у CS ADR-DSN.М.625 до CS ADR-DSN.М.745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3) метеоролошка опрема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sr-RS" w:eastAsia="en-US"/>
              </w:rPr>
              <w:t xml:space="preserve">4) битна опрема и уређаји за паркинг позицију ако постоји, у складу са CS ADR- DSN.М.750 став а) и CS ADR-DSN.М.755 став а); и </w:t>
            </w:r>
          </w:p>
          <w:p>
            <w:pPr>
              <w:pStyle w:val="Normal"/>
              <w:ind w:right="33" w:hanging="0"/>
              <w:jc w:val="both"/>
              <w:rPr>
                <w:rFonts w:ascii="Times New Roman" w:hAnsi="Times New Roman" w:cs="Times New Roman"/>
                <w:b/>
                <w:b/>
                <w:sz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5) осветљење оних површина платформе по којима је дозвољено кретање путника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2023516309"/>
            <w:bookmarkStart w:id="153" w:name="__Fieldmark__76_2023516309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2023516309"/>
            <w:bookmarkStart w:id="155" w:name="__Fieldmark__77_2023516309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2023516309"/>
            <w:bookmarkStart w:id="157" w:name="__Fieldmark__78_2023516309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2023516309"/>
            <w:bookmarkStart w:id="159" w:name="__Fieldmark__79_2023516309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- CS ADR-DSN.S.880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Правилника о условима и поступку за издавање сертификата аеродрома</w:t>
            </w:r>
          </w:p>
        </w:tc>
      </w:tr>
      <w:tr>
        <w:trPr/>
        <w:tc>
          <w:tcPr>
            <w:tcW w:w="9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rPr>
          <w:rFonts w:ascii="Calibri" w:hAnsi="Calibri" w:cs="Calibri"/>
          <w:sz w:val="10"/>
          <w:lang w:val="sr-RS"/>
        </w:rPr>
      </w:pPr>
      <w:r>
        <w:rPr>
          <w:rFonts w:cs="Calibri" w:ascii="Calibri" w:hAnsi="Calibri"/>
          <w:sz w:val="10"/>
          <w:lang w:val="sr-RS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084"/>
        <w:gridCol w:w="2968"/>
        <w:gridCol w:w="600"/>
        <w:gridCol w:w="600"/>
        <w:gridCol w:w="600"/>
        <w:gridCol w:w="1493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ЛЕКТРО-ЕНЕРГЕТСКИ СИСТЕМ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ПОСТРОЈЕЊ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ЕНЕРГЕТСКИ БЛОК – ТРАФОСТАНИЦЕ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блока, инсталације, опреме и система: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ње крова, громобранске заштите, приступ објекту и заштита од пожа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2023516309"/>
            <w:bookmarkStart w:id="161" w:name="__Fieldmark__80_2023516309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2023516309"/>
            <w:bookmarkStart w:id="163" w:name="__Fieldmark__81_2023516309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2023516309"/>
            <w:bookmarkStart w:id="165" w:name="__Fieldmark__82_2023516309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2023516309"/>
            <w:bookmarkStart w:id="167" w:name="__Fieldmark__83_2023516309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2023516309"/>
            <w:bookmarkStart w:id="169" w:name="__Fieldmark__84_2023516309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0" w:name="__Fieldmark__85_2023516309"/>
            <w:bookmarkStart w:id="171" w:name="__Fieldmark__85_2023516309"/>
            <w:bookmarkEnd w:id="1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2023516309"/>
            <w:bookmarkStart w:id="173" w:name="__Fieldmark__86_2023516309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4" w:name="__Fieldmark__87_2023516309"/>
            <w:bookmarkStart w:id="175" w:name="__Fieldmark__87_2023516309"/>
            <w:bookmarkEnd w:id="1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Инсталација, опреме и уређаја разводних постројења и опреме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2023516309"/>
            <w:bookmarkStart w:id="177" w:name="__Fieldmark__88_2023516309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8" w:name="__Fieldmark__89_2023516309"/>
            <w:bookmarkStart w:id="179" w:name="__Fieldmark__89_2023516309"/>
            <w:bookmarkEnd w:id="1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2023516309"/>
            <w:bookmarkStart w:id="181" w:name="__Fieldmark__90_2023516309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2" w:name="__Fieldmark__91_2023516309"/>
            <w:bookmarkStart w:id="183" w:name="__Fieldmark__91_2023516309"/>
            <w:bookmarkEnd w:id="1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2023516309"/>
            <w:bookmarkStart w:id="185" w:name="__Fieldmark__92_2023516309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6" w:name="__Fieldmark__93_2023516309"/>
            <w:bookmarkStart w:id="187" w:name="__Fieldmark__93_2023516309"/>
            <w:bookmarkEnd w:id="1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8" w:name="__Fieldmark__94_2023516309"/>
            <w:bookmarkStart w:id="189" w:name="__Fieldmark__94_2023516309"/>
            <w:bookmarkEnd w:id="1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0" w:name="__Fieldmark__95_2023516309"/>
            <w:bookmarkStart w:id="191" w:name="__Fieldmark__95_2023516309"/>
            <w:bookmarkEnd w:id="1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Статуси сигнализације и контролних функција,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Заштита од атмосферског пражњења / отпор распростирањ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2023516309"/>
            <w:bookmarkStart w:id="193" w:name="__Fieldmark__96_2023516309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4" w:name="__Fieldmark__97_2023516309"/>
            <w:bookmarkStart w:id="195" w:name="__Fieldmark__97_2023516309"/>
            <w:bookmarkEnd w:id="1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6" w:name="__Fieldmark__98_2023516309"/>
            <w:bookmarkStart w:id="197" w:name="__Fieldmark__98_2023516309"/>
            <w:bookmarkEnd w:id="1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8" w:name="__Fieldmark__99_2023516309"/>
            <w:bookmarkStart w:id="199" w:name="__Fieldmark__99_2023516309"/>
            <w:bookmarkEnd w:id="1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тести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Извештаји о контроли и  испитивању, мерењу отпора изолације,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0" w:name="__Fieldmark__100_2023516309"/>
            <w:bookmarkStart w:id="201" w:name="__Fieldmark__100_2023516309"/>
            <w:bookmarkEnd w:id="2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2" w:name="__Fieldmark__101_2023516309"/>
            <w:bookmarkStart w:id="203" w:name="__Fieldmark__101_2023516309"/>
            <w:bookmarkEnd w:id="2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4" w:name="__Fieldmark__102_2023516309"/>
            <w:bookmarkStart w:id="205" w:name="__Fieldmark__102_2023516309"/>
            <w:bookmarkEnd w:id="2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6" w:name="__Fieldmark__103_2023516309"/>
            <w:bookmarkStart w:id="207" w:name="__Fieldmark__103_2023516309"/>
            <w:bookmarkEnd w:id="2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Ревизије, редовни технички прегледи, сервисни радови, корективне мере и др)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8" w:name="__Fieldmark__104_2023516309"/>
            <w:bookmarkStart w:id="209" w:name="__Fieldmark__104_2023516309"/>
            <w:bookmarkEnd w:id="2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0" w:name="__Fieldmark__105_2023516309"/>
            <w:bookmarkStart w:id="211" w:name="__Fieldmark__105_2023516309"/>
            <w:bookmarkEnd w:id="2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2" w:name="__Fieldmark__106_2023516309"/>
            <w:bookmarkStart w:id="213" w:name="__Fieldmark__106_2023516309"/>
            <w:bookmarkEnd w:id="2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4" w:name="__Fieldmark__107_2023516309"/>
            <w:bookmarkStart w:id="215" w:name="__Fieldmark__107_2023516309"/>
            <w:bookmarkEnd w:id="2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Заштитна опрема за манипулације и атести (чизме, рукавице, мотке, клупе, рукавице, теписи, ручице, преносни комплети и др.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6" w:name="__Fieldmark__108_2023516309"/>
            <w:bookmarkStart w:id="217" w:name="__Fieldmark__108_2023516309"/>
            <w:bookmarkEnd w:id="2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8" w:name="__Fieldmark__109_2023516309"/>
            <w:bookmarkStart w:id="219" w:name="__Fieldmark__109_2023516309"/>
            <w:bookmarkEnd w:id="2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0" w:name="__Fieldmark__110_2023516309"/>
            <w:bookmarkStart w:id="221" w:name="__Fieldmark__110_2023516309"/>
            <w:bookmarkEnd w:id="2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2" w:name="__Fieldmark__111_2023516309"/>
            <w:bookmarkStart w:id="223" w:name="__Fieldmark__111_2023516309"/>
            <w:bookmarkEnd w:id="2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4" w:name="__Fieldmark__112_2023516309"/>
            <w:bookmarkStart w:id="225" w:name="__Fieldmark__112_2023516309"/>
            <w:bookmarkEnd w:id="2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6" w:name="__Fieldmark__113_2023516309"/>
            <w:bookmarkStart w:id="227" w:name="__Fieldmark__113_2023516309"/>
            <w:bookmarkEnd w:id="2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8" w:name="__Fieldmark__114_2023516309"/>
            <w:bookmarkStart w:id="229" w:name="__Fieldmark__114_2023516309"/>
            <w:bookmarkEnd w:id="2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0" w:name="__Fieldmark__115_2023516309"/>
            <w:bookmarkStart w:id="231" w:name="__Fieldmark__115_2023516309"/>
            <w:bookmarkEnd w:id="2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1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набдевеност резервним деловима, покривеност и расположивост услуга превентивног и корективног одржавањ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2" w:name="__Fieldmark__116_2023516309"/>
            <w:bookmarkStart w:id="233" w:name="__Fieldmark__116_2023516309"/>
            <w:bookmarkEnd w:id="2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4" w:name="__Fieldmark__117_2023516309"/>
            <w:bookmarkStart w:id="235" w:name="__Fieldmark__117_2023516309"/>
            <w:bookmarkEnd w:id="2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6" w:name="__Fieldmark__118_2023516309"/>
            <w:bookmarkStart w:id="237" w:name="__Fieldmark__118_2023516309"/>
            <w:bookmarkEnd w:id="2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8" w:name="__Fieldmark__119_2023516309"/>
            <w:bookmarkStart w:id="239" w:name="__Fieldmark__119_2023516309"/>
            <w:bookmarkEnd w:id="2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2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6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9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2578"/>
        <w:gridCol w:w="2395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ЛЕКТРО-ЕНЕРГЕТСКИ СИСТЕМ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ПОСТРОЈЕЊ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И ИЗВОРИ – ДИЗЕЛ ЕЛЕКТРИЧНИ АГРЕГАТИ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објекта, инсталације, опреме и система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/постројења/опрем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0" w:name="__Fieldmark__120_2023516309"/>
            <w:bookmarkStart w:id="241" w:name="__Fieldmark__120_2023516309"/>
            <w:bookmarkEnd w:id="2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2" w:name="__Fieldmark__121_2023516309"/>
            <w:bookmarkStart w:id="243" w:name="__Fieldmark__121_2023516309"/>
            <w:bookmarkEnd w:id="2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4" w:name="__Fieldmark__122_2023516309"/>
            <w:bookmarkStart w:id="245" w:name="__Fieldmark__122_2023516309"/>
            <w:bookmarkEnd w:id="2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6" w:name="__Fieldmark__123_2023516309"/>
            <w:bookmarkStart w:id="247" w:name="__Fieldmark__123_2023516309"/>
            <w:bookmarkEnd w:id="2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8" w:name="__Fieldmark__124_2023516309"/>
            <w:bookmarkStart w:id="249" w:name="__Fieldmark__124_2023516309"/>
            <w:bookmarkEnd w:id="2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0" w:name="__Fieldmark__125_2023516309"/>
            <w:bookmarkStart w:id="251" w:name="__Fieldmark__125_2023516309"/>
            <w:bookmarkEnd w:id="2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2" w:name="__Fieldmark__126_2023516309"/>
            <w:bookmarkStart w:id="253" w:name="__Fieldmark__126_2023516309"/>
            <w:bookmarkEnd w:id="2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4" w:name="__Fieldmark__127_2023516309"/>
            <w:bookmarkStart w:id="255" w:name="__Fieldmark__127_2023516309"/>
            <w:bookmarkEnd w:id="2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реме пребацивања, аутоматски режим рада, статуси и стања, резервоар горива и сл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6" w:name="__Fieldmark__128_2023516309"/>
            <w:bookmarkStart w:id="257" w:name="__Fieldmark__128_2023516309"/>
            <w:bookmarkEnd w:id="2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8" w:name="__Fieldmark__129_2023516309"/>
            <w:bookmarkStart w:id="259" w:name="__Fieldmark__129_2023516309"/>
            <w:bookmarkEnd w:id="2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0" w:name="__Fieldmark__130_2023516309"/>
            <w:bookmarkStart w:id="261" w:name="__Fieldmark__130_2023516309"/>
            <w:bookmarkEnd w:id="2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2" w:name="__Fieldmark__131_2023516309"/>
            <w:bookmarkStart w:id="263" w:name="__Fieldmark__131_2023516309"/>
            <w:bookmarkEnd w:id="2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 и исправ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4" w:name="__Fieldmark__132_2023516309"/>
            <w:bookmarkStart w:id="265" w:name="__Fieldmark__132_2023516309"/>
            <w:bookmarkEnd w:id="2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6" w:name="__Fieldmark__133_2023516309"/>
            <w:bookmarkStart w:id="267" w:name="__Fieldmark__133_2023516309"/>
            <w:bookmarkEnd w:id="2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8" w:name="__Fieldmark__134_2023516309"/>
            <w:bookmarkStart w:id="269" w:name="__Fieldmark__134_2023516309"/>
            <w:bookmarkEnd w:id="2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0" w:name="__Fieldmark__135_2023516309"/>
            <w:bookmarkStart w:id="271" w:name="__Fieldmark__135_2023516309"/>
            <w:bookmarkEnd w:id="2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2" w:name="__Fieldmark__136_2023516309"/>
            <w:bookmarkStart w:id="273" w:name="__Fieldmark__136_2023516309"/>
            <w:bookmarkEnd w:id="2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4" w:name="__Fieldmark__137_2023516309"/>
            <w:bookmarkStart w:id="275" w:name="__Fieldmark__137_2023516309"/>
            <w:bookmarkEnd w:id="2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6" w:name="__Fieldmark__138_2023516309"/>
            <w:bookmarkStart w:id="277" w:name="__Fieldmark__138_2023516309"/>
            <w:bookmarkEnd w:id="2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8" w:name="__Fieldmark__139_2023516309"/>
            <w:bookmarkStart w:id="279" w:name="__Fieldmark__139_2023516309"/>
            <w:bookmarkEnd w:id="2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штаји о прегледу и проби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гледи и периодичне проб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0" w:name="__Fieldmark__140_2023516309"/>
            <w:bookmarkStart w:id="281" w:name="__Fieldmark__140_2023516309"/>
            <w:bookmarkEnd w:id="2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2" w:name="__Fieldmark__141_2023516309"/>
            <w:bookmarkStart w:id="283" w:name="__Fieldmark__141_2023516309"/>
            <w:bookmarkEnd w:id="2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4" w:name="__Fieldmark__142_2023516309"/>
            <w:bookmarkStart w:id="285" w:name="__Fieldmark__142_2023516309"/>
            <w:bookmarkEnd w:id="2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6" w:name="__Fieldmark__143_2023516309"/>
            <w:bookmarkStart w:id="287" w:name="__Fieldmark__143_2023516309"/>
            <w:bookmarkEnd w:id="2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Сервисна документација и корективне мере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8" w:name="__Fieldmark__144_2023516309"/>
            <w:bookmarkStart w:id="289" w:name="__Fieldmark__144_2023516309"/>
            <w:bookmarkEnd w:id="2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0" w:name="__Fieldmark__145_2023516309"/>
            <w:bookmarkStart w:id="291" w:name="__Fieldmark__145_2023516309"/>
            <w:bookmarkEnd w:id="2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2" w:name="__Fieldmark__146_2023516309"/>
            <w:bookmarkStart w:id="293" w:name="__Fieldmark__146_2023516309"/>
            <w:bookmarkEnd w:id="2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4" w:name="__Fieldmark__147_2023516309"/>
            <w:bookmarkStart w:id="295" w:name="__Fieldmark__147_2023516309"/>
            <w:bookmarkEnd w:id="2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штитна опрем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6" w:name="__Fieldmark__148_2023516309"/>
            <w:bookmarkStart w:id="297" w:name="__Fieldmark__148_2023516309"/>
            <w:bookmarkEnd w:id="2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8" w:name="__Fieldmark__149_2023516309"/>
            <w:bookmarkStart w:id="299" w:name="__Fieldmark__149_2023516309"/>
            <w:bookmarkEnd w:id="2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0" w:name="__Fieldmark__150_2023516309"/>
            <w:bookmarkStart w:id="301" w:name="__Fieldmark__150_2023516309"/>
            <w:bookmarkEnd w:id="3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2" w:name="__Fieldmark__151_2023516309"/>
            <w:bookmarkStart w:id="303" w:name="__Fieldmark__151_2023516309"/>
            <w:bookmarkEnd w:id="3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4" w:name="__Fieldmark__152_2023516309"/>
            <w:bookmarkStart w:id="305" w:name="__Fieldmark__152_2023516309"/>
            <w:bookmarkEnd w:id="3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6" w:name="__Fieldmark__153_2023516309"/>
            <w:bookmarkStart w:id="307" w:name="__Fieldmark__153_2023516309"/>
            <w:bookmarkEnd w:id="3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8" w:name="__Fieldmark__154_2023516309"/>
            <w:bookmarkStart w:id="309" w:name="__Fieldmark__154_2023516309"/>
            <w:bookmarkEnd w:id="3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0" w:name="__Fieldmark__155_2023516309"/>
            <w:bookmarkStart w:id="311" w:name="__Fieldmark__155_2023516309"/>
            <w:bookmarkEnd w:id="3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/>
        <w:tc>
          <w:tcPr>
            <w:tcW w:w="8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6"/>
        <w:gridCol w:w="3316"/>
        <w:gridCol w:w="2395"/>
        <w:gridCol w:w="600"/>
        <w:gridCol w:w="600"/>
        <w:gridCol w:w="600"/>
        <w:gridCol w:w="616"/>
      </w:tblGrid>
      <w:tr>
        <w:trPr>
          <w:trHeight w:val="1025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вка</w:t>
            </w:r>
          </w:p>
        </w:tc>
        <w:tc>
          <w:tcPr>
            <w:tcW w:w="5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ind w:right="-25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ЕЛЕКТРО-ЕНЕРГЕТСКИ СИСТЕМ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ПОСТРОЈЕЊ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ОБЈЕК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, ИНСТАЛАЦИЈЕ И ОПРЕМА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right="-252" w:hanging="0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Г.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ЕКУНДАРИ ИЗВОРИ – БЕСПРЕКИДНИ ИЗВОРИ НАПАЈАЊА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зив електро-енергетског објекта, инсталације, опреме и система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спољашњости објекта/постројења/опреме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2" w:name="__Fieldmark__156_2023516309"/>
            <w:bookmarkStart w:id="313" w:name="__Fieldmark__156_2023516309"/>
            <w:bookmarkEnd w:id="3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4" w:name="__Fieldmark__157_2023516309"/>
            <w:bookmarkStart w:id="315" w:name="__Fieldmark__157_2023516309"/>
            <w:bookmarkEnd w:id="3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6" w:name="__Fieldmark__158_2023516309"/>
            <w:bookmarkStart w:id="317" w:name="__Fieldmark__158_2023516309"/>
            <w:bookmarkEnd w:id="3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8" w:name="__Fieldmark__159_2023516309"/>
            <w:bookmarkStart w:id="319" w:name="__Fieldmark__159_2023516309"/>
            <w:bookmarkEnd w:id="3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унутрашњег дела објект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0" w:name="__Fieldmark__160_2023516309"/>
            <w:bookmarkStart w:id="321" w:name="__Fieldmark__160_2023516309"/>
            <w:bookmarkEnd w:id="3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2" w:name="__Fieldmark__161_2023516309"/>
            <w:bookmarkStart w:id="323" w:name="__Fieldmark__161_2023516309"/>
            <w:bookmarkEnd w:id="3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4" w:name="__Fieldmark__162_2023516309"/>
            <w:bookmarkStart w:id="325" w:name="__Fieldmark__162_2023516309"/>
            <w:bookmarkEnd w:id="3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6" w:name="__Fieldmark__163_2023516309"/>
            <w:bookmarkStart w:id="327" w:name="__Fieldmark__163_2023516309"/>
            <w:bookmarkEnd w:id="3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Функционал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Време пребацивања, аутоматски режим рада, статуси и стања, време аутономије рад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8" w:name="__Fieldmark__164_2023516309"/>
            <w:bookmarkStart w:id="329" w:name="__Fieldmark__164_2023516309"/>
            <w:bookmarkEnd w:id="3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0" w:name="__Fieldmark__165_2023516309"/>
            <w:bookmarkStart w:id="331" w:name="__Fieldmark__165_2023516309"/>
            <w:bookmarkEnd w:id="3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2" w:name="__Fieldmark__166_2023516309"/>
            <w:bookmarkStart w:id="333" w:name="__Fieldmark__166_2023516309"/>
            <w:bookmarkEnd w:id="3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4" w:name="__Fieldmark__167_2023516309"/>
            <w:bookmarkStart w:id="335" w:name="__Fieldmark__167_2023516309"/>
            <w:bookmarkEnd w:id="3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гонска спремност и исправност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6" w:name="__Fieldmark__168_2023516309"/>
            <w:bookmarkStart w:id="337" w:name="__Fieldmark__168_2023516309"/>
            <w:bookmarkEnd w:id="3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8" w:name="__Fieldmark__169_2023516309"/>
            <w:bookmarkStart w:id="339" w:name="__Fieldmark__169_2023516309"/>
            <w:bookmarkEnd w:id="3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0" w:name="__Fieldmark__170_2023516309"/>
            <w:bookmarkStart w:id="341" w:name="__Fieldmark__170_2023516309"/>
            <w:bookmarkEnd w:id="3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2" w:name="__Fieldmark__171_2023516309"/>
            <w:bookmarkStart w:id="343" w:name="__Fieldmark__171_2023516309"/>
            <w:bookmarkEnd w:id="3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ње и исправност заштитних / контролних функција и инсталациј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4" w:name="__Fieldmark__172_2023516309"/>
            <w:bookmarkStart w:id="345" w:name="__Fieldmark__172_2023516309"/>
            <w:bookmarkEnd w:id="3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6" w:name="__Fieldmark__173_2023516309"/>
            <w:bookmarkStart w:id="347" w:name="__Fieldmark__173_2023516309"/>
            <w:bookmarkEnd w:id="3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8" w:name="__Fieldmark__174_2023516309"/>
            <w:bookmarkStart w:id="349" w:name="__Fieldmark__174_2023516309"/>
            <w:bookmarkEnd w:id="3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0" w:name="__Fieldmark__175_2023516309"/>
            <w:bookmarkStart w:id="351" w:name="__Fieldmark__175_2023516309"/>
            <w:bookmarkEnd w:id="3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6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Извештаји о прегледу и проби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Прегледи и периодичне проб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2" w:name="__Fieldmark__176_2023516309"/>
            <w:bookmarkStart w:id="353" w:name="__Fieldmark__176_2023516309"/>
            <w:bookmarkEnd w:id="3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4" w:name="__Fieldmark__177_2023516309"/>
            <w:bookmarkStart w:id="355" w:name="__Fieldmark__177_2023516309"/>
            <w:bookmarkEnd w:id="3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6" w:name="__Fieldmark__178_2023516309"/>
            <w:bookmarkStart w:id="357" w:name="__Fieldmark__178_2023516309"/>
            <w:bookmarkEnd w:id="3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8" w:name="__Fieldmark__179_2023516309"/>
            <w:bookmarkStart w:id="359" w:name="__Fieldmark__179_2023516309"/>
            <w:bookmarkEnd w:id="3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7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на превентивних и корективних мера одржавања и документација прегледа и одржавања: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(Сервисна документација и корективне мере/замена батерија и/или ротационих елемената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0" w:name="__Fieldmark__180_2023516309"/>
            <w:bookmarkStart w:id="361" w:name="__Fieldmark__180_2023516309"/>
            <w:bookmarkEnd w:id="3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2" w:name="__Fieldmark__181_2023516309"/>
            <w:bookmarkStart w:id="363" w:name="__Fieldmark__181_2023516309"/>
            <w:bookmarkEnd w:id="3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4" w:name="__Fieldmark__182_2023516309"/>
            <w:bookmarkStart w:id="365" w:name="__Fieldmark__182_2023516309"/>
            <w:bookmarkEnd w:id="3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6" w:name="__Fieldmark__183_2023516309"/>
            <w:bookmarkStart w:id="367" w:name="__Fieldmark__183_2023516309"/>
            <w:bookmarkEnd w:id="3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8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римена мера безбедности при руковању опремом и инсталација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Заштитна опрема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8" w:name="__Fieldmark__184_2023516309"/>
            <w:bookmarkStart w:id="369" w:name="__Fieldmark__184_2023516309"/>
            <w:bookmarkEnd w:id="3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0" w:name="__Fieldmark__185_2023516309"/>
            <w:bookmarkStart w:id="371" w:name="__Fieldmark__185_2023516309"/>
            <w:bookmarkEnd w:id="3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2" w:name="__Fieldmark__186_2023516309"/>
            <w:bookmarkStart w:id="373" w:name="__Fieldmark__186_2023516309"/>
            <w:bookmarkEnd w:id="3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4" w:name="__Fieldmark__187_2023516309"/>
            <w:bookmarkStart w:id="375" w:name="__Fieldmark__187_2023516309"/>
            <w:bookmarkEnd w:id="3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9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отврде о обучености за руковње и одржавање опремом, инсталацијама у објектима електро-енергетских система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6" w:name="__Fieldmark__188_2023516309"/>
            <w:bookmarkStart w:id="377" w:name="__Fieldmark__188_2023516309"/>
            <w:bookmarkEnd w:id="3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8" w:name="__Fieldmark__189_2023516309"/>
            <w:bookmarkStart w:id="379" w:name="__Fieldmark__189_2023516309"/>
            <w:bookmarkEnd w:id="3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0" w:name="__Fieldmark__190_2023516309"/>
            <w:bookmarkStart w:id="381" w:name="__Fieldmark__190_2023516309"/>
            <w:bookmarkEnd w:id="3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2" w:name="__Fieldmark__191_2023516309"/>
            <w:bookmarkStart w:id="383" w:name="__Fieldmark__191_2023516309"/>
            <w:bookmarkEnd w:id="3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0</w:t>
            </w:r>
          </w:p>
        </w:tc>
        <w:tc>
          <w:tcPr>
            <w:tcW w:w="3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апомене:</w:t>
            </w:r>
          </w:p>
        </w:tc>
        <w:tc>
          <w:tcPr>
            <w:tcW w:w="4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485" w:hRule="atLeast"/>
        </w:trPr>
        <w:tc>
          <w:tcPr>
            <w:tcW w:w="9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и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left="426" w:hanging="284"/>
        <w:rPr>
          <w:rFonts w:ascii="Calibri" w:hAnsi="Calibri" w:cs="Calibri"/>
          <w:b/>
          <w:b/>
          <w:sz w:val="20"/>
          <w:lang w:val="sr-RS"/>
        </w:rPr>
      </w:pPr>
      <w:r>
        <w:rPr>
          <w:lang w:val="sr-RS"/>
        </w:rPr>
        <w:t>*</w:t>
        <w:tab/>
      </w:r>
      <w:r>
        <w:rPr>
          <w:b/>
          <w:sz w:val="20"/>
          <w:lang w:val="sr-RS"/>
        </w:rPr>
        <w:t>Правилник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о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условим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поступку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з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издавање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сертификата</w:t>
      </w:r>
      <w:r>
        <w:rPr>
          <w:b/>
          <w:sz w:val="20"/>
          <w:lang w:val="sr-RS"/>
        </w:rPr>
        <w:t xml:space="preserve"> </w:t>
      </w:r>
      <w:r>
        <w:rPr>
          <w:b/>
          <w:sz w:val="20"/>
          <w:lang w:val="sr-RS"/>
        </w:rPr>
        <w:t>аеродрома</w:t>
      </w:r>
    </w:p>
    <w:p>
      <w:pPr>
        <w:pStyle w:val="Normal"/>
        <w:ind w:left="426" w:hanging="284"/>
        <w:rPr>
          <w:rFonts w:ascii="Calibri" w:hAnsi="Calibri" w:cs="Calibri"/>
          <w:b/>
          <w:b/>
          <w:sz w:val="20"/>
          <w:lang w:val="sr-RS"/>
        </w:rPr>
      </w:pPr>
      <w:r>
        <w:rPr>
          <w:rFonts w:cs="Calibri" w:ascii="Calibri" w:hAnsi="Calibri"/>
          <w:b/>
          <w:sz w:val="20"/>
          <w:lang w:val="sr-R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спектори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</w:r>
      <w:r>
        <w:rPr>
          <w:rFonts w:cs="Calibri" w:ascii="Calibri" w:hAnsi="Calibri"/>
          <w:color w:val="2F5496"/>
          <w:lang w:val="sr-RS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397" w:top="1440" w:footer="24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189230" cy="1905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7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9.01.2020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0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29.01.2020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2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20.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58660</wp:posOffset>
              </wp:positionH>
              <wp:positionV relativeFrom="paragraph">
                <wp:posOffset>635</wp:posOffset>
              </wp:positionV>
              <wp:extent cx="189230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5pt;mso-wrap-distance-left:0pt;mso-wrap-distance-right:0pt;mso-wrap-distance-top:0pt;mso-wrap-distance-bottom:0pt;margin-top:0.0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4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31:00Z</dcterms:created>
  <dc:creator>tjokanovic</dc:creator>
  <dc:description/>
  <cp:keywords/>
  <dc:language>en-US</dc:language>
  <cp:lastModifiedBy>Vladimir Slovic</cp:lastModifiedBy>
  <cp:lastPrinted>2016-05-25T14:03:00Z</cp:lastPrinted>
  <dcterms:modified xsi:type="dcterms:W3CDTF">2020-01-27T08:23:00Z</dcterms:modified>
  <cp:revision>10</cp:revision>
  <dc:subject/>
  <dc:title> </dc:title>
</cp:coreProperties>
</file>