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DR.OPS.C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перативни захтеви – Одржавање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2F5496"/>
          <w:sz w:val="10"/>
          <w:szCs w:val="10"/>
          <w:lang w:val="sr-CS"/>
        </w:rPr>
      </w:pPr>
      <w:r>
        <w:rPr>
          <w:rFonts w:cs="Times New Roman" w:ascii="Times New Roman" w:hAnsi="Times New Roman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6375"/>
        <w:gridCol w:w="691"/>
        <w:gridCol w:w="696"/>
        <w:gridCol w:w="36"/>
        <w:gridCol w:w="655"/>
        <w:gridCol w:w="19"/>
        <w:gridCol w:w="35"/>
        <w:gridCol w:w="640"/>
      </w:tblGrid>
      <w:tr>
        <w:trPr>
          <w:trHeight w:val="5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ОДРЖАВАЊЕ АЕРОДРОМ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ржавање - Општ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172927564"/>
            <w:bookmarkStart w:id="1" w:name="__Fieldmark__0_2172927564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172927564"/>
            <w:bookmarkStart w:id="3" w:name="__Fieldmark__1_2172927564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172927564"/>
            <w:bookmarkStart w:id="5" w:name="__Fieldmark__2_2172927564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172927564"/>
            <w:bookmarkStart w:id="7" w:name="__Fieldmark__3_2172927564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*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MAINTENANCE PROGRAMM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172927564"/>
            <w:bookmarkStart w:id="9" w:name="__Fieldmark__4_2172927564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172927564"/>
            <w:bookmarkStart w:id="11" w:name="__Fieldmark__5_2172927564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ржавање вози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172927564"/>
            <w:bookmarkStart w:id="13" w:name="__Fieldmark__6_2172927564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172927564"/>
            <w:bookmarkStart w:id="15" w:name="__Fieldmark__7_2172927564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172927564"/>
            <w:bookmarkStart w:id="17" w:name="__Fieldmark__8_2172927564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172927564"/>
            <w:bookmarkStart w:id="19" w:name="__Fieldmark__9_2172927564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- MAINTENANCE OF VEHICLES - GENER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172927564"/>
            <w:bookmarkStart w:id="21" w:name="__Fieldmark__10_2172927564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172927564"/>
            <w:bookmarkStart w:id="23" w:name="__Fieldmark__11_2172927564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- PREVENTIVE MAINTENANC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2172927564"/>
            <w:bookmarkStart w:id="25" w:name="__Fieldmark__12_2172927564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2172927564"/>
            <w:bookmarkStart w:id="27" w:name="__Fieldmark__13_2172927564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- MAINTENANCE PROCEDURES - GENER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2172927564"/>
            <w:bookmarkStart w:id="29" w:name="__Fieldmark__14_2172927564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2172927564"/>
            <w:bookmarkStart w:id="31" w:name="__Fieldmark__15_2172927564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- MAINTENANCE FACILITIES - GENER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2172927564"/>
            <w:bookmarkStart w:id="33" w:name="__Fieldmark__16_2172927564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2172927564"/>
            <w:bookmarkStart w:id="35" w:name="__Fieldmark__17_2172927564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- MAINTENANCE RECORD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2172927564"/>
            <w:bookmarkStart w:id="37" w:name="__Fieldmark__18_2172927564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2172927564"/>
            <w:bookmarkStart w:id="39" w:name="__Fieldmark__19_2172927564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</w:rPr>
              <w:t>- MAINTENANCE OF VEHICLES – OTHER ORGANISATION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2172927564"/>
            <w:bookmarkStart w:id="41" w:name="__Fieldmark__20_2172927564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2172927564"/>
            <w:bookmarkStart w:id="43" w:name="__Fieldmark__21_2172927564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С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Одржавање коловозних застора, осталих површина на земљи и система за одводњ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2172927564"/>
            <w:bookmarkStart w:id="45" w:name="__Fieldmark__22_2172927564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2172927564"/>
            <w:bookmarkStart w:id="47" w:name="__Fieldmark__23_2172927564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2172927564"/>
            <w:bookmarkStart w:id="49" w:name="__Fieldmark__24_2172927564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2172927564"/>
            <w:bookmarkStart w:id="51" w:name="__Fieldmark__25_2172927564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GENER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2172927564"/>
            <w:bookmarkStart w:id="53" w:name="__Fieldmark__26_2172927564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2172927564"/>
            <w:bookmarkStart w:id="55" w:name="__Fieldmark__27_2172927564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MAINTENANCE PLANNING AND MINIMUM STANDARD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2172927564"/>
            <w:bookmarkStart w:id="57" w:name="__Fieldmark__28_2172927564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2172927564"/>
            <w:bookmarkStart w:id="59" w:name="__Fieldmark__29_2172927564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ERIODIC ASSESSMENTS OF RUNWAY SURFACE FRICTION CHARACTERISTIC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2172927564"/>
            <w:bookmarkStart w:id="61" w:name="__Fieldmark__30_2172927564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2172927564"/>
            <w:bookmarkStart w:id="63" w:name="__Fieldmark__31_2172927564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TREND MONITORING OF RUNWAY SURFACE FRICTION CHARACTERISTIC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2172927564"/>
            <w:bookmarkStart w:id="65" w:name="__Fieldmark__32_2172927564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2172927564"/>
            <w:bookmarkStart w:id="67" w:name="__Fieldmark__33_2172927564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FUNCTIONAL FRICTION EVALUATIONS WITH CONTINUOUS FRICTION        MEASURING DEVIC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2172927564"/>
            <w:bookmarkStart w:id="69" w:name="__Fieldmark__34_2172927564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2172927564"/>
            <w:bookmarkStart w:id="71" w:name="__Fieldmark__35_2172927564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RUNWAY SURFACE FRICTION CHARACTERISTICS EVALUATION WITHOUT FRICTION MEASURING DEVIC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6_2172927564"/>
            <w:bookmarkStart w:id="73" w:name="__Fieldmark__36_2172927564"/>
            <w:bookmarkEnd w:id="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7_2172927564"/>
            <w:bookmarkStart w:id="75" w:name="__Fieldmark__37_2172927564"/>
            <w:bookmarkEnd w:id="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ржавање визуелних средстава и електричних систе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8_2172927564"/>
            <w:bookmarkStart w:id="77" w:name="__Fieldmark__38_2172927564"/>
            <w:bookmarkEnd w:id="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9_2172927564"/>
            <w:bookmarkStart w:id="79" w:name="__Fieldmark__39_2172927564"/>
            <w:bookmarkEnd w:id="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40_2172927564"/>
            <w:bookmarkStart w:id="81" w:name="__Fieldmark__40_2172927564"/>
            <w:bookmarkEnd w:id="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1_2172927564"/>
            <w:bookmarkStart w:id="83" w:name="__Fieldmark__41_2172927564"/>
            <w:bookmarkEnd w:id="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1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</w:rPr>
        <w:t>*</w:t>
        <w:tab/>
      </w:r>
      <w:r>
        <w:rPr>
          <w:rFonts w:cs="Times New Roman" w:ascii="Times New Roman" w:hAnsi="Times New Roman"/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rFonts w:cs="Times New Roman" w:ascii="Times New Roman" w:hAnsi="Times New Roman"/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rFonts w:cs="Times New Roman" w:ascii="Times New Roman" w:hAnsi="Times New Roman"/>
          <w:sz w:val="20"/>
        </w:rPr>
        <w:t xml:space="preserve"> 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 xml:space="preserve"> – 7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на Иницијално издање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color w:val="2F5496"/>
          <w:lang w:val="sr-RS"/>
        </w:rPr>
      </w:pPr>
      <w:r>
        <w:rPr>
          <w:rFonts w:cs="Times New Roman" w:ascii="Times New Roman" w:hAnsi="Times New Roman"/>
          <w:color w:val="2F5496"/>
          <w:lang w:val="sr-RS"/>
        </w:rPr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4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4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4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4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10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09:00Z</dcterms:modified>
  <cp:revision>26</cp:revision>
  <dc:subject/>
  <dc:title> </dc:title>
</cp:coreProperties>
</file>