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U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оје за ваздухопловна светла на земљи, ознаке, знаке и табл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U - БОЈЕ ЗА ВАЗДУХОПЛОВНА СВЕТЛА НА ЗЕМЉИ, ОЗНАКЕ, ЗНАКЕ И ТАБЛЕ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U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270240963"/>
            <w:bookmarkStart w:id="1" w:name="__Fieldmark__0_3270240963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270240963"/>
            <w:bookmarkStart w:id="3" w:name="__Fieldmark__1_3270240963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270240963"/>
            <w:bookmarkStart w:id="5" w:name="__Fieldmark__2_3270240963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270240963"/>
            <w:bookmarkStart w:id="7" w:name="__Fieldmark__3_3270240963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U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U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Боје за ваздухопловна светла на земљ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270240963"/>
            <w:bookmarkStart w:id="9" w:name="__Fieldmark__4_3270240963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270240963"/>
            <w:bookmarkStart w:id="11" w:name="__Fieldmark__5_3270240963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270240963"/>
            <w:bookmarkStart w:id="13" w:name="__Fieldmark__6_3270240963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270240963"/>
            <w:bookmarkStart w:id="15" w:name="__Fieldmark__7_3270240963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U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U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Бо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ознаке, знаке и табл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270240963"/>
            <w:bookmarkStart w:id="17" w:name="__Fieldmark__8_3270240963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270240963"/>
            <w:bookmarkStart w:id="19" w:name="__Fieldmark__9_3270240963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270240963"/>
            <w:bookmarkStart w:id="21" w:name="__Fieldmark__10_3270240963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270240963"/>
            <w:bookmarkStart w:id="23" w:name="__Fieldmark__11_3270240963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U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U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4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Карактеристике ваздухопловних светала на земљ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270240963"/>
            <w:bookmarkStart w:id="25" w:name="__Fieldmark__12_3270240963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270240963"/>
            <w:bookmarkStart w:id="27" w:name="__Fieldmark__13_3270240963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270240963"/>
            <w:bookmarkStart w:id="29" w:name="__Fieldmark__14_3270240963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270240963"/>
            <w:bookmarkStart w:id="31" w:name="__Fieldmark__15_3270240963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U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4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18:00Z</dcterms:modified>
  <cp:revision>7</cp:revision>
  <dc:subject/>
  <dc:title> </dc:title>
</cp:coreProperties>
</file>