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lang w:val="sr-RS"/>
        </w:rPr>
      </w:pPr>
      <w:r>
        <w:rPr>
          <w:rFonts w:cs="Times New Roman" w:ascii="Times New Roman" w:hAnsi="Times New Roman"/>
          <w:b/>
          <w:color w:val="2F5496"/>
          <w:lang w:val="sr-CS"/>
        </w:rPr>
        <w:t xml:space="preserve">инспекцијски надзор </w:t>
      </w:r>
      <w:r>
        <w:rPr>
          <w:rFonts w:cs="Times New Roman" w:ascii="Times New Roman" w:hAnsi="Times New Roman"/>
          <w:b/>
          <w:color w:val="2F5496"/>
          <w:lang w:val="sr-RS"/>
        </w:rPr>
        <w:t>телекомуникационих системе и опреме на аеродром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lang w:val="sr-CS"/>
        </w:rPr>
      </w:pPr>
      <w:r>
        <w:rPr>
          <w:rFonts w:cs="Times New Roman" w:ascii="Times New Roman" w:hAnsi="Times New Roman"/>
          <w:b/>
          <w:color w:val="2F549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2F5496"/>
          <w:szCs w:val="22"/>
          <w:lang w:val="sr-CS"/>
        </w:rPr>
      </w:pPr>
      <w:r>
        <w:rPr>
          <w:rFonts w:cs="Times New Roman" w:ascii="Times New Roman" w:hAnsi="Times New Roman"/>
          <w:color w:val="2F5496"/>
          <w:szCs w:val="22"/>
          <w:lang w:val="sr-CS"/>
        </w:rPr>
        <w:t>Чињенично стање и утврђене,</w:t>
      </w:r>
      <w:r>
        <w:rPr>
          <w:rFonts w:cs="Times New Roman" w:ascii="Times New Roman" w:hAnsi="Times New Roman"/>
          <w:color w:val="2F5496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Times New Roman" w:hAnsi="Times New Roman" w:cs="Times New Roman"/>
          <w:color w:val="2F5496"/>
          <w:sz w:val="10"/>
          <w:szCs w:val="10"/>
          <w:lang w:val="sr-CS"/>
        </w:rPr>
      </w:pPr>
      <w:r>
        <w:rPr>
          <w:rFonts w:cs="Times New Roman" w:ascii="Times New Roman" w:hAnsi="Times New Roman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90"/>
      </w:tblGrid>
      <w:tr>
        <w:trPr>
          <w:trHeight w:val="567" w:hRule="exact"/>
        </w:trPr>
        <w:tc>
          <w:tcPr>
            <w:tcW w:w="3886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690" w:type="dxa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lang w:val="ru-RU"/>
              </w:rPr>
              <w:t>Инспекцијски надзор телекомуникационих система и опреме на аеродрому</w:t>
            </w:r>
          </w:p>
        </w:tc>
      </w:tr>
      <w:tr>
        <w:trPr>
          <w:trHeight w:val="567" w:hRule="exact"/>
        </w:trPr>
        <w:tc>
          <w:tcPr>
            <w:tcW w:w="3886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690" w:type="dxa"/>
            <w:tcBorders>
              <w:top w:val="single" w:sz="4" w:space="0" w:color="B4C6E7"/>
              <w:left w:val="single" w:sz="4" w:space="0" w:color="8EAADB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62" w:type="dxa"/>
        <w:jc w:val="left"/>
        <w:tblInd w:w="17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5592"/>
        <w:gridCol w:w="726"/>
        <w:gridCol w:w="714"/>
        <w:gridCol w:w="787"/>
        <w:gridCol w:w="845"/>
      </w:tblGrid>
      <w:tr>
        <w:trPr>
          <w:tblHeader w:val="true"/>
          <w:trHeight w:val="1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А. СИСТЕМ НАДЗОРА И УПРАВЉАЊА СИСТЕМОМ СВЕТЛОСНОГ ОБЕЛЕЖАВАЊ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.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 xml:space="preserve">Да ли оператер аеродрома обезбеђује извештавање о стању  одговарајућих телекомуникационих објеката, инсталација, уређаја и опреме </w:t>
            </w:r>
            <w:r>
              <w:rPr>
                <w:b/>
                <w:sz w:val="20"/>
                <w:lang w:val="sr-RS"/>
              </w:rPr>
              <w:t>који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  <w:lang w:val="sr-RS"/>
              </w:rPr>
              <w:t>омогућавају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  <w:lang w:val="sr-RS"/>
              </w:rPr>
              <w:t>безбедно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  <w:lang w:val="sr-RS"/>
              </w:rPr>
              <w:t>полетање</w:t>
            </w:r>
            <w:r>
              <w:rPr>
                <w:b/>
                <w:sz w:val="20"/>
                <w:lang w:val="sr-RS"/>
              </w:rPr>
              <w:t xml:space="preserve">, </w:t>
            </w:r>
            <w:r>
              <w:rPr>
                <w:b/>
                <w:sz w:val="20"/>
                <w:lang w:val="sr-RS"/>
              </w:rPr>
              <w:t>слетање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  <w:lang w:val="sr-RS"/>
              </w:rPr>
              <w:t>и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  <w:lang w:val="sr-RS"/>
              </w:rPr>
              <w:t>кретање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  <w:lang w:val="sr-RS"/>
              </w:rPr>
              <w:t>ваздухоплова</w:t>
            </w:r>
            <w:r>
              <w:rPr>
                <w:b/>
                <w:sz w:val="20"/>
                <w:lang w:val="sr-RS"/>
              </w:rPr>
              <w:t xml:space="preserve"> инсталација, уређаја и опреме система надзора и управљања системом светлосног обележавањ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148654934"/>
            <w:bookmarkStart w:id="1" w:name="__Fieldmark__0_148654934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" w:name="__Fieldmark__1_148654934"/>
            <w:bookmarkStart w:id="3" w:name="__Fieldmark__1_148654934"/>
            <w:bookmarkEnd w:id="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" w:name="__Fieldmark__2_148654934"/>
            <w:bookmarkStart w:id="5" w:name="__Fieldmark__2_148654934"/>
            <w:bookmarkEnd w:id="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" w:name="__Fieldmark__3_148654934"/>
            <w:bookmarkStart w:id="7" w:name="__Fieldmark__3_148654934"/>
            <w:bookmarkEnd w:id="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Члан 120.  Закона о ваздушном саобраћају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DR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PS.B.01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дглед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еглед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врши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рет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дговарајућих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бјека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прем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-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АDR.ОPS.B.030 Систем вођења и контроле кретања по површинама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Оператер аеродрома обезбеђује да на аеродрому постоји систем вођења и контроле кретања по површина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MC1 ADR.OPS.B.030 Surface movement guidance and control system</w:t>
            </w:r>
          </w:p>
        </w:tc>
      </w:tr>
      <w:tr>
        <w:trPr>
          <w:trHeight w:val="41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.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систем за надзор и управање систем светлосног обележавања указује на оперативно стање система светлосног обележавањ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148654934"/>
            <w:bookmarkStart w:id="9" w:name="__Fieldmark__4_148654934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" w:name="__Fieldmark__5_148654934"/>
            <w:bookmarkStart w:id="11" w:name="__Fieldmark__5_148654934"/>
            <w:bookmarkEnd w:id="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" w:name="__Fieldmark__6_148654934"/>
            <w:bookmarkStart w:id="13" w:name="__Fieldmark__6_148654934"/>
            <w:bookmarkEnd w:id="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" w:name="__Fieldmark__7_148654934"/>
            <w:bookmarkStart w:id="15" w:name="__Fieldmark__7_148654934"/>
            <w:bookmarkEnd w:id="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color w:val="2F5496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CS ADR-DSN.S.890 а)</w:t>
            </w:r>
            <w:r>
              <w:rPr>
                <w:b/>
                <w:bCs/>
                <w:sz w:val="23"/>
                <w:szCs w:val="23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Правилника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color w:val="2F5496"/>
              </w:rPr>
            </w:pPr>
            <w:r>
              <w:rPr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.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Да ли систем надзора и управљања системом светлосног обележавања који се користи у сврху контроле кретања ваздухоплова аутоматски указује на грешку која може да утиче на контролне функције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148654934"/>
            <w:bookmarkStart w:id="17" w:name="__Fieldmark__8_148654934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" w:name="__Fieldmark__9_148654934"/>
            <w:bookmarkStart w:id="19" w:name="__Fieldmark__9_148654934"/>
            <w:bookmarkEnd w:id="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" w:name="__Fieldmark__10_148654934"/>
            <w:bookmarkStart w:id="21" w:name="__Fieldmark__10_148654934"/>
            <w:bookmarkEnd w:id="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" w:name="__Fieldmark__11_148654934"/>
            <w:bookmarkStart w:id="23" w:name="__Fieldmark__11_148654934"/>
            <w:bookmarkEnd w:id="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color w:val="2F5496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CS ADR-DSN.S.890 б)</w:t>
            </w:r>
            <w:r>
              <w:rPr>
                <w:b/>
                <w:bCs/>
                <w:sz w:val="23"/>
                <w:szCs w:val="23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Правилника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.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Да ли систем надзора и управљања системом светлосног обележавања који се користи у сврху контроле кретања ваздухоплова аутоматски преноси информацију јединици пружаоца услуга у ваздушном саобраћају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148654934"/>
            <w:bookmarkStart w:id="25" w:name="__Fieldmark__12_148654934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" w:name="__Fieldmark__13_148654934"/>
            <w:bookmarkStart w:id="27" w:name="__Fieldmark__13_148654934"/>
            <w:bookmarkEnd w:id="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" w:name="__Fieldmark__14_148654934"/>
            <w:bookmarkStart w:id="29" w:name="__Fieldmark__14_148654934"/>
            <w:bookmarkEnd w:id="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" w:name="__Fieldmark__15_148654934"/>
            <w:bookmarkStart w:id="31" w:name="__Fieldmark__15_148654934"/>
            <w:bookmarkEnd w:id="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color w:val="2F5496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CS ADR-DSN.S.890 б)</w:t>
            </w:r>
            <w:r>
              <w:rPr>
                <w:b/>
                <w:bCs/>
                <w:sz w:val="23"/>
                <w:szCs w:val="23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Правилника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color w:val="2F5496"/>
                <w:lang w:val="sr-RS"/>
              </w:rPr>
            </w:pPr>
            <w:r>
              <w:rPr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.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Да ли систем надзора и управљања системо светлосног обележавања обезбеђује информацију о промени оперативног стања светала у року од две секунде, за пречку за заустављање на позицији за чекање за излазак на полетно-слетну стазу, и у року од пет секунди, за све друге врсте визуелних уређај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148654934"/>
            <w:bookmarkStart w:id="33" w:name="__Fieldmark__16_148654934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" w:name="__Fieldmark__17_148654934"/>
            <w:bookmarkStart w:id="35" w:name="__Fieldmark__17_148654934"/>
            <w:bookmarkEnd w:id="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" w:name="__Fieldmark__18_148654934"/>
            <w:bookmarkStart w:id="37" w:name="__Fieldmark__18_148654934"/>
            <w:bookmarkEnd w:id="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" w:name="__Fieldmark__19_148654934"/>
            <w:bookmarkStart w:id="39" w:name="__Fieldmark__19_148654934"/>
            <w:bookmarkEnd w:id="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color w:val="2F5496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CS ADR-DSN.S.890 ц)</w:t>
            </w:r>
            <w:r>
              <w:rPr>
                <w:b/>
                <w:bCs/>
                <w:sz w:val="23"/>
                <w:szCs w:val="23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Правилника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color w:val="2F5496"/>
                <w:lang w:val="sr-RS"/>
              </w:rPr>
            </w:pPr>
            <w:r>
              <w:rPr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.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се обезбеђује аутоматски надзор система осветљења из Табеле </w:t>
            </w:r>
            <w:r>
              <w:rPr>
                <w:rFonts w:cs="Times New Roman" w:ascii="Times New Roman" w:hAnsi="Times New Roman"/>
                <w:b/>
                <w:sz w:val="20"/>
              </w:rPr>
              <w:t>C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-1 Правилник-а*,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ако би се обезбедила информација о паду нивоа исправност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било код елемента који је испод минималног нивоа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з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CS ADR-DSN.S.895 и/или испод нивоа за извођење операција з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летн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з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ој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ј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мењен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потреб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словим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идљивост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уж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летно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летн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з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ањој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д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550 m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148654934"/>
            <w:bookmarkStart w:id="41" w:name="__Fieldmark__20_148654934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2" w:name="__Fieldmark__21_148654934"/>
            <w:bookmarkStart w:id="43" w:name="__Fieldmark__21_148654934"/>
            <w:bookmarkEnd w:id="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" w:name="__Fieldmark__22_148654934"/>
            <w:bookmarkStart w:id="45" w:name="__Fieldmark__22_148654934"/>
            <w:bookmarkEnd w:id="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6" w:name="__Fieldmark__23_148654934"/>
            <w:bookmarkStart w:id="47" w:name="__Fieldmark__23_148654934"/>
            <w:bookmarkEnd w:id="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color w:val="2F5496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CS ADR-DSN.S.890 д) и е)</w:t>
            </w:r>
            <w:r>
              <w:rPr>
                <w:b/>
                <w:bCs/>
                <w:sz w:val="23"/>
                <w:szCs w:val="23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Правилника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color w:val="2F5496"/>
                <w:lang w:val="sr-RS"/>
              </w:rPr>
            </w:pPr>
            <w:r>
              <w:rPr>
                <w:b/>
                <w:sz w:val="20"/>
                <w:lang w:val="sr-RS"/>
              </w:rPr>
              <w:t>Доказ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462" w:type="dxa"/>
        <w:jc w:val="left"/>
        <w:tblInd w:w="17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5592"/>
        <w:gridCol w:w="726"/>
        <w:gridCol w:w="714"/>
        <w:gridCol w:w="787"/>
        <w:gridCol w:w="845"/>
      </w:tblGrid>
      <w:tr>
        <w:trPr>
          <w:tblHeader w:val="true"/>
          <w:trHeight w:val="1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Б. СРЕДСТВА КОМУНИКАЦИЈЕ, КОМУНИКАЦИОНЕ ИНСТАЛАЦИЈЕ, УРЕЂАЈИ И ОПРЕ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Б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обезбеђује редован преглед и одржавање инсталација, уређаја и опреме система радио-везе за комуникацију са возилима која се крећу на маневарским површинам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148654934"/>
            <w:bookmarkStart w:id="49" w:name="__Fieldmark__24_148654934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0" w:name="__Fieldmark__25_148654934"/>
            <w:bookmarkStart w:id="51" w:name="__Fieldmark__25_148654934"/>
            <w:bookmarkEnd w:id="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" w:name="__Fieldmark__26_148654934"/>
            <w:bookmarkStart w:id="53" w:name="__Fieldmark__26_148654934"/>
            <w:bookmarkEnd w:id="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4" w:name="__Fieldmark__27_148654934"/>
            <w:bookmarkStart w:id="55" w:name="__Fieldmark__27_148654934"/>
            <w:bookmarkEnd w:id="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Члан 120.  Закона о ваздушном саобраћају*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/>
                <w:sz w:val="20"/>
                <w:u w:val="single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Б.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обезбеђује редован преглед и одржавање инсталација, уређаја и телекомуникационе опреме која се користи у оперативним центрим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148654934"/>
            <w:bookmarkStart w:id="57" w:name="__Fieldmark__28_148654934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8" w:name="__Fieldmark__29_148654934"/>
            <w:bookmarkStart w:id="59" w:name="__Fieldmark__29_148654934"/>
            <w:bookmarkEnd w:id="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" w:name="__Fieldmark__30_148654934"/>
            <w:bookmarkStart w:id="61" w:name="__Fieldmark__30_148654934"/>
            <w:bookmarkEnd w:id="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2" w:name="__Fieldmark__31_148654934"/>
            <w:bookmarkStart w:id="63" w:name="__Fieldmark__31_148654934"/>
            <w:bookmarkEnd w:id="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Члан 120.  Закона о ваздушном саобраћају*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/>
                <w:sz w:val="20"/>
                <w:u w:val="single"/>
                <w:lang w:val="sr-RS"/>
              </w:rPr>
            </w:r>
          </w:p>
        </w:tc>
      </w:tr>
      <w:tr>
        <w:trPr>
          <w:trHeight w:val="77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Б.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0"/>
                <w:lang w:val="sr-RS"/>
              </w:rPr>
              <w:t xml:space="preserve">Да ли оператер аеродрома обезбеђује редован преглед и одржавање одговарајућих телекомуникационих објеката, инсталација, уређаја и опреме </w:t>
            </w:r>
            <w:r>
              <w:rPr>
                <w:b/>
                <w:sz w:val="20"/>
                <w:lang w:val="sr-RS"/>
              </w:rPr>
              <w:t>који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  <w:lang w:val="sr-RS"/>
              </w:rPr>
              <w:t>омогућавају</w:t>
            </w:r>
            <w:r>
              <w:rPr>
                <w:b/>
                <w:sz w:val="20"/>
                <w:lang w:val="sr-RS"/>
              </w:rPr>
              <w:t xml:space="preserve"> или су део инсталација и система неопходних за </w:t>
            </w:r>
            <w:r>
              <w:rPr>
                <w:b/>
                <w:sz w:val="20"/>
                <w:lang w:val="sr-RS"/>
              </w:rPr>
              <w:t>безбедно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  <w:lang w:val="sr-RS"/>
              </w:rPr>
              <w:t>полетање</w:t>
            </w:r>
            <w:r>
              <w:rPr>
                <w:b/>
                <w:sz w:val="20"/>
                <w:lang w:val="sr-RS"/>
              </w:rPr>
              <w:t xml:space="preserve">, </w:t>
            </w:r>
            <w:r>
              <w:rPr>
                <w:b/>
                <w:sz w:val="20"/>
                <w:lang w:val="sr-RS"/>
              </w:rPr>
              <w:t>слетање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  <w:lang w:val="sr-RS"/>
              </w:rPr>
              <w:t>и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  <w:lang w:val="sr-RS"/>
              </w:rPr>
              <w:t>кретање</w:t>
            </w:r>
            <w:r>
              <w:rPr>
                <w:b/>
                <w:sz w:val="20"/>
                <w:lang w:val="sr-RS"/>
              </w:rPr>
              <w:t xml:space="preserve"> </w:t>
            </w:r>
            <w:r>
              <w:rPr>
                <w:b/>
                <w:sz w:val="20"/>
                <w:lang w:val="sr-RS"/>
              </w:rPr>
              <w:t>ваздухоплова</w:t>
            </w:r>
            <w:r>
              <w:rPr>
                <w:b/>
                <w:sz w:val="20"/>
                <w:lang w:val="sr-RS"/>
              </w:rPr>
              <w:t>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148654934"/>
            <w:bookmarkStart w:id="65" w:name="__Fieldmark__32_148654934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6" w:name="__Fieldmark__33_148654934"/>
            <w:bookmarkStart w:id="67" w:name="__Fieldmark__33_148654934"/>
            <w:bookmarkEnd w:id="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" w:name="__Fieldmark__34_148654934"/>
            <w:bookmarkStart w:id="69" w:name="__Fieldmark__34_148654934"/>
            <w:bookmarkEnd w:id="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0" w:name="__Fieldmark__35_148654934"/>
            <w:bookmarkStart w:id="71" w:name="__Fieldmark__35_148654934"/>
            <w:bookmarkEnd w:id="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Члан 120.  Закона о ваздушном саобраћају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DR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PS.B.01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Надглед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еглед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вршин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крет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color w:val="2F5496"/>
                <w:lang w:val="sr-RS"/>
              </w:rPr>
            </w:pPr>
            <w:r>
              <w:rPr>
                <w:rFonts w:eastAsia="Times New Roman"/>
                <w:sz w:val="20"/>
                <w:szCs w:val="20"/>
                <w:lang w:val="sr-RS"/>
              </w:rPr>
              <w:t>одговарајућих</w:t>
            </w:r>
            <w:r>
              <w:rPr>
                <w:rFonts w:eastAsia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sr-RS"/>
              </w:rPr>
              <w:t>објеката</w:t>
            </w:r>
            <w:r>
              <w:rPr>
                <w:rFonts w:eastAsia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sr-RS"/>
              </w:rPr>
              <w:t>и</w:t>
            </w:r>
            <w:r>
              <w:rPr>
                <w:rFonts w:eastAsia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sr-RS"/>
              </w:rPr>
              <w:t>опреме</w:t>
            </w:r>
            <w:r>
              <w:rPr>
                <w:rFonts w:eastAsia="Times New Roman"/>
                <w:sz w:val="20"/>
                <w:szCs w:val="20"/>
                <w:lang w:val="sr-RS"/>
              </w:rPr>
              <w:t xml:space="preserve"> - </w:t>
            </w:r>
            <w:r>
              <w:rPr>
                <w:sz w:val="20"/>
                <w:lang w:val="sr-RS"/>
              </w:rPr>
              <w:t>Правилника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color w:val="2F5496"/>
              </w:rPr>
            </w:pPr>
            <w:r>
              <w:rPr>
                <w:b/>
                <w:sz w:val="20"/>
                <w:lang w:val="sr-RS"/>
              </w:rPr>
              <w:t>Доказ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2F5496"/>
        </w:rPr>
      </w:pPr>
      <w:r>
        <w:rPr>
          <w:rFonts w:cs="Times New Roman" w:ascii="Times New Roman" w:hAnsi="Times New Roman"/>
          <w:color w:val="2F5496"/>
        </w:rPr>
      </w:r>
    </w:p>
    <w:tbl>
      <w:tblPr>
        <w:tblW w:w="311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>Инспектори:</w:t>
            </w:r>
          </w:p>
        </w:tc>
      </w:tr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F5496"/>
        </w:rPr>
      </w:pPr>
      <w:r>
        <w:rPr>
          <w:rFonts w:cs="Times New Roman" w:ascii="Times New Roman" w:hAnsi="Times New Roman"/>
          <w:color w:val="2F5496"/>
        </w:rPr>
      </w:r>
    </w:p>
    <w:p>
      <w:pPr>
        <w:pStyle w:val="Normal"/>
        <w:rPr>
          <w:rFonts w:ascii="Times New Roman" w:hAnsi="Times New Roman" w:cs="Times New Roman"/>
          <w:color w:val="2F5496"/>
        </w:rPr>
      </w:pPr>
      <w:r>
        <w:rPr>
          <w:rFonts w:cs="Times New Roman" w:ascii="Times New Roman" w:hAnsi="Times New Roman"/>
          <w:color w:val="2F5496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134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532"/>
      <w:gridCol w:w="1678"/>
      <w:gridCol w:w="1514"/>
      <w:gridCol w:w="2088"/>
      <w:gridCol w:w="1246"/>
      <w:gridCol w:w="30"/>
    </w:tblGrid>
    <w:tr>
      <w:trPr/>
      <w:tc>
        <w:tcPr>
          <w:tcW w:w="2660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71</w:t>
          </w:r>
        </w:p>
      </w:tc>
      <w:tc>
        <w:tcPr>
          <w:tcW w:w="2210" w:type="dxa"/>
          <w:gridSpan w:val="2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1</w:t>
          </w:r>
        </w:p>
      </w:tc>
      <w:tc>
        <w:tcPr>
          <w:tcW w:w="3602" w:type="dxa"/>
          <w:gridSpan w:val="2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 xml:space="preserve">                      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3.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1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</w:t>
          </w:r>
        </w:p>
      </w:tc>
      <w:tc>
        <w:tcPr>
          <w:tcW w:w="1276" w:type="dxa"/>
          <w:gridSpan w:val="2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страна </w:t>
          </w:r>
          <w:r>
            <w:rPr>
              <w:rFonts w:cs="Times New Roman" w:ascii="Times New Roman" w:hAnsi="Times New Roman"/>
              <w:b/>
              <w:bCs/>
              <w:color w:val="2F5496"/>
              <w:sz w:val="18"/>
              <w:szCs w:val="18"/>
              <w:lang w:val="sr-RS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t>3</w:t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fldChar w:fldCharType="end"/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 од </w:t>
          </w:r>
          <w:r>
            <w:rPr>
              <w:rFonts w:cs="Times New Roman" w:ascii="Times New Roman" w:hAnsi="Times New Roman"/>
              <w:b/>
              <w:bCs/>
              <w:color w:val="2F5496"/>
              <w:sz w:val="18"/>
              <w:szCs w:val="18"/>
              <w:lang w:val="sr-RS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t>3</w:t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fldChar w:fldCharType="end"/>
          </w:r>
        </w:p>
      </w:tc>
    </w:tr>
    <w:tr>
      <w:trPr/>
      <w:tc>
        <w:tcPr>
          <w:tcW w:w="3192" w:type="dxa"/>
          <w:gridSpan w:val="2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 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71</w:t>
          </w:r>
        </w:p>
      </w:tc>
      <w:tc>
        <w:tcPr>
          <w:tcW w:w="3192" w:type="dxa"/>
          <w:gridSpan w:val="2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334" w:type="dxa"/>
          <w:gridSpan w:val="2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03.09.2019.</w:t>
          </w:r>
        </w:p>
      </w:tc>
      <w:tc>
        <w:tcPr>
          <w:tcW w:w="3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strike/>
              <w:color w:val="2F5496"/>
              <w:sz w:val="18"/>
              <w:szCs w:val="18"/>
              <w:lang w:val="sr-RS"/>
            </w:rPr>
          </w:r>
        </w:p>
      </w:tc>
    </w:tr>
  </w:tbl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eastAsia="Calibri"/>
      <w:sz w:val="24"/>
      <w:szCs w:val="24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4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01:00Z</dcterms:created>
  <dc:creator>tjokanovic</dc:creator>
  <dc:description/>
  <cp:keywords/>
  <dc:language>en-US</dc:language>
  <cp:lastModifiedBy>Marija B Petrovic</cp:lastModifiedBy>
  <cp:lastPrinted>2019-08-29T09:45:00Z</cp:lastPrinted>
  <dcterms:modified xsi:type="dcterms:W3CDTF">2019-08-29T11:14:00Z</dcterms:modified>
  <cp:revision>4</cp:revision>
  <dc:subject/>
  <dc:title> </dc:title>
</cp:coreProperties>
</file>