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B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ертификациони захтеви - Полетно-слетне стаз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B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ПОЛЕТНО-СЛЕТНЕ СТАЗ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015 - Број, локација и правац пружања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554298133"/>
            <w:bookmarkStart w:id="1" w:name="__Fieldmark__0_3554298133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554298133"/>
            <w:bookmarkStart w:id="3" w:name="__Fieldmark__1_3554298133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554298133"/>
            <w:bookmarkStart w:id="5" w:name="__Fieldmark__2_3554298133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554298133"/>
            <w:bookmarkStart w:id="7" w:name="__Fieldmark__3_3554298133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1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020 - Избор максималних дозвољених бочних компоненти вет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554298133"/>
            <w:bookmarkStart w:id="9" w:name="__Fieldmark__4_3554298133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554298133"/>
            <w:bookmarkStart w:id="11" w:name="__Fieldmark__5_3554298133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554298133"/>
            <w:bookmarkStart w:id="13" w:name="__Fieldmark__6_3554298133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554298133"/>
            <w:bookmarkStart w:id="15" w:name="__Fieldmark__7_3554298133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2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даци који се корис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554298133"/>
            <w:bookmarkStart w:id="17" w:name="__Fieldmark__8_3554298133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554298133"/>
            <w:bookmarkStart w:id="19" w:name="__Fieldmark__9_3554298133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554298133"/>
            <w:bookmarkStart w:id="21" w:name="__Fieldmark__10_3554298133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554298133"/>
            <w:bookmarkStart w:id="23" w:name="__Fieldmark__11_3554298133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>25 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0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3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раг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554298133"/>
            <w:bookmarkStart w:id="25" w:name="__Fieldmark__12_3554298133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554298133"/>
            <w:bookmarkStart w:id="27" w:name="__Fieldmark__13_3554298133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554298133"/>
            <w:bookmarkStart w:id="29" w:name="__Fieldmark__14_3554298133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554298133"/>
            <w:bookmarkStart w:id="31" w:name="__Fieldmark__15_3554298133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>30 Правилник о условима и поступку за издавање сертификата аеродрома</w:t>
            </w:r>
          </w:p>
        </w:tc>
      </w:tr>
      <w:tr>
        <w:trPr>
          <w:trHeight w:val="41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34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035 - Дужин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 xml:space="preserve"> полетно-слетне стазе и декларисане дужи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3554298133"/>
            <w:bookmarkStart w:id="33" w:name="__Fieldmark__16_3554298133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3554298133"/>
            <w:bookmarkStart w:id="35" w:name="__Fieldmark__17_3554298133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3554298133"/>
            <w:bookmarkStart w:id="37" w:name="__Fieldmark__18_3554298133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3554298133"/>
            <w:bookmarkStart w:id="39" w:name="__Fieldmark__19_3554298133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040 - П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олетно-слетне стазе са продужецима за заустављање или претпољи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3554298133"/>
            <w:bookmarkStart w:id="41" w:name="__Fieldmark__20_3554298133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3554298133"/>
            <w:bookmarkStart w:id="43" w:name="__Fieldmark__21_3554298133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3554298133"/>
            <w:bookmarkStart w:id="45" w:name="__Fieldmark__22_3554298133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3554298133"/>
            <w:bookmarkStart w:id="47" w:name="__Fieldmark__23_3554298133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Референц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Правилник о условима и поступку за издавање сертификата аеродрома </w:t>
            </w:r>
          </w:p>
        </w:tc>
      </w:tr>
      <w:tr>
        <w:trPr>
          <w:trHeight w:val="392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45 - Ширин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3554298133"/>
            <w:bookmarkStart w:id="49" w:name="__Fieldmark__24_3554298133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3554298133"/>
            <w:bookmarkStart w:id="51" w:name="__Fieldmark__25_3554298133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3554298133"/>
            <w:bookmarkStart w:id="53" w:name="__Fieldmark__26_3554298133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3554298133"/>
            <w:bookmarkStart w:id="55" w:name="__Fieldmark__27_3554298133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5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50 - 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>Најмање растојање између паралелних неинструменталних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3554298133"/>
            <w:bookmarkStart w:id="57" w:name="__Fieldmark__28_3554298133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3554298133"/>
            <w:bookmarkStart w:id="59" w:name="__Fieldmark__29_3554298133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3554298133"/>
            <w:bookmarkStart w:id="61" w:name="__Fieldmark__30_3554298133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3554298133"/>
            <w:bookmarkStart w:id="63" w:name="__Fieldmark__31_3554298133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55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Најмање растојање између паралелних инструменталних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3554298133"/>
            <w:bookmarkStart w:id="65" w:name="__Fieldmark__32_3554298133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3554298133"/>
            <w:bookmarkStart w:id="67" w:name="__Fieldmark__33_3554298133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3554298133"/>
            <w:bookmarkStart w:id="69" w:name="__Fieldmark__34_3554298133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3554298133"/>
            <w:bookmarkStart w:id="71" w:name="__Fieldmark__35_3554298133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6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У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здужни нагиби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3554298133"/>
            <w:bookmarkStart w:id="73" w:name="__Fieldmark__36_3554298133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3554298133"/>
            <w:bookmarkStart w:id="75" w:name="__Fieldmark__37_3554298133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3554298133"/>
            <w:bookmarkStart w:id="77" w:name="__Fieldmark__38_3554298133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3554298133"/>
            <w:bookmarkStart w:id="79" w:name="__Fieldmark__39_3554298133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6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Промене у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lang w:val="sr-CS"/>
              </w:rPr>
              <w:t>здужног нагиба на полетно-слетним стаз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3554298133"/>
            <w:bookmarkStart w:id="81" w:name="__Fieldmark__40_3554298133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3554298133"/>
            <w:bookmarkStart w:id="83" w:name="__Fieldmark__41_3554298133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3554298133"/>
            <w:bookmarkStart w:id="85" w:name="__Fieldmark__42_3554298133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3554298133"/>
            <w:bookmarkStart w:id="87" w:name="__Fieldmark__43_3554298133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7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Видљивост за нагибе на полетно-слетним стаз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4_3554298133"/>
            <w:bookmarkStart w:id="89" w:name="__Fieldmark__44_3554298133"/>
            <w:bookmarkEnd w:id="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5_3554298133"/>
            <w:bookmarkStart w:id="91" w:name="__Fieldmark__45_3554298133"/>
            <w:bookmarkEnd w:id="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6_3554298133"/>
            <w:bookmarkStart w:id="93" w:name="__Fieldmark__46_3554298133"/>
            <w:bookmarkEnd w:id="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7_3554298133"/>
            <w:bookmarkStart w:id="95" w:name="__Fieldmark__47_3554298133"/>
            <w:bookmarkEnd w:id="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7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Растојање између промена нагиба на полетно-слетним стаз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8_3554298133"/>
            <w:bookmarkStart w:id="97" w:name="__Fieldmark__48_3554298133"/>
            <w:bookmarkEnd w:id="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9_3554298133"/>
            <w:bookmarkStart w:id="99" w:name="__Fieldmark__49_3554298133"/>
            <w:bookmarkEnd w:id="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50_3554298133"/>
            <w:bookmarkStart w:id="101" w:name="__Fieldmark__50_3554298133"/>
            <w:bookmarkEnd w:id="1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1_3554298133"/>
            <w:bookmarkStart w:id="103" w:name="__Fieldmark__51_3554298133"/>
            <w:bookmarkEnd w:id="1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8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Попречни нагиби на полетно-слетним стаз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2_3554298133"/>
            <w:bookmarkStart w:id="105" w:name="__Fieldmark__52_3554298133"/>
            <w:bookmarkEnd w:id="1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6" w:name="__Fieldmark__53_3554298133"/>
            <w:bookmarkStart w:id="107" w:name="__Fieldmark__53_3554298133"/>
            <w:bookmarkEnd w:id="1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8" w:name="__Fieldmark__54_3554298133"/>
            <w:bookmarkStart w:id="109" w:name="__Fieldmark__54_3554298133"/>
            <w:bookmarkEnd w:id="1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0" w:name="__Fieldmark__55_3554298133"/>
            <w:bookmarkStart w:id="111" w:name="__Fieldmark__55_3554298133"/>
            <w:bookmarkEnd w:id="1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8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Носивост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2" w:name="__Fieldmark__56_3554298133"/>
            <w:bookmarkStart w:id="113" w:name="__Fieldmark__56_3554298133"/>
            <w:bookmarkEnd w:id="1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4" w:name="__Fieldmark__57_3554298133"/>
            <w:bookmarkStart w:id="115" w:name="__Fieldmark__57_3554298133"/>
            <w:bookmarkEnd w:id="1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6" w:name="__Fieldmark__58_3554298133"/>
            <w:bookmarkStart w:id="117" w:name="__Fieldmark__58_3554298133"/>
            <w:bookmarkEnd w:id="1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8" w:name="__Fieldmark__59_3554298133"/>
            <w:bookmarkStart w:id="119" w:name="__Fieldmark__59_3554298133"/>
            <w:bookmarkEnd w:id="1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9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Површина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0" w:name="__Fieldmark__60_3554298133"/>
            <w:bookmarkStart w:id="121" w:name="__Fieldmark__60_3554298133"/>
            <w:bookmarkEnd w:id="1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2" w:name="__Fieldmark__61_3554298133"/>
            <w:bookmarkStart w:id="123" w:name="__Fieldmark__61_3554298133"/>
            <w:bookmarkEnd w:id="1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4" w:name="__Fieldmark__62_3554298133"/>
            <w:bookmarkStart w:id="125" w:name="__Fieldmark__62_3554298133"/>
            <w:bookmarkEnd w:id="1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6" w:name="__Fieldmark__63_3554298133"/>
            <w:bookmarkStart w:id="127" w:name="__Fieldmark__63_3554298133"/>
            <w:bookmarkEnd w:id="1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09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Окретнице на полетно-слетној 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8" w:name="__Fieldmark__64_3554298133"/>
            <w:bookmarkStart w:id="129" w:name="__Fieldmark__64_3554298133"/>
            <w:bookmarkEnd w:id="1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0" w:name="__Fieldmark__65_3554298133"/>
            <w:bookmarkStart w:id="131" w:name="__Fieldmark__65_3554298133"/>
            <w:bookmarkEnd w:id="1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2" w:name="__Fieldmark__66_3554298133"/>
            <w:bookmarkStart w:id="133" w:name="__Fieldmark__66_3554298133"/>
            <w:bookmarkEnd w:id="1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4" w:name="__Fieldmark__67_3554298133"/>
            <w:bookmarkStart w:id="135" w:name="__Fieldmark__67_3554298133"/>
            <w:bookmarkEnd w:id="1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0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Нагиби на окретницама на полетно-слетној 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6" w:name="__Fieldmark__68_3554298133"/>
            <w:bookmarkStart w:id="137" w:name="__Fieldmark__68_3554298133"/>
            <w:bookmarkEnd w:id="1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8" w:name="__Fieldmark__69_3554298133"/>
            <w:bookmarkStart w:id="139" w:name="__Fieldmark__69_3554298133"/>
            <w:bookmarkEnd w:id="1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0" w:name="__Fieldmark__70_3554298133"/>
            <w:bookmarkStart w:id="141" w:name="__Fieldmark__70_3554298133"/>
            <w:bookmarkEnd w:id="1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2" w:name="__Fieldmark__71_3554298133"/>
            <w:bookmarkStart w:id="143" w:name="__Fieldmark__71_3554298133"/>
            <w:bookmarkEnd w:id="1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0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Носивост окретница на полетно-слетној 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4" w:name="__Fieldmark__72_3554298133"/>
            <w:bookmarkStart w:id="145" w:name="__Fieldmark__72_3554298133"/>
            <w:bookmarkEnd w:id="1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6" w:name="__Fieldmark__73_3554298133"/>
            <w:bookmarkStart w:id="147" w:name="__Fieldmark__73_3554298133"/>
            <w:bookmarkEnd w:id="1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4_3554298133"/>
            <w:bookmarkStart w:id="149" w:name="__Fieldmark__74_3554298133"/>
            <w:bookmarkEnd w:id="1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5_3554298133"/>
            <w:bookmarkStart w:id="151" w:name="__Fieldmark__75_3554298133"/>
            <w:bookmarkEnd w:id="1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0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1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Површина окретница на полетно-слетној 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6_3554298133"/>
            <w:bookmarkStart w:id="153" w:name="__Fieldmark__76_3554298133"/>
            <w:bookmarkEnd w:id="1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7_3554298133"/>
            <w:bookmarkStart w:id="155" w:name="__Fieldmark__77_3554298133"/>
            <w:bookmarkEnd w:id="1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8_3554298133"/>
            <w:bookmarkStart w:id="157" w:name="__Fieldmark__78_3554298133"/>
            <w:bookmarkEnd w:id="1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9_3554298133"/>
            <w:bookmarkStart w:id="159" w:name="__Fieldmark__79_3554298133"/>
            <w:bookmarkEnd w:id="1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1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Ширина заштитних појасева на окретницама на полетно-слетној стази</w:t>
              <w:tab/>
              <w:t>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0" w:name="__Fieldmark__80_3554298133"/>
            <w:bookmarkStart w:id="161" w:name="__Fieldmark__80_3554298133"/>
            <w:bookmarkEnd w:id="1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2" w:name="__Fieldmark__81_3554298133"/>
            <w:bookmarkStart w:id="163" w:name="__Fieldmark__81_3554298133"/>
            <w:bookmarkEnd w:id="1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4" w:name="__Fieldmark__82_3554298133"/>
            <w:bookmarkStart w:id="165" w:name="__Fieldmark__82_3554298133"/>
            <w:bookmarkEnd w:id="1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6" w:name="__Fieldmark__83_3554298133"/>
            <w:bookmarkStart w:id="167" w:name="__Fieldmark__83_3554298133"/>
            <w:bookmarkEnd w:id="1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2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Носивост заштитних појасева на окретницама на полетно-слетној стази</w:t>
              <w:tab/>
              <w:t>стаз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8" w:name="__Fieldmark__84_3554298133"/>
            <w:bookmarkStart w:id="169" w:name="__Fieldmark__84_3554298133"/>
            <w:bookmarkEnd w:id="1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0" w:name="__Fieldmark__85_3554298133"/>
            <w:bookmarkStart w:id="171" w:name="__Fieldmark__85_3554298133"/>
            <w:bookmarkEnd w:id="1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2" w:name="__Fieldmark__86_3554298133"/>
            <w:bookmarkStart w:id="173" w:name="__Fieldmark__86_3554298133"/>
            <w:bookmarkEnd w:id="1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4" w:name="__Fieldmark__87_3554298133"/>
            <w:bookmarkStart w:id="175" w:name="__Fieldmark__87_3554298133"/>
            <w:bookmarkEnd w:id="1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2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Заштитни појасеви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6" w:name="__Fieldmark__88_3554298133"/>
            <w:bookmarkStart w:id="177" w:name="__Fieldmark__88_3554298133"/>
            <w:bookmarkEnd w:id="1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8" w:name="__Fieldmark__89_3554298133"/>
            <w:bookmarkStart w:id="179" w:name="__Fieldmark__89_3554298133"/>
            <w:bookmarkEnd w:id="1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0" w:name="__Fieldmark__90_3554298133"/>
            <w:bookmarkStart w:id="181" w:name="__Fieldmark__90_3554298133"/>
            <w:bookmarkEnd w:id="1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2" w:name="__Fieldmark__91_3554298133"/>
            <w:bookmarkStart w:id="183" w:name="__Fieldmark__91_3554298133"/>
            <w:bookmarkEnd w:id="1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3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Нагиби на заштитним појасевим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4" w:name="__Fieldmark__92_3554298133"/>
            <w:bookmarkStart w:id="185" w:name="__Fieldmark__92_3554298133"/>
            <w:bookmarkEnd w:id="1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6" w:name="__Fieldmark__93_3554298133"/>
            <w:bookmarkStart w:id="187" w:name="__Fieldmark__93_3554298133"/>
            <w:bookmarkEnd w:id="1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8" w:name="__Fieldmark__94_3554298133"/>
            <w:bookmarkStart w:id="189" w:name="__Fieldmark__94_3554298133"/>
            <w:bookmarkEnd w:id="1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0" w:name="__Fieldmark__95_3554298133"/>
            <w:bookmarkStart w:id="191" w:name="__Fieldmark__95_3554298133"/>
            <w:bookmarkEnd w:id="1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3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Ширина заштитних појасев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2" w:name="__Fieldmark__96_3554298133"/>
            <w:bookmarkStart w:id="193" w:name="__Fieldmark__96_3554298133"/>
            <w:bookmarkEnd w:id="1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4" w:name="__Fieldmark__97_3554298133"/>
            <w:bookmarkStart w:id="195" w:name="__Fieldmark__97_3554298133"/>
            <w:bookmarkEnd w:id="1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6" w:name="__Fieldmark__98_3554298133"/>
            <w:bookmarkStart w:id="197" w:name="__Fieldmark__98_3554298133"/>
            <w:bookmarkEnd w:id="1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8" w:name="__Fieldmark__99_3554298133"/>
            <w:bookmarkStart w:id="199" w:name="__Fieldmark__99_3554298133"/>
            <w:bookmarkEnd w:id="1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40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Носивост заштитних појасев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0" w:name="__Fieldmark__100_3554298133"/>
            <w:bookmarkStart w:id="201" w:name="__Fieldmark__100_3554298133"/>
            <w:bookmarkEnd w:id="2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2" w:name="__Fieldmark__101_3554298133"/>
            <w:bookmarkStart w:id="203" w:name="__Fieldmark__101_3554298133"/>
            <w:bookmarkEnd w:id="2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4" w:name="__Fieldmark__102_3554298133"/>
            <w:bookmarkStart w:id="205" w:name="__Fieldmark__102_3554298133"/>
            <w:bookmarkEnd w:id="2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6" w:name="__Fieldmark__103_3554298133"/>
            <w:bookmarkStart w:id="207" w:name="__Fieldmark__103_3554298133"/>
            <w:bookmarkEnd w:id="2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14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Површина заштитних појасев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8" w:name="__Fieldmark__104_3554298133"/>
            <w:bookmarkStart w:id="209" w:name="__Fieldmark__104_3554298133"/>
            <w:bookmarkEnd w:id="2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0" w:name="__Fieldmark__105_3554298133"/>
            <w:bookmarkStart w:id="211" w:name="__Fieldmark__105_3554298133"/>
            <w:bookmarkEnd w:id="2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2" w:name="__Fieldmark__106_3554298133"/>
            <w:bookmarkStart w:id="213" w:name="__Fieldmark__106_3554298133"/>
            <w:bookmarkEnd w:id="2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4" w:name="__Fieldmark__107_3554298133"/>
            <w:bookmarkStart w:id="215" w:name="__Fieldmark__107_3554298133"/>
            <w:bookmarkEnd w:id="2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50 - Основна стаза полетно-слетне стазе која се мора обезбеди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6" w:name="__Fieldmark__108_3554298133"/>
            <w:bookmarkStart w:id="217" w:name="__Fieldmark__108_3554298133"/>
            <w:bookmarkEnd w:id="2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8" w:name="__Fieldmark__109_3554298133"/>
            <w:bookmarkStart w:id="219" w:name="__Fieldmark__109_3554298133"/>
            <w:bookmarkEnd w:id="2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0" w:name="__Fieldmark__110_3554298133"/>
            <w:bookmarkStart w:id="221" w:name="__Fieldmark__110_3554298133"/>
            <w:bookmarkEnd w:id="2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2" w:name="__Fieldmark__111_3554298133"/>
            <w:bookmarkStart w:id="223" w:name="__Fieldmark__111_3554298133"/>
            <w:bookmarkEnd w:id="2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55 - Дужина основне стазе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4" w:name="__Fieldmark__112_3554298133"/>
            <w:bookmarkStart w:id="225" w:name="__Fieldmark__112_3554298133"/>
            <w:bookmarkEnd w:id="2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6" w:name="__Fieldmark__113_3554298133"/>
            <w:bookmarkStart w:id="227" w:name="__Fieldmark__113_3554298133"/>
            <w:bookmarkEnd w:id="2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8" w:name="__Fieldmark__114_3554298133"/>
            <w:bookmarkStart w:id="229" w:name="__Fieldmark__114_3554298133"/>
            <w:bookmarkEnd w:id="2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0" w:name="__Fieldmark__115_3554298133"/>
            <w:bookmarkStart w:id="231" w:name="__Fieldmark__115_3554298133"/>
            <w:bookmarkEnd w:id="2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60 - Ширина основне стазе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2" w:name="__Fieldmark__116_3554298133"/>
            <w:bookmarkStart w:id="233" w:name="__Fieldmark__116_3554298133"/>
            <w:bookmarkEnd w:id="2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4" w:name="__Fieldmark__117_3554298133"/>
            <w:bookmarkStart w:id="235" w:name="__Fieldmark__117_3554298133"/>
            <w:bookmarkEnd w:id="2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6" w:name="__Fieldmark__118_3554298133"/>
            <w:bookmarkStart w:id="237" w:name="__Fieldmark__118_3554298133"/>
            <w:bookmarkEnd w:id="2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8" w:name="__Fieldmark__119_3554298133"/>
            <w:bookmarkStart w:id="239" w:name="__Fieldmark__119_3554298133"/>
            <w:bookmarkEnd w:id="2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65 - Објекти на основној стази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0" w:name="__Fieldmark__120_3554298133"/>
            <w:bookmarkStart w:id="241" w:name="__Fieldmark__120_3554298133"/>
            <w:bookmarkEnd w:id="2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2" w:name="__Fieldmark__121_3554298133"/>
            <w:bookmarkStart w:id="243" w:name="__Fieldmark__121_3554298133"/>
            <w:bookmarkEnd w:id="2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4" w:name="__Fieldmark__122_3554298133"/>
            <w:bookmarkStart w:id="245" w:name="__Fieldmark__122_3554298133"/>
            <w:bookmarkEnd w:id="2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6" w:name="__Fieldmark__123_3554298133"/>
            <w:bookmarkStart w:id="247" w:name="__Fieldmark__123_3554298133"/>
            <w:bookmarkEnd w:id="2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75 - Нивелисање основне стазе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8" w:name="__Fieldmark__124_3554298133"/>
            <w:bookmarkStart w:id="249" w:name="__Fieldmark__124_3554298133"/>
            <w:bookmarkEnd w:id="2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0" w:name="__Fieldmark__125_3554298133"/>
            <w:bookmarkStart w:id="251" w:name="__Fieldmark__125_3554298133"/>
            <w:bookmarkEnd w:id="2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2" w:name="__Fieldmark__126_3554298133"/>
            <w:bookmarkStart w:id="253" w:name="__Fieldmark__126_3554298133"/>
            <w:bookmarkEnd w:id="2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4" w:name="__Fieldmark__127_3554298133"/>
            <w:bookmarkStart w:id="255" w:name="__Fieldmark__127_3554298133"/>
            <w:bookmarkEnd w:id="2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80 - Уздужни нагиб основн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>e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стаз</w:t>
            </w:r>
            <w:r>
              <w:rPr>
                <w:rFonts w:eastAsia="Calibri" w:cs="Times New Roman" w:ascii="Times New Roman" w:hAnsi="Times New Roman"/>
                <w:b/>
                <w:sz w:val="20"/>
              </w:rPr>
              <w:t>e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6" w:name="__Fieldmark__128_3554298133"/>
            <w:bookmarkStart w:id="257" w:name="__Fieldmark__128_3554298133"/>
            <w:bookmarkEnd w:id="2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8" w:name="__Fieldmark__129_3554298133"/>
            <w:bookmarkStart w:id="259" w:name="__Fieldmark__129_3554298133"/>
            <w:bookmarkEnd w:id="2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0" w:name="__Fieldmark__130_3554298133"/>
            <w:bookmarkStart w:id="261" w:name="__Fieldmark__130_3554298133"/>
            <w:bookmarkEnd w:id="2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2" w:name="__Fieldmark__131_3554298133"/>
            <w:bookmarkStart w:id="263" w:name="__Fieldmark__131_3554298133"/>
            <w:bookmarkEnd w:id="2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85 - Попречни нагиб основне стазе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4" w:name="__Fieldmark__132_3554298133"/>
            <w:bookmarkStart w:id="265" w:name="__Fieldmark__132_3554298133"/>
            <w:bookmarkEnd w:id="2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6" w:name="__Fieldmark__133_3554298133"/>
            <w:bookmarkStart w:id="267" w:name="__Fieldmark__133_3554298133"/>
            <w:bookmarkEnd w:id="2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8" w:name="__Fieldmark__134_3554298133"/>
            <w:bookmarkStart w:id="269" w:name="__Fieldmark__134_3554298133"/>
            <w:bookmarkEnd w:id="2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0" w:name="__Fieldmark__135_3554298133"/>
            <w:bookmarkStart w:id="271" w:name="__Fieldmark__135_3554298133"/>
            <w:bookmarkEnd w:id="2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8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90 - Носивост основне стазе полетно-слетних стаз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2" w:name="__Fieldmark__136_3554298133"/>
            <w:bookmarkStart w:id="273" w:name="__Fieldmark__136_3554298133"/>
            <w:bookmarkEnd w:id="2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4" w:name="__Fieldmark__137_3554298133"/>
            <w:bookmarkStart w:id="275" w:name="__Fieldmark__137_3554298133"/>
            <w:bookmarkEnd w:id="2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6" w:name="__Fieldmark__138_3554298133"/>
            <w:bookmarkStart w:id="277" w:name="__Fieldmark__138_3554298133"/>
            <w:bookmarkEnd w:id="2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8" w:name="__Fieldmark__139_3554298133"/>
            <w:bookmarkStart w:id="279" w:name="__Fieldmark__139_3554298133"/>
            <w:bookmarkEnd w:id="2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91 – Карактеристике одводње са маневарске површине и суседних површи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0" w:name="__Fieldmark__140_3554298133"/>
            <w:bookmarkStart w:id="281" w:name="__Fieldmark__140_3554298133"/>
            <w:bookmarkEnd w:id="2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2" w:name="__Fieldmark__141_3554298133"/>
            <w:bookmarkStart w:id="283" w:name="__Fieldmark__141_3554298133"/>
            <w:bookmarkEnd w:id="2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4" w:name="__Fieldmark__142_3554298133"/>
            <w:bookmarkStart w:id="285" w:name="__Fieldmark__142_3554298133"/>
            <w:bookmarkEnd w:id="2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6" w:name="__Fieldmark__143_3554298133"/>
            <w:bookmarkStart w:id="287" w:name="__Fieldmark__143_3554298133"/>
            <w:bookmarkEnd w:id="2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9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195 - Претпољ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8" w:name="__Fieldmark__144_3554298133"/>
            <w:bookmarkStart w:id="289" w:name="__Fieldmark__144_3554298133"/>
            <w:bookmarkEnd w:id="2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0" w:name="__Fieldmark__145_3554298133"/>
            <w:bookmarkStart w:id="291" w:name="__Fieldmark__145_3554298133"/>
            <w:bookmarkEnd w:id="2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2" w:name="__Fieldmark__146_3554298133"/>
            <w:bookmarkStart w:id="293" w:name="__Fieldmark__146_3554298133"/>
            <w:bookmarkEnd w:id="2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4" w:name="__Fieldmark__147_3554298133"/>
            <w:bookmarkStart w:id="295" w:name="__Fieldmark__147_3554298133"/>
            <w:bookmarkEnd w:id="2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9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23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B.200 - Продужеци за заустављ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6" w:name="__Fieldmark__148_3554298133"/>
            <w:bookmarkStart w:id="297" w:name="__Fieldmark__148_3554298133"/>
            <w:bookmarkEnd w:id="2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8" w:name="__Fieldmark__149_3554298133"/>
            <w:bookmarkStart w:id="299" w:name="__Fieldmark__149_3554298133"/>
            <w:bookmarkEnd w:id="2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0" w:name="__Fieldmark__150_3554298133"/>
            <w:bookmarkStart w:id="301" w:name="__Fieldmark__150_3554298133"/>
            <w:bookmarkEnd w:id="3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2" w:name="__Fieldmark__151_3554298133"/>
            <w:bookmarkStart w:id="303" w:name="__Fieldmark__151_3554298133"/>
            <w:bookmarkEnd w:id="3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0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0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24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B.205 -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CS"/>
              </w:rPr>
              <w:t>Подручје рада радио-висиноме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4" w:name="__Fieldmark__152_3554298133"/>
            <w:bookmarkStart w:id="305" w:name="__Fieldmark__152_3554298133"/>
            <w:bookmarkEnd w:id="3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6" w:name="__Fieldmark__153_3554298133"/>
            <w:bookmarkStart w:id="307" w:name="__Fieldmark__153_3554298133"/>
            <w:bookmarkEnd w:id="3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8" w:name="__Fieldmark__154_3554298133"/>
            <w:bookmarkStart w:id="309" w:name="__Fieldmark__154_3554298133"/>
            <w:bookmarkEnd w:id="3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0" w:name="__Fieldmark__155_3554298133"/>
            <w:bookmarkStart w:id="311" w:name="__Fieldmark__155_3554298133"/>
            <w:bookmarkEnd w:id="3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41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В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66" w:hRule="atLeast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*</w:t>
        <w:tab/>
      </w:r>
      <w:r>
        <w:rPr>
          <w:rFonts w:cs="Times New Roman" w:ascii="Times New Roman" w:hAnsi="Times New Roman"/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Times New Roman" w:ascii="Times New Roman" w:hAnsi="Times New Roman"/>
          <w:lang w:val="sr-RS"/>
        </w:rPr>
        <w:t>________________________________</w:t>
      </w:r>
      <w:r>
        <w:rPr>
          <w:rFonts w:cs="Times New Roman" w:ascii="Times New Roman" w:hAnsi="Times New Roman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8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6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6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4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16:00Z</dcterms:modified>
  <cp:revision>17</cp:revision>
  <dc:subject/>
  <dc:title> </dc:title>
</cp:coreProperties>
</file>