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ТРАНСПОРТ ОПАСНЕ РОБЕ ВАЗДУШНИМ ПУТЕМ</w:t>
      </w:r>
    </w:p>
    <w:p>
      <w:pPr>
        <w:pStyle w:val="Normal"/>
        <w:shd w:fill="BDD6EE" w:val="clear"/>
        <w:ind w:right="-421" w:hanging="0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237"/>
      </w:tblGrid>
      <w:tr>
        <w:trPr>
          <w:trHeight w:val="398" w:hRule="atLeast"/>
        </w:trPr>
        <w:tc>
          <w:tcPr>
            <w:tcW w:w="3544" w:type="dxa"/>
            <w:tcBorders>
              <w:top w:val="double" w:sz="4" w:space="0" w:color="9CC2E5"/>
              <w:left w:val="double" w:sz="4" w:space="0" w:color="9CC2E5"/>
              <w:bottom w:val="doub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6237" w:type="dxa"/>
            <w:tcBorders>
              <w:top w:val="double" w:sz="4" w:space="0" w:color="9CC2E5"/>
              <w:left w:val="double" w:sz="4" w:space="0" w:color="B4C6E7"/>
              <w:bottom w:val="double" w:sz="4" w:space="0" w:color="B4C6E7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double" w:sz="4" w:space="0" w:color="B4C6E7"/>
              <w:left w:val="double" w:sz="4" w:space="0" w:color="9CC2E5"/>
              <w:bottom w:val="double" w:sz="4" w:space="0" w:color="9CC2E5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Субјекат инспекцијског надзора</w:t>
            </w:r>
          </w:p>
        </w:tc>
        <w:tc>
          <w:tcPr>
            <w:tcW w:w="6237" w:type="dxa"/>
            <w:tcBorders>
              <w:top w:val="double" w:sz="4" w:space="0" w:color="B4C6E7"/>
              <w:left w:val="double" w:sz="4" w:space="0" w:color="B4C6E7"/>
              <w:bottom w:val="double" w:sz="4" w:space="0" w:color="9CC2E5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917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85"/>
        <w:gridCol w:w="6078"/>
        <w:gridCol w:w="11"/>
        <w:gridCol w:w="709"/>
        <w:gridCol w:w="716"/>
        <w:gridCol w:w="709"/>
        <w:gridCol w:w="709"/>
      </w:tblGrid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Транспорт опасне робе ваздушним путем – основне одредбе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Одређени предмети и материје које носе путници или чланови посаде ваздухоплова изузимају се од примене овог закона у складу са Техничким инструкцијам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0" w:name="__Fieldmark__0_3499902266"/>
            <w:bookmarkStart w:id="1" w:name="__Fieldmark__0_3499902266"/>
            <w:bookmarkEnd w:id="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" w:name="__Fieldmark__1_3499902266"/>
            <w:bookmarkStart w:id="3" w:name="__Fieldmark__1_3499902266"/>
            <w:bookmarkEnd w:id="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" w:name="__Fieldmark__2_3499902266"/>
            <w:bookmarkStart w:id="5" w:name="__Fieldmark__2_3499902266"/>
            <w:bookmarkEnd w:id="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" w:name="__Fieldmark__3_3499902266"/>
            <w:bookmarkStart w:id="7" w:name="__Fieldmark__3_3499902266"/>
            <w:bookmarkEnd w:id="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кон о ваздушном саобраћају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04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32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Класификација опасне робе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Опасна роба која се транспортује ваздушним путем класификује се у складу са Техничким инструкцијам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" w:name="__Fieldmark__4_3499902266"/>
            <w:bookmarkStart w:id="9" w:name="__Fieldmark__4_3499902266"/>
            <w:bookmarkEnd w:id="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" w:name="__Fieldmark__5_3499902266"/>
            <w:bookmarkStart w:id="11" w:name="__Fieldmark__5_3499902266"/>
            <w:bookmarkEnd w:id="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" w:name="__Fieldmark__6_3499902266"/>
            <w:bookmarkStart w:id="13" w:name="__Fieldmark__6_3499902266"/>
            <w:bookmarkEnd w:id="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" w:name="__Fieldmark__7_3499902266"/>
            <w:bookmarkStart w:id="15" w:name="__Fieldmark__7_3499902266"/>
            <w:bookmarkEnd w:id="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07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Паковање опасне робе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1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мбалажа која се користи за транспорт опасне робе ваздушним путем мора да буде доброг квалитета, израђена и затворена тако да спречи цурење до којег може доћи у уобичајеним условима превоза услед вибрација или промена температуре, влажности или притис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" w:name="__Fieldmark__8_3499902266"/>
            <w:bookmarkStart w:id="17" w:name="__Fieldmark__8_3499902266"/>
            <w:bookmarkEnd w:id="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" w:name="__Fieldmark__9_3499902266"/>
            <w:bookmarkStart w:id="19" w:name="__Fieldmark__9_3499902266"/>
            <w:bookmarkEnd w:id="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" w:name="__Fieldmark__10_3499902266"/>
            <w:bookmarkStart w:id="21" w:name="__Fieldmark__10_3499902266"/>
            <w:bookmarkEnd w:id="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" w:name="__Fieldmark__11_3499902266"/>
            <w:bookmarkStart w:id="23" w:name="__Fieldmark__11_3499902266"/>
            <w:bookmarkEnd w:id="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 xml:space="preserve">08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тачка 1.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2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мбалажа која се користи за транспорт опасне робе ваздушним путем мора</w:t>
            </w:r>
            <w:r>
              <w:rPr>
                <w:szCs w:val="22"/>
              </w:rPr>
              <w:t xml:space="preserve"> да буде погодна за садржај за који је намењена и отпорна на хемијске и друге утицаје опасне робе са којом долази у додир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" w:name="__Fieldmark__12_3499902266"/>
            <w:bookmarkStart w:id="25" w:name="__Fieldmark__12_3499902266"/>
            <w:bookmarkEnd w:id="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" w:name="__Fieldmark__13_3499902266"/>
            <w:bookmarkStart w:id="27" w:name="__Fieldmark__13_3499902266"/>
            <w:bookmarkEnd w:id="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" w:name="__Fieldmark__14_3499902266"/>
            <w:bookmarkStart w:id="29" w:name="__Fieldmark__14_3499902266"/>
            <w:bookmarkEnd w:id="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" w:name="__Fieldmark__15_3499902266"/>
            <w:bookmarkStart w:id="31" w:name="__Fieldmark__15_3499902266"/>
            <w:bookmarkEnd w:id="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642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 xml:space="preserve">08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тачка 2.)</w:t>
            </w:r>
          </w:p>
        </w:tc>
      </w:tr>
      <w:tr>
        <w:trPr>
          <w:trHeight w:val="999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3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мбалажа која се користи за транспорт опасне робе ваздушним путем мора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спуња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хтев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ехничких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нструкциј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глед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материјал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зра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бу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спита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клад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нструкција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" w:name="__Fieldmark__16_3499902266"/>
            <w:bookmarkStart w:id="33" w:name="__Fieldmark__16_3499902266"/>
            <w:bookmarkEnd w:id="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" w:name="__Fieldmark__17_3499902266"/>
            <w:bookmarkStart w:id="35" w:name="__Fieldmark__17_3499902266"/>
            <w:bookmarkEnd w:id="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" w:name="__Fieldmark__18_3499902266"/>
            <w:bookmarkStart w:id="37" w:name="__Fieldmark__18_3499902266"/>
            <w:bookmarkEnd w:id="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" w:name="__Fieldmark__19_3499902266"/>
            <w:bookmarkStart w:id="39" w:name="__Fieldmark__19_3499902266"/>
            <w:bookmarkEnd w:id="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 xml:space="preserve">08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тачка 3.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3.4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мбалажа која се користи за транспорт опасне робе ваздушним путем мора</w:t>
            </w:r>
            <w:r>
              <w:rPr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szCs w:val="22"/>
              </w:rPr>
              <w:t xml:space="preserve"> ако је првенствено намењена за задржавање течности, мора да буде таква да без цурења издржи притисак који је утврђен у Техничким инструкција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" w:name="__Fieldmark__20_3499902266"/>
            <w:bookmarkStart w:id="41" w:name="__Fieldmark__20_3499902266"/>
            <w:bookmarkEnd w:id="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2" w:name="__Fieldmark__21_3499902266"/>
            <w:bookmarkStart w:id="43" w:name="__Fieldmark__21_3499902266"/>
            <w:bookmarkEnd w:id="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4" w:name="__Fieldmark__22_3499902266"/>
            <w:bookmarkStart w:id="45" w:name="__Fieldmark__22_3499902266"/>
            <w:bookmarkEnd w:id="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6" w:name="__Fieldmark__23_3499902266"/>
            <w:bookmarkStart w:id="47" w:name="__Fieldmark__23_3499902266"/>
            <w:bookmarkEnd w:id="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 xml:space="preserve">08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тачка 4.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Унутрашња амбалажа и празна амбалажа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нутрашња амбалажа која се користи за транспорт опасне робе ваздушним путем мора да буде запакована, учвршћена или заштићена јастуцима тако да се спречи њено ломљење или цурење и да се може контролисати њено кретање унутар спољне амбалаже током уобичајених услова ваздушног саобраћаја, а заштитни јастуци и упијајући материјали не могу да изазивају опасну реакцију садржаја амбалаж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8" w:name="__Fieldmark__24_3499902266"/>
            <w:bookmarkStart w:id="49" w:name="__Fieldmark__24_3499902266"/>
            <w:bookmarkEnd w:id="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0" w:name="__Fieldmark__25_3499902266"/>
            <w:bookmarkStart w:id="51" w:name="__Fieldmark__25_3499902266"/>
            <w:bookmarkEnd w:id="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2" w:name="__Fieldmark__26_3499902266"/>
            <w:bookmarkStart w:id="53" w:name="__Fieldmark__26_3499902266"/>
            <w:bookmarkEnd w:id="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4" w:name="__Fieldmark__27_3499902266"/>
            <w:bookmarkStart w:id="55" w:name="__Fieldmark__27_3499902266"/>
            <w:bookmarkEnd w:id="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09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2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Амбалажа која се искористи за транспорт опасне робе ваздушним путем се не може поново користити све док се не прегледа и установи да нема корозије или других оштећења, а ако се поново користи, морају се предузети све неопходне мере за спречавање контаминације новог садржај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6" w:name="__Fieldmark__28_3499902266"/>
            <w:bookmarkStart w:id="57" w:name="__Fieldmark__28_3499902266"/>
            <w:bookmarkEnd w:id="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58" w:name="__Fieldmark__29_3499902266"/>
            <w:bookmarkStart w:id="59" w:name="__Fieldmark__29_3499902266"/>
            <w:bookmarkEnd w:id="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0" w:name="__Fieldmark__30_3499902266"/>
            <w:bookmarkStart w:id="61" w:name="__Fieldmark__30_3499902266"/>
            <w:bookmarkEnd w:id="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2" w:name="__Fieldmark__31_3499902266"/>
            <w:bookmarkStart w:id="63" w:name="__Fieldmark__31_3499902266"/>
            <w:bookmarkEnd w:id="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09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3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Ако због природе њеног претходног садржаја неочишћена празна амбалажа може представљати опасност, она мора да буде добро затворена и с њом се мора поступати у складу са опасношћу коју представљ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4" w:name="__Fieldmark__32_3499902266"/>
            <w:bookmarkStart w:id="65" w:name="__Fieldmark__32_3499902266"/>
            <w:bookmarkEnd w:id="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6" w:name="__Fieldmark__33_3499902266"/>
            <w:bookmarkStart w:id="67" w:name="__Fieldmark__33_3499902266"/>
            <w:bookmarkEnd w:id="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68" w:name="__Fieldmark__34_3499902266"/>
            <w:bookmarkStart w:id="69" w:name="__Fieldmark__34_3499902266"/>
            <w:bookmarkEnd w:id="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0" w:name="__Fieldmark__35_3499902266"/>
            <w:bookmarkStart w:id="71" w:name="__Fieldmark__35_3499902266"/>
            <w:bookmarkEnd w:id="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09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4.4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Опасне материје се не могу прислањати на спољашњост комада у количини која може да буде штет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2" w:name="__Fieldmark__36_3499902266"/>
            <w:bookmarkStart w:id="73" w:name="__Fieldmark__36_3499902266"/>
            <w:bookmarkEnd w:id="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4" w:name="__Fieldmark__37_3499902266"/>
            <w:bookmarkStart w:id="75" w:name="__Fieldmark__37_3499902266"/>
            <w:bookmarkEnd w:id="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6" w:name="__Fieldmark__38_3499902266"/>
            <w:bookmarkStart w:id="77" w:name="__Fieldmark__38_3499902266"/>
            <w:bookmarkEnd w:id="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78" w:name="__Fieldmark__39_3499902266"/>
            <w:bookmarkStart w:id="79" w:name="__Fieldmark__39_3499902266"/>
            <w:bookmarkEnd w:id="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09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Означавање и обележавање опасне робе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.1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Сваки комад опасне робе мора да буде означен са одговарајућим ознакама које су утврђене у Техничким инструкцијама и на начин који је утврђен у тим инструкција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0" w:name="__Fieldmark__40_3499902266"/>
            <w:bookmarkStart w:id="81" w:name="__Fieldmark__40_3499902266"/>
            <w:bookmarkEnd w:id="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2" w:name="__Fieldmark__41_3499902266"/>
            <w:bookmarkStart w:id="83" w:name="__Fieldmark__41_3499902266"/>
            <w:bookmarkEnd w:id="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4" w:name="__Fieldmark__42_3499902266"/>
            <w:bookmarkStart w:id="85" w:name="__Fieldmark__42_3499902266"/>
            <w:bookmarkEnd w:id="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6" w:name="__Fieldmark__43_3499902266"/>
            <w:bookmarkStart w:id="87" w:name="__Fieldmark__43_3499902266"/>
            <w:bookmarkEnd w:id="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.2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Осим ако је другачије утврђено у Техничким инструкцијама, сваки комад опасне робе мора да буде обележен тачним називом садржаја пошиљке и УН бројем (ако је додељен), као и другим ознакама које су одређене у тим инструкција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88" w:name="__Fieldmark__44_3499902266"/>
            <w:bookmarkStart w:id="89" w:name="__Fieldmark__44_3499902266"/>
            <w:bookmarkEnd w:id="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0" w:name="__Fieldmark__45_3499902266"/>
            <w:bookmarkStart w:id="91" w:name="__Fieldmark__45_3499902266"/>
            <w:bookmarkEnd w:id="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2" w:name="__Fieldmark__46_3499902266"/>
            <w:bookmarkStart w:id="93" w:name="__Fieldmark__46_3499902266"/>
            <w:bookmarkEnd w:id="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4" w:name="__Fieldmark__47_3499902266"/>
            <w:bookmarkStart w:id="95" w:name="__Fieldmark__47_3499902266"/>
            <w:bookmarkEnd w:id="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.3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Свака амбалажа произведена према спецификацији која је садржана у Техничким инструкцијама мора да буде означена у складу са одговарајућим одредбама тих инструкција, осим ако је самим инструкцијама другачије утврђен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6" w:name="__Fieldmark__48_3499902266"/>
            <w:bookmarkStart w:id="97" w:name="__Fieldmark__48_3499902266"/>
            <w:bookmarkEnd w:id="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98" w:name="__Fieldmark__49_3499902266"/>
            <w:bookmarkStart w:id="99" w:name="__Fieldmark__49_3499902266"/>
            <w:bookmarkEnd w:id="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0" w:name="__Fieldmark__50_3499902266"/>
            <w:bookmarkStart w:id="101" w:name="__Fieldmark__50_3499902266"/>
            <w:bookmarkEnd w:id="1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2" w:name="__Fieldmark__51_3499902266"/>
            <w:bookmarkStart w:id="103" w:name="__Fieldmark__51_3499902266"/>
            <w:bookmarkEnd w:id="1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.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Амбалажа која не испуњава одговарајуће спецификације паковања утврђене у Техничким инструкцијама се не сме означити ознакама спецификација паковањ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4" w:name="__Fieldmark__52_3499902266"/>
            <w:bookmarkStart w:id="105" w:name="__Fieldmark__52_3499902266"/>
            <w:bookmarkEnd w:id="1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6" w:name="__Fieldmark__53_3499902266"/>
            <w:bookmarkStart w:id="107" w:name="__Fieldmark__53_3499902266"/>
            <w:bookmarkEnd w:id="1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08" w:name="__Fieldmark__54_3499902266"/>
            <w:bookmarkStart w:id="109" w:name="__Fieldmark__54_3499902266"/>
            <w:bookmarkEnd w:id="1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0" w:name="__Fieldmark__55_3499902266"/>
            <w:bookmarkStart w:id="111" w:name="__Fieldmark__55_3499902266"/>
            <w:bookmarkEnd w:id="1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Latn-RS"/>
              </w:rPr>
              <w:t>5.5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За означавање опасне робе се користи енглески јез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2" w:name="__Fieldmark__56_3499902266"/>
            <w:bookmarkStart w:id="113" w:name="__Fieldmark__56_3499902266"/>
            <w:bookmarkEnd w:id="1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4" w:name="__Fieldmark__57_3499902266"/>
            <w:bookmarkStart w:id="115" w:name="__Fieldmark__57_3499902266"/>
            <w:bookmarkEnd w:id="1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6" w:name="__Fieldmark__58_3499902266"/>
            <w:bookmarkStart w:id="117" w:name="__Fieldmark__58_3499902266"/>
            <w:bookmarkEnd w:id="1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18" w:name="__Fieldmark__59_3499902266"/>
            <w:bookmarkStart w:id="119" w:name="__Fieldmark__59_3499902266"/>
            <w:bookmarkEnd w:id="1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0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Обавезе пошиљаоца опасне робе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пућивањ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ас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душн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уте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шиљалац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ужан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вер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и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брањ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душн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уте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д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бил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колностим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бав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д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иректорат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узећ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д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бра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ак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д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чиј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брањен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без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тходног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зузећа</w:t>
            </w:r>
            <w:r>
              <w:rPr>
                <w:sz w:val="23"/>
                <w:szCs w:val="23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0" w:name="__Fieldmark__60_3499902266"/>
            <w:bookmarkStart w:id="121" w:name="__Fieldmark__60_3499902266"/>
            <w:bookmarkEnd w:id="1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2" w:name="__Fieldmark__61_3499902266"/>
            <w:bookmarkStart w:id="123" w:name="__Fieldmark__61_3499902266"/>
            <w:bookmarkEnd w:id="1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4" w:name="__Fieldmark__62_3499902266"/>
            <w:bookmarkStart w:id="125" w:name="__Fieldmark__62_3499902266"/>
            <w:bookmarkEnd w:id="1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6" w:name="__Fieldmark__63_3499902266"/>
            <w:bookmarkStart w:id="127" w:name="__Fieldmark__63_3499902266"/>
            <w:bookmarkEnd w:id="1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тачка 1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2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 w:val="23"/>
                <w:szCs w:val="23"/>
              </w:rPr>
              <w:t>Пр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пућивањ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ас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душн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уте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шиљалац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ужан</w:t>
            </w:r>
            <w:r>
              <w:rPr>
                <w:rFonts w:cs="Calibri" w:ascii="Calibri" w:hAnsi="Calibri"/>
                <w:sz w:val="23"/>
                <w:szCs w:val="23"/>
                <w:lang w:val="sr-RS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езбед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ласификован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запакован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означ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ележ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клад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в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коно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хничк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струкцијам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ат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справн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пуњ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окументациј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днос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ас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е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28" w:name="__Fieldmark__64_3499902266"/>
            <w:bookmarkStart w:id="129" w:name="__Fieldmark__64_3499902266"/>
            <w:bookmarkEnd w:id="1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0" w:name="__Fieldmark__65_3499902266"/>
            <w:bookmarkStart w:id="131" w:name="__Fieldmark__65_3499902266"/>
            <w:bookmarkEnd w:id="1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2" w:name="__Fieldmark__66_3499902266"/>
            <w:bookmarkStart w:id="133" w:name="__Fieldmark__66_3499902266"/>
            <w:bookmarkEnd w:id="1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4" w:name="__Fieldmark__67_3499902266"/>
            <w:bookmarkStart w:id="135" w:name="__Fieldmark__67_3499902266"/>
            <w:bookmarkEnd w:id="1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тачка 2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3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 w:val="23"/>
                <w:szCs w:val="23"/>
              </w:rPr>
              <w:t>Ак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и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ругачи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дређен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хничк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струкцијам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пошиљалац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пуњав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потпису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остављ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ератер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духоплов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окумен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днос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ас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е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кој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ор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адрж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формаци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струкцијам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захтевају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6" w:name="__Fieldmark__68_3499902266"/>
            <w:bookmarkStart w:id="137" w:name="__Fieldmark__68_3499902266"/>
            <w:bookmarkEnd w:id="1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38" w:name="__Fieldmark__69_3499902266"/>
            <w:bookmarkStart w:id="139" w:name="__Fieldmark__69_3499902266"/>
            <w:bookmarkEnd w:id="1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0" w:name="__Fieldmark__70_3499902266"/>
            <w:bookmarkStart w:id="141" w:name="__Fieldmark__70_3499902266"/>
            <w:bookmarkEnd w:id="1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2" w:name="__Fieldmark__71_3499902266"/>
            <w:bookmarkStart w:id="143" w:name="__Fieldmark__71_3499902266"/>
            <w:bookmarkEnd w:id="1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4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Документ који се односи на транспорт опасне робе мора да садржи изјаву потписану од стране пошиљаоца у којој се наводи да је опасна роба потпуно и тачно описана одговарајућим називом, да је класификована, запакована, означена и обележена и да је у исправном стању за транспорт ваздушним путем у складу са одговарајућим прописи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4" w:name="__Fieldmark__72_3499902266"/>
            <w:bookmarkStart w:id="145" w:name="__Fieldmark__72_3499902266"/>
            <w:bookmarkEnd w:id="1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6" w:name="__Fieldmark__73_3499902266"/>
            <w:bookmarkStart w:id="147" w:name="__Fieldmark__73_3499902266"/>
            <w:bookmarkEnd w:id="1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48" w:name="__Fieldmark__74_3499902266"/>
            <w:bookmarkStart w:id="149" w:name="__Fieldmark__74_3499902266"/>
            <w:bookmarkEnd w:id="1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0" w:name="__Fieldmark__75_3499902266"/>
            <w:bookmarkStart w:id="151" w:name="__Fieldmark__75_3499902266"/>
            <w:bookmarkEnd w:id="1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6.5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Документ који се односи на транспорт опасне робе мора да буде на енглеском језик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2" w:name="__Fieldmark__76_3499902266"/>
            <w:bookmarkStart w:id="153" w:name="__Fieldmark__76_3499902266"/>
            <w:bookmarkEnd w:id="1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4" w:name="__Fieldmark__77_3499902266"/>
            <w:bookmarkStart w:id="155" w:name="__Fieldmark__77_3499902266"/>
            <w:bookmarkEnd w:id="1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6" w:name="__Fieldmark__78_3499902266"/>
            <w:bookmarkStart w:id="157" w:name="__Fieldmark__78_3499902266"/>
            <w:bookmarkEnd w:id="1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58" w:name="__Fieldmark__79_3499902266"/>
            <w:bookmarkStart w:id="159" w:name="__Fieldmark__79_3499902266"/>
            <w:bookmarkEnd w:id="1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1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Обавезе оператера ваздухоплова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17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1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ератер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ужан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б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им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нспорт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к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њ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ат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пуњен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окумент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нос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нспорт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зузев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к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ехничк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нструкц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едвиђ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акав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окумент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требан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0" w:name="__Fieldmark__80_3499902266"/>
            <w:bookmarkStart w:id="161" w:name="__Fieldmark__80_3499902266"/>
            <w:bookmarkEnd w:id="1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2" w:name="__Fieldmark__81_3499902266"/>
            <w:bookmarkStart w:id="163" w:name="__Fieldmark__81_3499902266"/>
            <w:bookmarkEnd w:id="1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4" w:name="__Fieldmark__82_3499902266"/>
            <w:bookmarkStart w:id="165" w:name="__Fieldmark__82_3499902266"/>
            <w:bookmarkEnd w:id="1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6" w:name="__Fieldmark__83_3499902266"/>
            <w:bookmarkStart w:id="167" w:name="__Fieldmark__83_3499902266"/>
            <w:bookmarkEnd w:id="1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2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Оператер ваздухоплова је дужан да одбије да прими на транспорт опасну робу ако комад, обједињена амбалажа или контејнер нису проверени у складу са процедурама за прихват опасне робе на транспорт, утврђеним у Техничким инструкцијама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68" w:name="__Fieldmark__84_3499902266"/>
            <w:bookmarkStart w:id="169" w:name="__Fieldmark__84_3499902266"/>
            <w:bookmarkEnd w:id="1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0" w:name="__Fieldmark__85_3499902266"/>
            <w:bookmarkStart w:id="171" w:name="__Fieldmark__85_3499902266"/>
            <w:bookmarkEnd w:id="1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2" w:name="__Fieldmark__86_3499902266"/>
            <w:bookmarkStart w:id="173" w:name="__Fieldmark__86_3499902266"/>
            <w:bookmarkEnd w:id="1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4" w:name="__Fieldmark__87_3499902266"/>
            <w:bookmarkStart w:id="175" w:name="__Fieldmark__87_3499902266"/>
            <w:bookmarkEnd w:id="1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2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3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зра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рист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нтролн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лист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ихват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нспорт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6" w:name="__Fieldmark__88_3499902266"/>
            <w:bookmarkStart w:id="177" w:name="__Fieldmark__88_3499902266"/>
            <w:bookmarkEnd w:id="1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78" w:name="__Fieldmark__89_3499902266"/>
            <w:bookmarkStart w:id="179" w:name="__Fieldmark__89_3499902266"/>
            <w:bookmarkEnd w:id="1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0" w:name="__Fieldmark__90_3499902266"/>
            <w:bookmarkStart w:id="181" w:name="__Fieldmark__90_3499902266"/>
            <w:bookmarkEnd w:id="1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2" w:name="__Fieldmark__91_3499902266"/>
            <w:bookmarkStart w:id="183" w:name="__Fieldmark__91_3499902266"/>
            <w:bookmarkEnd w:id="1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3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4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sz w:val="23"/>
                <w:szCs w:val="23"/>
              </w:rPr>
              <w:t>обезбед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товар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духопло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змештањ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ма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једиње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мбалаж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адрж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асн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у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ка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нтејнер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адрж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адиоактив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атерије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врш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клад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хничк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струкцијама</w:t>
            </w:r>
            <w:r>
              <w:rPr>
                <w:sz w:val="23"/>
                <w:szCs w:val="23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4" w:name="__Fieldmark__92_3499902266"/>
            <w:bookmarkStart w:id="185" w:name="__Fieldmark__92_3499902266"/>
            <w:bookmarkEnd w:id="1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6" w:name="__Fieldmark__93_3499902266"/>
            <w:bookmarkStart w:id="187" w:name="__Fieldmark__93_3499902266"/>
            <w:bookmarkEnd w:id="1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88" w:name="__Fieldmark__94_3499902266"/>
            <w:bookmarkStart w:id="189" w:name="__Fieldmark__94_3499902266"/>
            <w:bookmarkEnd w:id="1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0" w:name="__Fieldmark__95_3499902266"/>
            <w:bookmarkStart w:id="191" w:name="__Fieldmark__95_3499902266"/>
            <w:bookmarkEnd w:id="1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4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5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овар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јединиц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овар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овер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сто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штећ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гов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цур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мади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бједињеној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мбалаж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држ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а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нтејнери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држ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адиоактив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матер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б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овар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к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станов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штећењ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гов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цур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2" w:name="__Fieldmark__96_3499902266"/>
            <w:bookmarkStart w:id="193" w:name="__Fieldmark__96_3499902266"/>
            <w:bookmarkEnd w:id="1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4" w:name="__Fieldmark__97_3499902266"/>
            <w:bookmarkStart w:id="195" w:name="__Fieldmark__97_3499902266"/>
            <w:bookmarkEnd w:id="1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6" w:name="__Fieldmark__98_3499902266"/>
            <w:bookmarkStart w:id="197" w:name="__Fieldmark__98_3499902266"/>
            <w:bookmarkEnd w:id="1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198" w:name="__Fieldmark__99_3499902266"/>
            <w:bookmarkStart w:id="199" w:name="__Fieldmark__99_3499902266"/>
            <w:bookmarkEnd w:id="1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5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sr-RS" w:eastAsia="sr-Latn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22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6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б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овар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јединиц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овар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егледан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joj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сто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штећ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гов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цур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0" w:name="__Fieldmark__100_3499902266"/>
            <w:bookmarkStart w:id="201" w:name="__Fieldmark__100_3499902266"/>
            <w:bookmarkEnd w:id="2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2" w:name="__Fieldmark__101_3499902266"/>
            <w:bookmarkStart w:id="203" w:name="__Fieldmark__101_3499902266"/>
            <w:bookmarkEnd w:id="2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4" w:name="__Fieldmark__102_3499902266"/>
            <w:bookmarkStart w:id="205" w:name="__Fieldmark__102_3499902266"/>
            <w:bookmarkEnd w:id="2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6" w:name="__Fieldmark__103_3499902266"/>
            <w:bookmarkStart w:id="207" w:name="__Fieldmark__103_3499902266"/>
            <w:bookmarkEnd w:id="2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6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7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кло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мад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о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о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к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сто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штећ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гов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цур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рганизу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његов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клањањ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тра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длежног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рга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рганизац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а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еоста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е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шиљк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справно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тањ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нспорт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ста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ма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и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нтаминира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08" w:name="__Fieldmark__104_3499902266"/>
            <w:bookmarkStart w:id="209" w:name="__Fieldmark__104_3499902266"/>
            <w:bookmarkEnd w:id="2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0" w:name="__Fieldmark__105_3499902266"/>
            <w:bookmarkStart w:id="211" w:name="__Fieldmark__105_3499902266"/>
            <w:bookmarkEnd w:id="2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2" w:name="__Fieldmark__106_3499902266"/>
            <w:bookmarkStart w:id="213" w:name="__Fieldmark__106_3499902266"/>
            <w:bookmarkEnd w:id="2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4" w:name="__Fieldmark__107_3499902266"/>
            <w:bookmarkStart w:id="215" w:name="__Fieldmark__107_3499902266"/>
            <w:bookmarkEnd w:id="2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7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8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илико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стовар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з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јединиц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e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овар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овер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сто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нац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штећ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гов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цур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мади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бједињеној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амбалаж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држ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носн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нтејнери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држ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адиоактив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матер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а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овер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остор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м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б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меште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а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ђив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штет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нтаминац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6" w:name="__Fieldmark__108_3499902266"/>
            <w:bookmarkStart w:id="217" w:name="__Fieldmark__108_3499902266"/>
            <w:bookmarkEnd w:id="2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18" w:name="__Fieldmark__109_3499902266"/>
            <w:bookmarkStart w:id="219" w:name="__Fieldmark__109_3499902266"/>
            <w:bookmarkEnd w:id="2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0" w:name="__Fieldmark__110_3499902266"/>
            <w:bookmarkStart w:id="221" w:name="__Fieldmark__110_3499902266"/>
            <w:bookmarkEnd w:id="2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2" w:name="__Fieldmark__111_3499902266"/>
            <w:bookmarkStart w:id="223" w:name="__Fieldmark__111_3499902266"/>
            <w:bookmarkEnd w:id="2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8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9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безбе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евоз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илотској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аби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утничкој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аби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ој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исут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утниц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с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лучајеви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а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озвољен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ехничк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нструкција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4" w:name="__Fieldmark__112_3499902266"/>
            <w:bookmarkStart w:id="225" w:name="__Fieldmark__112_3499902266"/>
            <w:bookmarkEnd w:id="2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6" w:name="__Fieldmark__113_3499902266"/>
            <w:bookmarkStart w:id="227" w:name="__Fieldmark__113_3499902266"/>
            <w:bookmarkEnd w:id="2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28" w:name="__Fieldmark__114_3499902266"/>
            <w:bookmarkStart w:id="229" w:name="__Fieldmark__114_3499902266"/>
            <w:bookmarkEnd w:id="2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0" w:name="__Fieldmark__115_3499902266"/>
            <w:bookmarkStart w:id="231" w:name="__Fieldmark__115_3499902266"/>
            <w:bookmarkEnd w:id="2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9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10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безбе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хитн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ткло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вак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нтаминациј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астал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след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штећ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носн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цуре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2" w:name="__Fieldmark__116_3499902266"/>
            <w:bookmarkStart w:id="233" w:name="__Fieldmark__116_3499902266"/>
            <w:bookmarkEnd w:id="2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4" w:name="__Fieldmark__117_3499902266"/>
            <w:bookmarkStart w:id="235" w:name="__Fieldmark__117_3499902266"/>
            <w:bookmarkEnd w:id="2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6" w:name="__Fieldmark__118_3499902266"/>
            <w:bookmarkStart w:id="237" w:name="__Fieldmark__118_3499902266"/>
            <w:bookmarkEnd w:id="2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38" w:name="__Fieldmark__119_3499902266"/>
            <w:bookmarkStart w:id="239" w:name="__Fieldmark__119_3499902266"/>
            <w:bookmarkEnd w:id="2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0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11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sz w:val="23"/>
                <w:szCs w:val="23"/>
              </w:rPr>
              <w:t>обезбед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мад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адрж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асн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мештај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један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ред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ругог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тављај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ака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ложај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ож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овед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еђусобн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еакци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лучај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цурења</w:t>
            </w:r>
            <w:r>
              <w:rPr>
                <w:sz w:val="23"/>
                <w:szCs w:val="23"/>
              </w:rPr>
              <w:t>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0" w:name="__Fieldmark__120_3499902266"/>
            <w:bookmarkStart w:id="241" w:name="__Fieldmark__120_3499902266"/>
            <w:bookmarkEnd w:id="2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2" w:name="__Fieldmark__121_3499902266"/>
            <w:bookmarkStart w:id="243" w:name="__Fieldmark__121_3499902266"/>
            <w:bookmarkEnd w:id="2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4" w:name="__Fieldmark__122_3499902266"/>
            <w:bookmarkStart w:id="245" w:name="__Fieldmark__122_3499902266"/>
            <w:bookmarkEnd w:id="2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6" w:name="__Fieldmark__123_3499902266"/>
            <w:bookmarkStart w:id="247" w:name="__Fieldmark__123_3499902266"/>
            <w:bookmarkEnd w:id="2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2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1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безбе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тров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раз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адиоактив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матер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мешт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клад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ехничк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нструкција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а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адиоактив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матер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буд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воје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д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људ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живих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животи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неразвијених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филмо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48" w:name="__Fieldmark__124_3499902266"/>
            <w:bookmarkStart w:id="249" w:name="__Fieldmark__124_3499902266"/>
            <w:bookmarkEnd w:id="2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0" w:name="__Fieldmark__125_3499902266"/>
            <w:bookmarkStart w:id="251" w:name="__Fieldmark__125_3499902266"/>
            <w:bookmarkEnd w:id="2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2" w:name="__Fieldmark__126_3499902266"/>
            <w:bookmarkStart w:id="253" w:name="__Fieldmark__126_3499902266"/>
            <w:bookmarkEnd w:id="2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4" w:name="__Fieldmark__127_3499902266"/>
            <w:bookmarkStart w:id="255" w:name="__Fieldmark__127_3499902266"/>
            <w:bookmarkEnd w:id="2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3.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1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sz w:val="23"/>
                <w:szCs w:val="23"/>
              </w:rPr>
              <w:t>заштит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асн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алаз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духоплов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д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штећењ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едузм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ер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им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ћ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пречит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ок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лет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мад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мер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омен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ложај</w:t>
            </w:r>
            <w:r>
              <w:rPr>
                <w:sz w:val="23"/>
                <w:szCs w:val="23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6" w:name="__Fieldmark__128_3499902266"/>
            <w:bookmarkStart w:id="257" w:name="__Fieldmark__128_3499902266"/>
            <w:bookmarkEnd w:id="2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58" w:name="__Fieldmark__129_3499902266"/>
            <w:bookmarkStart w:id="259" w:name="__Fieldmark__129_3499902266"/>
            <w:bookmarkEnd w:id="2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0" w:name="__Fieldmark__130_3499902266"/>
            <w:bookmarkStart w:id="261" w:name="__Fieldmark__130_3499902266"/>
            <w:bookmarkEnd w:id="2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2" w:name="__Fieldmark__131_3499902266"/>
            <w:bookmarkStart w:id="263" w:name="__Fieldmark__131_3499902266"/>
            <w:bookmarkEnd w:id="2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62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4.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14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sz w:val="23"/>
                <w:szCs w:val="23"/>
              </w:rPr>
              <w:t>обезбед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мад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с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пасно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робо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ј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нос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знаку</w:t>
            </w:r>
            <w:r>
              <w:rPr>
                <w:sz w:val="23"/>
                <w:szCs w:val="23"/>
              </w:rPr>
              <w:t xml:space="preserve"> „Cargo aircraft only” </w:t>
            </w:r>
            <w:r>
              <w:rPr>
                <w:sz w:val="23"/>
                <w:szCs w:val="23"/>
              </w:rPr>
              <w:t>утоваруј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ретн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духопло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ак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летачк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оса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л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руг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влашће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лиц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мог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иде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рукуј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њима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к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еличи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жин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ома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озволе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д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х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дво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д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ругог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рета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духоплову</w:t>
            </w:r>
            <w:r>
              <w:rPr>
                <w:sz w:val="23"/>
                <w:szCs w:val="23"/>
              </w:rPr>
              <w:t xml:space="preserve">, </w:t>
            </w:r>
            <w:r>
              <w:rPr>
                <w:sz w:val="23"/>
                <w:szCs w:val="23"/>
              </w:rPr>
              <w:t>изузев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ак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другачије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тврђено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хничким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инструкцијама</w:t>
            </w:r>
            <w:r>
              <w:rPr>
                <w:sz w:val="23"/>
                <w:szCs w:val="23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4" w:name="__Fieldmark__132_3499902266"/>
            <w:bookmarkStart w:id="265" w:name="__Fieldmark__132_3499902266"/>
            <w:bookmarkEnd w:id="2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6" w:name="__Fieldmark__133_3499902266"/>
            <w:bookmarkStart w:id="267" w:name="__Fieldmark__133_3499902266"/>
            <w:bookmarkEnd w:id="2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68" w:name="__Fieldmark__134_3499902266"/>
            <w:bookmarkStart w:id="269" w:name="__Fieldmark__134_3499902266"/>
            <w:bookmarkEnd w:id="2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0" w:name="__Fieldmark__135_3499902266"/>
            <w:bookmarkStart w:id="271" w:name="__Fieldmark__135_3499902266"/>
            <w:bookmarkEnd w:id="2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5.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15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лет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нспорту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шт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ан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могућ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остав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исан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бавештењ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ођ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ој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клад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ехничк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нструкција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2" w:name="__Fieldmark__136_3499902266"/>
            <w:bookmarkStart w:id="273" w:name="__Fieldmark__136_3499902266"/>
            <w:bookmarkEnd w:id="2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4" w:name="__Fieldmark__137_3499902266"/>
            <w:bookmarkStart w:id="275" w:name="__Fieldmark__137_3499902266"/>
            <w:bookmarkEnd w:id="2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6" w:name="__Fieldmark__138_3499902266"/>
            <w:bookmarkStart w:id="277" w:name="__Fieldmark__138_3499902266"/>
            <w:bookmarkEnd w:id="2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78" w:name="__Fieldmark__139_3499902266"/>
            <w:bookmarkStart w:id="279" w:name="__Fieldmark__139_3499902266"/>
            <w:bookmarkEnd w:id="2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6.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7.16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Оператер ваздухоплова је дужан д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нформиш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утник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рста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пасн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роб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брањен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з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ранспорт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ваздухоплово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клад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Техничким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нструкцијам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0" w:name="__Fieldmark__140_3499902266"/>
            <w:bookmarkStart w:id="281" w:name="__Fieldmark__140_3499902266"/>
            <w:bookmarkEnd w:id="2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2" w:name="__Fieldmark__141_3499902266"/>
            <w:bookmarkStart w:id="283" w:name="__Fieldmark__141_3499902266"/>
            <w:bookmarkEnd w:id="2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4" w:name="__Fieldmark__142_3499902266"/>
            <w:bookmarkStart w:id="285" w:name="__Fieldmark__142_3499902266"/>
            <w:bookmarkEnd w:id="2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6" w:name="__Fieldmark__143_3499902266"/>
            <w:bookmarkStart w:id="287" w:name="__Fieldmark__143_3499902266"/>
            <w:bookmarkEnd w:id="2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96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8.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Обавештавање запослених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8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Оператер ваздухоплова, пошиљалац и друге организације које учествују у транспорту опасне робе ваздушним путем су дужни да својим запосленима доставе информације које им омогућавају да извршавају дужности у вези са транспортом опасне робе и упутства о мерама које треба предузети у случају ванредних ситуација које проистичу из транспорта опасне роб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88" w:name="__Fieldmark__144_3499902266"/>
            <w:bookmarkStart w:id="289" w:name="__Fieldmark__144_3499902266"/>
            <w:bookmarkEnd w:id="2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0" w:name="__Fieldmark__145_3499902266"/>
            <w:bookmarkStart w:id="291" w:name="__Fieldmark__145_3499902266"/>
            <w:bookmarkEnd w:id="2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2" w:name="__Fieldmark__146_3499902266"/>
            <w:bookmarkStart w:id="293" w:name="__Fieldmark__146_3499902266"/>
            <w:bookmarkEnd w:id="2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4" w:name="__Fieldmark__147_3499902266"/>
            <w:bookmarkStart w:id="295" w:name="__Fieldmark__147_3499902266"/>
            <w:bookmarkEnd w:id="2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Стручна обука запослених на пословима у транспорту опасне робе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1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Лица која обављају послове у транспорту опасне робе у ваздушном саобраћају морају да буду обучена према програму стручног оспособљавања који одобрава Директорат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6" w:name="__Fieldmark__148_3499902266"/>
            <w:bookmarkStart w:id="297" w:name="__Fieldmark__148_3499902266"/>
            <w:bookmarkEnd w:id="2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298" w:name="__Fieldmark__149_3499902266"/>
            <w:bookmarkStart w:id="299" w:name="__Fieldmark__149_3499902266"/>
            <w:bookmarkEnd w:id="2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0" w:name="__Fieldmark__150_3499902266"/>
            <w:bookmarkStart w:id="301" w:name="__Fieldmark__150_3499902266"/>
            <w:bookmarkEnd w:id="3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2" w:name="__Fieldmark__151_3499902266"/>
            <w:bookmarkStart w:id="303" w:name="__Fieldmark__151_3499902266"/>
            <w:bookmarkEnd w:id="3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2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 xml:space="preserve">Програм стручног оспособљавања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уж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прово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шиљаоц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кључујућ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акер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лиц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л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рганизациј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кој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a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реузим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обавез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пошиљаоц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;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4" w:name="__Fieldmark__152_3499902266"/>
            <w:bookmarkStart w:id="305" w:name="__Fieldmark__152_3499902266"/>
            <w:bookmarkEnd w:id="3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6" w:name="__Fieldmark__153_3499902266"/>
            <w:bookmarkStart w:id="307" w:name="__Fieldmark__153_3499902266"/>
            <w:bookmarkEnd w:id="3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08" w:name="__Fieldmark__154_3499902266"/>
            <w:bookmarkStart w:id="309" w:name="__Fieldmark__154_3499902266"/>
            <w:bookmarkEnd w:id="3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0" w:name="__Fieldmark__155_3499902266"/>
            <w:bookmarkStart w:id="311" w:name="__Fieldmark__155_3499902266"/>
            <w:bookmarkEnd w:id="3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1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3.</w:t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Програм стручног оспособљав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уж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проводе</w:t>
            </w:r>
            <w:r>
              <w:rPr>
                <w:szCs w:val="22"/>
              </w:rPr>
              <w:t xml:space="preserve"> пружаоци услуга земаљског опслуживања који за потребе оператера ваздухоплова обављају послове прихвата, руковања, утовара, истовара, премештања или другог опслуживања терета или пошт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Latn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2" w:name="__Fieldmark__156_3499902266"/>
            <w:bookmarkStart w:id="313" w:name="__Fieldmark__156_3499902266"/>
            <w:bookmarkEnd w:id="3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4" w:name="__Fieldmark__157_3499902266"/>
            <w:bookmarkStart w:id="315" w:name="__Fieldmark__157_3499902266"/>
            <w:bookmarkEnd w:id="3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6" w:name="__Fieldmark__158_3499902266"/>
            <w:bookmarkStart w:id="317" w:name="__Fieldmark__158_3499902266"/>
            <w:bookmarkEnd w:id="31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18" w:name="__Fieldmark__159_3499902266"/>
            <w:bookmarkStart w:id="319" w:name="__Fieldmark__159_3499902266"/>
            <w:bookmarkEnd w:id="31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3.)</w:t>
            </w:r>
          </w:p>
        </w:tc>
      </w:tr>
      <w:tr>
        <w:trPr>
          <w:trHeight w:val="32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 w:eastAsia="en-U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4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Програм стручног оспособљав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уж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проводе</w:t>
            </w:r>
            <w:r>
              <w:rPr>
                <w:szCs w:val="22"/>
              </w:rPr>
              <w:t xml:space="preserve"> пружаоци услуга земаљског опслуживања на аеродрому који за потребе оператера ваздухоплова обављају послове прихвата и отпреме пут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0" w:name="__Fieldmark__160_3499902266"/>
            <w:bookmarkStart w:id="321" w:name="__Fieldmark__160_3499902266"/>
            <w:bookmarkEnd w:id="32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2" w:name="__Fieldmark__161_3499902266"/>
            <w:bookmarkStart w:id="323" w:name="__Fieldmark__161_3499902266"/>
            <w:bookmarkEnd w:id="32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4" w:name="__Fieldmark__162_3499902266"/>
            <w:bookmarkStart w:id="325" w:name="__Fieldmark__162_3499902266"/>
            <w:bookmarkEnd w:id="32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6" w:name="__Fieldmark__163_3499902266"/>
            <w:bookmarkStart w:id="327" w:name="__Fieldmark__163_3499902266"/>
            <w:bookmarkEnd w:id="32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4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5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Програм стручног оспособљав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уж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проводе</w:t>
            </w:r>
            <w:r>
              <w:rPr>
                <w:szCs w:val="22"/>
              </w:rPr>
              <w:t xml:space="preserve"> пружаоци услуга земаљског опслуживања изван аеродрома који за потребе оператера ваздухоплова обављају послове регистрације путника за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28" w:name="__Fieldmark__164_3499902266"/>
            <w:bookmarkStart w:id="329" w:name="__Fieldmark__164_3499902266"/>
            <w:bookmarkEnd w:id="32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0" w:name="__Fieldmark__165_3499902266"/>
            <w:bookmarkStart w:id="331" w:name="__Fieldmark__165_3499902266"/>
            <w:bookmarkEnd w:id="33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2" w:name="__Fieldmark__166_3499902266"/>
            <w:bookmarkStart w:id="333" w:name="__Fieldmark__166_3499902266"/>
            <w:bookmarkEnd w:id="33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4" w:name="__Fieldmark__167_3499902266"/>
            <w:bookmarkStart w:id="335" w:name="__Fieldmark__167_3499902266"/>
            <w:bookmarkEnd w:id="33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5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6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Програм стручног оспособљав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уж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проводе</w:t>
            </w:r>
            <w:r>
              <w:rPr>
                <w:sz w:val="23"/>
                <w:szCs w:val="23"/>
              </w:rPr>
              <w:t xml:space="preserve"> организатори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6" w:name="__Fieldmark__168_3499902266"/>
            <w:bookmarkStart w:id="337" w:name="__Fieldmark__168_3499902266"/>
            <w:bookmarkEnd w:id="33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38" w:name="__Fieldmark__169_3499902266"/>
            <w:bookmarkStart w:id="339" w:name="__Fieldmark__169_3499902266"/>
            <w:bookmarkEnd w:id="33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0" w:name="__Fieldmark__170_3499902266"/>
            <w:bookmarkStart w:id="341" w:name="__Fieldmark__170_3499902266"/>
            <w:bookmarkEnd w:id="34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2" w:name="__Fieldmark__171_3499902266"/>
            <w:bookmarkStart w:id="343" w:name="__Fieldmark__171_3499902266"/>
            <w:bookmarkEnd w:id="34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6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7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2"/>
              </w:rPr>
              <w:t>Програм стручног оспособљав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уж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проводе</w:t>
            </w:r>
            <w:r>
              <w:rPr>
                <w:szCs w:val="22"/>
              </w:rPr>
              <w:t xml:space="preserve"> оператер аеродрома или правно лице које са њим закључи уговор о обављању прегледа обезбеђивања путника, посаде и њиховог пртљага и/или терета или пош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4" w:name="__Fieldmark__172_3499902266"/>
            <w:bookmarkStart w:id="345" w:name="__Fieldmark__172_3499902266"/>
            <w:bookmarkEnd w:id="34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6" w:name="__Fieldmark__173_3499902266"/>
            <w:bookmarkStart w:id="347" w:name="__Fieldmark__173_3499902266"/>
            <w:bookmarkEnd w:id="34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48" w:name="__Fieldmark__174_3499902266"/>
            <w:bookmarkStart w:id="349" w:name="__Fieldmark__174_3499902266"/>
            <w:bookmarkEnd w:id="34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0" w:name="__Fieldmark__175_3499902266"/>
            <w:bookmarkStart w:id="351" w:name="__Fieldmark__175_3499902266"/>
            <w:bookmarkEnd w:id="35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7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8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Програм стручног оспособљав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с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ужн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д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утврде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>спроводе</w:t>
            </w:r>
            <w:r>
              <w:rPr>
                <w:szCs w:val="22"/>
              </w:rPr>
              <w:t xml:space="preserve"> именовани поштански оператер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2" w:name="__Fieldmark__176_3499902266"/>
            <w:bookmarkStart w:id="353" w:name="__Fieldmark__176_3499902266"/>
            <w:bookmarkEnd w:id="35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4" w:name="__Fieldmark__177_3499902266"/>
            <w:bookmarkStart w:id="355" w:name="__Fieldmark__177_3499902266"/>
            <w:bookmarkEnd w:id="35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6" w:name="__Fieldmark__178_3499902266"/>
            <w:bookmarkStart w:id="357" w:name="__Fieldmark__178_3499902266"/>
            <w:bookmarkEnd w:id="35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58" w:name="__Fieldmark__179_3499902266"/>
            <w:bookmarkStart w:id="359" w:name="__Fieldmark__179_3499902266"/>
            <w:bookmarkEnd w:id="35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 xml:space="preserve"> тачка 8.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9.9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Програм стручног оспособљавања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</w:t>
            </w:r>
            <w:r>
              <w:rPr>
                <w:szCs w:val="22"/>
              </w:rPr>
              <w:t>мора да буде израђен у складу са Техничким инструкцијама и да садржи наставне теме и јединице, њихово трајање, као и средства која се користе током обу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0" w:name="__Fieldmark__180_3499902266"/>
            <w:bookmarkStart w:id="361" w:name="__Fieldmark__180_3499902266"/>
            <w:bookmarkEnd w:id="36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2" w:name="__Fieldmark__181_3499902266"/>
            <w:bookmarkStart w:id="363" w:name="__Fieldmark__181_3499902266"/>
            <w:bookmarkEnd w:id="36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4" w:name="__Fieldmark__182_3499902266"/>
            <w:bookmarkStart w:id="365" w:name="__Fieldmark__182_3499902266"/>
            <w:bookmarkEnd w:id="36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6" w:name="__Fieldmark__183_3499902266"/>
            <w:bookmarkStart w:id="367" w:name="__Fieldmark__183_3499902266"/>
            <w:bookmarkEnd w:id="36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Инструктор за транспорт опасне робе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1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Стручну обуку лица која обављају послове у транспорту опасне робе у ваздушном саобраћају врши инструктор за транспорт опасне робе, на основу овлашћења које издаје Директор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68" w:name="__Fieldmark__184_3499902266"/>
            <w:bookmarkStart w:id="369" w:name="__Fieldmark__184_3499902266"/>
            <w:bookmarkEnd w:id="36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0" w:name="__Fieldmark__185_3499902266"/>
            <w:bookmarkStart w:id="371" w:name="__Fieldmark__185_3499902266"/>
            <w:bookmarkEnd w:id="37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2" w:name="__Fieldmark__186_3499902266"/>
            <w:bookmarkStart w:id="373" w:name="__Fieldmark__186_3499902266"/>
            <w:bookmarkEnd w:id="37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4" w:name="__Fieldmark__187_3499902266"/>
            <w:bookmarkStart w:id="375" w:name="__Fieldmark__187_3499902266"/>
            <w:bookmarkEnd w:id="37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0.2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Овлашћење из става 1. овог члана се издаје на неодређено време, с тим да престаје да важи ако инструктор сваке две године не обучи најмање једно лице или не заврши обуку за освежење знањ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6" w:name="__Fieldmark__188_3499902266"/>
            <w:bookmarkStart w:id="377" w:name="__Fieldmark__188_3499902266"/>
            <w:bookmarkEnd w:id="37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78" w:name="__Fieldmark__189_3499902266"/>
            <w:bookmarkStart w:id="379" w:name="__Fieldmark__189_3499902266"/>
            <w:bookmarkEnd w:id="37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0" w:name="__Fieldmark__190_3499902266"/>
            <w:bookmarkStart w:id="381" w:name="__Fieldmark__190_3499902266"/>
            <w:bookmarkEnd w:id="38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2" w:name="__Fieldmark__191_3499902266"/>
            <w:bookmarkStart w:id="383" w:name="__Fieldmark__191_3499902266"/>
            <w:bookmarkEnd w:id="38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b/>
                <w:bCs/>
                <w:szCs w:val="22"/>
              </w:rPr>
              <w:t>Потврда о стручној оспособљености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 w:eastAsia="en-US"/>
              </w:rPr>
              <w:t>Да ли је захтев испуњен?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185" w:hRule="atLeast"/>
          <w:cantSplit w:val="true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 w:eastAsia="en-US"/>
              </w:rPr>
            </w:r>
          </w:p>
        </w:tc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22"/>
                <w:lang w:val="sr-R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Д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28" w:type="dxa"/>
              <w:bottom w:w="0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  <w:t>Није примењив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tcMar>
              <w:top w:w="0" w:type="dxa"/>
              <w:bottom w:w="0" w:type="dxa"/>
            </w:tcMar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1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Лицу које успешно заврши обуку за обављање послова у транспорту опасне робе у ваздушном саобраћају инструктор за транспорт опасне робе издаје потврду о стручној оспособљености, са роком важења од 24 месец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4" w:name="__Fieldmark__192_3499902266"/>
            <w:bookmarkStart w:id="385" w:name="__Fieldmark__192_3499902266"/>
            <w:bookmarkEnd w:id="38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6" w:name="__Fieldmark__193_3499902266"/>
            <w:bookmarkStart w:id="387" w:name="__Fieldmark__193_3499902266"/>
            <w:bookmarkEnd w:id="38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88" w:name="__Fieldmark__194_3499902266"/>
            <w:bookmarkStart w:id="389" w:name="__Fieldmark__194_3499902266"/>
            <w:bookmarkEnd w:id="38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0" w:name="__Fieldmark__195_3499902266"/>
            <w:bookmarkStart w:id="391" w:name="__Fieldmark__195_3499902266"/>
            <w:bookmarkEnd w:id="39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2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О издатим потврдама о стручној оспособљености инструктор води евиденцију коју ставља на увид Директорату, на његов захт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2" w:name="__Fieldmark__196_3499902266"/>
            <w:bookmarkStart w:id="393" w:name="__Fieldmark__196_3499902266"/>
            <w:bookmarkEnd w:id="39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4" w:name="__Fieldmark__197_3499902266"/>
            <w:bookmarkStart w:id="395" w:name="__Fieldmark__197_3499902266"/>
            <w:bookmarkEnd w:id="39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6" w:name="__Fieldmark__198_3499902266"/>
            <w:bookmarkStart w:id="397" w:name="__Fieldmark__198_3499902266"/>
            <w:bookmarkEnd w:id="39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398" w:name="__Fieldmark__199_3499902266"/>
            <w:bookmarkStart w:id="399" w:name="__Fieldmark__199_3499902266"/>
            <w:bookmarkEnd w:id="39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2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3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Учесници у транспорту опасне робе из члана 215. став 2. закона су дужни да за обављање послова у транспорту опасне робе одреде запослене који поседују важећу потврду о стручној оспособље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0" w:name="__Fieldmark__200_3499902266"/>
            <w:bookmarkStart w:id="401" w:name="__Fieldmark__200_3499902266"/>
            <w:bookmarkEnd w:id="40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2" w:name="__Fieldmark__201_3499902266"/>
            <w:bookmarkStart w:id="403" w:name="__Fieldmark__201_3499902266"/>
            <w:bookmarkEnd w:id="40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4" w:name="__Fieldmark__202_3499902266"/>
            <w:bookmarkStart w:id="405" w:name="__Fieldmark__202_3499902266"/>
            <w:bookmarkEnd w:id="40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6" w:name="__Fieldmark__203_3499902266"/>
            <w:bookmarkStart w:id="407" w:name="__Fieldmark__203_3499902266"/>
            <w:bookmarkEnd w:id="407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408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  <w:t>11.4.</w:t>
            </w:r>
          </w:p>
        </w:tc>
        <w:tc>
          <w:tcPr>
            <w:tcW w:w="6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szCs w:val="22"/>
              </w:rPr>
              <w:t>Учесници у транспорту опасне робе из члана 215. став 2. закона су дужни да чувају податке о стручном оспособљавању запослених који обављају послове у транспорту опасне робе у ваздушном саобраћају и да их доставе Директорату, на његов захт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08" w:name="__Fieldmark__204_3499902266"/>
            <w:bookmarkStart w:id="409" w:name="__Fieldmark__204_3499902266"/>
            <w:bookmarkEnd w:id="409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0" w:name="__Fieldmark__205_3499902266"/>
            <w:bookmarkStart w:id="411" w:name="__Fieldmark__205_3499902266"/>
            <w:bookmarkEnd w:id="411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2" w:name="__Fieldmark__206_3499902266"/>
            <w:bookmarkStart w:id="413" w:name="__Fieldmark__206_3499902266"/>
            <w:bookmarkEnd w:id="413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separate"/>
            </w:r>
            <w:bookmarkStart w:id="414" w:name="__Fieldmark__207_3499902266"/>
            <w:bookmarkStart w:id="415" w:name="__Fieldmark__207_3499902266"/>
            <w:bookmarkEnd w:id="415"/>
            <w:r/>
            <w:r>
              <w:rPr>
                <w:sz w:val="20"/>
                <w:b/>
                <w:szCs w:val="22"/>
                <w:rFonts w:eastAsia="Calibri" w:cs="Times New Roman" w:ascii="Times New Roman" w:hAnsi="Times New Roman"/>
                <w:lang w:val="sr-RS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  <w:tr>
        <w:trPr>
          <w:trHeight w:val="324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Референц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Latn-RS"/>
              </w:rPr>
              <w:t>a</w:t>
            </w: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кон о ваздушном саобраћају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Latn-RS" w:eastAsia="sr-Latn-R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члан 2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sr-Latn-RS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sr-RS" w:eastAsia="sr-Latn-RS"/>
              </w:rPr>
              <w:t>)</w:t>
            </w:r>
          </w:p>
        </w:tc>
      </w:tr>
      <w:tr>
        <w:trPr>
          <w:trHeight w:val="41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8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  <w:t>Напом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3" w:hRule="atLeast"/>
        </w:trPr>
        <w:tc>
          <w:tcPr>
            <w:tcW w:w="9781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C6D9F1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506" w:hRule="atLeast"/>
        </w:trPr>
        <w:tc>
          <w:tcPr>
            <w:tcW w:w="9781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239" w:footer="24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318770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  <w:lang w:val="sr-RS"/>
                            </w:rPr>
                            <w:t>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12.6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  <w:lang w:val="sr-RS"/>
                      </w:rPr>
                      <w:t>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1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05.03.2019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1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05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3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9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6600</wp:posOffset>
              </wp:positionH>
              <wp:positionV relativeFrom="paragraph">
                <wp:posOffset>132080</wp:posOffset>
              </wp:positionV>
              <wp:extent cx="24892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color w:val="2F5496"/>
                            </w:rPr>
                            <w:t>/3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2.65pt;mso-wrap-distance-left:0pt;mso-wrap-distance-right:0pt;mso-wrap-distance-top:0pt;mso-wrap-distance-bottom:0pt;margin-top:10.4pt;mso-position-vertical-relative:text;margin-left:55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color w:val="2F549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color w:val="2F5496"/>
                      </w:rPr>
                      <w:t>/3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15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05.03.2019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5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5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3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9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04:00Z</dcterms:created>
  <dc:creator>tjokanovic</dc:creator>
  <dc:description/>
  <cp:keywords/>
  <dc:language>en-US</dc:language>
  <cp:lastModifiedBy>Marija B Petrovic</cp:lastModifiedBy>
  <cp:lastPrinted>2016-05-25T14:03:00Z</cp:lastPrinted>
  <dcterms:modified xsi:type="dcterms:W3CDTF">2019-03-01T12:04:00Z</dcterms:modified>
  <cp:revision>2</cp:revision>
  <dc:subject/>
  <dc:title> </dc:title>
</cp:coreProperties>
</file>