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  <w:t>Инспекцијски надзор визуелних средстава за навигацију (Светла)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Надзирани субјекат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Датум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5992"/>
        <w:gridCol w:w="600"/>
        <w:gridCol w:w="600"/>
        <w:gridCol w:w="600"/>
        <w:gridCol w:w="629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 УСЛОВИ ЗА КОРИШЋЕЊЕ И ОДРЖАВАЊЕ АЕРОДРОМА (СВЕТЛ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ришће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визуелних средстава за нивигацију (светла)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623604888"/>
            <w:bookmarkStart w:id="1" w:name="__Fieldmark__0_623604888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623604888"/>
            <w:bookmarkStart w:id="3" w:name="__Fieldmark__1_623604888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623604888"/>
            <w:bookmarkStart w:id="5" w:name="__Fieldmark__2_623604888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623604888"/>
            <w:bookmarkStart w:id="7" w:name="__Fieldmark__3_623604888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</w:tc>
      </w:tr>
      <w:tr>
        <w:trPr>
          <w:trHeight w:val="530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визуелних средстава за нивигацију (светла)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623604888"/>
            <w:bookmarkStart w:id="9" w:name="__Fieldmark__4_623604888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623604888"/>
            <w:bookmarkStart w:id="11" w:name="__Fieldmark__5_623604888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623604888"/>
            <w:bookmarkStart w:id="13" w:name="__Fieldmark__6_623604888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623604888"/>
            <w:bookmarkStart w:id="15" w:name="__Fieldmark__7_623604888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тврђе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слов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в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с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опрему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визуелних средстава за навигацију (светла)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623604888"/>
            <w:bookmarkStart w:id="17" w:name="__Fieldmark__8_623604888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623604888"/>
            <w:bookmarkStart w:id="19" w:name="__Fieldmark__9_623604888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623604888"/>
            <w:bookmarkStart w:id="21" w:name="__Fieldmark__10_623604888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623604888"/>
            <w:bookmarkStart w:id="23" w:name="__Fieldmark__11_623604888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о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ради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ла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егле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ређа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рем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визуелних средстава за навигацију (светла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623604888"/>
            <w:bookmarkStart w:id="25" w:name="__Fieldmark__12_623604888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623604888"/>
            <w:bookmarkStart w:id="27" w:name="__Fieldmark__13_623604888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623604888"/>
            <w:bookmarkStart w:id="29" w:name="__Fieldmark__14_623604888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623604888"/>
            <w:bookmarkStart w:id="31" w:name="__Fieldmark__15_623604888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је оператер аеродрома израдио процедуре одржавањ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623604888"/>
            <w:bookmarkStart w:id="33" w:name="__Fieldmark__16_623604888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623604888"/>
            <w:bookmarkStart w:id="35" w:name="__Fieldmark__17_623604888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623604888"/>
            <w:bookmarkStart w:id="37" w:name="__Fieldmark__18_623604888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623604888"/>
            <w:bookmarkStart w:id="39" w:name="__Fieldmark__19_623604888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4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рома води евиденцију о одржавању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623604888"/>
            <w:bookmarkStart w:id="41" w:name="__Fieldmark__20_623604888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623604888"/>
            <w:bookmarkStart w:id="43" w:name="__Fieldmark__21_623604888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623604888"/>
            <w:bookmarkStart w:id="45" w:name="__Fieldmark__22_623604888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623604888"/>
            <w:bookmarkStart w:id="47" w:name="__Fieldmark__23_623604888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спроводи редовне прегледе објеката, инсталација, уређаја и опрем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)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623604888"/>
            <w:bookmarkStart w:id="49" w:name="__Fieldmark__24_623604888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623604888"/>
            <w:bookmarkStart w:id="51" w:name="__Fieldmark__25_623604888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623604888"/>
            <w:bookmarkStart w:id="53" w:name="__Fieldmark__26_623604888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623604888"/>
            <w:bookmarkStart w:id="55" w:name="__Fieldmark__27_623604888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рома обезбеђује преглед исправности, преглед функционалности и захтева регулативе и техничких параметара објеката, опреме и инсталациј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623604888"/>
            <w:bookmarkStart w:id="57" w:name="__Fieldmark__28_623604888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623604888"/>
            <w:bookmarkStart w:id="59" w:name="__Fieldmark__29_623604888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623604888"/>
            <w:bookmarkStart w:id="61" w:name="__Fieldmark__30_623604888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623604888"/>
            <w:bookmarkStart w:id="63" w:name="__Fieldmark__31_623604888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рома обезбеђује примену процедура, упутстава произвођача и регулаторнe захтевe за преглед исправности, функционалности и захтеваних техничких и регулаторних захтева/стандарда за опрему и инсталациј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)?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623604888"/>
            <w:bookmarkStart w:id="65" w:name="__Fieldmark__32_623604888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623604888"/>
            <w:bookmarkStart w:id="67" w:name="__Fieldmark__33_623604888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623604888"/>
            <w:bookmarkStart w:id="69" w:name="__Fieldmark__34_623604888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623604888"/>
            <w:bookmarkStart w:id="71" w:name="__Fieldmark__35_623604888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спроводи одржавање објеката, инсталација, уређаја и опрем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)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623604888"/>
            <w:bookmarkStart w:id="73" w:name="__Fieldmark__36_623604888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623604888"/>
            <w:bookmarkStart w:id="75" w:name="__Fieldmark__37_623604888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623604888"/>
            <w:bookmarkStart w:id="77" w:name="__Fieldmark__38_623604888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623604888"/>
            <w:bookmarkStart w:id="79" w:name="__Fieldmark__39_623604888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орма спроводи утврђени план и програм одржавања аеродрома з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623604888"/>
            <w:bookmarkStart w:id="81" w:name="__Fieldmark__40_623604888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623604888"/>
            <w:bookmarkStart w:id="83" w:name="__Fieldmark__41_623604888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623604888"/>
            <w:bookmarkStart w:id="85" w:name="__Fieldmark__42_623604888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623604888"/>
            <w:bookmarkStart w:id="87" w:name="__Fieldmark__43_623604888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2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рома обезбеђује примену процедура и упутстава произвођача и/или регулаторних захтева/стандарда за одржавање опреме, инсталација и објекат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623604888"/>
            <w:bookmarkStart w:id="89" w:name="__Fieldmark__44_623604888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623604888"/>
            <w:bookmarkStart w:id="91" w:name="__Fieldmark__45_623604888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623604888"/>
            <w:bookmarkStart w:id="93" w:name="__Fieldmark__46_623604888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623604888"/>
            <w:bookmarkStart w:id="95" w:name="__Fieldmark__47_623604888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3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оператер аеродрома поседује, ажурира и ставља на располагање особљу за одржавање техничку документацију, процедуре, упутства, норме и стандарде за одржавање објеката, инсталације и опрем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а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)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623604888"/>
            <w:bookmarkStart w:id="97" w:name="__Fieldmark__48_623604888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623604888"/>
            <w:bookmarkStart w:id="99" w:name="__Fieldmark__49_623604888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623604888"/>
            <w:bookmarkStart w:id="101" w:name="__Fieldmark__50_623604888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623604888"/>
            <w:bookmarkStart w:id="103" w:name="__Fieldmark__51_623604888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авилника* Техничко одржавање аеродрома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56. Правилника* Садржина одржавања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 w:val="20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 w:val="20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. ИСПУЊЕНОСТ ОПШТИХ ТЕХНИЧКИХ СПЕЦИФИКАЦИЈА  (СВЕТЛ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3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оператер аеродрома испуња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опш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слове опремљености аеродрома визуленим помоћним средствима за навигацију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623604888"/>
            <w:bookmarkStart w:id="105" w:name="__Fieldmark__52_623604888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623604888"/>
            <w:bookmarkStart w:id="107" w:name="__Fieldmark__53_623604888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623604888"/>
            <w:bookmarkStart w:id="109" w:name="__Fieldmark__54_623604888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623604888"/>
            <w:bookmarkStart w:id="111" w:name="__Fieldmark__55_623604888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издигнута прилазна светла и њихови носачи ломљиви: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) за део системима прилазних светала од прага до растојања од 300 m од прага</w:t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2) за део система прилазних светала иза 300 m од прага када је висина носача прелази 12 m и захтев за ломљивошћу применљив само на горњих 12 m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3) за део система када је носач окружен неломљивим предметима и када је део носача који се издиже изнад предмета у окружењу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623604888"/>
            <w:bookmarkStart w:id="113" w:name="__Fieldmark__56_623604888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623604888"/>
            <w:bookmarkStart w:id="115" w:name="__Fieldmark__57_623604888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623604888"/>
            <w:bookmarkStart w:id="117" w:name="__Fieldmark__58_623604888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623604888"/>
            <w:bookmarkStart w:id="119" w:name="__Fieldmark__59_623604888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1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прилазно светло или његов носач на одговарајући начин обележени када сами по себи нису довољно уочљиви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623604888"/>
            <w:bookmarkStart w:id="121" w:name="__Fieldmark__60_623604888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623604888"/>
            <w:bookmarkStart w:id="123" w:name="__Fieldmark__61_623604888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623604888"/>
            <w:bookmarkStart w:id="125" w:name="__Fieldmark__62_623604888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623604888"/>
            <w:bookmarkStart w:id="127" w:name="__Fieldmark__63_623604888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издигнута светла на полетно-слетној стази, продужетку за заустављање и рулној стази морају ломљива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623604888"/>
            <w:bookmarkStart w:id="129" w:name="__Fieldmark__64_623604888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623604888"/>
            <w:bookmarkStart w:id="131" w:name="__Fieldmark__65_623604888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623604888"/>
            <w:bookmarkStart w:id="133" w:name="__Fieldmark__66_623604888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623604888"/>
            <w:bookmarkStart w:id="135" w:name="__Fieldmark__67_623604888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издигнута светла постављена довољно ниско да би се очувало безбедно растојање од елиса и кућишта мотора млазних ваздухоплова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623604888"/>
            <w:bookmarkStart w:id="137" w:name="__Fieldmark__68_623604888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623604888"/>
            <w:bookmarkStart w:id="139" w:name="__Fieldmark__69_623604888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623604888"/>
            <w:bookmarkStart w:id="141" w:name="__Fieldmark__70_623604888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623604888"/>
            <w:bookmarkStart w:id="143" w:name="__Fieldmark__71_623604888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опрема светла уграђеног у површину полетно-слетних стаза, продужетака за заустављање, рулних стаза и платформи тако направљена и подешена да може да издржи прелазак точкова ваздухоплова без икаквог оштећења ваздухоплова или самих светала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623604888"/>
            <w:bookmarkStart w:id="145" w:name="__Fieldmark__72_623604888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623604888"/>
            <w:bookmarkStart w:id="147" w:name="__Fieldmark__73_623604888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623604888"/>
            <w:bookmarkStart w:id="149" w:name="__Fieldmark__74_623604888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623604888"/>
            <w:bookmarkStart w:id="151" w:name="__Fieldmark__75_623604888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температура настала кондукцијом или зрачењем између уграђеног светла и гуме ваздухоплова прелази 160°C током десетоминутног периода излагања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623604888"/>
            <w:bookmarkStart w:id="153" w:name="__Fieldmark__76_623604888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623604888"/>
            <w:bookmarkStart w:id="155" w:name="__Fieldmark__77_623604888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623604888"/>
            <w:bookmarkStart w:id="157" w:name="__Fieldmark__78_623604888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623604888"/>
            <w:bookmarkStart w:id="159" w:name="__Fieldmark__79_623604888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интензитет осветљења полетно-слетне стазе одговарајући за минималне услове видљивости и амбијентално осветљење за које је полетно-слетна стаза намењена и компатибилан са најближом секцијом система прилазних светала, када он постоји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623604888"/>
            <w:bookmarkStart w:id="161" w:name="__Fieldmark__80_623604888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623604888"/>
            <w:bookmarkStart w:id="163" w:name="__Fieldmark__81_623604888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623604888"/>
            <w:bookmarkStart w:id="165" w:name="__Fieldmark__82_623604888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623604888"/>
            <w:bookmarkStart w:id="167" w:name="__Fieldmark__83_623604888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за светлосни систем високог интензитета обезбеђена одговарајућа контрола интензитета како би се омогућило прилагођавање интензитета светлости преовлађујућим условима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623604888"/>
            <w:bookmarkStart w:id="169" w:name="__Fieldmark__84_623604888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623604888"/>
            <w:bookmarkStart w:id="171" w:name="__Fieldmark__85_623604888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623604888"/>
            <w:bookmarkStart w:id="173" w:name="__Fieldmark__86_623604888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623604888"/>
            <w:bookmarkStart w:id="175" w:name="__Fieldmark__87_623604888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1.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обезбеђена посебна контрола интензитета или друге одговарајуће методе да би се осигурало да следећи системи, ако се уграде, могу да функционишу одговарајућим интензитетима: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i) систем прилазних светала;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ii) ивична светла полетно-слетне стазе;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iii) светла прага полетно-слетне стазе;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iv) светла краја полетно-слетне стазе;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v) светла осе полетно-слетне стазе;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(vi) светла зоне додира полетно-слетне стазе; и (vii) светла осе рулне стазе.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623604888"/>
            <w:bookmarkStart w:id="177" w:name="__Fieldmark__88_623604888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623604888"/>
            <w:bookmarkStart w:id="179" w:name="__Fieldmark__89_623604888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623604888"/>
            <w:bookmarkStart w:id="181" w:name="__Fieldmark__90_623604888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623604888"/>
            <w:bookmarkStart w:id="183" w:name="__Fieldmark__91_623604888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највећа вредност интензитета светлости по ободу или унутар елипсе којом се дефинише главни светлосни сноп у складу са CS ADR-DSN.U.940 већ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тростру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редност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инималн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тензитет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лост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мерен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U.940.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623604888"/>
            <w:bookmarkStart w:id="185" w:name="__Fieldmark__92_623604888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6" w:name="__Fieldmark__93_623604888"/>
            <w:bookmarkStart w:id="187" w:name="__Fieldmark__93_623604888"/>
            <w:bookmarkEnd w:id="1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623604888"/>
            <w:bookmarkStart w:id="189" w:name="__Fieldmark__94_623604888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0" w:name="__Fieldmark__95_623604888"/>
            <w:bookmarkStart w:id="191" w:name="__Fieldmark__95_623604888"/>
            <w:bookmarkEnd w:id="1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CS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</w:rPr>
              <w:t>ADR</w:t>
            </w:r>
            <w:r>
              <w:rPr>
                <w:sz w:val="20"/>
                <w:lang w:val="sr-RS"/>
              </w:rPr>
              <w:t>-</w:t>
            </w:r>
            <w:r>
              <w:rPr>
                <w:sz w:val="20"/>
              </w:rPr>
              <w:t>DSN</w:t>
            </w:r>
            <w:r>
              <w:rPr>
                <w:sz w:val="20"/>
                <w:lang w:val="sr-RS"/>
              </w:rPr>
              <w:t xml:space="preserve">.М.615 Опште 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В. ИСПУЊЕНОСТ ТЕХНИЧКИХ СПЕЦИФИКАЦИЈА  (СВЕТЛА-ВАЗДУХОПЛОВНИ ФАРОВИ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3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оператер аеродрома испуња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услове за ваздухопловне фарове?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623604888"/>
            <w:bookmarkStart w:id="193" w:name="__Fieldmark__96_623604888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4" w:name="__Fieldmark__97_623604888"/>
            <w:bookmarkStart w:id="195" w:name="__Fieldmark__97_623604888"/>
            <w:bookmarkEnd w:id="1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623604888"/>
            <w:bookmarkStart w:id="197" w:name="__Fieldmark__98_623604888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8" w:name="__Fieldmark__99_623604888"/>
            <w:bookmarkStart w:id="199" w:name="__Fieldmark__99_623604888"/>
            <w:bookmarkEnd w:id="1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постављен аеродромск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фа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фа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дентификаци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мење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ришће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оћ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, када је оперативно неопходно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623604888"/>
            <w:bookmarkStart w:id="201" w:name="__Fieldmark__100_623604888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2" w:name="__Fieldmark__101_623604888"/>
            <w:bookmarkStart w:id="203" w:name="__Fieldmark__101_623604888"/>
            <w:bookmarkEnd w:id="2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4" w:name="__Fieldmark__102_623604888"/>
            <w:bookmarkStart w:id="205" w:name="__Fieldmark__102_623604888"/>
            <w:bookmarkEnd w:id="2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6" w:name="__Fieldmark__103_623604888"/>
            <w:bookmarkStart w:id="207" w:name="__Fieldmark__103_623604888"/>
            <w:bookmarkEnd w:id="2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1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одабрана локација аеродромског фара таква да фар није заклоњен објектима у значајним правцима прилаза и да не заслепљује пилота у прилазу за слетањ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623604888"/>
            <w:bookmarkStart w:id="209" w:name="__Fieldmark__104_623604888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623604888"/>
            <w:bookmarkStart w:id="211" w:name="__Fieldmark__105_623604888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623604888"/>
            <w:bookmarkStart w:id="213" w:name="__Fieldmark__106_623604888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623604888"/>
            <w:bookmarkStart w:id="215" w:name="__Fieldmark__107_623604888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аеродромски фар емитуј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изменично блесак обојене светлости и беле светлости или само блесак беле светлости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623604888"/>
            <w:bookmarkStart w:id="217" w:name="__Fieldmark__108_623604888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623604888"/>
            <w:bookmarkStart w:id="219" w:name="__Fieldmark__109_623604888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623604888"/>
            <w:bookmarkStart w:id="221" w:name="__Fieldmark__110_623604888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623604888"/>
            <w:bookmarkStart w:id="223" w:name="__Fieldmark__111_623604888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фреквенција укупних блесака од 20 до 30 у минути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623604888"/>
            <w:bookmarkStart w:id="225" w:name="__Fieldmark__112_623604888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623604888"/>
            <w:bookmarkStart w:id="227" w:name="__Fieldmark__113_623604888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623604888"/>
            <w:bookmarkStart w:id="229" w:name="__Fieldmark__114_623604888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623604888"/>
            <w:bookmarkStart w:id="231" w:name="__Fieldmark__115_623604888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светлост фара видљива из свих смерова, са висином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ертикалне расподеле светлости од највише 1° до висине довољне да обезбеди оријентацију на максималној висини на којој је фар намењен за коришћење и ефективног интензитета блеска који није мањи од 2.000 cd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2" w:name="__Fieldmark__116_623604888"/>
            <w:bookmarkStart w:id="233" w:name="__Fieldmark__116_623604888"/>
            <w:bookmarkEnd w:id="2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4" w:name="__Fieldmark__117_623604888"/>
            <w:bookmarkStart w:id="235" w:name="__Fieldmark__117_623604888"/>
            <w:bookmarkEnd w:id="2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6" w:name="__Fieldmark__118_623604888"/>
            <w:bookmarkStart w:id="237" w:name="__Fieldmark__118_623604888"/>
            <w:bookmarkEnd w:id="2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8" w:name="__Fieldmark__119_623604888"/>
            <w:bookmarkStart w:id="239" w:name="__Fieldmark__119_623604888"/>
            <w:bookmarkEnd w:id="2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постављен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дентификациони фар на аеродрому који је намењен за коришћење ноћу и који се не може лако уочити из ваздуха на други начин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0" w:name="__Fieldmark__120_623604888"/>
            <w:bookmarkStart w:id="241" w:name="__Fieldmark__120_623604888"/>
            <w:bookmarkEnd w:id="2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2" w:name="__Fieldmark__121_623604888"/>
            <w:bookmarkStart w:id="243" w:name="__Fieldmark__121_623604888"/>
            <w:bookmarkEnd w:id="2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4" w:name="__Fieldmark__122_623604888"/>
            <w:bookmarkStart w:id="245" w:name="__Fieldmark__122_623604888"/>
            <w:bookmarkEnd w:id="2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6" w:name="__Fieldmark__123_623604888"/>
            <w:bookmarkStart w:id="247" w:name="__Fieldmark__123_623604888"/>
            <w:bookmarkEnd w:id="2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одабрана локација идентификационог фара таква да фар није заклоњен објектима у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начајни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авци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слепљу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илот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8" w:name="__Fieldmark__124_623604888"/>
            <w:bookmarkStart w:id="249" w:name="__Fieldmark__124_623604888"/>
            <w:bookmarkEnd w:id="2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0" w:name="__Fieldmark__125_623604888"/>
            <w:bookmarkStart w:id="251" w:name="__Fieldmark__125_623604888"/>
            <w:bookmarkEnd w:id="2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2" w:name="__Fieldmark__126_623604888"/>
            <w:bookmarkStart w:id="253" w:name="__Fieldmark__126_623604888"/>
            <w:bookmarkEnd w:id="2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4" w:name="__Fieldmark__127_623604888"/>
            <w:bookmarkStart w:id="255" w:name="__Fieldmark__127_623604888"/>
            <w:bookmarkEnd w:id="2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је идентификациони фар на аеродрому на копну видљив из свих смерова са висином вертикалне расподеле светлости од највише 1° до висине довољне да обезбеди оријентацију на максималној висини на којој је фар намењен за коришћење са ефективним интензитетом блеска који није мањи од 2.000 cd?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6" w:name="__Fieldmark__128_623604888"/>
            <w:bookmarkStart w:id="257" w:name="__Fieldmark__128_623604888"/>
            <w:bookmarkEnd w:id="2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8" w:name="__Fieldmark__129_623604888"/>
            <w:bookmarkStart w:id="259" w:name="__Fieldmark__129_623604888"/>
            <w:bookmarkEnd w:id="2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0" w:name="__Fieldmark__130_623604888"/>
            <w:bookmarkStart w:id="261" w:name="__Fieldmark__130_623604888"/>
            <w:bookmarkEnd w:id="2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2" w:name="__Fieldmark__131_623604888"/>
            <w:bookmarkStart w:id="263" w:name="__Fieldmark__131_623604888"/>
            <w:bookmarkEnd w:id="2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1.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је блесак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дентификационог фара зелене боје и идентификационим знацима који се преносе међународном Морзеовом азбуком са брзинама преноса мора између шест и осам речи у минути и одговарајућим распоном Морзеових тачака од 0,15 до 0,2 секунде за тачку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4" w:name="__Fieldmark__132_623604888"/>
            <w:bookmarkStart w:id="265" w:name="__Fieldmark__132_623604888"/>
            <w:bookmarkEnd w:id="2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6" w:name="__Fieldmark__133_623604888"/>
            <w:bookmarkStart w:id="267" w:name="__Fieldmark__133_623604888"/>
            <w:bookmarkEnd w:id="2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8" w:name="__Fieldmark__134_623604888"/>
            <w:bookmarkStart w:id="269" w:name="__Fieldmark__134_623604888"/>
            <w:bookmarkEnd w:id="2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0" w:name="__Fieldmark__135_623604888"/>
            <w:bookmarkStart w:id="271" w:name="__Fieldmark__135_623604888"/>
            <w:bookmarkEnd w:id="2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62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хоплов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фарови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Г. ИСПУЊЕНОСТ ТЕХНИЧКИХ СПЕЦИФИКАЦИЈА  (СВЕТЛА-СИСТЕМ ПРИЛАЗНИХ СВЕТАЛ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3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Г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са неинструменталном полетно-слетном стазом кодног броја 3 или 4 која је намењена за коришћење ноћу има постављен једноставни систем прилазних светала одређен у CS ADR-DSN.М.626 Ј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дноставн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н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272" w:name="__Fieldmark__136_623604888"/>
            <w:bookmarkStart w:id="273" w:name="__Fieldmark__136_623604888"/>
            <w:bookmarkEnd w:id="273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274" w:name="__Fieldmark__137_623604888"/>
            <w:bookmarkStart w:id="275" w:name="__Fieldmark__137_623604888"/>
            <w:bookmarkEnd w:id="275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276" w:name="__Fieldmark__138_623604888"/>
            <w:bookmarkStart w:id="277" w:name="__Fieldmark__138_623604888"/>
            <w:bookmarkEnd w:id="277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278" w:name="__Fieldmark__139_623604888"/>
            <w:bookmarkStart w:id="279" w:name="__Fieldmark__139_623604888"/>
            <w:bookmarkEnd w:id="279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локација и састав, светла осе и свелта пречке система у складу са 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26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дностав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них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0" w:name="__Fieldmark__140_623604888"/>
            <w:bookmarkStart w:id="281" w:name="__Fieldmark__140_623604888"/>
            <w:bookmarkEnd w:id="2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2" w:name="__Fieldmark__141_623604888"/>
            <w:bookmarkStart w:id="283" w:name="__Fieldmark__141_623604888"/>
            <w:bookmarkEnd w:id="2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4" w:name="__Fieldmark__142_623604888"/>
            <w:bookmarkStart w:id="285" w:name="__Fieldmark__142_623604888"/>
            <w:bookmarkEnd w:id="2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6" w:name="__Fieldmark__143_623604888"/>
            <w:bookmarkStart w:id="287" w:name="__Fieldmark__143_623604888"/>
            <w:bookmarkEnd w:id="2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карактеристике, интензитет, захтеви видљивости, начин постављања, боје и друга обележја у складу са захтевима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26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8" w:name="__Fieldmark__144_623604888"/>
            <w:bookmarkStart w:id="289" w:name="__Fieldmark__144_623604888"/>
            <w:bookmarkEnd w:id="2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0" w:name="__Fieldmark__145_623604888"/>
            <w:bookmarkStart w:id="291" w:name="__Fieldmark__145_623604888"/>
            <w:bookmarkEnd w:id="2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2" w:name="__Fieldmark__146_623604888"/>
            <w:bookmarkStart w:id="293" w:name="__Fieldmark__146_623604888"/>
            <w:bookmarkEnd w:id="2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4" w:name="__Fieldmark__147_623604888"/>
            <w:bookmarkStart w:id="295" w:name="__Fieldmark__147_623604888"/>
            <w:bookmarkEnd w:id="2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 аеродром са полетно-слетном стазом за непрецизан прилаз која је намењена за коришћење ноћу има постављен једноставни систем прилазних светала одређен у CS ADR-DSN.М.626 Ј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дноставн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н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6" w:name="__Fieldmark__148_623604888"/>
            <w:bookmarkStart w:id="297" w:name="__Fieldmark__148_623604888"/>
            <w:bookmarkEnd w:id="2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8" w:name="__Fieldmark__149_623604888"/>
            <w:bookmarkStart w:id="299" w:name="__Fieldmark__149_623604888"/>
            <w:bookmarkEnd w:id="2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0" w:name="__Fieldmark__150_623604888"/>
            <w:bookmarkStart w:id="301" w:name="__Fieldmark__150_623604888"/>
            <w:bookmarkEnd w:id="3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2" w:name="__Fieldmark__151_623604888"/>
            <w:bookmarkStart w:id="303" w:name="__Fieldmark__151_623604888"/>
            <w:bookmarkEnd w:id="3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локација и састав, светла осе и свелта пречке система у складу са 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26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дностав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них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4" w:name="__Fieldmark__152_623604888"/>
            <w:bookmarkStart w:id="305" w:name="__Fieldmark__152_623604888"/>
            <w:bookmarkEnd w:id="3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6" w:name="__Fieldmark__153_623604888"/>
            <w:bookmarkStart w:id="307" w:name="__Fieldmark__153_623604888"/>
            <w:bookmarkEnd w:id="3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8" w:name="__Fieldmark__154_623604888"/>
            <w:bookmarkStart w:id="309" w:name="__Fieldmark__154_623604888"/>
            <w:bookmarkEnd w:id="3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0" w:name="__Fieldmark__155_623604888"/>
            <w:bookmarkStart w:id="311" w:name="__Fieldmark__155_623604888"/>
            <w:bookmarkEnd w:id="3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карактеристике, интензитет, захтеви видљивости, начин постављања, боје и друга обележја у складу са захтевима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26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2" w:name="__Fieldmark__156_623604888"/>
            <w:bookmarkStart w:id="313" w:name="__Fieldmark__156_623604888"/>
            <w:bookmarkEnd w:id="3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4" w:name="__Fieldmark__157_623604888"/>
            <w:bookmarkStart w:id="315" w:name="__Fieldmark__157_623604888"/>
            <w:bookmarkEnd w:id="3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6" w:name="__Fieldmark__158_623604888"/>
            <w:bookmarkStart w:id="317" w:name="__Fieldmark__158_623604888"/>
            <w:bookmarkEnd w:id="3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8" w:name="__Fieldmark__159_623604888"/>
            <w:bookmarkStart w:id="319" w:name="__Fieldmark__159_623604888"/>
            <w:bookmarkEnd w:id="3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 аеродром са полетно-слетном стазом за прецизан прилаз категорије I има постављен светлосни систем за полетно-слетне стазе за прецизан прилаз категорије I одређен у CS ADR-DSN.М.63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0" w:name="__Fieldmark__160_623604888"/>
            <w:bookmarkStart w:id="321" w:name="__Fieldmark__160_623604888"/>
            <w:bookmarkEnd w:id="3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2" w:name="__Fieldmark__161_623604888"/>
            <w:bookmarkStart w:id="323" w:name="__Fieldmark__161_623604888"/>
            <w:bookmarkEnd w:id="3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4" w:name="__Fieldmark__162_623604888"/>
            <w:bookmarkStart w:id="325" w:name="__Fieldmark__162_623604888"/>
            <w:bookmarkEnd w:id="3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6" w:name="__Fieldmark__163_623604888"/>
            <w:bookmarkStart w:id="327" w:name="__Fieldmark__163_623604888"/>
            <w:bookmarkEnd w:id="3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локација и састав система у складу са 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3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8" w:name="__Fieldmark__164_623604888"/>
            <w:bookmarkStart w:id="329" w:name="__Fieldmark__164_623604888"/>
            <w:bookmarkEnd w:id="3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0" w:name="__Fieldmark__165_623604888"/>
            <w:bookmarkStart w:id="331" w:name="__Fieldmark__165_623604888"/>
            <w:bookmarkEnd w:id="3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2" w:name="__Fieldmark__166_623604888"/>
            <w:bookmarkStart w:id="333" w:name="__Fieldmark__166_623604888"/>
            <w:bookmarkEnd w:id="3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4" w:name="__Fieldmark__167_623604888"/>
            <w:bookmarkStart w:id="335" w:name="__Fieldmark__167_623604888"/>
            <w:bookmarkEnd w:id="3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карактеристике, интензитет, захтеви видљивости, начин постављања, боје и друга обележја у складу са захтевима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.630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6" w:name="__Fieldmark__168_623604888"/>
            <w:bookmarkStart w:id="337" w:name="__Fieldmark__168_623604888"/>
            <w:bookmarkEnd w:id="3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8" w:name="__Fieldmark__169_623604888"/>
            <w:bookmarkStart w:id="339" w:name="__Fieldmark__169_623604888"/>
            <w:bookmarkEnd w:id="3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0" w:name="__Fieldmark__170_623604888"/>
            <w:bookmarkStart w:id="341" w:name="__Fieldmark__170_623604888"/>
            <w:bookmarkEnd w:id="3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2" w:name="__Fieldmark__171_623604888"/>
            <w:bookmarkStart w:id="343" w:name="__Fieldmark__171_623604888"/>
            <w:bookmarkEnd w:id="3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 аеродром са полетно-слетном стазом з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атегор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II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III има постављен светлосни систем за полетно-слетне стазе за прецизан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атегор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II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III одређен у CS ADR-DSN.63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4" w:name="__Fieldmark__172_623604888"/>
            <w:bookmarkStart w:id="345" w:name="__Fieldmark__172_623604888"/>
            <w:bookmarkEnd w:id="3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6" w:name="__Fieldmark__173_623604888"/>
            <w:bookmarkStart w:id="347" w:name="__Fieldmark__173_623604888"/>
            <w:bookmarkEnd w:id="3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8" w:name="__Fieldmark__174_623604888"/>
            <w:bookmarkStart w:id="349" w:name="__Fieldmark__174_623604888"/>
            <w:bookmarkEnd w:id="3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0" w:name="__Fieldmark__175_623604888"/>
            <w:bookmarkStart w:id="351" w:name="__Fieldmark__175_623604888"/>
            <w:bookmarkEnd w:id="3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окациј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став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3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2" w:name="__Fieldmark__176_623604888"/>
            <w:bookmarkStart w:id="353" w:name="__Fieldmark__176_623604888"/>
            <w:bookmarkEnd w:id="3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4" w:name="__Fieldmark__177_623604888"/>
            <w:bookmarkStart w:id="355" w:name="__Fieldmark__177_623604888"/>
            <w:bookmarkEnd w:id="3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6" w:name="__Fieldmark__178_623604888"/>
            <w:bookmarkStart w:id="357" w:name="__Fieldmark__178_623604888"/>
            <w:bookmarkEnd w:id="3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8" w:name="__Fieldmark__179_623604888"/>
            <w:bookmarkStart w:id="359" w:name="__Fieldmark__179_623604888"/>
            <w:bookmarkEnd w:id="3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арактеристи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тензитет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идљивост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чи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стављањ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бо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друг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ележј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хтеви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3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0" w:name="__Fieldmark__180_623604888"/>
            <w:bookmarkStart w:id="361" w:name="__Fieldmark__180_623604888"/>
            <w:bookmarkEnd w:id="3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2" w:name="__Fieldmark__181_623604888"/>
            <w:bookmarkStart w:id="363" w:name="__Fieldmark__181_623604888"/>
            <w:bookmarkEnd w:id="3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4" w:name="__Fieldmark__182_623604888"/>
            <w:bookmarkStart w:id="365" w:name="__Fieldmark__182_623604888"/>
            <w:bookmarkEnd w:id="3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6" w:name="__Fieldmark__183_623604888"/>
            <w:bookmarkStart w:id="367" w:name="__Fieldmark__183_623604888"/>
            <w:bookmarkEnd w:id="3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625,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626,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630,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635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Д. ИСПУЊЕНОСТ ТЕХНИЧКИХ СПЕЦИФИКАЦИЈА  (СВЕТЛА-ВИЗУЕЛНИ ПОКАЗИВАЧ НАГИБА ПРИЛАЗ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35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 визуелни систем показивача нагиба прилаза како би се омогућио прилаз полетно-слетној стази када постоји један или више следећих услова описаних у </w:t>
            </w:r>
            <w:r>
              <w:rPr>
                <w:rFonts w:cs="Times New Roman" w:ascii="Times New Roman" w:hAnsi="Times New Roman"/>
                <w:b/>
                <w:sz w:val="18"/>
              </w:rPr>
              <w:t>CS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</w:rPr>
              <w:t>ADR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</w:rPr>
              <w:t>DSN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4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изуелн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казивач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нагиб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368" w:name="__Fieldmark__184_623604888"/>
            <w:bookmarkStart w:id="369" w:name="__Fieldmark__184_623604888"/>
            <w:bookmarkEnd w:id="369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370" w:name="__Fieldmark__185_623604888"/>
            <w:bookmarkStart w:id="371" w:name="__Fieldmark__185_623604888"/>
            <w:bookmarkEnd w:id="371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372" w:name="__Fieldmark__186_623604888"/>
            <w:bookmarkStart w:id="373" w:name="__Fieldmark__186_623604888"/>
            <w:bookmarkEnd w:id="373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374" w:name="__Fieldmark__187_623604888"/>
            <w:bookmarkStart w:id="375" w:name="__Fieldmark__187_623604888"/>
            <w:bookmarkEnd w:id="375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постављени PAPI или APAPI је у складу са спецификацијама прописаним од CS ADRDSN.M.645 до CS ADR-DSN.M.655 у погледу начина постављања-конфигурације, подешености, боја интензитета, орјентације и других карактеристика из регулатив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6" w:name="__Fieldmark__188_623604888"/>
            <w:bookmarkStart w:id="377" w:name="__Fieldmark__188_623604888"/>
            <w:bookmarkEnd w:id="3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8" w:name="__Fieldmark__189_623604888"/>
            <w:bookmarkStart w:id="379" w:name="__Fieldmark__189_623604888"/>
            <w:bookmarkEnd w:id="3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0" w:name="__Fieldmark__190_623604888"/>
            <w:bookmarkStart w:id="381" w:name="__Fieldmark__190_623604888"/>
            <w:bookmarkEnd w:id="3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2" w:name="__Fieldmark__191_623604888"/>
            <w:bookmarkStart w:id="383" w:name="__Fieldmark__191_623604888"/>
            <w:bookmarkEnd w:id="3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је нагиб прилаза, подешавање углова светиљки у складу са спецификацјимом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50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гиб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дешав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г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иљк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PAPI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APAPI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4" w:name="__Fieldmark__192_623604888"/>
            <w:bookmarkStart w:id="385" w:name="__Fieldmark__192_623604888"/>
            <w:bookmarkEnd w:id="3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6" w:name="__Fieldmark__193_623604888"/>
            <w:bookmarkStart w:id="387" w:name="__Fieldmark__193_623604888"/>
            <w:bookmarkEnd w:id="3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8" w:name="__Fieldmark__194_623604888"/>
            <w:bookmarkStart w:id="389" w:name="__Fieldmark__194_623604888"/>
            <w:bookmarkEnd w:id="3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0" w:name="__Fieldmark__195_623604888"/>
            <w:bookmarkStart w:id="391" w:name="__Fieldmark__195_623604888"/>
            <w:bookmarkEnd w:id="3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 аеродром има успостављену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штит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епрек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а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 обезбђен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изуелн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казивач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нагиб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ила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2" w:name="__Fieldmark__196_623604888"/>
            <w:bookmarkStart w:id="393" w:name="__Fieldmark__196_623604888"/>
            <w:bookmarkEnd w:id="3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4" w:name="__Fieldmark__197_623604888"/>
            <w:bookmarkStart w:id="395" w:name="__Fieldmark__197_623604888"/>
            <w:bookmarkEnd w:id="3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6" w:name="__Fieldmark__198_623604888"/>
            <w:bookmarkStart w:id="397" w:name="__Fieldmark__198_623604888"/>
            <w:bookmarkEnd w:id="3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8" w:name="__Fieldmark__199_623604888"/>
            <w:bookmarkStart w:id="399" w:name="__Fieldmark__199_623604888"/>
            <w:bookmarkEnd w:id="3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карактеристике површи за заштиту од препрека тј. положај, одступање, дужина и нагиб такви да одговарају онима које су одређене у одговарајућој колони Табеле М-2 и на слици М-6. -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55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врш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штит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епрек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PAPI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APAPI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0" w:name="__Fieldmark__200_623604888"/>
            <w:bookmarkStart w:id="401" w:name="__Fieldmark__200_623604888"/>
            <w:bookmarkEnd w:id="4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2" w:name="__Fieldmark__201_623604888"/>
            <w:bookmarkStart w:id="403" w:name="__Fieldmark__201_623604888"/>
            <w:bookmarkEnd w:id="4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4" w:name="__Fieldmark__202_623604888"/>
            <w:bookmarkStart w:id="405" w:name="__Fieldmark__202_623604888"/>
            <w:bookmarkEnd w:id="4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6" w:name="__Fieldmark__203_623604888"/>
            <w:bookmarkStart w:id="407" w:name="__Fieldmark__203_623604888"/>
            <w:bookmarkEnd w:id="4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нови објекти или повећана висина постојећих објеката, када нису заклоњени постојећим непокретним објектом и када није извршена безбедносна процена утицаја на безбедност операција продире површ за заштиту од препрека?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8" w:name="__Fieldmark__204_623604888"/>
            <w:bookmarkStart w:id="409" w:name="__Fieldmark__204_623604888"/>
            <w:bookmarkEnd w:id="4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10" w:name="__Fieldmark__205_623604888"/>
            <w:bookmarkStart w:id="411" w:name="__Fieldmark__205_623604888"/>
            <w:bookmarkEnd w:id="4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12" w:name="__Fieldmark__206_623604888"/>
            <w:bookmarkStart w:id="413" w:name="__Fieldmark__206_623604888"/>
            <w:bookmarkEnd w:id="4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14" w:name="__Fieldmark__207_623604888"/>
            <w:bookmarkStart w:id="415" w:name="__Fieldmark__207_623604888"/>
            <w:bookmarkEnd w:id="4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М.640 Визуелни системи показивача нагиба прилаз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М.645 Показивач нагиба прецизног прилаза и умањени показивач нагиба прецизног прилаза (PAPI и APAPI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50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гиб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ила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дешав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г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иљк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PAPI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APAP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М.655 Површ за заштиту од препрека за PAPI и APAPI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Ђ. ИСПУЊЕНОСТ ТЕХНИЧКИХ СПЕЦИФИКАЦИЈА  (СВЕТЛ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4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Ђ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ветла за кружно вођење у складу са 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6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уж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ође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16" w:name="__Fieldmark__208_623604888"/>
            <w:bookmarkStart w:id="417" w:name="__Fieldmark__208_623604888"/>
            <w:bookmarkEnd w:id="417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18" w:name="__Fieldmark__209_623604888"/>
            <w:bookmarkStart w:id="419" w:name="__Fieldmark__209_623604888"/>
            <w:bookmarkEnd w:id="419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20" w:name="__Fieldmark__210_623604888"/>
            <w:bookmarkStart w:id="421" w:name="__Fieldmark__210_623604888"/>
            <w:bookmarkEnd w:id="421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22" w:name="__Fieldmark__211_623604888"/>
            <w:bookmarkStart w:id="423" w:name="__Fieldmark__211_623604888"/>
            <w:bookmarkEnd w:id="423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 ли су постављена светла за кружно вођење у складу са спецификацијама прописаним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6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4" w:name="__Fieldmark__212_623604888"/>
            <w:bookmarkStart w:id="425" w:name="__Fieldmark__212_623604888"/>
            <w:bookmarkEnd w:id="4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6" w:name="__Fieldmark__213_623604888"/>
            <w:bookmarkStart w:id="427" w:name="__Fieldmark__213_623604888"/>
            <w:bookmarkEnd w:id="4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8" w:name="__Fieldmark__214_623604888"/>
            <w:bookmarkStart w:id="429" w:name="__Fieldmark__214_623604888"/>
            <w:bookmarkEnd w:id="4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30" w:name="__Fieldmark__215_623604888"/>
            <w:bookmarkStart w:id="431" w:name="__Fieldmark__215_623604888"/>
            <w:bookmarkEnd w:id="4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вође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стазу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65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вође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32" w:name="__Fieldmark__216_623604888"/>
            <w:bookmarkStart w:id="433" w:name="__Fieldmark__216_623604888"/>
            <w:bookmarkEnd w:id="4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34" w:name="__Fieldmark__217_623604888"/>
            <w:bookmarkStart w:id="435" w:name="__Fieldmark__217_623604888"/>
            <w:bookmarkEnd w:id="4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36" w:name="__Fieldmark__218_623604888"/>
            <w:bookmarkStart w:id="437" w:name="__Fieldmark__218_623604888"/>
            <w:bookmarkEnd w:id="4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38" w:name="__Fieldmark__219_623604888"/>
            <w:bookmarkStart w:id="439" w:name="__Fieldmark__219_623604888"/>
            <w:bookmarkEnd w:id="4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стављен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вође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6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0" w:name="__Fieldmark__220_623604888"/>
            <w:bookmarkStart w:id="441" w:name="__Fieldmark__220_623604888"/>
            <w:bookmarkEnd w:id="4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2" w:name="__Fieldmark__221_623604888"/>
            <w:bookmarkStart w:id="443" w:name="__Fieldmark__221_623604888"/>
            <w:bookmarkEnd w:id="4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4" w:name="__Fieldmark__222_623604888"/>
            <w:bookmarkStart w:id="445" w:name="__Fieldmark__222_623604888"/>
            <w:bookmarkEnd w:id="4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6" w:name="__Fieldmark__223_623604888"/>
            <w:bookmarkStart w:id="447" w:name="__Fieldmark__223_623604888"/>
            <w:bookmarkEnd w:id="4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дентификаци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аг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7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дентификаци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аг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8" w:name="__Fieldmark__224_623604888"/>
            <w:bookmarkStart w:id="449" w:name="__Fieldmark__224_623604888"/>
            <w:bookmarkEnd w:id="4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50" w:name="__Fieldmark__225_623604888"/>
            <w:bookmarkStart w:id="451" w:name="__Fieldmark__225_623604888"/>
            <w:bookmarkEnd w:id="4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52" w:name="__Fieldmark__226_623604888"/>
            <w:bookmarkStart w:id="453" w:name="__Fieldmark__226_623604888"/>
            <w:bookmarkEnd w:id="4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54" w:name="__Fieldmark__227_623604888"/>
            <w:bookmarkStart w:id="455" w:name="__Fieldmark__227_623604888"/>
            <w:bookmarkEnd w:id="4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дентификаци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аг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е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вође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7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56" w:name="__Fieldmark__228_623604888"/>
            <w:bookmarkStart w:id="457" w:name="__Fieldmark__228_623604888"/>
            <w:bookmarkEnd w:id="4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58" w:name="__Fieldmark__229_623604888"/>
            <w:bookmarkStart w:id="459" w:name="__Fieldmark__229_623604888"/>
            <w:bookmarkEnd w:id="4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0" w:name="__Fieldmark__230_623604888"/>
            <w:bookmarkStart w:id="461" w:name="__Fieldmark__230_623604888"/>
            <w:bookmarkEnd w:id="4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2" w:name="__Fieldmark__231_623604888"/>
            <w:bookmarkStart w:id="463" w:name="__Fieldmark__231_623604888"/>
            <w:bookmarkEnd w:id="4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60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руж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ође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65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вође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у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670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дентификаци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аг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е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Е. ИСПУЊЕНОСТ ТЕХНИЧКИХ СПЕЦИФИКАЦИЈА  (СВЕТЛА-СВЕТЛА ПОЛЕТНО-СЛЕТНЕ СТАЗЕ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4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вич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75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вич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64" w:name="__Fieldmark__232_623604888"/>
            <w:bookmarkStart w:id="465" w:name="__Fieldmark__232_623604888"/>
            <w:bookmarkEnd w:id="465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66" w:name="__Fieldmark__233_623604888"/>
            <w:bookmarkStart w:id="467" w:name="__Fieldmark__233_623604888"/>
            <w:bookmarkEnd w:id="467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68" w:name="__Fieldmark__234_623604888"/>
            <w:bookmarkStart w:id="469" w:name="__Fieldmark__234_623604888"/>
            <w:bookmarkEnd w:id="469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470" w:name="__Fieldmark__235_623604888"/>
            <w:bookmarkStart w:id="471" w:name="__Fieldmark__235_623604888"/>
            <w:bookmarkEnd w:id="471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стављених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вичних свет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7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72" w:name="__Fieldmark__236_623604888"/>
            <w:bookmarkStart w:id="473" w:name="__Fieldmark__236_623604888"/>
            <w:bookmarkEnd w:id="4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74" w:name="__Fieldmark__237_623604888"/>
            <w:bookmarkStart w:id="475" w:name="__Fieldmark__237_623604888"/>
            <w:bookmarkEnd w:id="4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76" w:name="__Fieldmark__238_623604888"/>
            <w:bookmarkStart w:id="477" w:name="__Fieldmark__238_623604888"/>
            <w:bookmarkEnd w:id="4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78" w:name="__Fieldmark__239_623604888"/>
            <w:bookmarkStart w:id="479" w:name="__Fieldmark__239_623604888"/>
            <w:bookmarkEnd w:id="4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ветла прага полетно-слетне стазе и светла пречк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М.680 Светла прага полетно-слетне стазе и светла пречк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0" w:name="__Fieldmark__240_623604888"/>
            <w:bookmarkStart w:id="481" w:name="__Fieldmark__240_623604888"/>
            <w:bookmarkEnd w:id="4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2" w:name="__Fieldmark__241_623604888"/>
            <w:bookmarkStart w:id="483" w:name="__Fieldmark__241_623604888"/>
            <w:bookmarkEnd w:id="4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4" w:name="__Fieldmark__242_623604888"/>
            <w:bookmarkStart w:id="485" w:name="__Fieldmark__242_623604888"/>
            <w:bookmarkEnd w:id="4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6" w:name="__Fieldmark__243_623604888"/>
            <w:bookmarkStart w:id="487" w:name="__Fieldmark__243_623604888"/>
            <w:bookmarkEnd w:id="4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стављених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ветала прага полетно-слетне стазе и светла преч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CS ADR-DSN.М.68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8" w:name="__Fieldmark__244_623604888"/>
            <w:bookmarkStart w:id="489" w:name="__Fieldmark__244_623604888"/>
            <w:bookmarkEnd w:id="4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90" w:name="__Fieldmark__245_623604888"/>
            <w:bookmarkStart w:id="491" w:name="__Fieldmark__245_623604888"/>
            <w:bookmarkEnd w:id="4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92" w:name="__Fieldmark__246_623604888"/>
            <w:bookmarkStart w:id="493" w:name="__Fieldmark__246_623604888"/>
            <w:bookmarkEnd w:id="4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94" w:name="__Fieldmark__247_623604888"/>
            <w:bookmarkStart w:id="495" w:name="__Fieldmark__247_623604888"/>
            <w:bookmarkEnd w:id="4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стазе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85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96" w:name="__Fieldmark__248_623604888"/>
            <w:bookmarkStart w:id="497" w:name="__Fieldmark__248_623604888"/>
            <w:bookmarkEnd w:id="4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98" w:name="__Fieldmark__249_623604888"/>
            <w:bookmarkStart w:id="499" w:name="__Fieldmark__249_623604888"/>
            <w:bookmarkEnd w:id="4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0" w:name="__Fieldmark__250_623604888"/>
            <w:bookmarkStart w:id="501" w:name="__Fieldmark__250_623604888"/>
            <w:bookmarkEnd w:id="5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2" w:name="__Fieldmark__251_623604888"/>
            <w:bookmarkStart w:id="503" w:name="__Fieldmark__251_623604888"/>
            <w:bookmarkEnd w:id="5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рај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стазе у складу с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8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4" w:name="__Fieldmark__252_623604888"/>
            <w:bookmarkStart w:id="505" w:name="__Fieldmark__252_623604888"/>
            <w:bookmarkEnd w:id="5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6" w:name="__Fieldmark__253_623604888"/>
            <w:bookmarkStart w:id="507" w:name="__Fieldmark__253_623604888"/>
            <w:bookmarkEnd w:id="5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8" w:name="__Fieldmark__254_623604888"/>
            <w:bookmarkStart w:id="509" w:name="__Fieldmark__254_623604888"/>
            <w:bookmarkEnd w:id="5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10" w:name="__Fieldmark__255_623604888"/>
            <w:bookmarkStart w:id="511" w:name="__Fieldmark__255_623604888"/>
            <w:bookmarkEnd w:id="5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ветла осе полетно-слетне 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М.690 Светла осе полетно-слетне стазе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12" w:name="__Fieldmark__256_623604888"/>
            <w:bookmarkStart w:id="513" w:name="__Fieldmark__256_623604888"/>
            <w:bookmarkEnd w:id="5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14" w:name="__Fieldmark__257_623604888"/>
            <w:bookmarkStart w:id="515" w:name="__Fieldmark__257_623604888"/>
            <w:bookmarkEnd w:id="5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16" w:name="__Fieldmark__258_623604888"/>
            <w:bookmarkStart w:id="517" w:name="__Fieldmark__258_623604888"/>
            <w:bookmarkEnd w:id="5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18" w:name="__Fieldmark__259_623604888"/>
            <w:bookmarkStart w:id="519" w:name="__Fieldmark__259_623604888"/>
            <w:bookmarkEnd w:id="5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осе полетно-слет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CS ADR-DSN.М.69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0" w:name="__Fieldmark__260_623604888"/>
            <w:bookmarkStart w:id="521" w:name="__Fieldmark__260_623604888"/>
            <w:bookmarkEnd w:id="5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2" w:name="__Fieldmark__261_623604888"/>
            <w:bookmarkStart w:id="523" w:name="__Fieldmark__261_623604888"/>
            <w:bookmarkEnd w:id="5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4" w:name="__Fieldmark__262_623604888"/>
            <w:bookmarkStart w:id="525" w:name="__Fieldmark__262_623604888"/>
            <w:bookmarkEnd w:id="5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6" w:name="__Fieldmark__263_623604888"/>
            <w:bookmarkStart w:id="527" w:name="__Fieldmark__263_623604888"/>
            <w:bookmarkEnd w:id="5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ветла зоне додира полетно-слетне 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695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о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одир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8" w:name="__Fieldmark__264_623604888"/>
            <w:bookmarkStart w:id="529" w:name="__Fieldmark__264_623604888"/>
            <w:bookmarkEnd w:id="5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30" w:name="__Fieldmark__265_623604888"/>
            <w:bookmarkStart w:id="531" w:name="__Fieldmark__265_623604888"/>
            <w:bookmarkEnd w:id="5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32" w:name="__Fieldmark__266_623604888"/>
            <w:bookmarkStart w:id="533" w:name="__Fieldmark__266_623604888"/>
            <w:bookmarkEnd w:id="5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34" w:name="__Fieldmark__267_623604888"/>
            <w:bookmarkStart w:id="535" w:name="__Fieldmark__267_623604888"/>
            <w:bookmarkEnd w:id="5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5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ала зоне додира полетно-слет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69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36" w:name="__Fieldmark__268_623604888"/>
            <w:bookmarkStart w:id="537" w:name="__Fieldmark__268_623604888"/>
            <w:bookmarkEnd w:id="5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38" w:name="__Fieldmark__269_623604888"/>
            <w:bookmarkStart w:id="539" w:name="__Fieldmark__269_623604888"/>
            <w:bookmarkEnd w:id="5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0" w:name="__Fieldmark__270_623604888"/>
            <w:bookmarkStart w:id="541" w:name="__Fieldmark__270_623604888"/>
            <w:bookmarkEnd w:id="5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2" w:name="__Fieldmark__271_623604888"/>
            <w:bookmarkStart w:id="543" w:name="__Fieldmark__271_623604888"/>
            <w:bookmarkEnd w:id="5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једноставна светла зоне додир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М.696 Једноставна светла зоне додира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4" w:name="__Fieldmark__272_623604888"/>
            <w:bookmarkStart w:id="545" w:name="__Fieldmark__272_623604888"/>
            <w:bookmarkEnd w:id="5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6" w:name="__Fieldmark__273_623604888"/>
            <w:bookmarkStart w:id="547" w:name="__Fieldmark__273_623604888"/>
            <w:bookmarkEnd w:id="5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8" w:name="__Fieldmark__274_623604888"/>
            <w:bookmarkStart w:id="549" w:name="__Fieldmark__274_623604888"/>
            <w:bookmarkEnd w:id="5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50" w:name="__Fieldmark__275_623604888"/>
            <w:bookmarkStart w:id="551" w:name="__Fieldmark__275_623604888"/>
            <w:bookmarkEnd w:id="5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6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дноставних светала зоне додир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CS ADR-DSN.М.696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52" w:name="__Fieldmark__276_623604888"/>
            <w:bookmarkStart w:id="553" w:name="__Fieldmark__276_623604888"/>
            <w:bookmarkEnd w:id="5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54" w:name="__Fieldmark__277_623604888"/>
            <w:bookmarkStart w:id="555" w:name="__Fieldmark__277_623604888"/>
            <w:bookmarkEnd w:id="5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56" w:name="__Fieldmark__278_623604888"/>
            <w:bookmarkStart w:id="557" w:name="__Fieldmark__278_623604888"/>
            <w:bookmarkEnd w:id="5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58" w:name="__Fieldmark__279_623604888"/>
            <w:bookmarkStart w:id="559" w:name="__Fieldmark__279_623604888"/>
            <w:bookmarkEnd w:id="5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75 Ивична светла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80 Светла прага полетно-слетне стазе и светла пречк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85 Светла краја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90 Светла осе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95 Светла зоне додира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696 Једноставна светла зоне додира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94"/>
        <w:gridCol w:w="5402"/>
        <w:gridCol w:w="711"/>
        <w:gridCol w:w="711"/>
        <w:gridCol w:w="711"/>
        <w:gridCol w:w="711"/>
      </w:tblGrid>
      <w:tr>
        <w:trPr>
          <w:trHeight w:val="19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Ж. ИСПУЊЕНОСТ ТЕХНИЧКИХ СПЕЦИФИКАЦИЈА  (СВЕТЛА-РУЛНЕ СТАЗЕ, ОКРЕТНИЦЕ, ПОЗИЦИЈЕ ЗА ЧЕКАЊЕ, ПЛАТФОРМЕ, ЗАШТИТНА СВЕТЛА)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46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Ж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казу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рз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злазак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(RETILs) у складу са 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0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казу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рз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злазак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(RETILs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560" w:name="__Fieldmark__280_623604888"/>
            <w:bookmarkStart w:id="561" w:name="__Fieldmark__280_623604888"/>
            <w:bookmarkEnd w:id="561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562" w:name="__Fieldmark__281_623604888"/>
            <w:bookmarkStart w:id="563" w:name="__Fieldmark__281_623604888"/>
            <w:bookmarkEnd w:id="563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564" w:name="__Fieldmark__282_623604888"/>
            <w:bookmarkStart w:id="565" w:name="__Fieldmark__282_623604888"/>
            <w:bookmarkEnd w:id="565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b/>
                <w:b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2F5496"/>
              </w:rPr>
              <w:instrText xml:space="preserve"> FORMCHECKBOX </w:instrText>
            </w:r>
            <w:r>
              <w:rPr>
                <w:b/>
                <w:color w:val="2F5496"/>
              </w:rPr>
              <w:fldChar w:fldCharType="separate"/>
            </w:r>
            <w:bookmarkStart w:id="566" w:name="__Fieldmark__283_623604888"/>
            <w:bookmarkStart w:id="567" w:name="__Fieldmark__283_623604888"/>
            <w:bookmarkEnd w:id="567"/>
            <w:r/>
            <w:r>
              <w:rPr>
                <w:b/>
                <w:color w:val="2F5496"/>
              </w:rPr>
              <w:fldChar w:fldCharType="end"/>
            </w:r>
            <w:r>
              <w:rPr>
                <w:b/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стављених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ета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казу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рулн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брз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лазак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(RETILs) у складу са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8" w:name="__Fieldmark__284_623604888"/>
            <w:bookmarkStart w:id="569" w:name="__Fieldmark__284_623604888"/>
            <w:bookmarkEnd w:id="5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70" w:name="__Fieldmark__285_623604888"/>
            <w:bookmarkStart w:id="571" w:name="__Fieldmark__285_623604888"/>
            <w:bookmarkEnd w:id="5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72" w:name="__Fieldmark__286_623604888"/>
            <w:bookmarkStart w:id="573" w:name="__Fieldmark__286_623604888"/>
            <w:bookmarkEnd w:id="5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74" w:name="__Fieldmark__287_623604888"/>
            <w:bookmarkStart w:id="575" w:name="__Fieldmark__287_623604888"/>
            <w:bookmarkEnd w:id="5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 продужетка за заустављање у складу са CS ADR-DSN.М.705 Светла продужетка за заустављ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76" w:name="__Fieldmark__288_623604888"/>
            <w:bookmarkStart w:id="577" w:name="__Fieldmark__288_623604888"/>
            <w:bookmarkEnd w:id="5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78" w:name="__Fieldmark__289_623604888"/>
            <w:bookmarkStart w:id="579" w:name="__Fieldmark__289_623604888"/>
            <w:bookmarkEnd w:id="5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0" w:name="__Fieldmark__290_623604888"/>
            <w:bookmarkStart w:id="581" w:name="__Fieldmark__290_623604888"/>
            <w:bookmarkEnd w:id="5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2" w:name="__Fieldmark__291_623604888"/>
            <w:bookmarkStart w:id="583" w:name="__Fieldmark__291_623604888"/>
            <w:bookmarkEnd w:id="5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продужетка за заустављ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05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4" w:name="__Fieldmark__292_623604888"/>
            <w:bookmarkStart w:id="585" w:name="__Fieldmark__292_623604888"/>
            <w:bookmarkEnd w:id="5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6" w:name="__Fieldmark__293_623604888"/>
            <w:bookmarkStart w:id="587" w:name="__Fieldmark__293_623604888"/>
            <w:bookmarkEnd w:id="5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8" w:name="__Fieldmark__294_623604888"/>
            <w:bookmarkStart w:id="589" w:name="__Fieldmark__294_623604888"/>
            <w:bookmarkEnd w:id="5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90" w:name="__Fieldmark__295_623604888"/>
            <w:bookmarkStart w:id="591" w:name="__Fieldmark__295_623604888"/>
            <w:bookmarkEnd w:id="5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светла статуса полетно-слетне стазе (RWSL)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М.706 Светла статуса полетно-слетне стазе (RWSL)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92" w:name="__Fieldmark__296_623604888"/>
            <w:bookmarkStart w:id="593" w:name="__Fieldmark__296_623604888"/>
            <w:bookmarkEnd w:id="5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94" w:name="__Fieldmark__297_623604888"/>
            <w:bookmarkStart w:id="595" w:name="__Fieldmark__297_623604888"/>
            <w:bookmarkEnd w:id="5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96" w:name="__Fieldmark__298_623604888"/>
            <w:bookmarkStart w:id="597" w:name="__Fieldmark__298_623604888"/>
            <w:bookmarkEnd w:id="5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98" w:name="__Fieldmark__299_623604888"/>
            <w:bookmarkStart w:id="599" w:name="__Fieldmark__299_623604888"/>
            <w:bookmarkEnd w:id="5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статуса полетно-слетне стазе (RWSL)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706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0" w:name="__Fieldmark__300_623604888"/>
            <w:bookmarkStart w:id="601" w:name="__Fieldmark__300_623604888"/>
            <w:bookmarkEnd w:id="6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2" w:name="__Fieldmark__301_623604888"/>
            <w:bookmarkStart w:id="603" w:name="__Fieldmark__301_623604888"/>
            <w:bookmarkEnd w:id="6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4" w:name="__Fieldmark__302_623604888"/>
            <w:bookmarkStart w:id="605" w:name="__Fieldmark__302_623604888"/>
            <w:bookmarkEnd w:id="6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6" w:name="__Fieldmark__303_623604888"/>
            <w:bookmarkStart w:id="607" w:name="__Fieldmark__303_623604888"/>
            <w:bookmarkEnd w:id="6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с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стазе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1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с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8" w:name="__Fieldmark__304_623604888"/>
            <w:bookmarkStart w:id="609" w:name="__Fieldmark__304_623604888"/>
            <w:bookmarkEnd w:id="6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10" w:name="__Fieldmark__305_623604888"/>
            <w:bookmarkStart w:id="611" w:name="__Fieldmark__305_623604888"/>
            <w:bookmarkEnd w:id="6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12" w:name="__Fieldmark__306_623604888"/>
            <w:bookmarkStart w:id="613" w:name="__Fieldmark__306_623604888"/>
            <w:bookmarkEnd w:id="6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14" w:name="__Fieldmark__307_623604888"/>
            <w:bookmarkStart w:id="615" w:name="__Fieldmark__307_623604888"/>
            <w:bookmarkEnd w:id="6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осе рул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10 Светла осе рул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16" w:name="__Fieldmark__308_623604888"/>
            <w:bookmarkStart w:id="617" w:name="__Fieldmark__308_623604888"/>
            <w:bookmarkEnd w:id="6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18" w:name="__Fieldmark__309_623604888"/>
            <w:bookmarkStart w:id="619" w:name="__Fieldmark__309_623604888"/>
            <w:bookmarkEnd w:id="6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0" w:name="__Fieldmark__310_623604888"/>
            <w:bookmarkStart w:id="621" w:name="__Fieldmark__310_623604888"/>
            <w:bookmarkEnd w:id="6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2" w:name="__Fieldmark__311_623604888"/>
            <w:bookmarkStart w:id="623" w:name="__Fieldmark__311_623604888"/>
            <w:bookmarkEnd w:id="6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 осe рулне стазе на рулним стазама, полетно-слетним стазама, рулним стазама за брзи излазак ваздухоплова или на другим излазним рулним стаза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М.715 Светла осe рулне стазе на рулним стазама, полетно-слетним стазама, рулним стазама за брзи излазак ваздухоплова или на другим излазним рулним стаза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4" w:name="__Fieldmark__312_623604888"/>
            <w:bookmarkStart w:id="625" w:name="__Fieldmark__312_623604888"/>
            <w:bookmarkEnd w:id="6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6" w:name="__Fieldmark__313_623604888"/>
            <w:bookmarkStart w:id="627" w:name="__Fieldmark__313_623604888"/>
            <w:bookmarkEnd w:id="6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8" w:name="__Fieldmark__314_623604888"/>
            <w:bookmarkStart w:id="629" w:name="__Fieldmark__314_623604888"/>
            <w:bookmarkEnd w:id="6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30" w:name="__Fieldmark__315_623604888"/>
            <w:bookmarkStart w:id="631" w:name="__Fieldmark__315_623604888"/>
            <w:bookmarkEnd w:id="6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5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осe рулне стазе на рулним стазама, полетно-слетним стазама, рулним стазама за брзи излазак ваздухоплова или на другим излазним рулним стаза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15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32" w:name="__Fieldmark__316_623604888"/>
            <w:bookmarkStart w:id="633" w:name="__Fieldmark__316_623604888"/>
            <w:bookmarkEnd w:id="6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34" w:name="__Fieldmark__317_623604888"/>
            <w:bookmarkStart w:id="635" w:name="__Fieldmark__317_623604888"/>
            <w:bookmarkEnd w:id="6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36" w:name="__Fieldmark__318_623604888"/>
            <w:bookmarkStart w:id="637" w:name="__Fieldmark__318_623604888"/>
            <w:bookmarkEnd w:id="6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38" w:name="__Fieldmark__319_623604888"/>
            <w:bookmarkStart w:id="639" w:name="__Fieldmark__319_623604888"/>
            <w:bookmarkEnd w:id="6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ич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стазе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2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вич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ул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0" w:name="__Fieldmark__320_623604888"/>
            <w:bookmarkStart w:id="641" w:name="__Fieldmark__320_623604888"/>
            <w:bookmarkEnd w:id="6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2" w:name="__Fieldmark__321_623604888"/>
            <w:bookmarkStart w:id="643" w:name="__Fieldmark__321_623604888"/>
            <w:bookmarkEnd w:id="6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4" w:name="__Fieldmark__322_623604888"/>
            <w:bookmarkStart w:id="645" w:name="__Fieldmark__322_623604888"/>
            <w:bookmarkEnd w:id="6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6" w:name="__Fieldmark__323_623604888"/>
            <w:bookmarkStart w:id="647" w:name="__Fieldmark__323_623604888"/>
            <w:bookmarkEnd w:id="6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6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вичних светала рул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20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8" w:name="__Fieldmark__324_623604888"/>
            <w:bookmarkStart w:id="649" w:name="__Fieldmark__324_623604888"/>
            <w:bookmarkEnd w:id="6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50" w:name="__Fieldmark__325_623604888"/>
            <w:bookmarkStart w:id="651" w:name="__Fieldmark__325_623604888"/>
            <w:bookmarkEnd w:id="6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52" w:name="__Fieldmark__326_623604888"/>
            <w:bookmarkStart w:id="653" w:name="__Fieldmark__326_623604888"/>
            <w:bookmarkEnd w:id="6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54" w:name="__Fieldmark__327_623604888"/>
            <w:bookmarkStart w:id="655" w:name="__Fieldmark__327_623604888"/>
            <w:bookmarkEnd w:id="6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 окретнице на полетно-слетној стаз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М.725 Светла окретнице на полетно-слетној стаз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56" w:name="__Fieldmark__328_623604888"/>
            <w:bookmarkStart w:id="657" w:name="__Fieldmark__328_623604888"/>
            <w:bookmarkEnd w:id="6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58" w:name="__Fieldmark__329_623604888"/>
            <w:bookmarkStart w:id="659" w:name="__Fieldmark__329_623604888"/>
            <w:bookmarkEnd w:id="6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0" w:name="__Fieldmark__330_623604888"/>
            <w:bookmarkStart w:id="661" w:name="__Fieldmark__330_623604888"/>
            <w:bookmarkEnd w:id="6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2" w:name="__Fieldmark__331_623604888"/>
            <w:bookmarkStart w:id="663" w:name="__Fieldmark__331_623604888"/>
            <w:bookmarkEnd w:id="6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7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окретнице на полетно-слетној стаз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25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4" w:name="__Fieldmark__332_623604888"/>
            <w:bookmarkStart w:id="665" w:name="__Fieldmark__332_623604888"/>
            <w:bookmarkEnd w:id="6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6" w:name="__Fieldmark__333_623604888"/>
            <w:bookmarkStart w:id="667" w:name="__Fieldmark__333_623604888"/>
            <w:bookmarkEnd w:id="6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8" w:name="__Fieldmark__334_623604888"/>
            <w:bookmarkStart w:id="669" w:name="__Fieldmark__334_623604888"/>
            <w:bookmarkEnd w:id="6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70" w:name="__Fieldmark__335_623604888"/>
            <w:bookmarkStart w:id="671" w:name="__Fieldmark__335_623604888"/>
            <w:bookmarkEnd w:id="6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 с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ечк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устављ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3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речк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устављ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72" w:name="__Fieldmark__336_623604888"/>
            <w:bookmarkStart w:id="673" w:name="__Fieldmark__336_623604888"/>
            <w:bookmarkEnd w:id="6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74" w:name="__Fieldmark__337_623604888"/>
            <w:bookmarkStart w:id="675" w:name="__Fieldmark__337_623604888"/>
            <w:bookmarkEnd w:id="6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76" w:name="__Fieldmark__338_623604888"/>
            <w:bookmarkStart w:id="677" w:name="__Fieldmark__338_623604888"/>
            <w:bookmarkEnd w:id="6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78" w:name="__Fieldmark__339_623604888"/>
            <w:bookmarkStart w:id="679" w:name="__Fieldmark__339_623604888"/>
            <w:bookmarkEnd w:id="6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8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пречке за заустављ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.73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0" w:name="__Fieldmark__340_623604888"/>
            <w:bookmarkStart w:id="681" w:name="__Fieldmark__340_623604888"/>
            <w:bookmarkEnd w:id="6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2" w:name="__Fieldmark__341_623604888"/>
            <w:bookmarkStart w:id="683" w:name="__Fieldmark__341_623604888"/>
            <w:bookmarkEnd w:id="6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4" w:name="__Fieldmark__342_623604888"/>
            <w:bookmarkStart w:id="685" w:name="__Fieldmark__342_623604888"/>
            <w:bookmarkEnd w:id="6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6" w:name="__Fieldmark__343_623604888"/>
            <w:bookmarkStart w:id="687" w:name="__Fieldmark__343_623604888"/>
            <w:bookmarkEnd w:id="6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 ли аеродром има поставље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ветла међупозиције за чекање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М.735 Светла међупозиције за чек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8" w:name="__Fieldmark__344_623604888"/>
            <w:bookmarkStart w:id="689" w:name="__Fieldmark__344_623604888"/>
            <w:bookmarkEnd w:id="6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90" w:name="__Fieldmark__345_623604888"/>
            <w:bookmarkStart w:id="691" w:name="__Fieldmark__345_623604888"/>
            <w:bookmarkEnd w:id="6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92" w:name="__Fieldmark__346_623604888"/>
            <w:bookmarkStart w:id="693" w:name="__Fieldmark__346_623604888"/>
            <w:bookmarkEnd w:id="6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94" w:name="__Fieldmark__347_623604888"/>
            <w:bookmarkStart w:id="695" w:name="__Fieldmark__347_623604888"/>
            <w:bookmarkEnd w:id="6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9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светала међупозиције за чекањ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35 Светла међупозиције за чек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96" w:name="__Fieldmark__348_623604888"/>
            <w:bookmarkStart w:id="697" w:name="__Fieldmark__348_623604888"/>
            <w:bookmarkEnd w:id="6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98" w:name="__Fieldmark__349_623604888"/>
            <w:bookmarkStart w:id="699" w:name="__Fieldmark__349_623604888"/>
            <w:bookmarkEnd w:id="6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0" w:name="__Fieldmark__350_623604888"/>
            <w:bookmarkStart w:id="701" w:name="__Fieldmark__350_623604888"/>
            <w:bookmarkEnd w:id="7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2" w:name="__Fieldmark__351_623604888"/>
            <w:bookmarkStart w:id="703" w:name="__Fieldmark__351_623604888"/>
            <w:bookmarkEnd w:id="7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лазна светла платформе за одлеђивање/спречавање залеђивања 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М.740 Излазна светла платформе за одлеђивање/спречавање залеђивања 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4" w:name="__Fieldmark__352_623604888"/>
            <w:bookmarkStart w:id="705" w:name="__Fieldmark__352_623604888"/>
            <w:bookmarkEnd w:id="7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6" w:name="__Fieldmark__353_623604888"/>
            <w:bookmarkStart w:id="707" w:name="__Fieldmark__353_623604888"/>
            <w:bookmarkEnd w:id="7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8" w:name="__Fieldmark__354_623604888"/>
            <w:bookmarkStart w:id="709" w:name="__Fieldmark__354_623604888"/>
            <w:bookmarkEnd w:id="7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10" w:name="__Fieldmark__355_623604888"/>
            <w:bookmarkStart w:id="711" w:name="__Fieldmark__355_623604888"/>
            <w:bookmarkEnd w:id="7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0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лазних светала платформе за одлеђивање/спречавање залеђивања 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М.740 Излазна светла платформе за одлеђивање/спречавање залеђивања 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12" w:name="__Fieldmark__356_623604888"/>
            <w:bookmarkStart w:id="713" w:name="__Fieldmark__356_623604888"/>
            <w:bookmarkEnd w:id="7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14" w:name="__Fieldmark__357_623604888"/>
            <w:bookmarkStart w:id="715" w:name="__Fieldmark__357_623604888"/>
            <w:bookmarkEnd w:id="7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16" w:name="__Fieldmark__358_623604888"/>
            <w:bookmarkStart w:id="717" w:name="__Fieldmark__358_623604888"/>
            <w:bookmarkEnd w:id="7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18" w:name="__Fieldmark__359_623604888"/>
            <w:bookmarkStart w:id="719" w:name="__Fieldmark__359_623604888"/>
            <w:bookmarkEnd w:id="7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штит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45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Заштитн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0" w:name="__Fieldmark__360_623604888"/>
            <w:bookmarkStart w:id="721" w:name="__Fieldmark__360_623604888"/>
            <w:bookmarkEnd w:id="7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2" w:name="__Fieldmark__361_623604888"/>
            <w:bookmarkStart w:id="723" w:name="__Fieldmark__361_623604888"/>
            <w:bookmarkEnd w:id="7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4" w:name="__Fieldmark__362_623604888"/>
            <w:bookmarkStart w:id="725" w:name="__Fieldmark__362_623604888"/>
            <w:bookmarkEnd w:id="7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6" w:name="__Fieldmark__363_623604888"/>
            <w:bookmarkStart w:id="727" w:name="__Fieldmark__363_623604888"/>
            <w:bookmarkEnd w:id="7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штитних светала полетно-слетне 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клад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CS ADR-DSN.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.745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Заштитн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8" w:name="__Fieldmark__364_623604888"/>
            <w:bookmarkStart w:id="729" w:name="__Fieldmark__364_623604888"/>
            <w:bookmarkEnd w:id="7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30" w:name="__Fieldmark__365_623604888"/>
            <w:bookmarkStart w:id="731" w:name="__Fieldmark__365_623604888"/>
            <w:bookmarkEnd w:id="7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32" w:name="__Fieldmark__366_623604888"/>
            <w:bookmarkStart w:id="733" w:name="__Fieldmark__366_623604888"/>
            <w:bookmarkEnd w:id="7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34" w:name="__Fieldmark__367_623604888"/>
            <w:bookmarkStart w:id="735" w:name="__Fieldmark__367_623604888"/>
            <w:bookmarkEnd w:id="7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о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светље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латфор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рефлекторима у складу са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.750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светље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латфор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рефлектори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36" w:name="__Fieldmark__368_623604888"/>
            <w:bookmarkStart w:id="737" w:name="__Fieldmark__368_623604888"/>
            <w:bookmarkEnd w:id="7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38" w:name="__Fieldmark__369_623604888"/>
            <w:bookmarkStart w:id="739" w:name="__Fieldmark__369_623604888"/>
            <w:bookmarkEnd w:id="7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0" w:name="__Fieldmark__370_623604888"/>
            <w:bookmarkStart w:id="741" w:name="__Fieldmark__370_623604888"/>
            <w:bookmarkEnd w:id="7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2" w:name="__Fieldmark__371_623604888"/>
            <w:bookmarkStart w:id="743" w:name="__Fieldmark__371_623604888"/>
            <w:bookmarkEnd w:id="7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ављеног осветље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латфор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флекторима у складу с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75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4" w:name="__Fieldmark__372_623604888"/>
            <w:bookmarkStart w:id="745" w:name="__Fieldmark__372_623604888"/>
            <w:bookmarkEnd w:id="7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6" w:name="__Fieldmark__373_623604888"/>
            <w:bookmarkStart w:id="747" w:name="__Fieldmark__373_623604888"/>
            <w:bookmarkEnd w:id="7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8" w:name="__Fieldmark__374_623604888"/>
            <w:bookmarkStart w:id="749" w:name="__Fieldmark__374_623604888"/>
            <w:bookmarkEnd w:id="7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50" w:name="__Fieldmark__375_623604888"/>
            <w:bookmarkStart w:id="751" w:name="__Fieldmark__375_623604888"/>
            <w:bookmarkEnd w:id="7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Да ли аеродром има постављено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ет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ође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аркинг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зици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.765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вође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аркинг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зици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52" w:name="__Fieldmark__376_623604888"/>
            <w:bookmarkStart w:id="753" w:name="__Fieldmark__376_623604888"/>
            <w:bookmarkEnd w:id="7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54" w:name="__Fieldmark__377_623604888"/>
            <w:bookmarkStart w:id="755" w:name="__Fieldmark__377_623604888"/>
            <w:bookmarkEnd w:id="7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56" w:name="__Fieldmark__378_623604888"/>
            <w:bookmarkStart w:id="757" w:name="__Fieldmark__378_623604888"/>
            <w:bookmarkEnd w:id="7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58" w:name="__Fieldmark__379_623604888"/>
            <w:bookmarkStart w:id="759" w:name="__Fieldmark__379_623604888"/>
            <w:bookmarkEnd w:id="7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3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ета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ође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аркин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зицију у складу са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765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0" w:name="__Fieldmark__380_623604888"/>
            <w:bookmarkStart w:id="761" w:name="__Fieldmark__380_623604888"/>
            <w:bookmarkEnd w:id="7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2" w:name="__Fieldmark__381_623604888"/>
            <w:bookmarkStart w:id="763" w:name="__Fieldmark__381_623604888"/>
            <w:bookmarkEnd w:id="7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4" w:name="__Fieldmark__382_623604888"/>
            <w:bookmarkStart w:id="765" w:name="__Fieldmark__382_623604888"/>
            <w:bookmarkEnd w:id="7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6" w:name="__Fieldmark__383_623604888"/>
            <w:bookmarkStart w:id="767" w:name="__Fieldmark__383_623604888"/>
            <w:bookmarkEnd w:id="7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аеродром има постављено светло позиције за чекање на саобраћајниц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у складу с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CS ADR-DSN.М.770 Светло позиције за чекање на саобраћајници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8" w:name="__Fieldmark__384_623604888"/>
            <w:bookmarkStart w:id="769" w:name="__Fieldmark__384_623604888"/>
            <w:bookmarkEnd w:id="7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70" w:name="__Fieldmark__385_623604888"/>
            <w:bookmarkStart w:id="771" w:name="__Fieldmark__385_623604888"/>
            <w:bookmarkEnd w:id="7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72" w:name="__Fieldmark__386_623604888"/>
            <w:bookmarkStart w:id="773" w:name="__Fieldmark__386_623604888"/>
            <w:bookmarkEnd w:id="7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74" w:name="__Fieldmark__387_623604888"/>
            <w:bookmarkStart w:id="775" w:name="__Fieldmark__387_623604888"/>
            <w:bookmarkEnd w:id="7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14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Да ли су локација, начин постављања и карактеристике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постављених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ала позиције за чекање на саобраћајниц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у складу с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CS ADR-DSN.М.770?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76" w:name="__Fieldmark__388_623604888"/>
            <w:bookmarkStart w:id="777" w:name="__Fieldmark__388_623604888"/>
            <w:bookmarkEnd w:id="7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78" w:name="__Fieldmark__389_623604888"/>
            <w:bookmarkStart w:id="779" w:name="__Fieldmark__389_623604888"/>
            <w:bookmarkEnd w:id="7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0" w:name="__Fieldmark__390_623604888"/>
            <w:bookmarkStart w:id="781" w:name="__Fieldmark__390_623604888"/>
            <w:bookmarkEnd w:id="7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2" w:name="__Fieldmark__391_623604888"/>
            <w:bookmarkStart w:id="783" w:name="__Fieldmark__391_623604888"/>
            <w:bookmarkEnd w:id="7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Члан 1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моћ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игациј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00 Светла која показују рулну стазу за брзи излазак ваздухоплова (RETILs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05 Светла продужетка за зауставља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06 Светла статуса полетно-слетне стазе (RWSL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10 Светла осе рул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15 Светла осe рулне стазе на рулним стазама, полетно-слетним стазама, рулним стазама за брзи излазак ваздухоплова или на другим излазним рулним стаза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20 Ивична светла рул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25 Светла окретнице на полетно-слетној стази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30 Светла пречке за зауставља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35 Светла међупозиције за чека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40 Излазна светла платформе за одлеђивање/спречавање залеђивања ваздухоплов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CS ADR-DSN.М.745 Заштитна светла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CS ADR-DSN.М.750 Осветљење платформе рефлектори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.76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ветл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вође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аркинг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зицију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М.770 Светло позиције за чекање на саобраћајници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sz w:val="10"/>
          <w:lang w:val="sr-RS"/>
        </w:rPr>
      </w:pPr>
      <w:r>
        <w:rPr>
          <w:rFonts w:cs="Calibri" w:ascii="Calibri" w:hAnsi="Calibri"/>
          <w:sz w:val="10"/>
          <w:lang w:val="sr-R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578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. </w:t>
            </w:r>
            <w:r>
              <w:rPr>
                <w:rFonts w:cs="Times New Roman" w:ascii="Times New Roman" w:hAnsi="Times New Roman"/>
                <w:b/>
                <w:lang w:val="sr-RS"/>
              </w:rPr>
              <w:t>ЕЛЕКТРО-ЕНЕРГЕТСКИ БЛОК</w:t>
            </w:r>
            <w:r>
              <w:rPr>
                <w:rFonts w:cs="Times New Roman" w:ascii="Times New Roman" w:hAnsi="Times New Roman"/>
                <w:b/>
                <w:lang w:val="sr-RS"/>
              </w:rPr>
              <w:t>, ПОСТРОЈЕЊЕ</w:t>
            </w:r>
            <w:r>
              <w:rPr>
                <w:rFonts w:cs="Times New Roman" w:ascii="Times New Roman" w:hAnsi="Times New Roman"/>
                <w:b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СВЕТАЛА </w:t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ЕТСКИ БЛОК – РЕГУЛАТОРИ КОНСТАНТНЕ СТРУЈЕ (РКС), ПРИМАРНЕ И СЕКУНДАРНЕ ИНСТАЛАЦИЈЕ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блока, инсталације, опреме и система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ње крова, громобранске заштите, приступ објекту и заштита од пож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4" w:name="__Fieldmark__392_623604888"/>
            <w:bookmarkStart w:id="785" w:name="__Fieldmark__392_623604888"/>
            <w:bookmarkEnd w:id="7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6" w:name="__Fieldmark__393_623604888"/>
            <w:bookmarkStart w:id="787" w:name="__Fieldmark__393_623604888"/>
            <w:bookmarkEnd w:id="7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8" w:name="__Fieldmark__394_623604888"/>
            <w:bookmarkStart w:id="789" w:name="__Fieldmark__394_623604888"/>
            <w:bookmarkEnd w:id="7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90" w:name="__Fieldmark__395_623604888"/>
            <w:bookmarkStart w:id="791" w:name="__Fieldmark__395_623604888"/>
            <w:bookmarkEnd w:id="7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, опреме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92" w:name="__Fieldmark__396_623604888"/>
            <w:bookmarkStart w:id="793" w:name="__Fieldmark__396_623604888"/>
            <w:bookmarkEnd w:id="7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94" w:name="__Fieldmark__397_623604888"/>
            <w:bookmarkStart w:id="795" w:name="__Fieldmark__397_623604888"/>
            <w:bookmarkEnd w:id="7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96" w:name="__Fieldmark__398_623604888"/>
            <w:bookmarkStart w:id="797" w:name="__Fieldmark__398_623604888"/>
            <w:bookmarkEnd w:id="7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98" w:name="__Fieldmark__399_623604888"/>
            <w:bookmarkStart w:id="799" w:name="__Fieldmark__399_623604888"/>
            <w:bookmarkEnd w:id="7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алација, опреме и уређаја разводних постројења и опреме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0" w:name="__Fieldmark__400_623604888"/>
            <w:bookmarkStart w:id="801" w:name="__Fieldmark__400_623604888"/>
            <w:bookmarkEnd w:id="8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2" w:name="__Fieldmark__401_623604888"/>
            <w:bookmarkStart w:id="803" w:name="__Fieldmark__401_623604888"/>
            <w:bookmarkEnd w:id="8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4" w:name="__Fieldmark__402_623604888"/>
            <w:bookmarkStart w:id="805" w:name="__Fieldmark__402_623604888"/>
            <w:bookmarkEnd w:id="8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6" w:name="__Fieldmark__403_623604888"/>
            <w:bookmarkStart w:id="807" w:name="__Fieldmark__403_623604888"/>
            <w:bookmarkEnd w:id="8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8" w:name="__Fieldmark__404_623604888"/>
            <w:bookmarkStart w:id="809" w:name="__Fieldmark__404_623604888"/>
            <w:bookmarkEnd w:id="8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10" w:name="__Fieldmark__405_623604888"/>
            <w:bookmarkStart w:id="811" w:name="__Fieldmark__405_623604888"/>
            <w:bookmarkEnd w:id="8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12" w:name="__Fieldmark__406_623604888"/>
            <w:bookmarkStart w:id="813" w:name="__Fieldmark__406_623604888"/>
            <w:bookmarkEnd w:id="8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14" w:name="__Fieldmark__407_623604888"/>
            <w:bookmarkStart w:id="815" w:name="__Fieldmark__407_623604888"/>
            <w:bookmarkEnd w:id="8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туси сигнализације и контролних функција,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 xml:space="preserve">Заштита од атмосферског пражњењ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16" w:name="__Fieldmark__408_623604888"/>
            <w:bookmarkStart w:id="817" w:name="__Fieldmark__408_623604888"/>
            <w:bookmarkEnd w:id="8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18" w:name="__Fieldmark__409_623604888"/>
            <w:bookmarkStart w:id="819" w:name="__Fieldmark__409_623604888"/>
            <w:bookmarkEnd w:id="8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0" w:name="__Fieldmark__410_623604888"/>
            <w:bookmarkStart w:id="821" w:name="__Fieldmark__410_623604888"/>
            <w:bookmarkEnd w:id="8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2" w:name="__Fieldmark__411_623604888"/>
            <w:bookmarkStart w:id="823" w:name="__Fieldmark__411_623604888"/>
            <w:bookmarkEnd w:id="8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тести и извештаји о стању и погонској спремности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вештаји о контроли и  испитивању, мерењу отпора изолациј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4" w:name="__Fieldmark__412_623604888"/>
            <w:bookmarkStart w:id="825" w:name="__Fieldmark__412_623604888"/>
            <w:bookmarkEnd w:id="8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6" w:name="__Fieldmark__413_623604888"/>
            <w:bookmarkStart w:id="827" w:name="__Fieldmark__413_623604888"/>
            <w:bookmarkEnd w:id="8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8" w:name="__Fieldmark__414_623604888"/>
            <w:bookmarkStart w:id="829" w:name="__Fieldmark__414_623604888"/>
            <w:bookmarkEnd w:id="8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30" w:name="__Fieldmark__415_623604888"/>
            <w:bookmarkStart w:id="831" w:name="__Fieldmark__415_623604888"/>
            <w:bookmarkEnd w:id="8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Ревизије, редовни технички прегледи, сервисни радови, корективне мере и др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32" w:name="__Fieldmark__416_623604888"/>
            <w:bookmarkStart w:id="833" w:name="__Fieldmark__416_623604888"/>
            <w:bookmarkEnd w:id="8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34" w:name="__Fieldmark__417_623604888"/>
            <w:bookmarkStart w:id="835" w:name="__Fieldmark__417_623604888"/>
            <w:bookmarkEnd w:id="8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36" w:name="__Fieldmark__418_623604888"/>
            <w:bookmarkStart w:id="837" w:name="__Fieldmark__418_623604888"/>
            <w:bookmarkEnd w:id="8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38" w:name="__Fieldmark__419_623604888"/>
            <w:bookmarkStart w:id="839" w:name="__Fieldmark__419_623604888"/>
            <w:bookmarkEnd w:id="8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аштитна опрема за манипулације и атести (чизме, рукавице, мотке, клупе, рукавице, теписи, ручице, преносни комплети и д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0" w:name="__Fieldmark__420_623604888"/>
            <w:bookmarkStart w:id="841" w:name="__Fieldmark__420_623604888"/>
            <w:bookmarkEnd w:id="8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2" w:name="__Fieldmark__421_623604888"/>
            <w:bookmarkStart w:id="843" w:name="__Fieldmark__421_623604888"/>
            <w:bookmarkEnd w:id="8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4" w:name="__Fieldmark__422_623604888"/>
            <w:bookmarkStart w:id="845" w:name="__Fieldmark__422_623604888"/>
            <w:bookmarkEnd w:id="8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6" w:name="__Fieldmark__423_623604888"/>
            <w:bookmarkStart w:id="847" w:name="__Fieldmark__423_623604888"/>
            <w:bookmarkEnd w:id="8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8" w:name="__Fieldmark__424_623604888"/>
            <w:bookmarkStart w:id="849" w:name="__Fieldmark__424_623604888"/>
            <w:bookmarkEnd w:id="8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50" w:name="__Fieldmark__425_623604888"/>
            <w:bookmarkStart w:id="851" w:name="__Fieldmark__425_623604888"/>
            <w:bookmarkEnd w:id="8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52" w:name="__Fieldmark__426_623604888"/>
            <w:bookmarkStart w:id="853" w:name="__Fieldmark__426_623604888"/>
            <w:bookmarkEnd w:id="8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54" w:name="__Fieldmark__427_623604888"/>
            <w:bookmarkStart w:id="855" w:name="__Fieldmark__427_623604888"/>
            <w:bookmarkEnd w:id="8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набдевеност резервним деловима, покривеност и расположивост услуга превентивног и корективног одржавањ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56" w:name="__Fieldmark__428_623604888"/>
            <w:bookmarkStart w:id="857" w:name="__Fieldmark__428_623604888"/>
            <w:bookmarkEnd w:id="8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58" w:name="__Fieldmark__429_623604888"/>
            <w:bookmarkStart w:id="859" w:name="__Fieldmark__429_623604888"/>
            <w:bookmarkEnd w:id="8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0" w:name="__Fieldmark__430_623604888"/>
            <w:bookmarkStart w:id="861" w:name="__Fieldmark__430_623604888"/>
            <w:bookmarkEnd w:id="8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2" w:name="__Fieldmark__431_623604888"/>
            <w:bookmarkStart w:id="863" w:name="__Fieldmark__431_623604888"/>
            <w:bookmarkEnd w:id="8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578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И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СВЕТЛОСНА ОПРЕМА И КАРАКТЕРИСТИКЕ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ВЕТИЉКЕ, НОСАЧИ И ПРИПАДАЈУЋИ ЕЛЕМЕНТИ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преме и ломни зглобови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4" w:name="__Fieldmark__432_623604888"/>
            <w:bookmarkStart w:id="865" w:name="__Fieldmark__432_623604888"/>
            <w:bookmarkEnd w:id="8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6" w:name="__Fieldmark__433_623604888"/>
            <w:bookmarkStart w:id="867" w:name="__Fieldmark__433_623604888"/>
            <w:bookmarkEnd w:id="8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8" w:name="__Fieldmark__434_623604888"/>
            <w:bookmarkStart w:id="869" w:name="__Fieldmark__434_623604888"/>
            <w:bookmarkEnd w:id="8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70" w:name="__Fieldmark__435_623604888"/>
            <w:bookmarkStart w:id="871" w:name="__Fieldmark__435_623604888"/>
            <w:bookmarkEnd w:id="8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дешавање углов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звештај о контроли-провер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72" w:name="__Fieldmark__436_623604888"/>
            <w:bookmarkStart w:id="873" w:name="__Fieldmark__436_623604888"/>
            <w:bookmarkEnd w:id="8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74" w:name="__Fieldmark__437_623604888"/>
            <w:bookmarkStart w:id="875" w:name="__Fieldmark__437_623604888"/>
            <w:bookmarkEnd w:id="8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76" w:name="__Fieldmark__438_623604888"/>
            <w:bookmarkStart w:id="877" w:name="__Fieldmark__438_623604888"/>
            <w:bookmarkEnd w:id="8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78" w:name="__Fieldmark__439_623604888"/>
            <w:bookmarkStart w:id="879" w:name="__Fieldmark__439_623604888"/>
            <w:bookmarkEnd w:id="8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0" w:name="__Fieldmark__440_623604888"/>
            <w:bookmarkStart w:id="881" w:name="__Fieldmark__440_623604888"/>
            <w:bookmarkEnd w:id="8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2" w:name="__Fieldmark__441_623604888"/>
            <w:bookmarkStart w:id="883" w:name="__Fieldmark__441_623604888"/>
            <w:bookmarkEnd w:id="8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4" w:name="__Fieldmark__442_623604888"/>
            <w:bookmarkStart w:id="885" w:name="__Fieldmark__442_623604888"/>
            <w:bookmarkEnd w:id="8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6" w:name="__Fieldmark__443_623604888"/>
            <w:bookmarkStart w:id="887" w:name="__Fieldmark__443_623604888"/>
            <w:bookmarkEnd w:id="8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земљење и др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8" w:name="__Fieldmark__444_623604888"/>
            <w:bookmarkStart w:id="889" w:name="__Fieldmark__444_623604888"/>
            <w:bookmarkEnd w:id="8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90" w:name="__Fieldmark__445_623604888"/>
            <w:bookmarkStart w:id="891" w:name="__Fieldmark__445_623604888"/>
            <w:bookmarkEnd w:id="8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92" w:name="__Fieldmark__446_623604888"/>
            <w:bookmarkStart w:id="893" w:name="__Fieldmark__446_623604888"/>
            <w:bookmarkEnd w:id="8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94" w:name="__Fieldmark__447_623604888"/>
            <w:bookmarkStart w:id="895" w:name="__Fieldmark__447_623604888"/>
            <w:bookmarkEnd w:id="8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штаји о мерењу интенизтет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96" w:name="__Fieldmark__448_623604888"/>
            <w:bookmarkStart w:id="897" w:name="__Fieldmark__448_623604888"/>
            <w:bookmarkEnd w:id="8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98" w:name="__Fieldmark__449_623604888"/>
            <w:bookmarkStart w:id="899" w:name="__Fieldmark__449_623604888"/>
            <w:bookmarkEnd w:id="8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0" w:name="__Fieldmark__450_623604888"/>
            <w:bookmarkStart w:id="901" w:name="__Fieldmark__450_623604888"/>
            <w:bookmarkEnd w:id="9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2" w:name="__Fieldmark__451_623604888"/>
            <w:bookmarkStart w:id="903" w:name="__Fieldmark__451_623604888"/>
            <w:bookmarkEnd w:id="9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4" w:name="__Fieldmark__452_623604888"/>
            <w:bookmarkStart w:id="905" w:name="__Fieldmark__452_623604888"/>
            <w:bookmarkEnd w:id="9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6" w:name="__Fieldmark__453_623604888"/>
            <w:bookmarkStart w:id="907" w:name="__Fieldmark__453_623604888"/>
            <w:bookmarkEnd w:id="9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8" w:name="__Fieldmark__454_623604888"/>
            <w:bookmarkStart w:id="909" w:name="__Fieldmark__454_623604888"/>
            <w:bookmarkEnd w:id="9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10" w:name="__Fieldmark__455_623604888"/>
            <w:bookmarkStart w:id="911" w:name="__Fieldmark__455_623604888"/>
            <w:bookmarkEnd w:id="9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штитна опрем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12" w:name="__Fieldmark__456_623604888"/>
            <w:bookmarkStart w:id="913" w:name="__Fieldmark__456_623604888"/>
            <w:bookmarkEnd w:id="9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14" w:name="__Fieldmark__457_623604888"/>
            <w:bookmarkStart w:id="915" w:name="__Fieldmark__457_623604888"/>
            <w:bookmarkEnd w:id="9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16" w:name="__Fieldmark__458_623604888"/>
            <w:bookmarkStart w:id="917" w:name="__Fieldmark__458_623604888"/>
            <w:bookmarkEnd w:id="9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18" w:name="__Fieldmark__459_623604888"/>
            <w:bookmarkStart w:id="919" w:name="__Fieldmark__459_623604888"/>
            <w:bookmarkEnd w:id="9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0" w:name="__Fieldmark__460_623604888"/>
            <w:bookmarkStart w:id="921" w:name="__Fieldmark__460_623604888"/>
            <w:bookmarkEnd w:id="9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2" w:name="__Fieldmark__461_623604888"/>
            <w:bookmarkStart w:id="923" w:name="__Fieldmark__461_623604888"/>
            <w:bookmarkEnd w:id="9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4" w:name="__Fieldmark__462_623604888"/>
            <w:bookmarkStart w:id="925" w:name="__Fieldmark__462_623604888"/>
            <w:bookmarkEnd w:id="9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6" w:name="__Fieldmark__463_623604888"/>
            <w:bookmarkStart w:id="927" w:name="__Fieldmark__463_623604888"/>
            <w:bookmarkEnd w:id="9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color w:val="2F5496"/>
              </w:rPr>
            </w:pP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578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Е.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КАБЛОВСКА КАНАЛИЗАЦИЈА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ШАХТОВИ, КАБЛОВКСЕ ЦЕВИ И РАЗВОДИ СА ПРИПАДАЈУЋИМ ЕЛЕМЕНТИМА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(пристуство воде и влаге, оштећења, налегање поклопаца и др.)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8" w:name="__Fieldmark__464_623604888"/>
            <w:bookmarkStart w:id="929" w:name="__Fieldmark__464_623604888"/>
            <w:bookmarkEnd w:id="9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30" w:name="__Fieldmark__465_623604888"/>
            <w:bookmarkStart w:id="931" w:name="__Fieldmark__465_623604888"/>
            <w:bookmarkEnd w:id="9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32" w:name="__Fieldmark__466_623604888"/>
            <w:bookmarkStart w:id="933" w:name="__Fieldmark__466_623604888"/>
            <w:bookmarkEnd w:id="9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34" w:name="__Fieldmark__467_623604888"/>
            <w:bookmarkStart w:id="935" w:name="__Fieldmark__467_623604888"/>
            <w:bookmarkEnd w:id="9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36" w:name="__Fieldmark__468_623604888"/>
            <w:bookmarkStart w:id="937" w:name="__Fieldmark__468_623604888"/>
            <w:bookmarkEnd w:id="9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38" w:name="__Fieldmark__469_623604888"/>
            <w:bookmarkStart w:id="939" w:name="__Fieldmark__469_623604888"/>
            <w:bookmarkEnd w:id="9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0" w:name="__Fieldmark__470_623604888"/>
            <w:bookmarkStart w:id="941" w:name="__Fieldmark__470_623604888"/>
            <w:bookmarkEnd w:id="9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2" w:name="__Fieldmark__471_623604888"/>
            <w:bookmarkStart w:id="943" w:name="__Fieldmark__471_623604888"/>
            <w:bookmarkEnd w:id="9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ind w:left="426" w:hanging="284"/>
        <w:rPr>
          <w:rFonts w:ascii="Calibri" w:hAnsi="Calibri" w:cs="Calibri"/>
          <w:b/>
          <w:b/>
          <w:bCs/>
          <w:sz w:val="20"/>
          <w:lang w:val="sr-RS"/>
        </w:rPr>
      </w:pPr>
      <w:r>
        <w:rPr>
          <w:lang w:val="sr-RS"/>
        </w:rPr>
        <w:t>*</w:t>
        <w:tab/>
      </w:r>
      <w:r>
        <w:rPr>
          <w:b/>
          <w:sz w:val="20"/>
          <w:lang w:val="sr-RS"/>
        </w:rPr>
        <w:t>Пр</w:t>
      </w:r>
      <w:r>
        <w:rPr>
          <w:b/>
          <w:sz w:val="20"/>
          <w:lang w:val="sr-RS"/>
        </w:rPr>
        <w:t>авилник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о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условим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поступку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здава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дозвол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коришће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аеродрома</w:t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sr-RS"/>
        </w:rPr>
      </w:pPr>
      <w:r>
        <w:rPr>
          <w:rFonts w:cs="Calibri" w:ascii="Calibri" w:hAnsi="Calibri"/>
          <w:b/>
          <w:bCs/>
          <w:sz w:val="20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sr-RS"/>
        </w:rPr>
      </w:pPr>
      <w:r>
        <w:rPr>
          <w:rFonts w:cs="Calibri" w:ascii="Calibri" w:hAnsi="Calibri"/>
          <w:b/>
          <w:bCs/>
          <w:sz w:val="20"/>
          <w:lang w:val="sr-R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Инспектор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33909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09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7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7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5908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9:00Z</dcterms:created>
  <dc:creator>tjokanovic</dc:creator>
  <dc:description/>
  <cp:keywords/>
  <dc:language>en-US</dc:language>
  <cp:lastModifiedBy>Vladimir Slovic</cp:lastModifiedBy>
  <cp:lastPrinted>2016-05-25T14:03:00Z</cp:lastPrinted>
  <dcterms:modified xsi:type="dcterms:W3CDTF">2020-01-27T08:21:00Z</dcterms:modified>
  <cp:revision>33</cp:revision>
  <dc:subject/>
  <dc:title> </dc:title>
</cp:coreProperties>
</file>