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BDD6EE"/>
        <w:jc w:val="center"/>
        <w:rPr>
          <w:rFonts w:ascii="Times New Roman" w:hAnsi="Times New Roman"/>
          <w:b/>
          <w:b/>
          <w:color w:val="2F5496"/>
          <w:sz w:val="28"/>
          <w:szCs w:val="28"/>
          <w:lang w:val="sr-RS"/>
        </w:rPr>
      </w:pPr>
      <w:r>
        <w:rPr>
          <w:rFonts w:ascii="Times New Roman" w:hAnsi="Times New Roman"/>
          <w:b/>
          <w:color w:val="2F5496"/>
          <w:sz w:val="28"/>
          <w:szCs w:val="28"/>
        </w:rPr>
        <w:t>КОНТРОЛНА ЛИСТА према Правилник</w:t>
      </w:r>
      <w:r>
        <w:rPr>
          <w:rFonts w:ascii="Times New Roman" w:hAnsi="Times New Roman"/>
          <w:b/>
          <w:color w:val="2F5496"/>
          <w:sz w:val="28"/>
          <w:szCs w:val="28"/>
          <w:lang w:val="sr-RS"/>
        </w:rPr>
        <w:t>у</w:t>
      </w:r>
    </w:p>
    <w:p>
      <w:pPr>
        <w:pStyle w:val="Normal"/>
        <w:shd w:val="clear" w:color="auto" w:fill="BDD6EE"/>
        <w:jc w:val="center"/>
        <w:rPr>
          <w:rFonts w:ascii="Times New Roman" w:hAnsi="Times New Roman"/>
          <w:b/>
          <w:b/>
          <w:color w:val="2F5496"/>
          <w:sz w:val="28"/>
          <w:szCs w:val="28"/>
        </w:rPr>
      </w:pPr>
      <w:r>
        <w:rPr>
          <w:rFonts w:ascii="Times New Roman" w:hAnsi="Times New Roman"/>
          <w:b/>
          <w:color w:val="2F5496"/>
          <w:sz w:val="28"/>
          <w:szCs w:val="28"/>
        </w:rPr>
        <w:t xml:space="preserve">o потврдама о обучености спасилачко-ватрогасног особља и центрима за обуку („Службени гласник РС“, број </w:t>
      </w:r>
      <w:r>
        <w:rPr>
          <w:rFonts w:ascii="Times New Roman" w:hAnsi="Times New Roman"/>
          <w:b/>
          <w:color w:val="2F5496"/>
          <w:sz w:val="28"/>
          <w:szCs w:val="28"/>
          <w:lang w:val="sr-RS"/>
        </w:rPr>
        <w:t>68</w:t>
      </w:r>
      <w:r>
        <w:rPr>
          <w:rFonts w:ascii="Times New Roman" w:hAnsi="Times New Roman"/>
          <w:b/>
          <w:color w:val="2F5496"/>
          <w:sz w:val="28"/>
          <w:szCs w:val="28"/>
        </w:rPr>
        <w:t>/</w:t>
      </w:r>
      <w:r>
        <w:rPr>
          <w:rFonts w:ascii="Times New Roman" w:hAnsi="Times New Roman"/>
          <w:b/>
          <w:color w:val="2F5496"/>
          <w:sz w:val="28"/>
          <w:szCs w:val="28"/>
          <w:lang w:val="sr-RS"/>
        </w:rPr>
        <w:t>21</w:t>
      </w:r>
      <w:r>
        <w:rPr>
          <w:rFonts w:ascii="Times New Roman" w:hAnsi="Times New Roman"/>
          <w:b/>
          <w:color w:val="2F5496"/>
          <w:sz w:val="28"/>
          <w:szCs w:val="28"/>
        </w:rPr>
        <w:t>);</w:t>
      </w:r>
    </w:p>
    <w:p>
      <w:pPr>
        <w:pStyle w:val="Normal"/>
        <w:jc w:val="both"/>
        <w:rPr>
          <w:rFonts w:ascii="Times New Roman" w:hAnsi="Times New Roman"/>
          <w:b/>
          <w:b/>
          <w:color w:val="2F5496"/>
          <w:sz w:val="28"/>
          <w:szCs w:val="28"/>
        </w:rPr>
      </w:pPr>
      <w:r>
        <w:rPr>
          <w:rFonts w:ascii="Times New Roman" w:hAnsi="Times New Roman"/>
          <w:b/>
          <w:color w:val="2F5496"/>
          <w:sz w:val="28"/>
          <w:szCs w:val="28"/>
        </w:rPr>
      </w:r>
    </w:p>
    <w:p>
      <w:pPr>
        <w:pStyle w:val="Normal"/>
        <w:jc w:val="center"/>
        <w:rPr>
          <w:rFonts w:ascii="Calibri" w:hAnsi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/>
          <w:color w:val="2F5496"/>
          <w:sz w:val="10"/>
          <w:szCs w:val="10"/>
          <w:lang w:val="sr-CS"/>
        </w:rPr>
      </w:pPr>
      <w:r>
        <w:rPr>
          <w:rFonts w:ascii="Calibri" w:hAnsi="Calibri"/>
          <w:color w:val="2F5496"/>
          <w:sz w:val="10"/>
          <w:szCs w:val="10"/>
          <w:lang w:val="sr-CS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9"/>
        <w:gridCol w:w="5453"/>
      </w:tblGrid>
      <w:tr>
        <w:trPr>
          <w:trHeight w:val="255" w:hRule="atLeast"/>
        </w:trPr>
        <w:tc>
          <w:tcPr>
            <w:tcW w:w="3789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Предмет инспекцијског надзора</w:t>
            </w:r>
          </w:p>
        </w:tc>
        <w:tc>
          <w:tcPr>
            <w:tcW w:w="5453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789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Субјекат инспекцијског надзора</w:t>
            </w:r>
          </w:p>
        </w:tc>
        <w:tc>
          <w:tcPr>
            <w:tcW w:w="5453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/>
          <w:bCs/>
          <w:color w:val="2F5496"/>
          <w:szCs w:val="22"/>
          <w:lang w:val="sr-CS"/>
        </w:rPr>
      </w:pPr>
      <w:r>
        <w:rPr>
          <w:rFonts w:ascii="Times New Roman" w:hAnsi="Times New Roman"/>
          <w:bCs/>
          <w:color w:val="2F5496"/>
          <w:szCs w:val="22"/>
          <w:lang w:val="sr-CS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66"/>
        <w:gridCol w:w="6720"/>
        <w:gridCol w:w="892"/>
        <w:gridCol w:w="864"/>
      </w:tblGrid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Центар за обуку спасилачко-ватрогасног особљ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Члан 4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4.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отврду о праву на обучавање спасилачко-ватрогасног особља (у даљем тексту: потврда о праву на обучавање) може да стекне правно лице које има пословно седиште у Републици Србиј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33_983904651"/>
            <w:bookmarkStart w:id="1" w:name="__Fieldmark__133_98390465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36_983904651"/>
            <w:bookmarkStart w:id="3" w:name="__Fieldmark__136_98390465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Стицање потврде о праву на обучавањ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Члан 5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Захтев за издавање потврде о праву на обучавање се подноси Директорату и уз захтев се доставља приручник о рад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60_983904651"/>
            <w:bookmarkStart w:id="5" w:name="__Fieldmark__160_98390465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63_983904651"/>
            <w:bookmarkStart w:id="7" w:name="__Fieldmark__163_98390465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Захтев за издавање потврде о праву на обучавање се подноси Директорату и уз захтев се доставља приручник о обуц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71_983904651"/>
            <w:bookmarkStart w:id="9" w:name="__Fieldmark__171_98390465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74_983904651"/>
            <w:bookmarkStart w:id="11" w:name="__Fieldmark__174_98390465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Захтев за издавање потврде о праву на обучавање се подноси Директорату и уз захтев се доставља доказ о праву коришћења просторија за рад центра за обук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93_983904651"/>
            <w:bookmarkStart w:id="13" w:name="__Fieldmark__193_98390465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96_983904651"/>
            <w:bookmarkStart w:id="15" w:name="__Fieldmark__196_98390465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Захтев за издавање потврде о праву на обучавање се подноси Директорату и уз захтев се доставља доказ о праву коришћења  полигона за практичну обук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248_983904651"/>
            <w:bookmarkStart w:id="17" w:name="__Fieldmark__248_98390465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251_983904651"/>
            <w:bookmarkStart w:id="19" w:name="__Fieldmark__251_98390465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5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Захтев за издавање потврде о праву на обучавање се подноси Директорату и уз захтев се доставља доказ о праву коришћења опреме за спровођење практичне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305_983904651"/>
            <w:bookmarkStart w:id="21" w:name="__Fieldmark__305_98390465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308_983904651"/>
            <w:bookmarkStart w:id="23" w:name="__Fieldmark__308_98390465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5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о намери увођења промена у функционални систем, које обухватају измене услова рада или вршења обуке у току важења потврде о праву на обучавање, обавести Директорат и прибави одобрење Директората за измене приручника о раду, односно приручника о обуц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400_983904651"/>
            <w:bookmarkStart w:id="25" w:name="__Fieldmark__400_98390465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403_983904651"/>
            <w:bookmarkStart w:id="27" w:name="__Fieldmark__403_983904651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Руководећа структура центра за обуку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Times Roman" w:hAnsi="Times Roman" w:cs="Times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Члан 6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6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уководећа структура центра за обуку се састоји од одговорног руководиоца (</w:t>
            </w:r>
            <w:r>
              <w:rPr>
                <w:rFonts w:ascii="Times New Roman" w:hAnsi="Times New Roman"/>
                <w:bCs/>
                <w:i/>
                <w:color w:val="2F5496"/>
                <w:szCs w:val="22"/>
                <w:lang w:val="sr-CS"/>
              </w:rPr>
              <w:t>Accountable Manager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) и руководиоца обукe (</w:t>
            </w:r>
            <w:r>
              <w:rPr>
                <w:rFonts w:ascii="Times New Roman" w:hAnsi="Times New Roman"/>
                <w:bCs/>
                <w:i/>
                <w:color w:val="2F5496"/>
                <w:szCs w:val="22"/>
                <w:lang w:val="sr-CS"/>
              </w:rPr>
              <w:t>Head of Training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) који могу да буду исто лиц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426_983904651"/>
            <w:bookmarkStart w:id="29" w:name="__Fieldmark__426_98390465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429_983904651"/>
            <w:bookmarkStart w:id="31" w:name="__Fieldmark__429_98390465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6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Roman" w:hAnsi="Times Roman" w:cs="Times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Одговорни руководилац је лице које је одговорно да обезбеди довољна финансијска и друга средства за спровођење обуке према одобреним приручницим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435_983904651"/>
            <w:bookmarkStart w:id="33" w:name="__Fieldmark__435_98390465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438_983904651"/>
            <w:bookmarkStart w:id="35" w:name="__Fieldmark__438_98390465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6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Roman" w:hAnsi="Times Roman" w:cs="Times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уководилац обуке је лице одговорно за спровођење обуке и предузимање мера да се обука одвија у складу са прописима и процедурама предвиђеним одобреним приручницим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444_983904651"/>
            <w:bookmarkStart w:id="37" w:name="__Fieldmark__444_98390465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447_983904651"/>
            <w:bookmarkStart w:id="39" w:name="__Fieldmark__447_98390465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6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уководилац обукe мора да буде лице које је обављало послове професионалног ватрогасца-спасиоца најмање пет годин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483_983904651"/>
            <w:bookmarkStart w:id="41" w:name="__Fieldmark__483_98390465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486_983904651"/>
            <w:bookmarkStart w:id="43" w:name="__Fieldmark__486_983904651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Наставно особље центра за обуку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Члан 7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7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Roman" w:hAnsi="Times Roman" w:cs="Times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мора да има одговарајући број наставника теоријске обуке и инструктора практичне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534_983904651"/>
            <w:bookmarkStart w:id="45" w:name="__Fieldmark__534_98390465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537_983904651"/>
            <w:bookmarkStart w:id="47" w:name="__Fieldmark__537_98390465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7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Наставник теоријске обуке мора да има стечено високо образовање из одговарајуће научне, односно стручне области на мастер академским студијама, односно на основним студијама у трајању од најмање четири године, завршену обуку из области методике наставе или специјализовану обуку за предавача, као и најмање три године радног искуства у ваздухопловству или у области заштите од пожар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651_983904651"/>
            <w:bookmarkStart w:id="49" w:name="__Fieldmark__651_98390465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654_983904651"/>
            <w:bookmarkStart w:id="51" w:name="__Fieldmark__654_983904651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7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Инструктор практичне обуке мора да има потврду о обучености са важећим посебним овлашћењем инструктора практичне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690_983904651"/>
            <w:bookmarkStart w:id="53" w:name="__Fieldmark__690_98390465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693_983904651"/>
            <w:bookmarkStart w:id="55" w:name="__Fieldmark__693_98390465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3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Вођење документације центра за обуку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Члан 8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приручник о рад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714_983904651"/>
            <w:bookmarkStart w:id="57" w:name="__Fieldmark__714_98390465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718_983904651"/>
            <w:bookmarkStart w:id="59" w:name="__Fieldmark__718_98390465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приручник о обуц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724_983904651"/>
            <w:bookmarkStart w:id="61" w:name="__Fieldmark__724_98390465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727_983904651"/>
            <w:bookmarkStart w:id="63" w:name="__Fieldmark__727_98390465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досијеа кандидат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733_983904651"/>
            <w:bookmarkStart w:id="65" w:name="__Fieldmark__733_98390465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736_983904651"/>
            <w:bookmarkStart w:id="67" w:name="__Fieldmark__736_98390465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досијеа наставног особљ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742_983904651"/>
            <w:bookmarkStart w:id="69" w:name="__Fieldmark__742_98390465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745_983904651"/>
            <w:bookmarkStart w:id="71" w:name="__Fieldmark__745_98390465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дневник обук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751_983904651"/>
            <w:bookmarkStart w:id="73" w:name="__Fieldmark__751_98390465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754_983904651"/>
            <w:bookmarkStart w:id="75" w:name="__Fieldmark__754_983904651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евиденцију лица на обуц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760_983904651"/>
            <w:bookmarkStart w:id="77" w:name="__Fieldmark__760_98390465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763_983904651"/>
            <w:bookmarkStart w:id="79" w:name="__Fieldmark__763_983904651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евиденцију издатих потврда о обученост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769_983904651"/>
            <w:bookmarkStart w:id="81" w:name="__Fieldmark__769_98390465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772_983904651"/>
            <w:bookmarkStart w:id="83" w:name="__Fieldmark__772_98390465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Приручник о раду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Члан 9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листу садржаја, листу одобрених измена и листу важећих страна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788_983904651"/>
            <w:bookmarkStart w:id="85" w:name="__Fieldmark__788_98390465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791_983904651"/>
            <w:bookmarkStart w:id="87" w:name="__Fieldmark__791_983904651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податке о руководећој структури центра за обуку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797_983904651"/>
            <w:bookmarkStart w:id="89" w:name="__Fieldmark__797_98390465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800_983904651"/>
            <w:bookmarkStart w:id="91" w:name="__Fieldmark__800_983904651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списак наставног особља, укључујући њихове квалификације, положене стручн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испите и радно искуство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807_983904651"/>
            <w:bookmarkStart w:id="93" w:name="__Fieldmark__807_98390465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810_983904651"/>
            <w:bookmarkStart w:id="95" w:name="__Fieldmark__810_98390465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опис права и обавеза наставног особља и начин њиховог стручног усавршавања 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обнове знања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817_983904651"/>
            <w:bookmarkStart w:id="97" w:name="__Fieldmark__817_98390465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820_983904651"/>
            <w:bookmarkStart w:id="99" w:name="__Fieldmark__820_983904651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опис права и обавеза кандидата на обуц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825_983904651"/>
            <w:bookmarkStart w:id="101" w:name="__Fieldmark__825_98390465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828_983904651"/>
            <w:bookmarkStart w:id="103" w:name="__Fieldmark__828_983904651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списак учила, уређаја, опреме, стручне литературе и видео-материјала који се користе у обуци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834_983904651"/>
            <w:bookmarkStart w:id="105" w:name="__Fieldmark__834_98390465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837_983904651"/>
            <w:bookmarkStart w:id="107" w:name="__Fieldmark__837_98390465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списак и адресу полигона и просторија за спровођење обуке и чување документациј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842_983904651"/>
            <w:bookmarkStart w:id="109" w:name="__Fieldmark__842_98390465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845_983904651"/>
            <w:bookmarkStart w:id="111" w:name="__Fieldmark__845_983904651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мере за праћење и унапређење обук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850_983904651"/>
            <w:bookmarkStart w:id="113" w:name="__Fieldmark__850_98390465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853_983904651"/>
            <w:bookmarkStart w:id="115" w:name="__Fieldmark__853_983904651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9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процедуру за спровођење испита за стицање потврде о обучености, односно упис овлашћења и посебног овлашћења инструктора практичне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894_983904651"/>
            <w:bookmarkStart w:id="117" w:name="__Fieldmark__894_98390465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897_983904651"/>
            <w:bookmarkStart w:id="119" w:name="__Fieldmark__897_983904651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Приручник о обуци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Times Roman" w:hAnsi="Times Roman" w:cs="Times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Члан 10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обуци центра за обуку мора да садржи програме обуке за стицање и продужење важења овлашћења и посебних овлашћења која се уписују у потврду о обучености, као и листе садржаја, одобрених измена, важећих страна и корисника приручник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987_983904651"/>
            <w:bookmarkStart w:id="121" w:name="__Fieldmark__987_98390465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990_983904651"/>
            <w:bookmarkStart w:id="123" w:name="__Fieldmark__990_983904651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мора да садржи циљеве и задатке обук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997_983904651"/>
            <w:bookmarkStart w:id="125" w:name="__Fieldmark__997_98390465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1000_983904651"/>
            <w:bookmarkStart w:id="127" w:name="__Fieldmark__1000_983904651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мора да садржи план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обук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1009_983904651"/>
            <w:bookmarkStart w:id="129" w:name="__Fieldmark__1009_98390465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1012_983904651"/>
            <w:bookmarkStart w:id="131" w:name="__Fieldmark__1012_983904651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мора да садржи наставни садржај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1019_983904651"/>
            <w:bookmarkStart w:id="133" w:name="__Fieldmark__1019_98390465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1022_983904651"/>
            <w:bookmarkStart w:id="135" w:name="__Fieldmark__1022_983904651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мора да садржи фонд часова по предмет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1031_983904651"/>
            <w:bookmarkStart w:id="137" w:name="__Fieldmark__1031_98390465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1034_983904651"/>
            <w:bookmarkStart w:id="139" w:name="__Fieldmark__1034_983904651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мора да садржи средства и учила која се корист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1041_983904651"/>
            <w:bookmarkStart w:id="141" w:name="__Fieldmark__1041_983904651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1044_983904651"/>
            <w:bookmarkStart w:id="143" w:name="__Fieldmark__1044_983904651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мора да садржи начин провере напредовања у обуц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1051_983904651"/>
            <w:bookmarkStart w:id="145" w:name="__Fieldmark__1051_98390465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1054_983904651"/>
            <w:bookmarkStart w:id="147" w:name="__Fieldmark__1054_983904651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мора да садржи процедуре за процену ефикасности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1061_983904651"/>
            <w:bookmarkStart w:id="149" w:name="__Fieldmark__1061_98390465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1064_983904651"/>
            <w:bookmarkStart w:id="151" w:name="__Fieldmark__1064_983904651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Досије кандидат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11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личне податке кандидат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1081_983904651"/>
            <w:bookmarkStart w:id="153" w:name="__Fieldmark__1081_983904651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1084_983904651"/>
            <w:bookmarkStart w:id="155" w:name="__Fieldmark__1084_983904651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пријаву за обук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1091_983904651"/>
            <w:bookmarkStart w:id="157" w:name="__Fieldmark__1091_98390465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1094_983904651"/>
            <w:bookmarkStart w:id="159" w:name="__Fieldmark__1094_983904651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решење о пријему на обук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1102_983904651"/>
            <w:bookmarkStart w:id="161" w:name="__Fieldmark__1102_983904651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1105_983904651"/>
            <w:bookmarkStart w:id="163" w:name="__Fieldmark__1105_983904651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извештај о спроведеним испитим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1113_983904651"/>
            <w:bookmarkStart w:id="165" w:name="__Fieldmark__1113_983904651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1116_983904651"/>
            <w:bookmarkStart w:id="167" w:name="__Fieldmark__1116_983904651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испитни материјал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1124_983904651"/>
            <w:bookmarkStart w:id="169" w:name="__Fieldmark__1124_983904651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0" w:name="__Fieldmark__1127_983904651"/>
            <w:bookmarkStart w:id="171" w:name="__Fieldmark__1127_983904651"/>
            <w:bookmarkEnd w:id="1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копију потврде о обучености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1135_983904651"/>
            <w:bookmarkStart w:id="173" w:name="__Fieldmark__1135_983904651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4" w:name="__Fieldmark__1138_983904651"/>
            <w:bookmarkStart w:id="175" w:name="__Fieldmark__1138_983904651"/>
            <w:bookmarkEnd w:id="1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друга документа која се односе на кандидата, ако је потребно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1146_983904651"/>
            <w:bookmarkStart w:id="177" w:name="__Fieldmark__1146_983904651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8" w:name="__Fieldmark__1149_983904651"/>
            <w:bookmarkStart w:id="179" w:name="__Fieldmark__1149_983904651"/>
            <w:bookmarkEnd w:id="1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2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Досије наставног особљ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12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2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наставног особља садржи: копију дипломе о стеченом образовањ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1166_983904651"/>
            <w:bookmarkStart w:id="181" w:name="__Fieldmark__1166_983904651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2" w:name="__Fieldmark__1169_983904651"/>
            <w:bookmarkStart w:id="183" w:name="__Fieldmark__1169_983904651"/>
            <w:bookmarkEnd w:id="1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наставног особља садржи потврду о радном искуству у ваздухопловству или у области заштите од пожар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1189_983904651"/>
            <w:bookmarkStart w:id="185" w:name="__Fieldmark__1189_983904651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6" w:name="__Fieldmark__1192_983904651"/>
            <w:bookmarkStart w:id="187" w:name="__Fieldmark__1192_983904651"/>
            <w:bookmarkEnd w:id="1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наставног особља садржи копију потврде о обучености (за инструктора практичне обуке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1201_983904651"/>
            <w:bookmarkStart w:id="189" w:name="__Fieldmark__1201_983904651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0" w:name="__Fieldmark__1204_983904651"/>
            <w:bookmarkStart w:id="191" w:name="__Fieldmark__1204_983904651"/>
            <w:bookmarkEnd w:id="1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наставног особља садржи копију потврде о завршеној обуци из области методике наставе или другој специјализованој обуци за предавач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1213_983904651"/>
            <w:bookmarkStart w:id="193" w:name="__Fieldmark__1213_983904651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4" w:name="__Fieldmark__1216_983904651"/>
            <w:bookmarkStart w:id="195" w:name="__Fieldmark__1216_983904651"/>
            <w:bookmarkEnd w:id="1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Дневник обук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Члан 13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4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невник обуке је документ који садржи податке о току теоријске и практичне обуке, податке о наставном садржају који је обрађен у току обуке, податке о времену одржавања и трајању обуке, евиденцију присутности са потписима кандидата који су присуствовали обуци и потписе наставника и инструктора који су спровели теоријску и практичну обук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1331_983904651"/>
            <w:bookmarkStart w:id="197" w:name="__Fieldmark__1331_983904651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8" w:name="__Fieldmark__1334_983904651"/>
            <w:bookmarkStart w:id="199" w:name="__Fieldmark__1334_983904651"/>
            <w:bookmarkEnd w:id="19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Евиденција лица на обуц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>Члан 14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1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лица на обуци мора да садржи назив и адресу центра за обук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349_983904651"/>
            <w:bookmarkStart w:id="201" w:name="__Fieldmark__1349_983904651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2" w:name="__Fieldmark__1352_983904651"/>
            <w:bookmarkStart w:id="203" w:name="__Fieldmark__1352_983904651"/>
            <w:bookmarkEnd w:id="2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1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лица на обуци мора да садржи податке о лицима на обуци (презиме, име и јединствени матични број грађана, односно број пасоша за стране држављане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357_983904651"/>
            <w:bookmarkStart w:id="205" w:name="__Fieldmark__1357_983904651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6" w:name="__Fieldmark__1360_983904651"/>
            <w:bookmarkStart w:id="207" w:name="__Fieldmark__1360_983904651"/>
            <w:bookmarkEnd w:id="2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1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лица на обуци мора да садржи податке о врсти обуке, почетку и завршетку обуке и евентуалним прекидима у вршењу обук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365_983904651"/>
            <w:bookmarkStart w:id="209" w:name="__Fieldmark__1365_983904651"/>
            <w:bookmarkEnd w:id="2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0" w:name="__Fieldmark__1368_983904651"/>
            <w:bookmarkStart w:id="211" w:name="__Fieldmark__1368_983904651"/>
            <w:bookmarkEnd w:id="2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1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лица на обуци мора да садржи потписе лица на обуци и руководиоца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373_983904651"/>
            <w:bookmarkStart w:id="213" w:name="__Fieldmark__1373_983904651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4" w:name="__Fieldmark__1376_983904651"/>
            <w:bookmarkStart w:id="215" w:name="__Fieldmark__1376_983904651"/>
            <w:bookmarkEnd w:id="2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Евиденција издатих потврда о обученост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Члан 15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издатих потврда о обучености мора да садржи назив и адресу центра за обук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6" w:name="__Fieldmark__1392_983904651"/>
            <w:bookmarkStart w:id="217" w:name="__Fieldmark__1392_983904651"/>
            <w:bookmarkEnd w:id="2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8" w:name="__Fieldmark__1395_983904651"/>
            <w:bookmarkStart w:id="219" w:name="__Fieldmark__1395_983904651"/>
            <w:bookmarkEnd w:id="2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издатих потврда о обучености мора да садржи редни број и датум издавања потврд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0" w:name="__Fieldmark__1402_983904651"/>
            <w:bookmarkStart w:id="221" w:name="__Fieldmark__1402_983904651"/>
            <w:bookmarkEnd w:id="2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2" w:name="__Fieldmark__1405_983904651"/>
            <w:bookmarkStart w:id="223" w:name="__Fieldmark__1405_983904651"/>
            <w:bookmarkEnd w:id="2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издатих потврда о обучености мора да садржи презиме и име кандидат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4" w:name="__Fieldmark__1412_983904651"/>
            <w:bookmarkStart w:id="225" w:name="__Fieldmark__1412_983904651"/>
            <w:bookmarkEnd w:id="2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6" w:name="__Fieldmark__1415_983904651"/>
            <w:bookmarkStart w:id="227" w:name="__Fieldmark__1415_983904651"/>
            <w:bookmarkEnd w:id="2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издатих потврда о обучености мора да садржи врсту обуке и период у којем је обука спроведен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8" w:name="__Fieldmark__1440_983904651"/>
            <w:bookmarkStart w:id="229" w:name="__Fieldmark__1440_983904651"/>
            <w:bookmarkEnd w:id="2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0" w:name="__Fieldmark__1443_983904651"/>
            <w:bookmarkStart w:id="231" w:name="__Fieldmark__1443_983904651"/>
            <w:bookmarkEnd w:id="2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издатих потврда о обучености мора да садржи печат и потпис одговорног руководиоца и руководиоца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2" w:name="__Fieldmark__1451_983904651"/>
            <w:bookmarkStart w:id="233" w:name="__Fieldmark__1451_983904651"/>
            <w:bookmarkEnd w:id="2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4" w:name="__Fieldmark__1454_983904651"/>
            <w:bookmarkStart w:id="235" w:name="__Fieldmark__1454_983904651"/>
            <w:bookmarkEnd w:id="2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росторије за спровођење обук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16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6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мора да располаже одговарајућим објектом или другим простором који омогућава успешно спровођење теоријске и практичне обуке, као и просторијама за наставно особље, смештај опреме и учила, школске документације, библиотеке и архив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6" w:name="__Fieldmark__1538_983904651"/>
            <w:bookmarkStart w:id="237" w:name="__Fieldmark__1538_983904651"/>
            <w:bookmarkEnd w:id="2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8" w:name="__Fieldmark__1541_983904651"/>
            <w:bookmarkStart w:id="239" w:name="__Fieldmark__1541_983904651"/>
            <w:bookmarkEnd w:id="2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6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мора да располаже одговарајућим простором за смештај учила, уређаја и опреме који су потребни за спровођење обуке, као и за смештај документације, библиотеке и архиве центра за обук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0" w:name="__Fieldmark__1548_983904651"/>
            <w:bookmarkStart w:id="241" w:name="__Fieldmark__1548_983904651"/>
            <w:bookmarkEnd w:id="2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2" w:name="__Fieldmark__1551_983904651"/>
            <w:bookmarkStart w:id="243" w:name="__Fieldmark__1551_983904651"/>
            <w:bookmarkEnd w:id="2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6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особља које пружа услуге земаљског опслуживања мора да има могућност да користи полигон за извођење практичне обуке, на коме се у време извођења обуке налазе опрема, уређаји и средства потребни за њено успешно спровођењ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4" w:name="__Fieldmark__1556_983904651"/>
            <w:bookmarkStart w:id="245" w:name="__Fieldmark__1556_983904651"/>
            <w:bookmarkEnd w:id="2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6" w:name="__Fieldmark__1559_983904651"/>
            <w:bookmarkStart w:id="247" w:name="__Fieldmark__1559_983904651"/>
            <w:bookmarkEnd w:id="2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олигон за извођење практичне обук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17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7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мора да располаже полигоном за извођење практичне обуке површине од најмање 6.000 m², који је заштићен од неовлашћеног уласка одговарајућом оградом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8" w:name="__Fieldmark__1578_983904651"/>
            <w:bookmarkStart w:id="249" w:name="__Fieldmark__1578_983904651"/>
            <w:bookmarkEnd w:id="2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0" w:name="__Fieldmark__1581_983904651"/>
            <w:bookmarkStart w:id="251" w:name="__Fieldmark__1581_983904651"/>
            <w:bookmarkEnd w:id="2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7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а време извођења практичне обуке на полигону мора да се налази опрема и средства за гашење пожара и спасавање у исправном стањ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2" w:name="__Fieldmark__1586_983904651"/>
            <w:bookmarkStart w:id="253" w:name="__Fieldmark__1586_983904651"/>
            <w:bookmarkEnd w:id="2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4" w:name="__Fieldmark__1589_983904651"/>
            <w:bookmarkStart w:id="255" w:name="__Fieldmark__1589_983904651"/>
            <w:bookmarkEnd w:id="2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7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према и средства за гашење пожара из става 2. овог члана су дати у табели у Прилогу 1, који је одштампан уз овај правилник и чини његов саставни део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6" w:name="__Fieldmark__1647_983904651"/>
            <w:bookmarkStart w:id="257" w:name="__Fieldmark__1647_983904651"/>
            <w:bookmarkEnd w:id="2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8" w:name="__Fieldmark__1650_983904651"/>
            <w:bookmarkStart w:id="259" w:name="__Fieldmark__1650_983904651"/>
            <w:bookmarkEnd w:id="2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Услови за приступање обуц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21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а приступање обуци ради стицања потврде о обучености кандидат мора да испуњава следеће услов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1) за овлашћење професионалног ватрогасца-спасиоца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(1) да има најмање 18 и највише 30 година живот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0" w:name="__Fieldmark__1724_983904651"/>
            <w:bookmarkStart w:id="261" w:name="__Fieldmark__1724_983904651"/>
            <w:bookmarkEnd w:id="2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2" w:name="__Fieldmark__1727_983904651"/>
            <w:bookmarkStart w:id="263" w:name="__Fieldmark__1727_983904651"/>
            <w:bookmarkEnd w:id="2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За приступање обуци ради стицања потврде о обучености кандидат мора да испуњава следеће услов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) за овлашћење професионалног ватрогасца-спасиоца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(2) да има најмање средњу стручну спрем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4" w:name="__Fieldmark__1785_983904651"/>
            <w:bookmarkStart w:id="265" w:name="__Fieldmark__1785_983904651"/>
            <w:bookmarkEnd w:id="2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6" w:name="__Fieldmark__1788_983904651"/>
            <w:bookmarkStart w:id="267" w:name="__Fieldmark__1788_983904651"/>
            <w:bookmarkEnd w:id="2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За приступање обуци ради стицања потврде о обучености кандидат мора да испуњава следеће услов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) за овлашћење професионалног ватрогасца-спасиоца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(3) да је поднео доказ о општој здравственој способности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8" w:name="__Fieldmark__1850_983904651"/>
            <w:bookmarkStart w:id="269" w:name="__Fieldmark__1850_983904651"/>
            <w:bookmarkEnd w:id="2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0" w:name="__Fieldmark__1853_983904651"/>
            <w:bookmarkStart w:id="271" w:name="__Fieldmark__1853_983904651"/>
            <w:bookmarkEnd w:id="2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За приступање обуци ради стицања потврде о обучености кандидат мора да испуњава следеће услов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) за овлашћење помоћног особљ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(1) да има најмање 18 година живот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2" w:name="__Fieldmark__1909_983904651"/>
            <w:bookmarkStart w:id="273" w:name="__Fieldmark__1909_983904651"/>
            <w:bookmarkEnd w:id="2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4" w:name="__Fieldmark__1912_983904651"/>
            <w:bookmarkStart w:id="275" w:name="__Fieldmark__1912_983904651"/>
            <w:bookmarkEnd w:id="2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За приступање обуци ради стицања потврде о обучености кандидат мора да испуњава следеће услов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) за овлашћење помоћног особљ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(2) да има најмање средњу стручну спрем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6" w:name="__Fieldmark__1970_983904651"/>
            <w:bookmarkStart w:id="277" w:name="__Fieldmark__1970_983904651"/>
            <w:bookmarkEnd w:id="2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8" w:name="__Fieldmark__1973_983904651"/>
            <w:bookmarkStart w:id="279" w:name="__Fieldmark__1973_983904651"/>
            <w:bookmarkEnd w:id="2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За приступање обуци ради стицања потврде о обучености кандидат мора да испуњава следеће услов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) за овлашћење помоћног особљ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(3) да је поднео доказ о општој здравственој способност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0" w:name="__Fieldmark__2035_983904651"/>
            <w:bookmarkStart w:id="281" w:name="__Fieldmark__2035_983904651"/>
            <w:bookmarkEnd w:id="2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2" w:name="__Fieldmark__2038_983904651"/>
            <w:bookmarkStart w:id="283" w:name="__Fieldmark__2038_983904651"/>
            <w:bookmarkEnd w:id="2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За приступање обуци ради стицања посебног овлашћења инструктора практичне обуке кандидат мора да испуњава следеће услов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1) да поседује важећу потврду о обучености са овлашћењем професионалног ватрогасца-спасиоц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4" w:name="__Fieldmark__2099_983904651"/>
            <w:bookmarkStart w:id="285" w:name="__Fieldmark__2099_983904651"/>
            <w:bookmarkEnd w:id="2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6" w:name="__Fieldmark__2102_983904651"/>
            <w:bookmarkStart w:id="287" w:name="__Fieldmark__2102_983904651"/>
            <w:bookmarkEnd w:id="2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.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За приступање обуци ради стицања посебног овлашћења инструктора практичне обуке кандидат мора да испуњава следеће услов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) да је најмање три године радио на пословима професионалног ватрогасца-спасиоц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8" w:name="__Fieldmark__2163_983904651"/>
            <w:bookmarkStart w:id="289" w:name="__Fieldmark__2163_983904651"/>
            <w:bookmarkEnd w:id="2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0" w:name="__Fieldmark__2166_983904651"/>
            <w:bookmarkStart w:id="291" w:name="__Fieldmark__2166_983904651"/>
            <w:bookmarkEnd w:id="2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Садржај обук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22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2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Стручна обука за стицање потврде о обучености, као и за стицање посебног овлашћења инструктора практичне обуке се састоји из теоријског и практичног дел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2" w:name="__Fieldmark__2228_983904651"/>
            <w:bookmarkStart w:id="293" w:name="__Fieldmark__2228_983904651"/>
            <w:bookmarkEnd w:id="2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4" w:name="__Fieldmark__2231_983904651"/>
            <w:bookmarkStart w:id="295" w:name="__Fieldmark__2231_983904651"/>
            <w:bookmarkEnd w:id="2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2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Стручну обуку из става 1. овог члана спроводи центар за обуку који поседује важећу потврду о праву на обучавањ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6" w:name="__Fieldmark__2273_983904651"/>
            <w:bookmarkStart w:id="297" w:name="__Fieldmark__2273_983904651"/>
            <w:bookmarkEnd w:id="2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8" w:name="__Fieldmark__2276_983904651"/>
            <w:bookmarkStart w:id="299" w:name="__Fieldmark__2276_983904651"/>
            <w:bookmarkEnd w:id="29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2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је дужан да сачини распоред свих обука које планира у наредној календарској години и да га објави најкасније до почетка октобра текуће године на својој интернет страници или интернет страници аеродрома или хелидрома на коме планира одржавање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0" w:name="__Fieldmark__2364_983904651"/>
            <w:bookmarkStart w:id="301" w:name="__Fieldmark__2364_983904651"/>
            <w:bookmarkEnd w:id="3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2" w:name="__Fieldmark__2367_983904651"/>
            <w:bookmarkStart w:id="303" w:name="__Fieldmark__2367_983904651"/>
            <w:bookmarkEnd w:id="3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бука за овлашћење професионалног ватрогасца-спасиоц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23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Teоријски део обуке за стицање потврде о обучености са овлашћењем професионалног ватрогасца-спасиоца обухвата следеће наставне области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Ваздухопловни прописи и прописи о заштити од пожар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4" w:name="__Fieldmark__2440_983904651"/>
            <w:bookmarkStart w:id="305" w:name="__Fieldmark__2440_983904651"/>
            <w:bookmarkEnd w:id="3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6" w:name="__Fieldmark__2443_983904651"/>
            <w:bookmarkStart w:id="307" w:name="__Fieldmark__2443_983904651"/>
            <w:bookmarkEnd w:id="3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и и аеродромски саобраћај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8" w:name="__Fieldmark__2449_983904651"/>
            <w:bookmarkStart w:id="309" w:name="__Fieldmark__2449_983904651"/>
            <w:bookmarkEnd w:id="3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0" w:name="__Fieldmark__2452_983904651"/>
            <w:bookmarkStart w:id="311" w:name="__Fieldmark__2452_983904651"/>
            <w:bookmarkEnd w:id="3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и и њихове конструкциј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2" w:name="__Fieldmark__2464_983904651"/>
            <w:bookmarkStart w:id="313" w:name="__Fieldmark__2464_983904651"/>
            <w:bookmarkEnd w:id="3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4" w:name="__Fieldmark__2467_983904651"/>
            <w:bookmarkStart w:id="315" w:name="__Fieldmark__2467_983904651"/>
            <w:bookmarkEnd w:id="3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Безбедност спасилачко-ватрогасног особљ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6" w:name="__Fieldmark__2479_983904651"/>
            <w:bookmarkStart w:id="317" w:name="__Fieldmark__2479_983904651"/>
            <w:bookmarkEnd w:id="3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8" w:name="__Fieldmark__2482_983904651"/>
            <w:bookmarkStart w:id="319" w:name="__Fieldmark__2482_983904651"/>
            <w:bookmarkEnd w:id="3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Системи за узбуњивање и комуникацију на аеродрому у ванредним ситуацијама,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укључујући узбуњивање и комуникацију у случају пожара на ваздухоплов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0" w:name="__Fieldmark__2525_983904651"/>
            <w:bookmarkStart w:id="321" w:name="__Fieldmark__2525_983904651"/>
            <w:bookmarkEnd w:id="3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2" w:name="__Fieldmark__2528_983904651"/>
            <w:bookmarkStart w:id="323" w:name="__Fieldmark__2528_983904651"/>
            <w:bookmarkEnd w:id="3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Употреба ватрогасних црева, млазница, монитора и других уређај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4" w:name="__Fieldmark__2548_983904651"/>
            <w:bookmarkStart w:id="325" w:name="__Fieldmark__2548_983904651"/>
            <w:bookmarkEnd w:id="3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6" w:name="__Fieldmark__2551_983904651"/>
            <w:bookmarkStart w:id="327" w:name="__Fieldmark__2551_983904651"/>
            <w:bookmarkEnd w:id="3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имена средстава за гашење пожар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8" w:name="__Fieldmark__2564_983904651"/>
            <w:bookmarkStart w:id="329" w:name="__Fieldmark__2564_983904651"/>
            <w:bookmarkEnd w:id="3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0" w:name="__Fieldmark__2567_983904651"/>
            <w:bookmarkStart w:id="331" w:name="__Fieldmark__2567_983904651"/>
            <w:bookmarkEnd w:id="3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моћ при евакуацији путника и посаде из ваздухоплов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2" w:name="__Fieldmark__2586_983904651"/>
            <w:bookmarkStart w:id="333" w:name="__Fieldmark__2586_983904651"/>
            <w:bookmarkEnd w:id="3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4" w:name="__Fieldmark__2589_983904651"/>
            <w:bookmarkStart w:id="335" w:name="__Fieldmark__2589_983904651"/>
            <w:bookmarkEnd w:id="3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9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ступци током гашења пожар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6" w:name="__Fieldmark__2600_983904651"/>
            <w:bookmarkStart w:id="337" w:name="__Fieldmark__2600_983904651"/>
            <w:bookmarkEnd w:id="3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8" w:name="__Fieldmark__2603_983904651"/>
            <w:bookmarkStart w:id="339" w:name="__Fieldmark__2603_983904651"/>
            <w:bookmarkEnd w:id="3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0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Употреба спасилачко-ватрогасне опреме током интервенције гашења пожара на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у и спасавања путника и посад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0" w:name="__Fieldmark__2636_983904651"/>
            <w:bookmarkStart w:id="341" w:name="__Fieldmark__2636_983904651"/>
            <w:bookmarkEnd w:id="3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2" w:name="__Fieldmark__2639_983904651"/>
            <w:bookmarkStart w:id="343" w:name="__Fieldmark__2639_983904651"/>
            <w:bookmarkEnd w:id="3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пасна роб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4" w:name="__Fieldmark__2646_983904651"/>
            <w:bookmarkStart w:id="345" w:name="__Fieldmark__2646_983904651"/>
            <w:bookmarkEnd w:id="3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6" w:name="__Fieldmark__2649_983904651"/>
            <w:bookmarkStart w:id="347" w:name="__Fieldmark__2649_983904651"/>
            <w:bookmarkEnd w:id="3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бавезе спасилачко-ватрогасног особља према плану за ванредне ситуације на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8" w:name="__Fieldmark__2675_983904651"/>
            <w:bookmarkStart w:id="349" w:name="__Fieldmark__2675_983904651"/>
            <w:bookmarkEnd w:id="3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0" w:name="__Fieldmark__2678_983904651"/>
            <w:bookmarkStart w:id="351" w:name="__Fieldmark__2678_983904651"/>
            <w:bookmarkEnd w:id="3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Рад у зимским условима и условима смањене видљивост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2" w:name="__Fieldmark__2697_983904651"/>
            <w:bookmarkStart w:id="353" w:name="__Fieldmark__2697_983904651"/>
            <w:bookmarkEnd w:id="3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4" w:name="__Fieldmark__2700_983904651"/>
            <w:bookmarkStart w:id="355" w:name="__Fieldmark__2700_983904651"/>
            <w:bookmarkEnd w:id="3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Људски фактор, укључујући тимски рад и координациј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6" w:name="__Fieldmark__2717_983904651"/>
            <w:bookmarkStart w:id="357" w:name="__Fieldmark__2717_983904651"/>
            <w:bookmarkEnd w:id="3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8" w:name="__Fieldmark__2720_983904651"/>
            <w:bookmarkStart w:id="359" w:name="__Fieldmark__2720_983904651"/>
            <w:bookmarkEnd w:id="3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аштитно ватрогасно одело и изолациони апарат за дисањ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0" w:name="__Fieldmark__2739_983904651"/>
            <w:bookmarkStart w:id="361" w:name="__Fieldmark__2739_983904651"/>
            <w:bookmarkEnd w:id="3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2" w:name="__Fieldmark__2742_983904651"/>
            <w:bookmarkStart w:id="363" w:name="__Fieldmark__2742_983904651"/>
            <w:bookmarkEnd w:id="3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омпозитни материјал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4" w:name="__Fieldmark__2749_983904651"/>
            <w:bookmarkStart w:id="365" w:name="__Fieldmark__2749_983904651"/>
            <w:bookmarkEnd w:id="3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6" w:name="__Fieldmark__2752_983904651"/>
            <w:bookmarkStart w:id="367" w:name="__Fieldmark__2752_983904651"/>
            <w:bookmarkEnd w:id="3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епознавање падобранског система за безбедно приземљење авиона током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нредних ситуациј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8" w:name="__Fieldmark__2776_983904651"/>
            <w:bookmarkStart w:id="369" w:name="__Fieldmark__2776_983904651"/>
            <w:bookmarkEnd w:id="3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0" w:name="__Fieldmark__2779_983904651"/>
            <w:bookmarkStart w:id="371" w:name="__Fieldmark__2779_983904651"/>
            <w:bookmarkEnd w:id="3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снови прве помоћ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2" w:name="__Fieldmark__2788_983904651"/>
            <w:bookmarkStart w:id="373" w:name="__Fieldmark__2788_983904651"/>
            <w:bookmarkEnd w:id="3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4" w:name="__Fieldmark__2791_983904651"/>
            <w:bookmarkStart w:id="375" w:name="__Fieldmark__2791_983904651"/>
            <w:bookmarkEnd w:id="3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9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актични део обуке за стицање овлашћења професионалног ватрогасца-спасиоца мора да обезбеди да кандидат буде правилно обучен за ефикасно обављање својих дужности и мора да обухвати учествовање у вежбама гашења пожара у реалним условима, које одговарају типовима ваздухоплова и врсти опреме за спасавање и гашење пожара која се користи на аеродрому, односно хелидрому, укључујући обуку из области тимског рада и координациј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6" w:name="__Fieldmark__2917_983904651"/>
            <w:bookmarkStart w:id="377" w:name="__Fieldmark__2917_983904651"/>
            <w:bookmarkEnd w:id="3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8" w:name="__Fieldmark__2920_983904651"/>
            <w:bookmarkStart w:id="379" w:name="__Fieldmark__2920_983904651"/>
            <w:bookmarkEnd w:id="3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4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бука за овлашћење помоћног особљ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24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4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Teоријски део обуке за стицање потврде о обучености са овлашћењем помоћног особља обухвата следеће наставне области,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описи о заштити од пожар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0" w:name="__Fieldmark__2984_983904651"/>
            <w:bookmarkStart w:id="381" w:name="__Fieldmark__2984_983904651"/>
            <w:bookmarkEnd w:id="3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2" w:name="__Fieldmark__2987_983904651"/>
            <w:bookmarkStart w:id="383" w:name="__Fieldmark__2987_983904651"/>
            <w:bookmarkEnd w:id="3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4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Безбедност спасилачко-ватрогасног особљ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4" w:name="__Fieldmark__2999_983904651"/>
            <w:bookmarkStart w:id="385" w:name="__Fieldmark__2999_983904651"/>
            <w:bookmarkEnd w:id="3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6" w:name="__Fieldmark__3002_983904651"/>
            <w:bookmarkStart w:id="387" w:name="__Fieldmark__3002_983904651"/>
            <w:bookmarkEnd w:id="3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4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имена средстава за гашење пожар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8" w:name="__Fieldmark__3017_983904651"/>
            <w:bookmarkStart w:id="389" w:name="__Fieldmark__3017_983904651"/>
            <w:bookmarkEnd w:id="3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0" w:name="__Fieldmark__3020_983904651"/>
            <w:bookmarkStart w:id="391" w:name="__Fieldmark__3020_983904651"/>
            <w:bookmarkEnd w:id="3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4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ступци током гашења пожар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2" w:name="__Fieldmark__3033_983904651"/>
            <w:bookmarkStart w:id="393" w:name="__Fieldmark__3033_983904651"/>
            <w:bookmarkEnd w:id="3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4" w:name="__Fieldmark__3036_983904651"/>
            <w:bookmarkStart w:id="395" w:name="__Fieldmark__3036_983904651"/>
            <w:bookmarkEnd w:id="3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4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бавезе спасилачко-ватрогасног особља према плану за ванредне ситуације на аеродром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6" w:name="__Fieldmark__3063_983904651"/>
            <w:bookmarkStart w:id="397" w:name="__Fieldmark__3063_983904651"/>
            <w:bookmarkEnd w:id="3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8" w:name="__Fieldmark__3066_983904651"/>
            <w:bookmarkStart w:id="399" w:name="__Fieldmark__3066_983904651"/>
            <w:bookmarkEnd w:id="39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4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снови прве помоћ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0" w:name="__Fieldmark__3077_983904651"/>
            <w:bookmarkStart w:id="401" w:name="__Fieldmark__3077_983904651"/>
            <w:bookmarkEnd w:id="4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2" w:name="__Fieldmark__3080_983904651"/>
            <w:bookmarkStart w:id="403" w:name="__Fieldmark__3080_983904651"/>
            <w:bookmarkEnd w:id="4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4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актични део обуке за стицање овлашћења помоћног особља обухвата обуку за примену средстава за гашење пожара, као и обуку из области тимског рада и координациј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4" w:name="__Fieldmark__3136_983904651"/>
            <w:bookmarkStart w:id="405" w:name="__Fieldmark__3136_983904651"/>
            <w:bookmarkEnd w:id="4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6" w:name="__Fieldmark__3139_983904651"/>
            <w:bookmarkStart w:id="407" w:name="__Fieldmark__3139_983904651"/>
            <w:bookmarkEnd w:id="4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5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бука за стицање посебног овлашћења инструктора практичне обук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25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5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Teоријски део обуке за стицање посебног овлашћења инструктора практичне обуке обухвата следеће наставне обла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1) Методика настав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8" w:name="__Fieldmark__3201_983904651"/>
            <w:bookmarkStart w:id="409" w:name="__Fieldmark__3201_983904651"/>
            <w:bookmarkEnd w:id="4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0" w:name="__Fieldmark__3204_983904651"/>
            <w:bookmarkStart w:id="411" w:name="__Fieldmark__3204_983904651"/>
            <w:bookmarkEnd w:id="4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5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) Теоријска припрема практичног дела обуке за професионалног ватрогасца-спасиоц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2" w:name="__Fieldmark__3229_983904651"/>
            <w:bookmarkStart w:id="413" w:name="__Fieldmark__3229_983904651"/>
            <w:bookmarkEnd w:id="4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4" w:name="__Fieldmark__3232_983904651"/>
            <w:bookmarkStart w:id="415" w:name="__Fieldmark__3232_983904651"/>
            <w:bookmarkEnd w:id="4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6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олагање испит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26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6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Након завршене обуке кандидат приступа полагању испита за стицање потврде о обучености са одговарајућим овлашћењем, односно за стицање посебног овлашћења инструктора практичне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6" w:name="__Fieldmark__3293_983904651"/>
            <w:bookmarkStart w:id="417" w:name="__Fieldmark__3293_983904651"/>
            <w:bookmarkEnd w:id="4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8" w:name="__Fieldmark__3296_983904651"/>
            <w:bookmarkStart w:id="419" w:name="__Fieldmark__3296_983904651"/>
            <w:bookmarkEnd w:id="4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6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Испит из става 1. овог члана се састоји од теоријског и практичног дела и спроводи га центар за обуку, на основу одредаба овог правилника и приручника о рад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0" w:name="__Fieldmark__3356_983904651"/>
            <w:bookmarkStart w:id="421" w:name="__Fieldmark__3356_983904651"/>
            <w:bookmarkEnd w:id="4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2" w:name="__Fieldmark__3359_983904651"/>
            <w:bookmarkStart w:id="423" w:name="__Fieldmark__3359_983904651"/>
            <w:bookmarkEnd w:id="4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6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је дужан да о времену и месту спровођења теоријског и практичног дела испита благовремено обавести Директорат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4" w:name="__Fieldmark__3403_983904651"/>
            <w:bookmarkStart w:id="425" w:name="__Fieldmark__3403_983904651"/>
            <w:bookmarkEnd w:id="4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6" w:name="__Fieldmark__3406_983904651"/>
            <w:bookmarkStart w:id="427" w:name="__Fieldmark__3406_983904651"/>
            <w:bookmarkEnd w:id="4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олагање теоријског дела испит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27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7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андидат за стицање потврде о обучености са овлашћењем професионалног ватрогасца-спасиоца полаже теоријски испит из наставних области прописаних у члану 23. став 1. овог правилник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8" w:name="__Fieldmark__3469_983904651"/>
            <w:bookmarkStart w:id="429" w:name="__Fieldmark__3469_983904651"/>
            <w:bookmarkEnd w:id="4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0" w:name="__Fieldmark__3472_983904651"/>
            <w:bookmarkStart w:id="431" w:name="__Fieldmark__3472_983904651"/>
            <w:bookmarkEnd w:id="4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7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андидат за стицање потврде о обучености са овлашћењем помоћног особља полаже теоријски испит из наставних области прописаних у члану 24. став 1. овог правилник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2" w:name="__Fieldmark__3521_983904651"/>
            <w:bookmarkStart w:id="433" w:name="__Fieldmark__3521_983904651"/>
            <w:bookmarkEnd w:id="4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4" w:name="__Fieldmark__3524_983904651"/>
            <w:bookmarkStart w:id="435" w:name="__Fieldmark__3524_983904651"/>
            <w:bookmarkEnd w:id="4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7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андидат за стицање посебног овлашћења инструктора практичне обуке полаже теоријски испит из наставних области прописаних у члану 25. став 1. овог правилник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6" w:name="__Fieldmark__3569_983904651"/>
            <w:bookmarkStart w:id="437" w:name="__Fieldmark__3569_983904651"/>
            <w:bookmarkEnd w:id="4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8" w:name="__Fieldmark__3572_983904651"/>
            <w:bookmarkStart w:id="439" w:name="__Fieldmark__3572_983904651"/>
            <w:bookmarkEnd w:id="4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7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Теоријски део испита се спроводи на рачунару или писаним путем, уз коришћење тестова, при чему се сматра да је кандидат положио испит ако тачно одговори на најмање 80% питања из сваке наставне област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0" w:name="__Fieldmark__3641_983904651"/>
            <w:bookmarkStart w:id="441" w:name="__Fieldmark__3641_983904651"/>
            <w:bookmarkEnd w:id="4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2" w:name="__Fieldmark__3644_983904651"/>
            <w:bookmarkStart w:id="443" w:name="__Fieldmark__3644_983904651"/>
            <w:bookmarkEnd w:id="4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7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Након утврђивања резултата испита наставници теоријске обуке уносе резултате испита из своје наставне области у извештај о спроведеним испитима и потписују тај извештај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4" w:name="__Fieldmark__3695_983904651"/>
            <w:bookmarkStart w:id="445" w:name="__Fieldmark__3695_983904651"/>
            <w:bookmarkEnd w:id="4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6" w:name="__Fieldmark__3698_983904651"/>
            <w:bookmarkStart w:id="447" w:name="__Fieldmark__3698_983904651"/>
            <w:bookmarkEnd w:id="4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7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андидат који не положи испит из неке од наставних области прописаних овим правилником има право да поново полаже испит из те области у року који не може да буде краћи од 15 дан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8" w:name="__Fieldmark__3768_983904651"/>
            <w:bookmarkStart w:id="449" w:name="__Fieldmark__3768_983904651"/>
            <w:bookmarkEnd w:id="4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0" w:name="__Fieldmark__3771_983904651"/>
            <w:bookmarkStart w:id="451" w:name="__Fieldmark__3771_983904651"/>
            <w:bookmarkEnd w:id="4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8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олагање практичног дела испит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28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8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сле положеног теоријског дела испита кандидат за стицање потврде о обучености полаже практични део испита, који се састоји од провере практичне оспособљености кандидата за рад на пословима за које се стиче потврда о обученост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2" w:name="__Fieldmark__3858_983904651"/>
            <w:bookmarkStart w:id="453" w:name="__Fieldmark__3858_983904651"/>
            <w:bookmarkEnd w:id="4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4" w:name="__Fieldmark__3861_983904651"/>
            <w:bookmarkStart w:id="455" w:name="__Fieldmark__3861_983904651"/>
            <w:bookmarkEnd w:id="4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8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овера практичне оспособљености кандидата за стицање овлашћења професионалног ватрогасца-спасиоца укључује и проверу њихове физичке спремност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6" w:name="__Fieldmark__3899_983904651"/>
            <w:bookmarkStart w:id="457" w:name="__Fieldmark__3899_983904651"/>
            <w:bookmarkEnd w:id="4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8" w:name="__Fieldmark__3902_983904651"/>
            <w:bookmarkStart w:id="459" w:name="__Fieldmark__3902_983904651"/>
            <w:bookmarkEnd w:id="4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8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Након завршене практичне обуке кандидат за стицање посебног овлашћења инструктора практичне обуке полаже практични испит, који се састоји од практичне демонстрације инструкторских вештин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0" w:name="__Fieldmark__3954_983904651"/>
            <w:bookmarkStart w:id="461" w:name="__Fieldmark__3954_983904651"/>
            <w:bookmarkEnd w:id="4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2" w:name="__Fieldmark__3957_983904651"/>
            <w:bookmarkStart w:id="463" w:name="__Fieldmark__3957_983904651"/>
            <w:bookmarkEnd w:id="4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8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Током демонстрације инструкторских вештина кандидат мора да припреми и одржи показно предавање и д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1) представи седам наставних области које сам бира са списка наставних области из члана 23. став 1. овог правилник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4" w:name="__Fieldmark__4024_983904651"/>
            <w:bookmarkStart w:id="465" w:name="__Fieldmark__4024_983904651"/>
            <w:bookmarkEnd w:id="4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6" w:name="__Fieldmark__4027_983904651"/>
            <w:bookmarkStart w:id="467" w:name="__Fieldmark__4027_983904651"/>
            <w:bookmarkEnd w:id="4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8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Током демонстрације инструкторских вештина кандидат мора да припреми и одржи показно предавање и д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) покаже технике наставе, вештину преношења знања, као и коришћење одговарајуће терминологиј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8" w:name="__Fieldmark__4082_983904651"/>
            <w:bookmarkStart w:id="469" w:name="__Fieldmark__4082_983904651"/>
            <w:bookmarkEnd w:id="4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0" w:name="__Fieldmark__4085_983904651"/>
            <w:bookmarkStart w:id="471" w:name="__Fieldmark__4085_983904651"/>
            <w:bookmarkEnd w:id="4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8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Током демонстрације инструкторских вештина кандидат мора да припреми и одржи показно предавање и да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3) користи одговарајућа наставна средств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2" w:name="__Fieldmark__4126_983904651"/>
            <w:bookmarkStart w:id="473" w:name="__Fieldmark__4126_983904651"/>
            <w:bookmarkEnd w:id="4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4" w:name="__Fieldmark__4129_983904651"/>
            <w:bookmarkStart w:id="475" w:name="__Fieldmark__4129_983904651"/>
            <w:bookmarkEnd w:id="47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9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Комисија за спровођење практичног дела испит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29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9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актични део испита за стицање потврде о обучености, као и практични испит за стицање посебног овлашћења инструктора практичне обуке, кандидат полаже пред комисијом за спровођење испита, коју формира центар за обук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6" w:name="__Fieldmark__4216_983904651"/>
            <w:bookmarkStart w:id="477" w:name="__Fieldmark__4216_983904651"/>
            <w:bookmarkEnd w:id="4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8" w:name="__Fieldmark__4219_983904651"/>
            <w:bookmarkStart w:id="479" w:name="__Fieldmark__4219_983904651"/>
            <w:bookmarkEnd w:id="47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9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омисију из става 1. овог члана сачињавају председник и два члана, при чему председник комисије, по правилу, не може да буде инструктор који је вршио практичну обуку кандидат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0" w:name="__Fieldmark__4280_983904651"/>
            <w:bookmarkStart w:id="481" w:name="__Fieldmark__4280_983904651"/>
            <w:bookmarkEnd w:id="4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2" w:name="__Fieldmark__4283_983904651"/>
            <w:bookmarkStart w:id="483" w:name="__Fieldmark__4283_983904651"/>
            <w:bookmarkEnd w:id="4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9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Сва лица која сачињавају комисију морају да се налазе на листи инструктора практичне обуке коју је одобрио Директорат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4" w:name="__Fieldmark__4326_983904651"/>
            <w:bookmarkStart w:id="485" w:name="__Fieldmark__4326_983904651"/>
            <w:bookmarkEnd w:id="4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6" w:name="__Fieldmark__4329_983904651"/>
            <w:bookmarkStart w:id="487" w:name="__Fieldmark__4329_983904651"/>
            <w:bookmarkEnd w:id="48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9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 завршенoм практичном испиту комисија оцењује кандидата оценом „положио” или „није положио”, уноси оцену у извештај о спроведеном испиту и потписује тај извештај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8" w:name="__Fieldmark__4384_983904651"/>
            <w:bookmarkStart w:id="489" w:name="__Fieldmark__4384_983904651"/>
            <w:bookmarkEnd w:id="4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0" w:name="__Fieldmark__4387_983904651"/>
            <w:bookmarkStart w:id="491" w:name="__Fieldmark__4387_983904651"/>
            <w:bookmarkEnd w:id="49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9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андидат има право да полаже практични део испита највише два пут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2" w:name="__Fieldmark__4416_983904651"/>
            <w:bookmarkStart w:id="493" w:name="__Fieldmark__4416_983904651"/>
            <w:bookmarkEnd w:id="4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4" w:name="__Fieldmark__4419_983904651"/>
            <w:bookmarkStart w:id="495" w:name="__Fieldmark__4419_983904651"/>
            <w:bookmarkEnd w:id="4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3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Издавање потврде о обучености и упис овлашћења и посебног овлашћењ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31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3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андидату који је завршио обуку ради стицања потврде о обучености и положио испит центар за обуку издаје потврду о обучености и уписује у њу одговарајуће овлашћењ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6" w:name="__Fieldmark__4501_983904651"/>
            <w:bookmarkStart w:id="497" w:name="__Fieldmark__4501_983904651"/>
            <w:bookmarkEnd w:id="4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8" w:name="__Fieldmark__4504_983904651"/>
            <w:bookmarkStart w:id="499" w:name="__Fieldmark__4504_983904651"/>
            <w:bookmarkEnd w:id="49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3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У случају да ималац потврде о обучености са овлашћењем помоћног особља заврши обуку и положи испит за овлашћење професионалног ватрогасца-спасиоца, центар за обуку уписује то овлашћење у потврду о обучености коју кандидат поседуј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0" w:name="__Fieldmark__4577_983904651"/>
            <w:bookmarkStart w:id="501" w:name="__Fieldmark__4577_983904651"/>
            <w:bookmarkEnd w:id="5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2" w:name="__Fieldmark__4580_983904651"/>
            <w:bookmarkStart w:id="503" w:name="__Fieldmark__4580_983904651"/>
            <w:bookmarkEnd w:id="50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3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офесионалном ватрогасцу-спасиоцу који је завршио обуку ради стицања посебног овлашћења инструктора практичне обуке и положио испит, центар за обуку уписује у потврду о обучености посебно овлашћење за обављање послова инструктора практичне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4" w:name="__Fieldmark__4651_983904651"/>
            <w:bookmarkStart w:id="505" w:name="__Fieldmark__4651_983904651"/>
            <w:bookmarkEnd w:id="5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6" w:name="__Fieldmark__4654_983904651"/>
            <w:bookmarkStart w:id="507" w:name="__Fieldmark__4654_983904651"/>
            <w:bookmarkEnd w:id="5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31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Уз захтев за издавање потврде о обучености, као и за упис овлашћења, односно посебног овлашћења, кандидат прилаже извештај о положеном испит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8" w:name="__Fieldmark__4701_983904651"/>
            <w:bookmarkStart w:id="509" w:name="__Fieldmark__4701_983904651"/>
            <w:bookmarkEnd w:id="5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0" w:name="__Fieldmark__4704_983904651"/>
            <w:bookmarkStart w:id="511" w:name="__Fieldmark__4704_983904651"/>
            <w:bookmarkEnd w:id="5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 xml:space="preserve">Важење потврде о обучености, овлашћења и посебног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>о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влашћењ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32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2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тврда о обучености је важећа ако је важеће овлашћење уписано у ту потврду, изузев у случају суспензије или стављања ван снаг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2" w:name="__Fieldmark__4775_983904651"/>
            <w:bookmarkStart w:id="513" w:name="__Fieldmark__4775_983904651"/>
            <w:bookmarkEnd w:id="5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4" w:name="__Fieldmark__4778_983904651"/>
            <w:bookmarkStart w:id="515" w:name="__Fieldmark__4778_983904651"/>
            <w:bookmarkEnd w:id="5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2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Рок важења овлашћења професионалног ватрогасца-спасиоца је годину дана, а рок важења овлашћења помоћног особља је три годин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6" w:name="__Fieldmark__4819_983904651"/>
            <w:bookmarkStart w:id="517" w:name="__Fieldmark__4819_983904651"/>
            <w:bookmarkEnd w:id="5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8" w:name="__Fieldmark__4822_983904651"/>
            <w:bookmarkStart w:id="519" w:name="__Fieldmark__4822_983904651"/>
            <w:bookmarkEnd w:id="5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2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Рок важења посебног овлашћења инструктора практичне обуке је две године, под условом да инструктор у том периоду има важеће овлашћење професионалног ватрогасца-спасиоц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0" w:name="__Fieldmark__4874_983904651"/>
            <w:bookmarkStart w:id="521" w:name="__Fieldmark__4874_983904651"/>
            <w:bookmarkEnd w:id="5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2" w:name="__Fieldmark__4877_983904651"/>
            <w:bookmarkStart w:id="523" w:name="__Fieldmark__4877_983904651"/>
            <w:bookmarkEnd w:id="5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2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Изузетно од става 3. овог члана, ако лице врши послове инструктора дуже од седам година непрекидно, за продужење посебног овлашћења инструктора практичне обуке не мора поседовати важеће овлашћење професионалног ватрогасца-спасиоц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4" w:name="__Fieldmark__4943_983904651"/>
            <w:bookmarkStart w:id="525" w:name="__Fieldmark__4943_983904651"/>
            <w:bookmarkEnd w:id="5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6" w:name="__Fieldmark__4946_983904651"/>
            <w:bookmarkStart w:id="527" w:name="__Fieldmark__4946_983904651"/>
            <w:bookmarkEnd w:id="5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2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Рокови из ст. 2. и 3. овог члана се рачунају од дана када је кандидат положио практични део испита за стицање овлашћења, односно посебног овлашћења, а у случају продужења важења, од дана истека важења овлашћења, односно посебног овлашћењ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8" w:name="__Fieldmark__5024_983904651"/>
            <w:bookmarkStart w:id="529" w:name="__Fieldmark__5024_983904651"/>
            <w:bookmarkEnd w:id="5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0" w:name="__Fieldmark__5027_983904651"/>
            <w:bookmarkStart w:id="531" w:name="__Fieldmark__5027_983904651"/>
            <w:bookmarkEnd w:id="5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родужење и обнова рока важења овлашћења у потврди о обученост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33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одужење и обнову рока важења овлашћења у потврди о обучености врши центар за обуку на захтев имаоца потврд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2" w:name="__Fieldmark__5095_983904651"/>
            <w:bookmarkStart w:id="533" w:name="__Fieldmark__5095_983904651"/>
            <w:bookmarkEnd w:id="5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4" w:name="__Fieldmark__5098_983904651"/>
            <w:bookmarkStart w:id="535" w:name="__Fieldmark__5098_983904651"/>
            <w:bookmarkEnd w:id="5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а продужење рока важења овлашћења професионалног ватрогасца-спасиоца ималац овлашћења мора да, у последња три месеца важења овлашћења, у центру за обуку заврши теоријску обуку за освежење знања, као и да положи проверу практичне оспособљености за обављање послова професионалног ватрогасца-спасиоц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6" w:name="__Fieldmark__5186_983904651"/>
            <w:bookmarkStart w:id="537" w:name="__Fieldmark__5186_983904651"/>
            <w:bookmarkEnd w:id="5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8" w:name="__Fieldmark__5189_983904651"/>
            <w:bookmarkStart w:id="539" w:name="__Fieldmark__5189_983904651"/>
            <w:bookmarkEnd w:id="5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У случају првог продужења рока важења овлашћења професионалног ватрогасца-спасиоца ималац овлашћења мора да заврши теоријску обуку за освежење знања из свих наставних области прописаних у члану 23. став 1. овог правилника, а у случају сваког следећег продужења само из оних наставних области које центар за обуку одреди у плану теоријске обуке за продужење рока важења тог овлашћењ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0" w:name="__Fieldmark__5307_983904651"/>
            <w:bookmarkStart w:id="541" w:name="__Fieldmark__5307_983904651"/>
            <w:bookmarkEnd w:id="5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2" w:name="__Fieldmark__5310_983904651"/>
            <w:bookmarkStart w:id="543" w:name="__Fieldmark__5310_983904651"/>
            <w:bookmarkEnd w:id="5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3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је дужан да план теоријске обуке из става 3. овог члана сачини тако да у периоду од три узастопне године кандидат заврши теоријску обуку за освежење знања из свих наставних области прописаних у члану 23. став 1. овог правилник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4" w:name="__Fieldmark__5392_983904651"/>
            <w:bookmarkStart w:id="545" w:name="__Fieldmark__5392_983904651"/>
            <w:bookmarkEnd w:id="5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6" w:name="__Fieldmark__5395_983904651"/>
            <w:bookmarkStart w:id="547" w:name="__Fieldmark__5395_983904651"/>
            <w:bookmarkEnd w:id="5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3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а продужење рока важења овлашћења помоћног особља ималац овлашћења мора да, у последња три месеца важења овлашћења, у центру за обуку заврши теоријску обуку за освежење знања и положи испит из свих наставних области прописаних у члану 24. став 1. овог правилник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8" w:name="__Fieldmark__5479_983904651"/>
            <w:bookmarkStart w:id="549" w:name="__Fieldmark__5479_983904651"/>
            <w:bookmarkEnd w:id="5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0" w:name="__Fieldmark__5482_983904651"/>
            <w:bookmarkStart w:id="551" w:name="__Fieldmark__5482_983904651"/>
            <w:bookmarkEnd w:id="55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3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а обнову рока важења овлашћења у потврди о обучености је потребно да ималац потврде поново заврши целокупну теоријску и практичну обуку и положи испит у складу са одредбама овог правилник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2" w:name="__Fieldmark__5546_983904651"/>
            <w:bookmarkStart w:id="553" w:name="__Fieldmark__5546_983904651"/>
            <w:bookmarkEnd w:id="5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4" w:name="__Fieldmark__5549_983904651"/>
            <w:bookmarkStart w:id="555" w:name="__Fieldmark__5549_983904651"/>
            <w:bookmarkEnd w:id="5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4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родужење и обнова рока важења посебног овлашћења инструктора практичне обук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Члан 34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4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одужење и обнову рока важења посебног овлашћења инструктора практичне обуке врши центар за обуку, на захтев инструктор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6" w:name="__Fieldmark__5615_983904651"/>
            <w:bookmarkStart w:id="557" w:name="__Fieldmark__5615_983904651"/>
            <w:bookmarkEnd w:id="5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8" w:name="__Fieldmark__5618_983904651"/>
            <w:bookmarkStart w:id="559" w:name="__Fieldmark__5618_983904651"/>
            <w:bookmarkEnd w:id="5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4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а продужење рока важења посебног овлашћења инструктора практичне обуке неопходно је да инструктор у току важења посебног овлашћења спроведе практичну обуку најмање једног кандидата за стицање овлашћења професионалног ватрогасца-спасиоц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0" w:name="__Fieldmark__5684_983904651"/>
            <w:bookmarkStart w:id="561" w:name="__Fieldmark__5684_983904651"/>
            <w:bookmarkEnd w:id="5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2" w:name="__Fieldmark__5687_983904651"/>
            <w:bookmarkStart w:id="563" w:name="__Fieldmark__5687_983904651"/>
            <w:bookmarkEnd w:id="56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4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а обнову рока важења посебног овлашћења инструктора практичне обуке неопходно је да инструктор испуни услов из става 2. овог члана, с тим да у том случају практичну обуку кандидата мора да спроведе под надзором другог инструктор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4" w:name="__Fieldmark__5763_983904651"/>
            <w:bookmarkStart w:id="565" w:name="__Fieldmark__5763_983904651"/>
            <w:bookmarkEnd w:id="5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6" w:name="__Fieldmark__5766_983904651"/>
            <w:bookmarkStart w:id="567" w:name="__Fieldmark__5766_983904651"/>
            <w:bookmarkEnd w:id="56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37"/>
        <w:gridCol w:w="3423"/>
        <w:gridCol w:w="2340"/>
        <w:gridCol w:w="1439"/>
      </w:tblGrid>
      <w:tr>
        <w:trPr/>
        <w:tc>
          <w:tcPr>
            <w:tcW w:w="2337" w:type="dxa"/>
            <w:tcBorders>
              <w:top w:val="double" w:sz="4" w:space="0" w:color="9CC2E5"/>
              <w:left w:val="double" w:sz="4" w:space="0" w:color="9CC2E5"/>
              <w:bottom w:val="double" w:sz="4" w:space="0" w:color="8EAADB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3423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  <w:shd w:color="auto" w:fill="D9E2F3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1439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double" w:sz="4" w:space="0" w:color="9CC2E5"/>
            </w:tcBorders>
            <w:shd w:color="auto" w:fill="D9E2F3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/>
        <w:tc>
          <w:tcPr>
            <w:tcW w:w="2337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3423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color="auto" w:fill="D9E2F3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1439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color="auto" w:fill="D9E2F3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43"/>
      </w:tblGrid>
      <w:tr>
        <w:trPr>
          <w:trHeight w:val="363" w:hRule="atLeast"/>
        </w:trPr>
        <w:tc>
          <w:tcPr>
            <w:tcW w:w="9243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color w:val="2F5496"/>
              </w:rPr>
            </w:pPr>
            <w:r>
              <w:rPr>
                <w:rFonts w:ascii="Times New Roman" w:hAnsi="Times New Roman"/>
                <w:b/>
                <w:color w:val="2F5496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243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color="auto" w:fill="FFFFFF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color w:val="2F5496"/>
              </w:rPr>
            </w:pPr>
            <w:r>
              <w:rPr>
                <w:rFonts w:ascii="Times New Roman" w:hAnsi="Times New Roman"/>
                <w:color w:val="2F5496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color w:val="2F5496"/>
              </w:rPr>
            </w:pPr>
            <w:r>
              <w:rPr>
                <w:rFonts w:ascii="Times New Roman" w:hAnsi="Times New Roman"/>
                <w:color w:val="2F5496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color w:val="2F5496"/>
              </w:rPr>
            </w:pPr>
            <w:r>
              <w:rPr>
                <w:rFonts w:ascii="Times New Roman" w:hAnsi="Times New Roman"/>
                <w:color w:val="2F54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/>
          <w:color w:val="2F5496"/>
          <w:sz w:val="24"/>
          <w:szCs w:val="24"/>
        </w:rPr>
      </w:pPr>
      <w:r>
        <w:rPr>
          <w:rFonts w:ascii="Calibri" w:hAnsi="Calibri"/>
          <w:color w:val="2F5496"/>
        </w:rPr>
        <w:tab/>
      </w:r>
      <w:r>
        <w:rPr>
          <w:rFonts w:ascii="Times New Roman" w:hAnsi="Times New Roman"/>
          <w:color w:val="2F5496"/>
          <w:sz w:val="24"/>
          <w:szCs w:val="24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/>
          <w:color w:val="2F5496"/>
          <w:sz w:val="24"/>
          <w:szCs w:val="24"/>
        </w:rPr>
      </w:pPr>
      <w:r>
        <w:rPr>
          <w:rFonts w:ascii="Times New Roman" w:hAnsi="Times New Roman"/>
          <w:color w:val="2F5496"/>
          <w:sz w:val="24"/>
          <w:szCs w:val="24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ascii="Calibri" w:hAnsi="Calibri"/>
          <w:color w:val="2F5496"/>
        </w:rPr>
        <w:t>________________________________</w:t>
        <w:tab/>
        <w:tab/>
        <w:t xml:space="preserve">            </w:t>
        <w:tab/>
        <w:t>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Roman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Roman">
    <w:altName w:val="Times New Roman"/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081"/>
      <w:gridCol w:w="3074"/>
      <w:gridCol w:w="3088"/>
    </w:tblGrid>
    <w:tr>
      <w:trPr/>
      <w:tc>
        <w:tcPr>
          <w:tcW w:w="3081" w:type="dxa"/>
          <w:tcBorders>
            <w:top w:val="double" w:sz="4" w:space="0" w:color="B4C6E7"/>
          </w:tcBorders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ascii="Times New Roman" w:hAnsi="Times New Roman"/>
              <w:b/>
              <w:bCs/>
              <w:color w:val="1F4E79"/>
              <w:sz w:val="18"/>
              <w:szCs w:val="18"/>
            </w:rPr>
            <w:t>Образац: ДЦВ-АДР-ОБ—</w:t>
          </w:r>
          <w:r>
            <w:rPr>
              <w:rFonts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177</w:t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10">
                    <wp:simplePos x="0" y="0"/>
                    <wp:positionH relativeFrom="page">
                      <wp:posOffset>6706235</wp:posOffset>
                    </wp:positionH>
                    <wp:positionV relativeFrom="paragraph">
                      <wp:posOffset>39370</wp:posOffset>
                    </wp:positionV>
                    <wp:extent cx="199390" cy="19050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9390" cy="1905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pBdr/>
                                  <w:rPr>
                                    <w:rStyle w:val="Pagenumber"/>
                                    <w:rFonts w:ascii="Cambria" w:hAnsi="Cambria"/>
                                    <w:color w:val="2F5496"/>
                                    <w:lang w:val="sr-R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rFonts w:ascii="Cambria" w:hAnsi="Cambria"/>
                                    <w:color w:val="2F5496"/>
                                    <w:lang w:val="sr-R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 lIns="0" tIns="0" rIns="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.7pt;height:15pt;mso-wrap-distance-left:0pt;mso-wrap-distance-right:0pt;mso-wrap-distance-top:0pt;mso-wrap-distance-bottom:0pt;margin-top:3.1pt;mso-position-vertical-relative:text;margin-left:528.05pt;mso-position-horizontal-relative:page">
                    <v:fill opacity="0f"/>
                    <v:textbox inset="0in,0in,0in,0in"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Cambria" w:hAnsi="Cambria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ascii="Cambria" w:hAnsi="Cambria"/>
                              <w:color w:val="2F5496"/>
                              <w:lang w:val="sr-RS"/>
                            </w:rPr>
                            <w:t>9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3074" w:type="dxa"/>
          <w:tcBorders>
            <w:top w:val="double" w:sz="4" w:space="0" w:color="B4C6E7"/>
          </w:tcBorders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b/>
              <w:b/>
              <w:color w:val="2F5496"/>
              <w:sz w:val="18"/>
              <w:szCs w:val="18"/>
            </w:rPr>
          </w:pPr>
          <w:r>
            <w:rPr>
              <w:rFonts w:ascii="Times New Roman" w:hAnsi="Times New Roman"/>
              <w:b/>
              <w:color w:val="2F5496"/>
              <w:sz w:val="18"/>
              <w:szCs w:val="18"/>
            </w:rPr>
            <w:t>Издање 01</w:t>
          </w:r>
        </w:p>
      </w:tc>
      <w:tc>
        <w:tcPr>
          <w:tcW w:w="3088" w:type="dxa"/>
          <w:tcBorders>
            <w:top w:val="double" w:sz="4" w:space="0" w:color="B4C6E7"/>
          </w:tcBorders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ascii="Times New Roman" w:hAnsi="Times New Roman"/>
              <w:b/>
              <w:color w:val="2F5496"/>
              <w:sz w:val="18"/>
              <w:szCs w:val="18"/>
            </w:rPr>
            <w:t>Датум примене: 11.02.2022.</w:t>
          </w:r>
        </w:p>
      </w:tc>
    </w:tr>
    <w:tr>
      <w:trPr/>
      <w:tc>
        <w:tcPr>
          <w:tcW w:w="3081" w:type="dxa"/>
          <w:tcBorders/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77</w:t>
          </w:r>
        </w:p>
      </w:tc>
      <w:tc>
        <w:tcPr>
          <w:tcW w:w="3074" w:type="dxa"/>
          <w:tcBorders/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</w:rPr>
          </w:pP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</w:rPr>
            <w:t>Issue 01</w:t>
          </w:r>
        </w:p>
      </w:tc>
      <w:tc>
        <w:tcPr>
          <w:tcW w:w="3088" w:type="dxa"/>
          <w:tcBorders/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</w:rPr>
            <w:t>Еffective date 11.02.2022.</w:t>
          </w:r>
          <w:bookmarkStart w:id="568" w:name="_GoBack"/>
          <w:bookmarkEnd w:id="568"/>
        </w:p>
      </w:tc>
    </w:tr>
  </w:tbl>
  <w:p>
    <w:pPr>
      <w:pStyle w:val="Footer"/>
      <w:jc w:val="center"/>
      <w:rPr>
        <w:rFonts w:ascii="Times New Roman" w:hAnsi="Times New Roman"/>
        <w:strike/>
        <w:color w:val="2F5496"/>
        <w:sz w:val="18"/>
        <w:szCs w:val="18"/>
      </w:rPr>
    </w:pPr>
    <w:r>
      <w:rPr>
        <w:rFonts w:ascii="Times New Roman" w:hAnsi="Times New Roman"/>
        <w:strike/>
        <w:color w:val="2F5496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081"/>
      <w:gridCol w:w="3074"/>
      <w:gridCol w:w="3088"/>
    </w:tblGrid>
    <w:tr>
      <w:trPr/>
      <w:tc>
        <w:tcPr>
          <w:tcW w:w="3081" w:type="dxa"/>
          <w:tcBorders>
            <w:top w:val="double" w:sz="4" w:space="0" w:color="B4C6E7"/>
          </w:tcBorders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ascii="Times New Roman" w:hAnsi="Times New Roman"/>
              <w:b/>
              <w:bCs/>
              <w:color w:val="1F4E79"/>
              <w:sz w:val="18"/>
              <w:szCs w:val="18"/>
            </w:rPr>
            <w:t>Образац: ДЦВ-АДР-ОБ—</w:t>
          </w:r>
          <w:r>
            <w:rPr>
              <w:rFonts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177</w:t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10">
                    <wp:simplePos x="0" y="0"/>
                    <wp:positionH relativeFrom="page">
                      <wp:posOffset>6706235</wp:posOffset>
                    </wp:positionH>
                    <wp:positionV relativeFrom="paragraph">
                      <wp:posOffset>39370</wp:posOffset>
                    </wp:positionV>
                    <wp:extent cx="199390" cy="19050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99390" cy="1905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pBdr/>
                                  <w:rPr>
                                    <w:rStyle w:val="Pagenumber"/>
                                    <w:rFonts w:ascii="Cambria" w:hAnsi="Cambria"/>
                                    <w:color w:val="2F5496"/>
                                    <w:lang w:val="sr-RS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t>9</w:t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rFonts w:ascii="Cambria" w:hAnsi="Cambria"/>
                                    <w:color w:val="2F5496"/>
                                    <w:lang w:val="sr-R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anchor="t" lIns="0" tIns="0" rIns="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5.7pt;height:15pt;mso-wrap-distance-left:0pt;mso-wrap-distance-right:0pt;mso-wrap-distance-top:0pt;mso-wrap-distance-bottom:0pt;margin-top:3.1pt;mso-position-vertical-relative:text;margin-left:528.05pt;mso-position-horizontal-relative:page">
                    <v:fill opacity="0f"/>
                    <v:textbox inset="0in,0in,0in,0in"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Cambria" w:hAnsi="Cambria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9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ascii="Cambria" w:hAnsi="Cambria"/>
                              <w:color w:val="2F5496"/>
                              <w:lang w:val="sr-RS"/>
                            </w:rPr>
                            <w:t>9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3074" w:type="dxa"/>
          <w:tcBorders>
            <w:top w:val="double" w:sz="4" w:space="0" w:color="B4C6E7"/>
          </w:tcBorders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b/>
              <w:b/>
              <w:color w:val="2F5496"/>
              <w:sz w:val="18"/>
              <w:szCs w:val="18"/>
            </w:rPr>
          </w:pPr>
          <w:r>
            <w:rPr>
              <w:rFonts w:ascii="Times New Roman" w:hAnsi="Times New Roman"/>
              <w:b/>
              <w:color w:val="2F5496"/>
              <w:sz w:val="18"/>
              <w:szCs w:val="18"/>
            </w:rPr>
            <w:t>Издање 01</w:t>
          </w:r>
        </w:p>
      </w:tc>
      <w:tc>
        <w:tcPr>
          <w:tcW w:w="3088" w:type="dxa"/>
          <w:tcBorders>
            <w:top w:val="double" w:sz="4" w:space="0" w:color="B4C6E7"/>
          </w:tcBorders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ascii="Times New Roman" w:hAnsi="Times New Roman"/>
              <w:b/>
              <w:color w:val="2F5496"/>
              <w:sz w:val="18"/>
              <w:szCs w:val="18"/>
            </w:rPr>
            <w:t>Датум примене: 11.02.2022.</w:t>
          </w:r>
        </w:p>
      </w:tc>
    </w:tr>
    <w:tr>
      <w:trPr/>
      <w:tc>
        <w:tcPr>
          <w:tcW w:w="3081" w:type="dxa"/>
          <w:tcBorders/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77</w:t>
          </w:r>
        </w:p>
      </w:tc>
      <w:tc>
        <w:tcPr>
          <w:tcW w:w="3074" w:type="dxa"/>
          <w:tcBorders/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</w:rPr>
          </w:pP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</w:rPr>
            <w:t>Issue 01</w:t>
          </w:r>
        </w:p>
      </w:tc>
      <w:tc>
        <w:tcPr>
          <w:tcW w:w="3088" w:type="dxa"/>
          <w:tcBorders/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</w:rPr>
            <w:t>Еffective date 11.02.2022.</w:t>
          </w:r>
          <w:bookmarkStart w:id="569" w:name="_GoBack"/>
          <w:bookmarkEnd w:id="569"/>
        </w:p>
      </w:tc>
    </w:tr>
  </w:tbl>
  <w:p>
    <w:pPr>
      <w:pStyle w:val="Footer"/>
      <w:jc w:val="center"/>
      <w:rPr>
        <w:rFonts w:ascii="Times New Roman" w:hAnsi="Times New Roman"/>
        <w:strike/>
        <w:color w:val="2F5496"/>
        <w:sz w:val="18"/>
        <w:szCs w:val="18"/>
      </w:rPr>
    </w:pPr>
    <w:r>
      <w:rPr>
        <w:rFonts w:ascii="Times New Roman" w:hAnsi="Times New Roman"/>
        <w:strike/>
        <w:color w:val="2F549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5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67" w:semiHidden="1" w:unhideWhenUsed="1"/>
    <w:lsdException w:name="No Spacing" w:uiPriority="68" w:semiHidden="1" w:unhideWhenUsed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 w:unhideWhenUsed="1"/>
    <w:lsdException w:name="List Paragraph" w:uiPriority="72" w:semiHidden="1" w:unhideWhenUsed="1"/>
    <w:lsdException w:name="Quote" w:uiPriority="73" w:semiHidden="1" w:unhideWhenUsed="1"/>
    <w:lsdException w:name="Intense Quote" w:uiPriority="60" w:semiHidden="1" w:unhideWhenUsed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 w:semiHidden="1" w:unhideWhenUsed="1"/>
    <w:lsdException w:name="TOC Heading" w:uiPriority="48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</w:latentStyles>
  <w:style w:type="paragraph" w:styleId="Normal" w:default="1">
    <w:name w:val="Normal"/>
    <w:qFormat/>
    <w:rsid w:val="00620aad"/>
    <w:pPr>
      <w:widowControl/>
      <w:bidi w:val="0"/>
      <w:spacing w:before="0" w:after="0"/>
      <w:jc w:val="left"/>
    </w:pPr>
    <w:rPr>
      <w:rFonts w:ascii="TimesRoman" w:hAnsi="TimesRoman" w:eastAsia="Times New Roman" w:cs="Times New Roman"/>
      <w:color w:val="auto"/>
      <w:kern w:val="0"/>
      <w:sz w:val="22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Pagenumber">
    <w:name w:val="page number"/>
    <w:basedOn w:val="DefaultParagraphFont"/>
    <w:qFormat/>
    <w:rsid w:val="00271efd"/>
    <w:rPr/>
  </w:style>
  <w:style w:type="character" w:styleId="Annotationreference">
    <w:name w:val="annotation reference"/>
    <w:qFormat/>
    <w:rsid w:val="00e66771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e66771"/>
    <w:rPr>
      <w:rFonts w:ascii="TimesRoman" w:hAnsi="TimesRoman"/>
      <w:lang w:val="en-US" w:eastAsia="en-US"/>
    </w:rPr>
  </w:style>
  <w:style w:type="character" w:styleId="CommentSubjectChar" w:customStyle="1">
    <w:name w:val="Comment Subject Char"/>
    <w:link w:val="Annotationsubject"/>
    <w:qFormat/>
    <w:rsid w:val="00e66771"/>
    <w:rPr>
      <w:rFonts w:ascii="TimesRoman" w:hAnsi="TimesRoman"/>
      <w:b/>
      <w:bCs/>
      <w:lang w:val="en-US" w:eastAsia="en-US"/>
    </w:rPr>
  </w:style>
  <w:style w:type="character" w:styleId="BalloonTextChar" w:customStyle="1">
    <w:name w:val="Balloon Text Char"/>
    <w:link w:val="BalloonText"/>
    <w:qFormat/>
    <w:rsid w:val="00e66771"/>
    <w:rPr>
      <w:rFonts w:ascii="Segoe UI" w:hAnsi="Segoe UI" w:cs="Segoe UI"/>
      <w:sz w:val="18"/>
      <w:szCs w:val="18"/>
      <w:lang w:val="en-US" w:eastAsia="en-US"/>
    </w:rPr>
  </w:style>
  <w:style w:type="character" w:styleId="FooterChar" w:customStyle="1">
    <w:name w:val="Footer Char"/>
    <w:link w:val="Footer"/>
    <w:qFormat/>
    <w:locked/>
    <w:rsid w:val="00195842"/>
    <w:rPr>
      <w:rFonts w:ascii="TimesRoman" w:hAnsi="TimesRoman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271ef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271ef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link w:val="CommentTextChar"/>
    <w:qFormat/>
    <w:rsid w:val="00e66771"/>
    <w:pPr/>
    <w:rPr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e66771"/>
    <w:pPr/>
    <w:rPr>
      <w:b/>
      <w:bCs/>
    </w:rPr>
  </w:style>
  <w:style w:type="paragraph" w:styleId="BalloonText">
    <w:name w:val="Balloon Text"/>
    <w:basedOn w:val="Normal"/>
    <w:link w:val="BalloonTextChar"/>
    <w:qFormat/>
    <w:rsid w:val="00e66771"/>
    <w:pPr/>
    <w:rPr>
      <w:rFonts w:ascii="Segoe UI" w:hAnsi="Segoe UI" w:cs="Segoe UI"/>
      <w:sz w:val="18"/>
      <w:szCs w:val="18"/>
    </w:rPr>
  </w:style>
  <w:style w:type="paragraph" w:styleId="Uvlake" w:customStyle="1">
    <w:name w:val="Uvlake"/>
    <w:basedOn w:val="Normal"/>
    <w:qFormat/>
    <w:rsid w:val="00cd438c"/>
    <w:pPr>
      <w:ind w:left="170" w:hanging="17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224e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dTable6Colorful-Accent51">
    <w:name w:val="Grid Table 6 Colorful - Accent 51"/>
    <w:basedOn w:val="TableNormal"/>
    <w:uiPriority w:val="51"/>
    <w:rsid w:val="004f5ebe"/>
    <w:rPr>
      <w:color w:val="2F5496"/>
    </w:rPr>
    <w:tblPr>
      <w:tblStyleRowBandSize w:val="1"/>
      <w:tblStyleColBandSize w:val="1"/>
      <w:tblBorders>
        <w:top w:val="single" w:color="8EAADB" w:sz="4" w:space="0"/>
        <w:left w:val="single" w:color="8EAADB" w:sz="4" w:space="0"/>
        <w:bottom w:val="single" w:color="8EAADB" w:sz="4" w:space="0"/>
        <w:right w:val="single" w:color="8EAADB" w:sz="4" w:space="0"/>
        <w:insideH w:val="single" w:color="8EAADB" w:sz="4" w:space="0"/>
        <w:insideV w:val="single" w:color="8EAADB" w:sz="4" w:space="0"/>
      </w:tblBorders>
    </w:tblPr>
    <w:tblStylePr w:type="firstRow">
      <w:rPr>
        <w:b/>
        <w:bCs/>
      </w:rPr>
      <w:tblPr/>
      <w:tcPr>
        <w:tcBorders>
          <w:bottom w:val="single" w:color="8EAADB" w:sz="12" w:space="0"/>
        </w:tcBorders>
      </w:tcPr>
    </w:tblStylePr>
    <w:tblStylePr w:type="lastRow">
      <w:rPr>
        <w:b/>
        <w:bCs/>
      </w:rPr>
      <w:tblPr/>
      <w:tcPr>
        <w:tcBorders>
          <w:top w:val="double" w:color="8EAADB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9E2F3"/>
      </w:tcPr>
    </w:tblStylePr>
    <w:tblStylePr w:type="band1Horz">
      <w:tblPr/>
      <w:tcPr>
        <w:shd w:val="clear" w:color="auto" w:fill="D9E2F3"/>
      </w:tcPr>
    </w:tblStylePr>
  </w:style>
  <w:style w:type="table" w:customStyle="1" w:styleId="GridTable2-Accent51">
    <w:name w:val="Grid Table 2 - Accent 51"/>
    <w:basedOn w:val="TableNormal"/>
    <w:uiPriority w:val="47"/>
    <w:rsid w:val="00314e95"/>
    <w:tblPr>
      <w:tblStyleRowBandSize w:val="1"/>
      <w:tblStyleColBandSize w:val="1"/>
      <w:tblBorders>
        <w:top w:val="single" w:color="8EAADB" w:sz="2" w:space="0"/>
        <w:bottom w:val="single" w:color="8EAADB" w:sz="2" w:space="0"/>
        <w:insideH w:val="single" w:color="8EAADB" w:sz="2" w:space="0"/>
        <w:insideV w:val="single" w:color="8EAADB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8EAADB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8EAADB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9E2F3"/>
      </w:tcPr>
    </w:tblStylePr>
    <w:tblStylePr w:type="band1Horz">
      <w:tblPr/>
      <w:tcPr>
        <w:shd w:val="clear" w:color="auto" w:fill="D9E2F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EA1D48C-9079-4682-BF05-529FD33724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1</TotalTime>
  <Application>LibreOffice/7.4.7.2$Linux_X86_64 LibreOffice_project/40$Build-2</Application>
  <AppVersion>15.0000</AppVersion>
  <Pages>1</Pages>
  <Words>4156</Words>
  <Characters>23695</Characters>
  <CharactersWithSpaces>27796</CharactersWithSpaces>
  <Paragraphs>55</Paragraphs>
  <Company>DC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0:44:00Z</dcterms:created>
  <dc:creator>tjokanovic</dc:creator>
  <dc:description/>
  <dc:language>en-US</dc:language>
  <cp:lastModifiedBy>Marko Mirkovic</cp:lastModifiedBy>
  <cp:lastPrinted>2019-09-06T11:25:00Z</cp:lastPrinted>
  <dcterms:modified xsi:type="dcterms:W3CDTF">2022-02-10T08:07:00Z</dcterms:modified>
  <cp:revision>6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