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R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  <w:br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обележавање површина са ограниченом употреб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R - ВИЗУЕЛНА СРЕДСТВА ЗА ОБЕЛЕЖАВАЊЕ ПОВРШИНА СА ОГРАНИЧЕНОМ УПОТРЕБОМ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R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Затворене полетно-слетне стазе и рулне стазе или њихови делов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720717897"/>
            <w:bookmarkStart w:id="1" w:name="__Fieldmark__0_1720717897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720717897"/>
            <w:bookmarkStart w:id="3" w:name="__Fieldmark__1_1720717897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720717897"/>
            <w:bookmarkStart w:id="5" w:name="__Fieldmark__2_1720717897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720717897"/>
            <w:bookmarkStart w:id="7" w:name="__Fieldmark__3_1720717897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R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вршине са недовољном носивошћ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720717897"/>
            <w:bookmarkStart w:id="9" w:name="__Fieldmark__4_1720717897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720717897"/>
            <w:bookmarkStart w:id="11" w:name="__Fieldmark__5_1720717897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720717897"/>
            <w:bookmarkStart w:id="13" w:name="__Fieldmark__6_1720717897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720717897"/>
            <w:bookmarkStart w:id="15" w:name="__Fieldmark__7_1720717897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R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вршина испред праг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720717897"/>
            <w:bookmarkStart w:id="17" w:name="__Fieldmark__8_1720717897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720717897"/>
            <w:bookmarkStart w:id="19" w:name="__Fieldmark__9_1720717897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720717897"/>
            <w:bookmarkStart w:id="21" w:name="__Fieldmark__10_1720717897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720717897"/>
            <w:bookmarkStart w:id="23" w:name="__Fieldmark__11_1720717897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R.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вршине које нису за употреб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720717897"/>
            <w:bookmarkStart w:id="25" w:name="__Fieldmark__12_1720717897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720717897"/>
            <w:bookmarkStart w:id="27" w:name="__Fieldmark__13_1720717897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1720717897"/>
            <w:bookmarkStart w:id="29" w:name="__Fieldmark__14_1720717897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1720717897"/>
            <w:bookmarkStart w:id="31" w:name="__Fieldmark__15_1720717897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32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32"/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5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5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2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7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06:00Z</dcterms:modified>
  <cp:revision>8</cp:revision>
  <dc:subject/>
  <dc:title> </dc:title>
</cp:coreProperties>
</file>