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color w:val="2F5496"/>
          <w:sz w:val="28"/>
          <w:szCs w:val="28"/>
          <w:lang w:val="sr-RS"/>
        </w:rPr>
        <w:t>КОНТРОЛНА ЛИСТА</w:t>
      </w:r>
    </w:p>
    <w:p>
      <w:pPr>
        <w:pStyle w:val="Normal"/>
        <w:shd w:fill="BDD6EE" w:val="clear"/>
        <w:jc w:val="center"/>
        <w:rPr>
          <w:rFonts w:ascii="Times New Roman" w:hAnsi="Times New Roman" w:cs="Times New Roman"/>
          <w:b/>
          <w:b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  <w:t>Стање површина за кретање ваздухопл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2F5496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color w:val="2F5496"/>
          <w:sz w:val="24"/>
          <w:szCs w:val="24"/>
          <w:lang w:val="sr-CS"/>
        </w:rPr>
      </w:r>
    </w:p>
    <w:p>
      <w:pPr>
        <w:pStyle w:val="Normal"/>
        <w:jc w:val="center"/>
        <w:rPr>
          <w:rFonts w:ascii="Calibri" w:hAnsi="Calibri" w:cs="Calibri"/>
          <w:color w:val="2F5496"/>
          <w:szCs w:val="22"/>
          <w:lang w:val="sr-CS"/>
        </w:rPr>
      </w:pPr>
      <w:r>
        <w:rPr>
          <w:color w:val="2F5496"/>
          <w:szCs w:val="22"/>
          <w:lang w:val="sr-CS"/>
        </w:rPr>
        <w:t>Чињенично стање и утврђене,</w:t>
      </w:r>
      <w:r>
        <w:rPr>
          <w:color w:val="2F5496"/>
          <w:szCs w:val="22"/>
          <w:lang w:val="sr-Latn-CS"/>
        </w:rPr>
        <w:t xml:space="preserve"> </w:t>
      </w:r>
      <w:r>
        <w:rPr>
          <w:color w:val="2F5496"/>
          <w:szCs w:val="22"/>
          <w:lang w:val="sr-CS"/>
        </w:rPr>
        <w:t>описане и документоване неправилности (ако су утврђене) биће евидентиране у записнику о инспекцијском надзору чији је ова контролна листа саставни део</w:t>
      </w:r>
    </w:p>
    <w:p>
      <w:pPr>
        <w:pStyle w:val="Normal"/>
        <w:jc w:val="center"/>
        <w:rPr>
          <w:rFonts w:ascii="Calibri" w:hAnsi="Calibri" w:cs="Calibri"/>
          <w:color w:val="2F5496"/>
          <w:sz w:val="10"/>
          <w:szCs w:val="10"/>
          <w:lang w:val="sr-CS"/>
        </w:rPr>
      </w:pPr>
      <w:r>
        <w:rPr>
          <w:rFonts w:cs="Calibri" w:ascii="Calibri" w:hAnsi="Calibri"/>
          <w:color w:val="2F5496"/>
          <w:sz w:val="10"/>
          <w:szCs w:val="10"/>
          <w:lang w:val="sr-C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5690"/>
      </w:tblGrid>
      <w:tr>
        <w:trPr>
          <w:trHeight w:val="255" w:hRule="atLeast"/>
        </w:trPr>
        <w:tc>
          <w:tcPr>
            <w:tcW w:w="3886" w:type="dxa"/>
            <w:tcBorders>
              <w:top w:val="double" w:sz="4" w:space="0" w:color="9CC2E5"/>
              <w:left w:val="double" w:sz="4" w:space="0" w:color="9CC2E5"/>
              <w:bottom w:val="single" w:sz="4" w:space="0" w:color="B4C6E7"/>
              <w:right w:val="double" w:sz="4" w:space="0" w:color="B4C6E7"/>
            </w:tcBorders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Предмет инспекцијског надзора</w:t>
            </w:r>
          </w:p>
        </w:tc>
        <w:tc>
          <w:tcPr>
            <w:tcW w:w="5690" w:type="dxa"/>
            <w:tcBorders>
              <w:top w:val="double" w:sz="4" w:space="0" w:color="9CC2E5"/>
              <w:left w:val="double" w:sz="4" w:space="0" w:color="B4C6E7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  <w:t>Стање површина за кретање ваздухоплова</w:t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sing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Објекат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sing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3886" w:type="dxa"/>
            <w:tcBorders>
              <w:top w:val="single" w:sz="4" w:space="0" w:color="B4C6E7"/>
              <w:left w:val="double" w:sz="4" w:space="0" w:color="9CC2E5"/>
              <w:bottom w:val="double" w:sz="4" w:space="0" w:color="B4C6E7"/>
              <w:right w:val="single" w:sz="4" w:space="0" w:color="8EAADB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RS"/>
              </w:rPr>
              <w:t>Датум инспекцијског надзора</w:t>
            </w:r>
          </w:p>
        </w:tc>
        <w:tc>
          <w:tcPr>
            <w:tcW w:w="5690" w:type="dxa"/>
            <w:tcBorders>
              <w:top w:val="single" w:sz="4" w:space="0" w:color="B4C6E7"/>
              <w:left w:val="single" w:sz="4" w:space="0" w:color="8EAADB"/>
              <w:bottom w:val="double" w:sz="4" w:space="0" w:color="B4C6E7"/>
              <w:right w:val="double" w:sz="4" w:space="0" w:color="9CC2E5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2F5496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2F5496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bCs/>
          <w:color w:val="2F5496"/>
          <w:szCs w:val="22"/>
          <w:lang w:val="sr-CS"/>
        </w:rPr>
      </w:pPr>
      <w:r>
        <w:rPr>
          <w:rFonts w:cs="Times New Roman" w:ascii="Times New Roman" w:hAnsi="Times New Roman"/>
          <w:bCs/>
          <w:color w:val="2F5496"/>
          <w:szCs w:val="22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4"/>
        <w:gridCol w:w="6153"/>
        <w:gridCol w:w="23"/>
        <w:gridCol w:w="10"/>
        <w:gridCol w:w="592"/>
        <w:gridCol w:w="13"/>
        <w:gridCol w:w="592"/>
        <w:gridCol w:w="46"/>
        <w:gridCol w:w="556"/>
        <w:gridCol w:w="82"/>
        <w:gridCol w:w="639"/>
      </w:tblGrid>
      <w:tr>
        <w:trPr>
          <w:tblHeader w:val="true"/>
          <w:trHeight w:val="135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Latn-RS" w:eastAsia="sr-Latn-RS"/>
              </w:rPr>
              <w:t xml:space="preserve">СТАЊЕ ПОВРШИ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 w:eastAsia="sr-Latn-RS"/>
              </w:rPr>
              <w:t xml:space="preserve">ЗА КРЕТАЊЕ ВАЗДУХОПЛОВА 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sr-C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CS" w:eastAsia="sr-Latn-R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ПОЛЕТНО СЛЕТНА СТАЗА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1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овршина полетно-слетне стазе без неправилности које би имале за последицу губитак карактеристика трења или би на други начин негативно утицале на полетање или слетање авиона?</w:t>
            </w:r>
          </w:p>
        </w:tc>
      </w:tr>
      <w:tr>
        <w:trPr>
          <w:trHeight w:val="398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sz w:val="20"/>
                <w:lang w:val="sr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 w:val="20"/>
                <w:shd w:fill="FFFFFF" w:val="clear"/>
                <w:lang w:val="ru-RU"/>
              </w:rPr>
              <w:t>.В.090 Површина полетно-слетне стазе (а)</w:t>
            </w:r>
          </w:p>
        </w:tc>
      </w:tr>
      <w:tr>
        <w:trPr>
          <w:trHeight w:val="80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sr-RS" w:eastAsia="sr-Latn-RS"/>
              </w:rPr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Постојање страних предмета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FOD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 издвојени делови коловозног застора, остатак шљунка, песка, земље, прашине, покошене траве, поломљених грана дрвећа, мртвих животиња, …),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0" w:name="__Fieldmark__0_2205443987"/>
            <w:bookmarkStart w:id="1" w:name="__Fieldmark__0_2205443987"/>
            <w:bookmarkEnd w:id="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" w:name="__Fieldmark__1_2205443987"/>
            <w:bookmarkStart w:id="3" w:name="__Fieldmark__1_2205443987"/>
            <w:bookmarkEnd w:id="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" w:name="__Fieldmark__2_2205443987"/>
            <w:bookmarkStart w:id="5" w:name="__Fieldmark__2_2205443987"/>
            <w:bookmarkEnd w:id="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" w:name="__Fieldmark__3_2205443987"/>
            <w:bookmarkStart w:id="7" w:name="__Fieldmark__3_2205443987"/>
            <w:bookmarkEnd w:id="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80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Стање коловозне конструкције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(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 xml:space="preserve">љуспање коловозног застора, пукотине, распадање или деформација коловозног застора, неравнине (испупчења, удубљења), оштећења заптивне масе на спојницама и пукотинама, постојање корова на спојницама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  <w:t xml:space="preserve">и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sr-RS"/>
              </w:rPr>
              <w:t xml:space="preserve">друге неправилности које могу д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>угроз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>безбедност ваздушног саобраћаја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" w:name="__Fieldmark__4_2205443987"/>
            <w:bookmarkStart w:id="9" w:name="__Fieldmark__4_2205443987"/>
            <w:bookmarkEnd w:id="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" w:name="__Fieldmark__5_2205443987"/>
            <w:bookmarkStart w:id="11" w:name="__Fieldmark__5_2205443987"/>
            <w:bookmarkEnd w:id="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" w:name="__Fieldmark__6_2205443987"/>
            <w:bookmarkStart w:id="13" w:name="__Fieldmark__6_2205443987"/>
            <w:bookmarkEnd w:id="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" w:name="__Fieldmark__7_2205443987"/>
            <w:bookmarkStart w:id="15" w:name="__Fieldmark__7_2205443987"/>
            <w:bookmarkEnd w:id="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02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2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овршина полетно-слетне стазе са коловозним застором омогућава добре карактеристике трења када је полетно-слетна стаза влажна?</w:t>
            </w:r>
          </w:p>
        </w:tc>
      </w:tr>
      <w:tr>
        <w:trPr>
          <w:trHeight w:val="398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>.В.090 Површина полетно-слетне стазе (б)</w:t>
            </w:r>
          </w:p>
        </w:tc>
      </w:tr>
      <w:tr>
        <w:trPr>
          <w:trHeight w:val="80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sr-RS" w:eastAsia="sr-Latn-RS"/>
              </w:rPr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-Коефицијент трења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стање хабајућег слоја коловозног застора, наслаге гу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аноси уља и мазива, могућност емулговања нанесених честица прашине, пепела и др.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" w:name="__Fieldmark__8_2205443987"/>
            <w:bookmarkStart w:id="17" w:name="__Fieldmark__8_2205443987"/>
            <w:bookmarkEnd w:id="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8" w:name="__Fieldmark__9_2205443987"/>
            <w:bookmarkStart w:id="19" w:name="__Fieldmark__9_2205443987"/>
            <w:bookmarkEnd w:id="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0" w:name="__Fieldmark__10_2205443987"/>
            <w:bookmarkStart w:id="21" w:name="__Fieldmark__10_2205443987"/>
            <w:bookmarkEnd w:id="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2" w:name="__Fieldmark__11_2205443987"/>
            <w:bookmarkStart w:id="23" w:name="__Fieldmark__11_2205443987"/>
            <w:bookmarkEnd w:id="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02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3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оврши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кретнице 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полетно-слетн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ој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стаз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без неравнина које би могле да изазову оштећење авиона који користи окретницу?</w:t>
            </w:r>
          </w:p>
        </w:tc>
      </w:tr>
      <w:tr>
        <w:trPr>
          <w:trHeight w:val="398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>.В.110 Површина окретница на полетно-слетној стази (а)</w:t>
            </w:r>
          </w:p>
        </w:tc>
      </w:tr>
      <w:tr>
        <w:trPr>
          <w:trHeight w:val="80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sr-RS" w:eastAsia="sr-Latn-RS"/>
              </w:rPr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Постојање страних предмета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FOD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 издвојени делови коловозног застора, остатак шљунка, песка, земље, прашине, покошене траве, поломљених грана дрвећа, мртвих животиња, …),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4" w:name="__Fieldmark__12_2205443987"/>
            <w:bookmarkStart w:id="25" w:name="__Fieldmark__12_2205443987"/>
            <w:bookmarkEnd w:id="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6" w:name="__Fieldmark__13_2205443987"/>
            <w:bookmarkStart w:id="27" w:name="__Fieldmark__13_2205443987"/>
            <w:bookmarkEnd w:id="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28" w:name="__Fieldmark__14_2205443987"/>
            <w:bookmarkStart w:id="29" w:name="__Fieldmark__14_2205443987"/>
            <w:bookmarkEnd w:id="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0" w:name="__Fieldmark__15_2205443987"/>
            <w:bookmarkStart w:id="31" w:name="__Fieldmark__15_2205443987"/>
            <w:bookmarkEnd w:id="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80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Стање коловозне конструкције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(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 xml:space="preserve">љуспање коловозног застора, пукотине, распадање или деформација коловозног застора, неравнине (испупчења, удубљења), оштећења заптивне масе на спојницама и пукотинама, постојање корова на спојницама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  <w:t xml:space="preserve">и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sr-RS"/>
              </w:rPr>
              <w:t xml:space="preserve">друге неправилности које могу д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>угроз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>безбедност ваздушног саобраћаја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2" w:name="__Fieldmark__16_2205443987"/>
            <w:bookmarkStart w:id="33" w:name="__Fieldmark__16_2205443987"/>
            <w:bookmarkEnd w:id="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4" w:name="__Fieldmark__17_2205443987"/>
            <w:bookmarkStart w:id="35" w:name="__Fieldmark__17_2205443987"/>
            <w:bookmarkEnd w:id="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6" w:name="__Fieldmark__18_2205443987"/>
            <w:bookmarkStart w:id="37" w:name="__Fieldmark__18_2205443987"/>
            <w:bookmarkEnd w:id="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38" w:name="__Fieldmark__19_2205443987"/>
            <w:bookmarkStart w:id="39" w:name="__Fieldmark__19_2205443987"/>
            <w:bookmarkEnd w:id="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02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19" w:hRule="atLeast"/>
        </w:trPr>
        <w:tc>
          <w:tcPr>
            <w:tcW w:w="9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4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оврши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кретнице н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полетно-слетн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ој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стаз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обезбеђује карактеристике трења које су компатибилне са карактеристикама трења полетно-слетне стазе?</w:t>
            </w:r>
          </w:p>
        </w:tc>
      </w:tr>
      <w:tr>
        <w:trPr>
          <w:trHeight w:val="398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 xml:space="preserve">Референца: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shd w:fill="FFFFFF" w:val="clear"/>
                <w:lang w:val="ru-RU"/>
              </w:rPr>
              <w:t>.В.110 Површина окретница на полетно-слетној стази (б)</w:t>
            </w:r>
          </w:p>
        </w:tc>
      </w:tr>
      <w:tr>
        <w:trPr>
          <w:trHeight w:val="80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sr-RS" w:eastAsia="sr-Latn-RS"/>
              </w:rPr>
            </w:r>
          </w:p>
        </w:tc>
        <w:tc>
          <w:tcPr>
            <w:tcW w:w="6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-Коефицијент трења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стање хабајућег слоја коловозног застора, наслаге гу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аноси уља и мазива, могућност емулговања нанесених честица прашине, пепела и др.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0" w:name="__Fieldmark__20_2205443987"/>
            <w:bookmarkStart w:id="41" w:name="__Fieldmark__20_2205443987"/>
            <w:bookmarkEnd w:id="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2" w:name="__Fieldmark__21_2205443987"/>
            <w:bookmarkStart w:id="43" w:name="__Fieldmark__21_2205443987"/>
            <w:bookmarkEnd w:id="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4" w:name="__Fieldmark__22_2205443987"/>
            <w:bookmarkStart w:id="45" w:name="__Fieldmark__22_2205443987"/>
            <w:bookmarkEnd w:id="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6" w:name="__Fieldmark__23_2205443987"/>
            <w:bookmarkStart w:id="47" w:name="__Fieldmark__23_2205443987"/>
            <w:bookmarkEnd w:id="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202" w:hRule="atLeast"/>
        </w:trPr>
        <w:tc>
          <w:tcPr>
            <w:tcW w:w="9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5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у попречни нагиб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на заштитном појасу полетно-слетне стазе такви да се пос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ж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најбрж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одводње воде са полетно-слетне стазе и заштитног појас?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Latn-RS" w:eastAsia="sr-Latn-RS"/>
              </w:rPr>
              <w:t>Површина заштитног појаса са коловозним застором који належе на полетно-слетну стазу мора да буде у равни са површином полетно-слетне стазе и његов попречни нагиб не сме да прелази 2,5%.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48" w:name="__Fieldmark__24_2205443987"/>
            <w:bookmarkStart w:id="49" w:name="__Fieldmark__24_2205443987"/>
            <w:bookmarkEnd w:id="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0" w:name="__Fieldmark__25_2205443987"/>
            <w:bookmarkStart w:id="51" w:name="__Fieldmark__25_2205443987"/>
            <w:bookmarkEnd w:id="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2" w:name="__Fieldmark__26_2205443987"/>
            <w:bookmarkStart w:id="53" w:name="__Fieldmark__26_2205443987"/>
            <w:bookmarkEnd w:id="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4" w:name="__Fieldmark__27_2205443987"/>
            <w:bookmarkStart w:id="55" w:name="__Fieldmark__27_2205443987"/>
            <w:bookmarkEnd w:id="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32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 w:eastAsia="sr-Latn-RS"/>
              </w:rPr>
              <w:t xml:space="preserve">Референца: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 w:eastAsia="sr-Latn-RS"/>
              </w:rPr>
              <w:t>CS ADR-DSN.В.130 Нагиби на заштитним појасевима полетно-слетне стаз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 w:eastAsia="sr-Latn-RS"/>
              </w:rPr>
              <w:t xml:space="preserve"> </w:t>
            </w:r>
          </w:p>
        </w:tc>
      </w:tr>
      <w:tr>
        <w:trPr>
          <w:trHeight w:val="15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Arial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6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површина заштитних појасева полетно-слетне стазе таква да је онемогућена ерозија и увлачење површинског материјала моторима авиона?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6" w:name="__Fieldmark__28_2205443987"/>
            <w:bookmarkStart w:id="57" w:name="__Fieldmark__28_2205443987"/>
            <w:bookmarkEnd w:id="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58" w:name="__Fieldmark__29_2205443987"/>
            <w:bookmarkStart w:id="59" w:name="__Fieldmark__29_2205443987"/>
            <w:bookmarkEnd w:id="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0" w:name="__Fieldmark__30_2205443987"/>
            <w:bookmarkStart w:id="61" w:name="__Fieldmark__30_2205443987"/>
            <w:bookmarkEnd w:id="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2" w:name="__Fieldmark__31_2205443987"/>
            <w:bookmarkStart w:id="63" w:name="__Fieldmark__31_2205443987"/>
            <w:bookmarkEnd w:id="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32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Референца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 w:eastAsia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 w:eastAsia="sr-Latn-RS"/>
              </w:rPr>
              <w:t>CS ADR-DSN.В.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 w:eastAsia="sr-Latn-R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5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 w:eastAsia="sr-Latn-RS"/>
              </w:rPr>
              <w:t>Површина 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 w:eastAsia="sr-Latn-RS"/>
              </w:rPr>
              <w:t>аштитн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RS" w:eastAsia="sr-Latn-RS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sr-Latn-RS" w:eastAsia="sr-Latn-RS"/>
              </w:rPr>
              <w:t xml:space="preserve"> појасева полетно-слетне стазе</w:t>
            </w:r>
          </w:p>
        </w:tc>
      </w:tr>
      <w:tr>
        <w:trPr>
          <w:trHeight w:val="15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Arial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177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А.7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на основној стази полетно-слетне стазе постоје покретни или непокретни објекти који се сматрају препреком?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4" w:name="__Fieldmark__32_2205443987"/>
            <w:bookmarkStart w:id="65" w:name="__Fieldmark__32_2205443987"/>
            <w:bookmarkEnd w:id="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6" w:name="__Fieldmark__33_2205443987"/>
            <w:bookmarkStart w:id="67" w:name="__Fieldmark__33_2205443987"/>
            <w:bookmarkEnd w:id="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68" w:name="__Fieldmark__34_2205443987"/>
            <w:bookmarkStart w:id="69" w:name="__Fieldmark__34_2205443987"/>
            <w:bookmarkEnd w:id="6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0" w:name="__Fieldmark__35_2205443987"/>
            <w:bookmarkStart w:id="71" w:name="__Fieldmark__35_2205443987"/>
            <w:bookmarkEnd w:id="7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19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В.165 Објекти на основној стази полетно-слетних стаза (а) (д)</w:t>
            </w:r>
          </w:p>
        </w:tc>
      </w:tr>
      <w:tr>
        <w:trPr>
          <w:trHeight w:val="19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color w:val="0D0D0D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177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А.8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су непокретни објекти који се налазе на основној стази полетно-слетне стазе на одговарајућем растојању од осе полетно-слетне стазе?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2" w:name="__Fieldmark__36_2205443987"/>
            <w:bookmarkStart w:id="73" w:name="__Fieldmark__36_2205443987"/>
            <w:bookmarkEnd w:id="7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4" w:name="__Fieldmark__37_2205443987"/>
            <w:bookmarkStart w:id="75" w:name="__Fieldmark__37_2205443987"/>
            <w:bookmarkEnd w:id="7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6" w:name="__Fieldmark__38_2205443987"/>
            <w:bookmarkStart w:id="77" w:name="__Fieldmark__38_2205443987"/>
            <w:bookmarkEnd w:id="7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78" w:name="__Fieldmark__39_2205443987"/>
            <w:bookmarkStart w:id="79" w:name="__Fieldmark__39_2205443987"/>
            <w:bookmarkEnd w:id="7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19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В.165 Објекти на основној стази полетно-слетних стаза (б)</w:t>
            </w:r>
          </w:p>
        </w:tc>
      </w:tr>
      <w:tr>
        <w:trPr>
          <w:trHeight w:val="19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color w:val="0D0D0D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95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A.9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визуелна средстава за навигацију која се налазе на основној стази полетно-слетне стазе задовољавају захтеве у погледу ломљивости?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0" w:name="__Fieldmark__40_2205443987"/>
            <w:bookmarkStart w:id="81" w:name="__Fieldmark__40_2205443987"/>
            <w:bookmarkEnd w:id="8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2" w:name="__Fieldmark__41_2205443987"/>
            <w:bookmarkStart w:id="83" w:name="__Fieldmark__41_2205443987"/>
            <w:bookmarkEnd w:id="8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4" w:name="__Fieldmark__42_2205443987"/>
            <w:bookmarkStart w:id="85" w:name="__Fieldmark__42_2205443987"/>
            <w:bookmarkEnd w:id="8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6" w:name="__Fieldmark__43_2205443987"/>
            <w:bookmarkStart w:id="87" w:name="__Fieldmark__43_2205443987"/>
            <w:bookmarkEnd w:id="8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9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4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В.165 Објекти на основној стази полетно-слетних стаза (ц)</w:t>
            </w:r>
          </w:p>
        </w:tc>
      </w:tr>
      <w:tr>
        <w:trPr>
          <w:trHeight w:val="9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D0D0D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20"/>
                <w:szCs w:val="24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177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А.10</w:t>
            </w:r>
          </w:p>
        </w:tc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део основне стазе инструменталне полетно-слетне стазе, на удаљености од најмање 75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од осе полетно-слетне стаз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за кодни број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ил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4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, нивелисан за авионе за које је полетно-слетна стаза намењена?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88" w:name="__Fieldmark__44_2205443987"/>
            <w:bookmarkStart w:id="89" w:name="__Fieldmark__44_2205443987"/>
            <w:bookmarkEnd w:id="8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0" w:name="__Fieldmark__45_2205443987"/>
            <w:bookmarkStart w:id="91" w:name="__Fieldmark__45_2205443987"/>
            <w:bookmarkEnd w:id="9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2" w:name="__Fieldmark__46_2205443987"/>
            <w:bookmarkStart w:id="93" w:name="__Fieldmark__46_2205443987"/>
            <w:bookmarkEnd w:id="9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4" w:name="__Fieldmark__47_2205443987"/>
            <w:bookmarkStart w:id="95" w:name="__Fieldmark__47_2205443987"/>
            <w:bookmarkEnd w:id="9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15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В.175 Нивелисање основне стазе полетно-слетних стаза (а) (1)</w:t>
            </w:r>
          </w:p>
        </w:tc>
      </w:tr>
      <w:tr>
        <w:trPr>
          <w:trHeight w:val="15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sr-RS" w:eastAsia="en-U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Arial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11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површина дела основне стазе који се граничи са полетно-слетном стазом, заштитним појасом или продужетком за заустављање у равни са површином полетно-слетне стазе, заштитног појаса или продужетка за заустављање?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6" w:name="__Fieldmark__48_2205443987"/>
            <w:bookmarkStart w:id="97" w:name="__Fieldmark__48_2205443987"/>
            <w:bookmarkEnd w:id="9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98" w:name="__Fieldmark__49_2205443987"/>
            <w:bookmarkStart w:id="99" w:name="__Fieldmark__49_2205443987"/>
            <w:bookmarkEnd w:id="9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0" w:name="__Fieldmark__50_2205443987"/>
            <w:bookmarkStart w:id="101" w:name="__Fieldmark__50_2205443987"/>
            <w:bookmarkEnd w:id="10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2" w:name="__Fieldmark__51_2205443987"/>
            <w:bookmarkStart w:id="103" w:name="__Fieldmark__51_2205443987"/>
            <w:bookmarkEnd w:id="10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32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Референца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 w:eastAsia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.В.175 Нивелисање основне стазе полетно-слетних стаза (ц)</w:t>
            </w:r>
          </w:p>
        </w:tc>
      </w:tr>
      <w:tr>
        <w:trPr>
          <w:trHeight w:val="15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Arial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.12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део основне стазе полетно-слетне стазе до најмање 30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lang w:val="sr-Latn-RS" w:eastAsia="sr-Latn-RS"/>
              </w:rPr>
              <w:t>m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пре прага припремљен против ерозије услед ваздушног млаза из мотора, како би се заштитила изложена страна авиона у слетању?</w:t>
            </w:r>
          </w:p>
        </w:tc>
        <w:tc>
          <w:tcPr>
            <w:tcW w:w="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4" w:name="__Fieldmark__52_2205443987"/>
            <w:bookmarkStart w:id="105" w:name="__Fieldmark__52_2205443987"/>
            <w:bookmarkEnd w:id="10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6" w:name="__Fieldmark__53_2205443987"/>
            <w:bookmarkStart w:id="107" w:name="__Fieldmark__53_2205443987"/>
            <w:bookmarkEnd w:id="10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08" w:name="__Fieldmark__54_2205443987"/>
            <w:bookmarkStart w:id="109" w:name="__Fieldmark__54_2205443987"/>
            <w:bookmarkEnd w:id="10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0" w:name="__Fieldmark__55_2205443987"/>
            <w:bookmarkStart w:id="111" w:name="__Fieldmark__55_2205443987"/>
            <w:bookmarkEnd w:id="11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324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lang w:val="sr-RS" w:eastAsia="sr-Latn-RS"/>
              </w:rPr>
              <w:t>Референца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 w:eastAsia="sr-Latn-R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>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.В.175 Нивелисање основне стазе полетно-слетних стаза (д)</w:t>
            </w:r>
          </w:p>
        </w:tc>
      </w:tr>
      <w:tr>
        <w:trPr>
          <w:trHeight w:val="15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sr-RS" w:eastAsia="sr-Latn-RS"/>
              </w:rPr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Arial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tbl>
      <w:tblPr>
        <w:tblW w:w="9640" w:type="dxa"/>
        <w:jc w:val="left"/>
        <w:tblInd w:w="-147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4"/>
        <w:gridCol w:w="6179"/>
        <w:gridCol w:w="602"/>
        <w:gridCol w:w="602"/>
        <w:gridCol w:w="602"/>
        <w:gridCol w:w="721"/>
      </w:tblGrid>
      <w:tr>
        <w:trPr>
          <w:tblHeader w:val="true"/>
          <w:trHeight w:val="153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left="114" w:right="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Latn-RS" w:eastAsia="sr-Latn-RS"/>
              </w:rPr>
              <w:t xml:space="preserve">СТАЊЕ ПОВРШИ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2"/>
                <w:lang w:val="sr-RS" w:eastAsia="sr-Latn-RS"/>
              </w:rPr>
              <w:t xml:space="preserve">ЗА КРЕТАЊЕ ВАЗДУХОПЛОВ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Стандар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Примедб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именљив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bottom w:w="0" w:type="dxa"/>
              <w:right w:w="0" w:type="dxa"/>
            </w:tcMar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  <w:t>Није проверавано</w:t>
            </w:r>
          </w:p>
        </w:tc>
      </w:tr>
      <w:tr>
        <w:trPr>
          <w:tblHeader w:val="true"/>
          <w:trHeight w:val="45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left="113" w:right="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РУЛНЕ СТАЗЕ</w:t>
            </w:r>
          </w:p>
        </w:tc>
      </w:tr>
      <w:tr>
        <w:trPr>
          <w:trHeight w:val="408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.1</w:t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Да ли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је 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овршина рулне стаз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без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неправилности које могу да проузрокују оштећење структуре авион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?</w:t>
            </w:r>
          </w:p>
        </w:tc>
      </w:tr>
      <w:tr>
        <w:trPr>
          <w:trHeight w:val="1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 xml:space="preserve">CS ADR-DSN.D.290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ршин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лних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аз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(а)</w:t>
            </w:r>
          </w:p>
        </w:tc>
      </w:tr>
      <w:tr>
        <w:trPr>
          <w:trHeight w:val="9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sr-RS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Постојање страних предмета 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Latn-RS"/>
              </w:rPr>
              <w:t>FOD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)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, издвојени делови коловозног застора, остатак шљунка, песка, земље, прашине, покошене траве, поломљених грана дрвећа, мртвих животиња, …),</w:t>
            </w:r>
            <w:r>
              <w:rPr>
                <w:rFonts w:cs="Times New Roman" w:ascii="Times New Roman" w:hAnsi="Times New Roman"/>
                <w:bCs/>
                <w:sz w:val="20"/>
                <w:lang w:val="sr-Latn-RS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2" w:name="__Fieldmark__56_2205443987"/>
            <w:bookmarkStart w:id="113" w:name="__Fieldmark__56_2205443987"/>
            <w:bookmarkEnd w:id="11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4" w:name="__Fieldmark__57_2205443987"/>
            <w:bookmarkStart w:id="115" w:name="__Fieldmark__57_2205443987"/>
            <w:bookmarkEnd w:id="11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6" w:name="__Fieldmark__58_2205443987"/>
            <w:bookmarkStart w:id="117" w:name="__Fieldmark__58_2205443987"/>
            <w:bookmarkEnd w:id="11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18" w:name="__Fieldmark__59_2205443987"/>
            <w:bookmarkStart w:id="119" w:name="__Fieldmark__59_2205443987"/>
            <w:bookmarkEnd w:id="11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9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7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-Стање коловозне конструкције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 xml:space="preserve"> (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 xml:space="preserve">љуспање коловозног застора, пукотине, распадање или деформација коловозног застора, неравнине (испупчења, удубљења), оштећења заптивне масе на спојницама и пукотинама, постојање корова на спојницама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ru-RU"/>
              </w:rPr>
              <w:t xml:space="preserve">и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lang w:val="sr-RS"/>
              </w:rPr>
              <w:t xml:space="preserve">друге неправилности које могу д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>угроз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 xml:space="preserve">е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ru-RU"/>
              </w:rPr>
              <w:t>безбедност ваздушног саобраћаја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0"/>
                <w:lang w:val="sr-RS"/>
              </w:rPr>
              <w:t>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0" w:name="__Fieldmark__60_2205443987"/>
            <w:bookmarkStart w:id="121" w:name="__Fieldmark__60_2205443987"/>
            <w:bookmarkEnd w:id="12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2" w:name="__Fieldmark__61_2205443987"/>
            <w:bookmarkStart w:id="123" w:name="__Fieldmark__61_2205443987"/>
            <w:bookmarkEnd w:id="12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4" w:name="__Fieldmark__62_2205443987"/>
            <w:bookmarkStart w:id="125" w:name="__Fieldmark__62_2205443987"/>
            <w:bookmarkEnd w:id="12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6" w:name="__Fieldmark__63_2205443987"/>
            <w:bookmarkStart w:id="127" w:name="__Fieldmark__63_2205443987"/>
            <w:bookmarkEnd w:id="12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1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Arial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408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.2</w:t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овршина рулне стазе изграђена или пресвучена тако да обезбеди одговарајуће карактеристике површинског трењ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?</w:t>
            </w:r>
          </w:p>
        </w:tc>
      </w:tr>
      <w:tr>
        <w:trPr>
          <w:trHeight w:val="1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 xml:space="preserve">CS ADR-DSN.D.290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ршин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лних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аз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(б)</w:t>
            </w:r>
          </w:p>
        </w:tc>
      </w:tr>
      <w:tr>
        <w:trPr>
          <w:trHeight w:val="9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highlight w:val="yellow"/>
                <w:lang w:val="sr-RS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 xml:space="preserve">-Коефицијент трења </w:t>
            </w: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  <w:t>(стање хабајућег слоја коловозног застора, наслаге гуме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, наноси уља и мазива, могућност емулговања нанесених честица прашине, пепела и др.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28" w:name="__Fieldmark__64_2205443987"/>
            <w:bookmarkStart w:id="129" w:name="__Fieldmark__64_2205443987"/>
            <w:bookmarkEnd w:id="12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0" w:name="__Fieldmark__65_2205443987"/>
            <w:bookmarkStart w:id="131" w:name="__Fieldmark__65_2205443987"/>
            <w:bookmarkEnd w:id="13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2" w:name="__Fieldmark__66_2205443987"/>
            <w:bookmarkStart w:id="133" w:name="__Fieldmark__66_2205443987"/>
            <w:bookmarkEnd w:id="13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4" w:name="__Fieldmark__67_2205443987"/>
            <w:bookmarkStart w:id="135" w:name="__Fieldmark__67_2205443987"/>
            <w:bookmarkEnd w:id="13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1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eastAsia="Arial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Б.3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Да ли је површина заштитног појаса припремљена тако да онемогући ерозију и усисавање површинског материјала авионским мотор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има (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ко је рулна стаза намењена за авионе са турбо-млазним моторим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)?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6" w:name="__Fieldmark__68_2205443987"/>
            <w:bookmarkStart w:id="137" w:name="__Fieldmark__68_2205443987"/>
            <w:bookmarkEnd w:id="13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38" w:name="__Fieldmark__69_2205443987"/>
            <w:bookmarkStart w:id="139" w:name="__Fieldmark__69_2205443987"/>
            <w:bookmarkEnd w:id="13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0" w:name="__Fieldmark__70_2205443987"/>
            <w:bookmarkStart w:id="141" w:name="__Fieldmark__70_2205443987"/>
            <w:bookmarkEnd w:id="14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2" w:name="__Fieldmark__71_2205443987"/>
            <w:bookmarkStart w:id="143" w:name="__Fieldmark__71_2205443987"/>
            <w:bookmarkEnd w:id="14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15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  <w:t>.305 Заштитни појасеви рулне стазе</w:t>
            </w:r>
          </w:p>
        </w:tc>
      </w:tr>
      <w:tr>
        <w:trPr>
          <w:trHeight w:val="15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Б.4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Cs w:val="22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Да ли на основној стази рулне стазе постоје објекти који могу да угрозе кретање авиона?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4" w:name="__Fieldmark__72_2205443987"/>
            <w:bookmarkStart w:id="145" w:name="__Fieldmark__72_2205443987"/>
            <w:bookmarkEnd w:id="14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6" w:name="__Fieldmark__73_2205443987"/>
            <w:bookmarkStart w:id="147" w:name="__Fieldmark__73_2205443987"/>
            <w:bookmarkEnd w:id="14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48" w:name="__Fieldmark__74_2205443987"/>
            <w:bookmarkStart w:id="149" w:name="__Fieldmark__74_2205443987"/>
            <w:bookmarkEnd w:id="14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0" w:name="__Fieldmark__75_2205443987"/>
            <w:bookmarkStart w:id="151" w:name="__Fieldmark__75_2205443987"/>
            <w:bookmarkEnd w:id="15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12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sr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b/>
                <w:bCs/>
                <w:szCs w:val="22"/>
              </w:rPr>
              <w:t>CS</w:t>
            </w:r>
            <w:r>
              <w:rPr>
                <w:b/>
                <w:bCs/>
                <w:szCs w:val="22"/>
                <w:lang w:val="ru-RU"/>
              </w:rPr>
              <w:t xml:space="preserve"> </w:t>
            </w:r>
            <w:r>
              <w:rPr>
                <w:b/>
                <w:bCs/>
                <w:szCs w:val="22"/>
              </w:rPr>
              <w:t>ADR</w:t>
            </w:r>
            <w:r>
              <w:rPr>
                <w:b/>
                <w:bCs/>
                <w:szCs w:val="22"/>
                <w:lang w:val="ru-RU"/>
              </w:rPr>
              <w:t>-</w:t>
            </w:r>
            <w:r>
              <w:rPr>
                <w:b/>
                <w:bCs/>
                <w:szCs w:val="22"/>
              </w:rPr>
              <w:t>DSN</w:t>
            </w:r>
            <w:r>
              <w:rPr>
                <w:b/>
                <w:bCs/>
                <w:szCs w:val="22"/>
                <w:lang w:val="ru-RU"/>
              </w:rPr>
              <w:t>.</w:t>
            </w:r>
            <w:r>
              <w:rPr>
                <w:b/>
                <w:bCs/>
                <w:szCs w:val="22"/>
              </w:rPr>
              <w:t>D</w:t>
            </w:r>
            <w:r>
              <w:rPr>
                <w:b/>
                <w:bCs/>
                <w:szCs w:val="22"/>
                <w:lang w:val="ru-RU"/>
              </w:rPr>
              <w:t>.320 Објекти на основној стази рулне стазе</w:t>
            </w:r>
          </w:p>
        </w:tc>
      </w:tr>
      <w:tr>
        <w:trPr>
          <w:trHeight w:val="12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23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Б.5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Д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ли је средишња деониц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основне стаз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рулне стаз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нивелисана на одговарајућем растојању од осе рулне стазе да би се с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мањ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ризик од оштећења ваздухоплова који случајно скрене са рулне стазе?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2" w:name="__Fieldmark__76_2205443987"/>
            <w:bookmarkStart w:id="153" w:name="__Fieldmark__76_2205443987"/>
            <w:bookmarkEnd w:id="15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4" w:name="__Fieldmark__77_2205443987"/>
            <w:bookmarkStart w:id="155" w:name="__Fieldmark__77_2205443987"/>
            <w:bookmarkEnd w:id="15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6" w:name="__Fieldmark__78_2205443987"/>
            <w:bookmarkStart w:id="157" w:name="__Fieldmark__78_2205443987"/>
            <w:bookmarkEnd w:id="15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58" w:name="__Fieldmark__79_2205443987"/>
            <w:bookmarkStart w:id="159" w:name="__Fieldmark__79_2205443987"/>
            <w:bookmarkEnd w:id="159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6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325 Нивелисање основне стазе рулне стазе</w:t>
            </w:r>
          </w:p>
        </w:tc>
      </w:tr>
      <w:tr>
        <w:trPr>
          <w:trHeight w:val="259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sz w:val="20"/>
                <w:lang w:val="sr-R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</w:tc>
      </w:tr>
      <w:tr>
        <w:trPr>
          <w:trHeight w:val="177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Б.6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Да ли је п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>овршина основне стаз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 рулне стазе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 у равни са ивицом рулне стазе или заштитног појаса ако постоји,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 xml:space="preserve">и да ли је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Latn-RS" w:eastAsia="sr-Latn-RS"/>
              </w:rPr>
              <w:t xml:space="preserve">позитиван попречни нагиб нивелисаног дела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одговарајући?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sz w:val="32"/>
                <w:szCs w:val="32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0" w:name="__Fieldmark__80_2205443987"/>
            <w:bookmarkStart w:id="161" w:name="__Fieldmark__80_2205443987"/>
            <w:bookmarkEnd w:id="161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2" w:name="__Fieldmark__81_2205443987"/>
            <w:bookmarkStart w:id="163" w:name="__Fieldmark__81_2205443987"/>
            <w:bookmarkEnd w:id="163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4" w:name="__Fieldmark__82_2205443987"/>
            <w:bookmarkStart w:id="165" w:name="__Fieldmark__82_2205443987"/>
            <w:bookmarkEnd w:id="165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2F5496"/>
              </w:rPr>
              <w:instrText xml:space="preserve"> FORMCHECKBOX </w:instrText>
            </w:r>
            <w:r>
              <w:rPr>
                <w:color w:val="2F5496"/>
              </w:rPr>
              <w:fldChar w:fldCharType="separate"/>
            </w:r>
            <w:bookmarkStart w:id="166" w:name="__Fieldmark__83_2205443987"/>
            <w:bookmarkStart w:id="167" w:name="__Fieldmark__83_2205443987"/>
            <w:bookmarkEnd w:id="167"/>
            <w:r/>
            <w:r>
              <w:rPr>
                <w:color w:val="2F5496"/>
              </w:rPr>
              <w:fldChar w:fldCharType="end"/>
            </w:r>
            <w:r>
              <w:rPr>
                <w:color w:val="2F5496"/>
              </w:rPr>
            </w:r>
          </w:p>
        </w:tc>
      </w:tr>
      <w:tr>
        <w:trPr>
          <w:trHeight w:val="46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  <w:lang w:val="sr-RS" w:eastAsia="en-U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sr-RS" w:eastAsia="sr-Latn-RS"/>
              </w:rPr>
              <w:t>Референца:</w:t>
            </w:r>
            <w:r>
              <w:rPr>
                <w:rFonts w:eastAsia="Calibri" w:cs="Times New Roman" w:ascii="Times New Roman" w:hAnsi="Times New Roman"/>
                <w:b/>
                <w:sz w:val="20"/>
                <w:lang w:val="sr-RS"/>
              </w:rPr>
              <w:t xml:space="preserve"> Правилник о условима и поступку за издавање сертификата аеродро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jc w:val="both"/>
              <w:rPr>
                <w:rFonts w:ascii="Times New Roman" w:hAnsi="Times New Roman" w:cs="Times New Roman"/>
                <w:bCs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CS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ADR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DSN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Cs w:val="22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Cs w:val="22"/>
                <w:lang w:val="ru-RU"/>
              </w:rPr>
              <w:t>.330 Нагиби на основној стази рулне стазе</w:t>
            </w:r>
          </w:p>
        </w:tc>
      </w:tr>
      <w:tr>
        <w:trPr>
          <w:trHeight w:val="46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napToGrid w:val="false"/>
              <w:spacing w:lineRule="auto" w:line="242"/>
              <w:ind w:right="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sr-RS" w:eastAsia="en-US"/>
              </w:rPr>
            </w:r>
          </w:p>
        </w:tc>
        <w:tc>
          <w:tcPr>
            <w:tcW w:w="8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  <w:t>Документовано:</w:t>
            </w:r>
          </w:p>
          <w:p>
            <w:pPr>
              <w:pStyle w:val="TextBody"/>
              <w:tabs>
                <w:tab w:val="clear" w:pos="720"/>
                <w:tab w:val="left" w:pos="9975" w:leader="none"/>
              </w:tabs>
              <w:spacing w:lineRule="auto" w:line="242"/>
              <w:ind w:right="108" w:hanging="0"/>
              <w:rPr>
                <w:rFonts w:ascii="Times New Roman" w:hAnsi="Times New Roman" w:cs="Times New Roman"/>
                <w:b/>
                <w:b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lang w:val="sr-RS"/>
        </w:rPr>
      </w:pPr>
      <w:r>
        <w:rPr>
          <w:rFonts w:cs="Times New Roman" w:ascii="Times New Roman" w:hAnsi="Times New Roman"/>
          <w:sz w:val="20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lang w:val="sr-RS"/>
        </w:rPr>
        <w:t>З</w:t>
      </w:r>
      <w:r>
        <w:rPr>
          <w:rFonts w:cs="Times New Roman" w:ascii="Times New Roman" w:hAnsi="Times New Roman"/>
          <w:b/>
          <w:sz w:val="20"/>
          <w:lang w:val="ru-RU"/>
        </w:rPr>
        <w:t xml:space="preserve">акон о ваздушном саобраћају </w:t>
      </w:r>
      <w:r>
        <w:rPr>
          <w:rFonts w:cs="Times New Roman" w:ascii="Times New Roman" w:hAnsi="Times New Roman"/>
          <w:sz w:val="20"/>
          <w:lang w:val="ru-RU"/>
        </w:rPr>
        <w:t>–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Закон о ваздушном саобраћају</w:t>
      </w:r>
      <w:r>
        <w:rPr>
          <w:rFonts w:cs="Times New Roman" w:ascii="Times New Roman" w:hAnsi="Times New Roman"/>
          <w:b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(„Сл.гласник РС“, бр. 73/10, 57/11,</w:t>
      </w:r>
      <w:r>
        <w:rPr>
          <w:rFonts w:cs="Times New Roman" w:ascii="Times New Roman" w:hAnsi="Times New Roman"/>
          <w:sz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lang w:val="ru-RU"/>
        </w:rPr>
        <w:t>93/12</w:t>
      </w:r>
      <w:r>
        <w:rPr>
          <w:rFonts w:cs="Times New Roman" w:ascii="Times New Roman" w:hAnsi="Times New Roman"/>
          <w:sz w:val="20"/>
          <w:lang w:val="sr-RS"/>
        </w:rPr>
        <w:t>, 45/15 и 66/15-др.закон</w:t>
      </w:r>
      <w:r>
        <w:rPr>
          <w:rFonts w:cs="Times New Roman" w:ascii="Times New Roman" w:hAnsi="Times New Roman"/>
          <w:sz w:val="20"/>
          <w:lang w:val="ru-RU"/>
        </w:rPr>
        <w:t>)</w:t>
      </w:r>
    </w:p>
    <w:p>
      <w:pPr>
        <w:pStyle w:val="Normal"/>
        <w:tabs>
          <w:tab w:val="clear" w:pos="720"/>
          <w:tab w:val="left" w:pos="9975" w:leader="none"/>
        </w:tabs>
        <w:spacing w:lineRule="auto" w:line="242"/>
        <w:ind w:right="108" w:hanging="0"/>
        <w:jc w:val="both"/>
        <w:rPr>
          <w:rFonts w:ascii="Times New Roman" w:hAnsi="Times New Roman" w:cs="Times New Roman"/>
          <w:b/>
          <w:b/>
          <w:bCs/>
          <w:sz w:val="18"/>
          <w:szCs w:val="18"/>
          <w:lang w:val="ru-RU"/>
        </w:rPr>
      </w:pPr>
      <w:r>
        <w:rPr>
          <w:rFonts w:eastAsia="Calibri" w:cs="Times New Roman" w:ascii="Times New Roman" w:hAnsi="Times New Roman"/>
          <w:b/>
          <w:sz w:val="18"/>
          <w:szCs w:val="18"/>
          <w:lang w:val="sr-RS"/>
        </w:rPr>
        <w:t>Правилник о условима и поступку за издавање сертификата аеродрома</w:t>
      </w:r>
      <w:r>
        <w:rPr>
          <w:rFonts w:cs="Times New Roman" w:ascii="Times New Roman" w:hAnsi="Times New Roman"/>
          <w:b/>
          <w:bCs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ru-RU"/>
        </w:rPr>
        <w:t>(„</w:t>
      </w:r>
      <w:r>
        <w:rPr>
          <w:rStyle w:val="InternetLink"/>
          <w:rFonts w:cs="Times New Roman" w:ascii="Times New Roman" w:hAnsi="Times New Roman"/>
          <w:color w:val="000000"/>
          <w:sz w:val="18"/>
          <w:szCs w:val="18"/>
          <w:lang w:val="ru-RU"/>
        </w:rPr>
        <w:t>Службени гласник РС“, број 11/17</w:t>
      </w:r>
      <w:r>
        <w:rPr>
          <w:rFonts w:cs="Times New Roman" w:ascii="Times New Roman" w:hAnsi="Times New Roman"/>
          <w:sz w:val="18"/>
          <w:szCs w:val="18"/>
          <w:lang w:val="ru-RU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18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18"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lang w:val="ru-RU"/>
        </w:rPr>
      </w:pPr>
      <w:r>
        <w:rPr>
          <w:rFonts w:cs="Calibri" w:ascii="Calibri" w:hAnsi="Calibri"/>
          <w:b/>
          <w:bCs/>
          <w:sz w:val="20"/>
          <w:lang w:val="ru-RU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363" w:hRule="atLeast"/>
        </w:trPr>
        <w:tc>
          <w:tcPr>
            <w:tcW w:w="9576" w:type="dxa"/>
            <w:tcBorders>
              <w:top w:val="double" w:sz="4" w:space="0" w:color="9CC2E5"/>
              <w:left w:val="double" w:sz="4" w:space="0" w:color="9CC2E5"/>
              <w:bottom w:val="single" w:sz="12" w:space="0" w:color="8EAADB"/>
              <w:right w:val="double" w:sz="4" w:space="0" w:color="9CC2E5"/>
            </w:tcBorders>
            <w:shd w:fill="D9E2F3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2F5496"/>
                <w:lang w:val="sr-RS"/>
              </w:rPr>
              <w:t>Напомена:</w:t>
            </w:r>
          </w:p>
        </w:tc>
      </w:tr>
      <w:tr>
        <w:trPr>
          <w:trHeight w:val="210" w:hRule="atLeast"/>
        </w:trPr>
        <w:tc>
          <w:tcPr>
            <w:tcW w:w="9576" w:type="dxa"/>
            <w:tcBorders>
              <w:top w:val="double" w:sz="4" w:space="0" w:color="8EAADB"/>
              <w:left w:val="double" w:sz="4" w:space="0" w:color="9CC2E5"/>
              <w:bottom w:val="double" w:sz="4" w:space="0" w:color="9CC2E5"/>
              <w:right w:val="double" w:sz="4" w:space="0" w:color="9CC2E5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color w:val="2F5496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16"/>
                <w:szCs w:val="1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color w:val="2F5496"/>
                <w:lang w:val="sr-RS"/>
              </w:rPr>
            </w:pPr>
            <w:r>
              <w:rPr>
                <w:rFonts w:cs="Times New Roman" w:ascii="Times New Roman" w:hAnsi="Times New Roman"/>
                <w:color w:val="2F5496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ab/>
      </w:r>
    </w:p>
    <w:p>
      <w:pPr>
        <w:pStyle w:val="Normal"/>
        <w:tabs>
          <w:tab w:val="clear" w:pos="720"/>
          <w:tab w:val="center" w:pos="1560" w:leader="none"/>
        </w:tabs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1560" w:leader="none"/>
        </w:tabs>
        <w:rPr/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>Објекат инспекцијског надзора/</w:t>
        <w:tab/>
        <w:tab/>
        <w:tab/>
        <w:tab/>
        <w:tab/>
        <w:t xml:space="preserve">       Инспектори:</w:t>
      </w:r>
    </w:p>
    <w:p>
      <w:pPr>
        <w:pStyle w:val="Normal"/>
        <w:tabs>
          <w:tab w:val="clear" w:pos="720"/>
          <w:tab w:val="center" w:pos="1560" w:leader="none"/>
        </w:tabs>
        <w:rPr>
          <w:rFonts w:ascii="Times New Roman" w:hAnsi="Times New Roman" w:cs="Times New Roman"/>
          <w:color w:val="2F5496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2F5496"/>
          <w:sz w:val="24"/>
          <w:szCs w:val="24"/>
          <w:lang w:val="sr-RS"/>
        </w:rPr>
        <w:tab/>
        <w:t>Присутно лице: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  <w:t>________________________________</w:t>
        <w:tab/>
        <w:tab/>
        <w:tab/>
        <w:tab/>
        <w:t>________________________________</w:t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>
          <w:rFonts w:ascii="Calibri" w:hAnsi="Calibri" w:cs="Calibri"/>
          <w:color w:val="2F5496"/>
          <w:lang w:val="sr-RS"/>
        </w:rPr>
      </w:pPr>
      <w:r>
        <w:rPr>
          <w:rFonts w:cs="Calibri" w:ascii="Calibri" w:hAnsi="Calibri"/>
          <w:color w:val="2F5496"/>
          <w:lang w:val="sr-RS"/>
        </w:rPr>
      </w:r>
    </w:p>
    <w:p>
      <w:pPr>
        <w:pStyle w:val="Normal"/>
        <w:tabs>
          <w:tab w:val="clear" w:pos="720"/>
          <w:tab w:val="center" w:pos="0" w:leader="none"/>
        </w:tabs>
        <w:spacing w:before="120" w:after="120"/>
        <w:rPr/>
      </w:pPr>
      <w:r>
        <w:rPr>
          <w:rFonts w:eastAsia="Calibri" w:cs="Calibri" w:ascii="Calibri" w:hAnsi="Calibri"/>
          <w:color w:val="2F5496"/>
          <w:lang w:val="sr-R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color w:val="2F5496"/>
          <w:lang w:val="sr-RS"/>
        </w:rPr>
        <w:t>________________________________</w:t>
      </w:r>
    </w:p>
    <w:sectPr>
      <w:footerReference w:type="default" r:id="rId2"/>
      <w:type w:val="nextPage"/>
      <w:pgSz w:w="12240" w:h="15840"/>
      <w:pgMar w:left="1440" w:right="1440" w:gutter="0" w:header="0" w:top="993" w:footer="2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58660</wp:posOffset>
              </wp:positionH>
              <wp:positionV relativeFrom="paragraph">
                <wp:posOffset>45085</wp:posOffset>
              </wp:positionV>
              <wp:extent cx="2038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color w:val="2F5496"/>
                              <w:lang w:val="sr-RS"/>
                            </w:rPr>
                          </w:pPr>
                          <w:r>
                            <w:rPr>
                              <w:rStyle w:val="PageNumber"/>
                              <w:color w:val="2F549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color w:val="2F549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  <w:color w:val="2F5496"/>
                              <w:lang w:val="sr-R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5pt;mso-wrap-distance-left:0pt;mso-wrap-distance-right:0pt;mso-wrap-distance-top:0pt;mso-wrap-distance-bottom:0pt;margin-top:3.55pt;mso-position-vertical-relative:text;margin-left:555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color w:val="2F5496"/>
                        <w:lang w:val="sr-RS"/>
                      </w:rPr>
                    </w:pPr>
                    <w:r>
                      <w:rPr>
                        <w:rStyle w:val="PageNumber"/>
                        <w:color w:val="2F5496"/>
                      </w:rPr>
                      <w:fldChar w:fldCharType="begin"/>
                    </w:r>
                    <w:r>
                      <w:rPr>
                        <w:rStyle w:val="PageNumber"/>
                        <w:color w:val="2F5496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2F5496"/>
                      </w:rPr>
                      <w:fldChar w:fldCharType="separate"/>
                    </w:r>
                    <w:r>
                      <w:rPr>
                        <w:rStyle w:val="PageNumber"/>
                        <w:color w:val="2F5496"/>
                      </w:rPr>
                      <w:t>5</w:t>
                    </w:r>
                    <w:r>
                      <w:rPr>
                        <w:rStyle w:val="PageNumber"/>
                        <w:color w:val="2F5496"/>
                      </w:rPr>
                      <w:fldChar w:fldCharType="end"/>
                    </w:r>
                    <w:r>
                      <w:rPr>
                        <w:rStyle w:val="PageNumber"/>
                        <w:color w:val="2F5496"/>
                      </w:rPr>
                      <w:t>/</w:t>
                    </w:r>
                    <w:r>
                      <w:rPr>
                        <w:rStyle w:val="PageNumber"/>
                        <w:rFonts w:cs="Calibri" w:ascii="Calibri" w:hAnsi="Calibri"/>
                        <w:color w:val="2F5496"/>
                        <w:lang w:val="sr-R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92"/>
      <w:gridCol w:w="3192"/>
      <w:gridCol w:w="3192"/>
    </w:tblGrid>
    <w:tr>
      <w:trPr/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Latn-RS"/>
            </w:rPr>
          </w:pP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Образац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</w:rPr>
            <w:t>: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 xml:space="preserve"> ДЦВ-</w:t>
          </w:r>
          <w:r>
            <w:rPr>
              <w:rFonts w:cs="Times New Roman" w:ascii="Times New Roman" w:hAnsi="Times New Roman"/>
              <w:b/>
              <w:bCs/>
              <w:i/>
              <w:color w:val="1F4E79"/>
              <w:sz w:val="18"/>
              <w:szCs w:val="18"/>
              <w:lang w:val="sr-RS"/>
            </w:rPr>
            <w:t>АДР</w:t>
          </w:r>
          <w:r>
            <w:rPr>
              <w:rFonts w:cs="Times New Roman" w:ascii="Times New Roman" w:hAnsi="Times New Roman"/>
              <w:b/>
              <w:bCs/>
              <w:color w:val="1F4E79"/>
              <w:sz w:val="18"/>
              <w:szCs w:val="18"/>
              <w:lang w:val="sr-RS"/>
            </w:rPr>
            <w:t>-ОБ--101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b/>
              <w:b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Издање 03</w:t>
          </w:r>
        </w:p>
      </w:tc>
      <w:tc>
        <w:tcPr>
          <w:tcW w:w="3192" w:type="dxa"/>
          <w:tcBorders>
            <w:top w:val="double" w:sz="4" w:space="0" w:color="B4C6E7"/>
          </w:tcBorders>
        </w:tcPr>
        <w:p>
          <w:pPr>
            <w:pStyle w:val="Footer"/>
            <w:jc w:val="center"/>
            <w:rPr/>
          </w:pPr>
          <w:r>
            <w:rPr>
              <w:rFonts w:cs="Times New Roman" w:ascii="Times New Roman" w:hAnsi="Times New Roman"/>
              <w:b/>
              <w:color w:val="2F5496"/>
              <w:sz w:val="18"/>
              <w:szCs w:val="18"/>
              <w:lang w:val="sr-RS"/>
            </w:rPr>
            <w:t>Датум примене: 3.11.2017.</w:t>
          </w:r>
        </w:p>
      </w:tc>
    </w:tr>
    <w:tr>
      <w:trPr/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Form: CAD-ADR-OB-101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Issue 0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</w:t>
          </w:r>
        </w:p>
      </w:tc>
      <w:tc>
        <w:tcPr>
          <w:tcW w:w="3192" w:type="dxa"/>
          <w:tcBorders/>
        </w:tcPr>
        <w:p>
          <w:pPr>
            <w:pStyle w:val="Footer"/>
            <w:jc w:val="center"/>
            <w:rPr>
              <w:rFonts w:ascii="Times New Roman" w:hAnsi="Times New Roman" w:cs="Times New Roman"/>
              <w:strike/>
              <w:color w:val="2F5496"/>
              <w:sz w:val="18"/>
              <w:szCs w:val="18"/>
              <w:lang w:val="sr-RS"/>
            </w:rPr>
          </w:pP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Е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 xml:space="preserve">ffective date  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3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11.201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  <w:lang w:val="sr-RS"/>
            </w:rPr>
            <w:t>7</w:t>
          </w:r>
          <w:r>
            <w:rPr>
              <w:rFonts w:cs="Times New Roman" w:ascii="Times New Roman" w:hAnsi="Times New Roman"/>
              <w:bCs/>
              <w:i/>
              <w:color w:val="2F5496"/>
              <w:sz w:val="18"/>
              <w:szCs w:val="18"/>
            </w:rPr>
            <w:t>.</w:t>
          </w:r>
        </w:p>
      </w:tc>
    </w:tr>
  </w:tbl>
  <w:p>
    <w:pPr>
      <w:pStyle w:val="Footer"/>
      <w:jc w:val="center"/>
      <w:rPr>
        <w:rFonts w:ascii="Times New Roman" w:hAnsi="Times New Roman" w:cs="Times New Roman"/>
        <w:strike/>
        <w:color w:val="2F5496"/>
        <w:sz w:val="18"/>
        <w:szCs w:val="18"/>
        <w:lang w:val="sr-RS"/>
      </w:rPr>
    </w:pPr>
    <w:r>
      <w:rPr>
        <w:rFonts w:cs="Times New Roman" w:ascii="Times New Roman" w:hAnsi="Times New Roman"/>
        <w:strike/>
        <w:color w:val="2F5496"/>
        <w:sz w:val="18"/>
        <w:szCs w:val="18"/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sr-Latn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i/>
      <w:szCs w:val="26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Cs/>
      <w:szCs w:val="28"/>
      <w:u w:val="single"/>
      <w:lang w:val="sr-Latn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sr-Latn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sr-Latn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sr-Latn-C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sr-Latn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sr-Latn-C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Roman;Times New Roman" w:hAnsi="TimesRoman;Times New Roman" w:cs="TimesRoman;Times New Roman"/>
      <w:lang w:val="en-US"/>
    </w:rPr>
  </w:style>
  <w:style w:type="character" w:styleId="CommentSubjectChar">
    <w:name w:val="Comment Subject Char"/>
    <w:qFormat/>
    <w:rPr>
      <w:rFonts w:ascii="TimesRoman;Times New Roman" w:hAnsi="TimesRoman;Times New Roman" w:cs="TimesRoman;Times New Roman"/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BodyTextChar">
    <w:name w:val="Body Text Char"/>
    <w:qFormat/>
    <w:rPr>
      <w:rFonts w:ascii="Arial" w:hAnsi="Arial" w:cs="Arial"/>
      <w:sz w:val="24"/>
      <w:lang w:val="sr-Latn-CS"/>
    </w:rPr>
  </w:style>
  <w:style w:type="character" w:styleId="FooterChar">
    <w:name w:val="Footer Char"/>
    <w:qFormat/>
    <w:rPr>
      <w:rFonts w:ascii="TimesRoman;Times New Roman" w:hAnsi="TimesRoman;Times New Roman" w:cs="TimesRoman;Times New Roman"/>
      <w:sz w:val="22"/>
      <w:lang w:val="en-US"/>
    </w:rPr>
  </w:style>
  <w:style w:type="character" w:styleId="Heading1Char">
    <w:name w:val="Heading 1 Char"/>
    <w:qFormat/>
    <w:rPr>
      <w:rFonts w:ascii="Arial" w:hAnsi="Arial" w:cs="Arial"/>
      <w:b/>
      <w:sz w:val="28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Cs/>
      <w:sz w:val="22"/>
      <w:szCs w:val="28"/>
      <w:lang w:val="sr-Latn-CS"/>
    </w:rPr>
  </w:style>
  <w:style w:type="character" w:styleId="Heading3Char">
    <w:name w:val="Heading 3 Char"/>
    <w:qFormat/>
    <w:rPr>
      <w:rFonts w:ascii="Arial" w:hAnsi="Arial" w:cs="Arial"/>
      <w:bCs/>
      <w:i/>
      <w:sz w:val="22"/>
      <w:szCs w:val="26"/>
      <w:lang w:val="sr-Latn-CS"/>
    </w:rPr>
  </w:style>
  <w:style w:type="character" w:styleId="Heading4Char">
    <w:name w:val="Heading 4 Char"/>
    <w:qFormat/>
    <w:rPr>
      <w:rFonts w:ascii="Arial" w:hAnsi="Arial" w:cs="Arial"/>
      <w:bCs/>
      <w:sz w:val="22"/>
      <w:szCs w:val="28"/>
      <w:u w:val="single"/>
      <w:lang w:val="sr-Latn-C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sr-Latn-C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sr-Latn-CS"/>
    </w:rPr>
  </w:style>
  <w:style w:type="character" w:styleId="Heading7Char">
    <w:name w:val="Heading 7 Char"/>
    <w:qFormat/>
    <w:rPr>
      <w:rFonts w:ascii="Calibri" w:hAnsi="Calibri" w:cs="Calibri"/>
      <w:sz w:val="22"/>
      <w:szCs w:val="24"/>
      <w:lang w:val="sr-Latn-CS"/>
    </w:rPr>
  </w:style>
  <w:style w:type="character" w:styleId="Heading8Char">
    <w:name w:val="Heading 8 Char"/>
    <w:qFormat/>
    <w:rPr>
      <w:rFonts w:ascii="Calibri" w:hAnsi="Calibri" w:cs="Calibri"/>
      <w:i/>
      <w:iCs/>
      <w:sz w:val="22"/>
      <w:szCs w:val="24"/>
      <w:lang w:val="sr-Latn-C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sr-Latn-CS"/>
    </w:rPr>
  </w:style>
  <w:style w:type="character" w:styleId="InternetLink">
    <w:name w:val="Hyperlink"/>
    <w:rPr>
      <w:strike w:val="false"/>
      <w:dstrike w:val="false"/>
      <w:color w:val="337AB7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52:00Z</dcterms:created>
  <dc:creator>tjokanovic</dc:creator>
  <dc:description/>
  <cp:keywords/>
  <dc:language>en-US</dc:language>
  <cp:lastModifiedBy>Marija B Petrovic</cp:lastModifiedBy>
  <cp:lastPrinted>2017-10-26T11:52:00Z</cp:lastPrinted>
  <dcterms:modified xsi:type="dcterms:W3CDTF">2017-10-30T11:35:00Z</dcterms:modified>
  <cp:revision>9</cp:revision>
  <dc:subject/>
  <dc:title> </dc:title>
</cp:coreProperties>
</file>