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аеродроми са дозволом за коришћење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помоћна средства за навигациј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98" w:hRule="atLeast"/>
        </w:trPr>
        <w:tc>
          <w:tcPr>
            <w:tcW w:w="3544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237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Визуелна средства за навигацију - ознаке</w:t>
            </w:r>
          </w:p>
        </w:tc>
      </w:tr>
      <w:tr>
        <w:trPr>
          <w:trHeight w:val="398" w:hRule="atLeast"/>
        </w:trPr>
        <w:tc>
          <w:tcPr>
            <w:tcW w:w="3544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Надзирани субјект:</w:t>
            </w:r>
          </w:p>
        </w:tc>
        <w:tc>
          <w:tcPr>
            <w:tcW w:w="6237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инспекцијског надзора:</w:t>
            </w:r>
          </w:p>
        </w:tc>
        <w:tc>
          <w:tcPr>
            <w:tcW w:w="6237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По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ч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лан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у 10.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Правилника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о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условима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и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поступку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за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издавање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дозволе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за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коришћење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>аеродрома</w:t>
      </w:r>
      <w:r>
        <w:rPr>
          <w:rFonts w:cs="Times New Roman" w:ascii="Times New Roman" w:hAnsi="Times New Roman"/>
          <w:b/>
          <w:i/>
          <w:szCs w:val="22"/>
          <w:u w:val="singl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8280"/>
      </w:tblGrid>
      <w:tr>
        <w:trPr>
          <w:trHeight w:val="620" w:hRule="atLeast"/>
          <w:cantSplit w:val="true"/>
        </w:trPr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3864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Ознаке</w:t>
            </w:r>
          </w:p>
        </w:tc>
      </w:tr>
      <w:tr>
        <w:trPr>
          <w:trHeight w:val="422" w:hRule="atLeast"/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Редни број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Стандард</w:t>
            </w:r>
          </w:p>
        </w:tc>
      </w:tr>
      <w:tr>
        <w:trPr>
          <w:trHeight w:val="341" w:hRule="atLeast"/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Означити једно од: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испуњен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ије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испуњен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није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примењив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Ако је стандард испуњен навести чиме се он доказује и где се доказ налази.</w:t>
            </w:r>
            <w:r>
              <w:rPr>
                <w:szCs w:val="22"/>
                <w:lang w:val="ru-RU"/>
              </w:rPr>
              <w:t xml:space="preserve"> 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Опште - Боја и упадљивост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CS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ADR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DSN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L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.52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Ознаке морају да буду упадљиве боје и у контрасту са површином на којој се налаз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(а) Ознаке полетно-слетне стазе морај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д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бел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бој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(б) Ознаке рулних стаза, окретниц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на полетно-слетној стаз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и паркинг позиција ваздухоплова морај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д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жуте бој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(ц) 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езбеднос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не линије н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платфор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и с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обележавају упадљивом бојом која је у контрасту са бојом која се користи за означавање паркинг позиција ваздухоплов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(д) Ако је неопходно да се на полетно-слетној или рулној стази поставе привремене ознаке, оне морају да буду у складу са одговарајућим сертификационим захтевима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0" w:name="__Fieldmark__0_567516126"/>
            <w:bookmarkStart w:id="1" w:name="__Fieldmark__0_567516126"/>
            <w:bookmarkEnd w:id="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" w:name="__Fieldmark__1_567516126"/>
            <w:bookmarkStart w:id="3" w:name="__Fieldmark__1_567516126"/>
            <w:bookmarkEnd w:id="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" w:name="__Fieldmark__2_567516126"/>
            <w:bookmarkStart w:id="5" w:name="__Fieldmark__2_567516126"/>
            <w:bookmarkEnd w:id="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 w:eastAsia="sr-RS"/>
              </w:rPr>
              <w:t>Ознака полетно-слетне стазе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 CS ADR-DSN.L.52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(а) Примена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знака полетно-слетне стаз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се постављ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а праг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овим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летно-слетне стаз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б) Локација и постављање: Ознака полетно-слетне стазе се поставља на праг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на начин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приказан на слици Л-1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ц) Карактеристик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(1) Oзнаку полетно-слетне стазе чини двоцифрен број, а на паралелним полетно-слет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и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стазама ознаку чини двоцифрени број и слово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2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У случају паралелних полетно-слетних стаза, свакој ознаци полетно-слетне стазе се додаје слово, по редоследу с лева на десно,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к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е посматра из смера прилаза ваздухоплов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sr-RS" w:eastAsia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3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Бројеви и слов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морају да има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блик и пропорциј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казан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 слици Л-2. Димензије не смеј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уду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ање од оних које с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казан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 слици Л-2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 Ак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у бројеви саставни део ознаке праг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, могу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користити веће димензије да би се одговарајуће попунила празнина између трака на ознаци прага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 w:eastAsia="sr-RS"/>
              </w:rPr>
            </w:pPr>
            <w:r>
              <w:rPr>
                <w:rFonts w:cs="Times New Roman" w:ascii="Times New Roman" w:hAnsi="Times New Roman"/>
                <w:szCs w:val="22"/>
                <w:lang w:val="sr-CS" w:eastAsia="sr-R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" w:name="__Fieldmark__3_567516126"/>
            <w:bookmarkStart w:id="7" w:name="__Fieldmark__3_567516126"/>
            <w:bookmarkEnd w:id="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" w:name="__Fieldmark__4_567516126"/>
            <w:bookmarkStart w:id="9" w:name="__Fieldmark__4_567516126"/>
            <w:bookmarkEnd w:id="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" w:name="__Fieldmark__5_567516126"/>
            <w:bookmarkStart w:id="11" w:name="__Fieldmark__5_567516126"/>
            <w:bookmarkEnd w:id="1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осе полетно-слетне стазе CS ADR-DSN.L.53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(а) Примена: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Обележавањ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о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полетно-слетне стазе се врши на полетно-слетној стази са коловозним засторо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б) Локација: Обележавањ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о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полетно-слетне стазе се врши дуж осе полетно-слетне стазе између ознака полетно-слетне стазе као што је приказано на слици Л-1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, осим код прекида ознаке као што је прописано 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L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Latn-RS"/>
              </w:rPr>
              <w:t>.5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60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ц) Карактеристик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1) Ознаку осе полетно-слетне стазе чини једна испрекидана линија, једнако размакнутих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тра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и празнина. Укупна дужина једне траке и размака између тра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не сме да износи мање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50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 и не више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75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. Дужина свак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трак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мор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уд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ајмање једнака дужини размака између трака или 30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, у зависности шта је већ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2) Ширин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трака не може да буде мања 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i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0,90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а полетно-слетним стазама за прециз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 прилаз категорије II и III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ii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0,45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на полетно-слетним стазама за непрециз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 прилаз ако је кодни број 3 или 4 и на полетно-слетним стазама за прецизан прилаз категорије I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;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и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iii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0,30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на полетно-слетним стазама за непрециз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н прилаз ако је кодни број 1 или 2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 и на н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еинструменталним полетно-слетним стазама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2" w:name="__Fieldmark__6_567516126"/>
            <w:bookmarkStart w:id="13" w:name="__Fieldmark__6_567516126"/>
            <w:bookmarkEnd w:id="1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4" w:name="__Fieldmark__7_567516126"/>
            <w:bookmarkStart w:id="15" w:name="__Fieldmark__7_567516126"/>
            <w:bookmarkEnd w:id="1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6" w:name="__Fieldmark__8_567516126"/>
            <w:bookmarkStart w:id="17" w:name="__Fieldmark__8_567516126"/>
            <w:bookmarkEnd w:id="1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прага полетно-слетне стазе CS ADR-DSN.L.53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(а) Примена и локација: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Ознака прага полетно-слетне стаз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 с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ставља на прагу полетно-слетне стаз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б) Карактеристике: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1) Траке на ознаци праг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обележавају са почетком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од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6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од прага.</w:t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(2) Ознака прага полетно-слетне стазе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се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састоји од трака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једнаке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дужин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  <w:tab/>
              <w:t xml:space="preserve">симетрично распоређених око осе полетно-слетне стазе, као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што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је приказано на слици Л-1(А) и Л-1(Б)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за полетно-слетну стазу ширине 45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. Број трака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мора да </w:t>
              <w:tab/>
              <w:t xml:space="preserve">буде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у складу са ширином полетно-слетне стазе (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30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m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8 трака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(3) Траке морају да се пружају бочно до удаљености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3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од ивице полетно-слетне стазе или до удаљености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27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са сваке стране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од осе полетно-слетне стазе, у зависности од тога која удаљеност захтева мање бочно растојање између трак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(4) Ак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се ознака полетно-слетне стазе налази у простору за обележавања прага, са </w:t>
              <w:tab/>
              <w:t xml:space="preserve">сваке стране од осе полетно-слетне стаз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постављају најмање по три траке.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(5) Ако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се ознака полетно-слетне стазе налази изнад ознаке праг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, траке морају да се пружају целом ширином полетно-слетне стазе. Траке морају да буду дугачк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најмање 30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 и широке приближно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1,80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, са р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азмацима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риближн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1,80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између њих. Ако се траке пружају целом ширином полетно-слетне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стазе, мора да се користи двоструко растојање између трака које су најближе оси полетно-слетне стазе, а у случају да је ознака полетно-слетне стазе у простору за обележавање праг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тај размак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мо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износ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22,5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ц) Измештен праг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8" w:name="__Fieldmark__9_567516126"/>
            <w:bookmarkStart w:id="19" w:name="__Fieldmark__9_567516126"/>
            <w:bookmarkEnd w:id="1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0" w:name="__Fieldmark__10_567516126"/>
            <w:bookmarkStart w:id="21" w:name="__Fieldmark__10_567516126"/>
            <w:bookmarkEnd w:id="2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2" w:name="__Fieldmark__11_567516126"/>
            <w:bookmarkStart w:id="23" w:name="__Fieldmark__11_567516126"/>
            <w:bookmarkEnd w:id="2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Ознака циљне тачке за слетање CS ADR-DSN.L.540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а) Примена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(1) 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циљне тачке з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слетањ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мор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да буде постављен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на сваком завршетку прилаза на инструменталн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полетн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слетну стаз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ако ј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кодн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број 2, 3 или 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(2) Озна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циљне тачке за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слетање мора да постоји ако се захтева додатна </w:t>
              <w:tab/>
              <w:t>уочљивост циљне тачке за слетање на сваком завршетку прилаза н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i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неинструменталн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полетн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слетну стаз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ако ј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кодн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број 3 или 4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(ii)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инструменталну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полетн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слетну стаз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ако ј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кодн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број 1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(б)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Карактеристик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стојањ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д ознаке циљне тачке за слетање до прага не сме да буде мање од одговарајућег растојања из Табеле Л-1, осим што на полетно-слетној стази опремљеној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Latn-RS"/>
              </w:rPr>
              <w:t xml:space="preserve">PAPI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системом почетак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знак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мора да с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одудара са локацијом визуелног показивача нагиба прилаз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(ц) Ознака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циљне тачке з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слетање се састоји од две упадљиве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траке.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Димензије трака 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бочно растојањ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змеђу њихових унутрашњих страниц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морају да буду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у складу са одговарајућим колонама из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бел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Л-1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4" w:name="__Fieldmark__12_567516126"/>
            <w:bookmarkStart w:id="25" w:name="__Fieldmark__12_567516126"/>
            <w:bookmarkEnd w:id="2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6" w:name="__Fieldmark__13_567516126"/>
            <w:bookmarkStart w:id="27" w:name="__Fieldmark__13_567516126"/>
            <w:bookmarkEnd w:id="2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28" w:name="__Fieldmark__14_567516126"/>
            <w:bookmarkStart w:id="29" w:name="__Fieldmark__14_567516126"/>
            <w:bookmarkEnd w:id="2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зоне додира CS ADR-DSN.L.54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 xml:space="preserve">(a)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Примена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(1) Оз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нак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зоне додира се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тављ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у зони додира на инструменталној полетно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слетној стази за прецизан прилаз са коловозним застором кодног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број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2, 3 или 4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(2) О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зоне додира се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тављ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у зони додира полетно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слетне стазе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за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непрециз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н прилаз са коловозним застором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или н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еинструменталне полетно-слетне стазе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кодног број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3 или 4,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када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 је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пожељна додатна уочљивост зоне додир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CS"/>
              </w:rPr>
              <w:t>(б) Локација:</w:t>
            </w: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Ознака зоне додира се састоји од парова правоугаони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симетричн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распоређених око осе полетн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слетне стазе, при чему број таквих парова зависи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расположиве дужине за слетање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и, 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случају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се ознака постављ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об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>смер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прилаза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полетно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слетн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ој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стаз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и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од растојања између прагова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ц) Карактеристике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0" w:name="__Fieldmark__15_567516126"/>
            <w:bookmarkStart w:id="31" w:name="__Fieldmark__15_567516126"/>
            <w:bookmarkEnd w:id="3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2" w:name="__Fieldmark__16_567516126"/>
            <w:bookmarkStart w:id="33" w:name="__Fieldmark__16_567516126"/>
            <w:bookmarkEnd w:id="3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4" w:name="__Fieldmark__17_567516126"/>
            <w:bookmarkStart w:id="35" w:name="__Fieldmark__17_567516126"/>
            <w:bookmarkEnd w:id="3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ивице полетно-слетне стазе CS ADR-DSN.L.55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(а) Примена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(1) Ознак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ивиц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летно-слетне стаз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мор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д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стављен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између прагова полетно-слетне стазе ако не постоји довољан контраст између ивица полетно-слетне стазе и заштитних појасева или околног терен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(2) Ознак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ивиц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летно-слетне стазе мор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б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уд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стављена на полетно-слетним стазама за прецизан прилаз без обзира н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контраст између ивица полетно-</w:t>
              <w:tab/>
              <w:t>слетне стазе и заштитних појасева или околног терен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(б) Локација и карактеристик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Cs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(1) Ознак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ивиц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летно-слетне стаз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се састоји од две траке, које се протежу дуж </w:t>
              <w:tab/>
              <w:t>ивица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слетне стазе, при чему је спољна ивица сваке ознаке приближно на ивици полетно-слетне стазе, осим ако је полетно-слетна стаза шира од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60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,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када траке морају да се налазе на удаљености од 30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од осе полетно-слетне стаз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18"/>
                <w:szCs w:val="18"/>
                <w:lang w:val="sr-RS"/>
              </w:rPr>
              <w:t xml:space="preserve">(2) Ако постоји окретница на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полетно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ј-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слетној стази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ознака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ивиц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полетно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слетне </w:t>
              <w:tab/>
              <w:t xml:space="preserve">стазе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мора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да се настави између полетно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слетне стазе и окретнице на полетно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-с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летној стази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RS"/>
              </w:rPr>
              <w:t>(3) Ширина о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CS"/>
              </w:rPr>
              <w:t>знак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RS"/>
              </w:rPr>
              <w:t>ивиц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полетно-слетне стаз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RS"/>
              </w:rPr>
              <w:t xml:space="preserve">мора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CS"/>
              </w:rPr>
              <w:t xml:space="preserve">да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RS"/>
              </w:rPr>
              <w:t xml:space="preserve">износи </w:t>
            </w: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CS"/>
              </w:rPr>
              <w:t>најмањ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0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9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на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слетн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им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ама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ширине 30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и више и најмање 0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45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на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 xml:space="preserve"> ужим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слетним стазама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6" w:name="__Fieldmark__18_567516126"/>
            <w:bookmarkStart w:id="37" w:name="__Fieldmark__18_567516126"/>
            <w:bookmarkEnd w:id="3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38" w:name="__Fieldmark__19_567516126"/>
            <w:bookmarkStart w:id="39" w:name="__Fieldmark__19_567516126"/>
            <w:bookmarkEnd w:id="3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0" w:name="__Fieldmark__20_567516126"/>
            <w:bookmarkStart w:id="41" w:name="__Fieldmark__20_567516126"/>
            <w:bookmarkEnd w:id="4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осе рулне стазе CS ADR-DSN.L.555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(а) Примена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(1)Ознака осе рулне стазе мора да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е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постави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на рулној стази,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на п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латформи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за одлеђивање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/спречавање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залеђивања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>ваздухоплова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и на платфор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, на начин који омогућава непрекидно вођење ваздухоплова између ос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слетне стазе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 xml:space="preserve"> и паркинг позиција ваздухоплова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(2) Ознака осе рулне стазе мора да 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постави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 xml:space="preserve"> на полетно-слетној стази ако је она део стандардне руте за рулање ваздухоплова и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 xml:space="preserve">ако се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ru-RU"/>
              </w:rPr>
              <w:t>оса рулне стазе не поклапа са осом полетно-слетне стаз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bCs/>
                <w:iCs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8"/>
                <w:szCs w:val="18"/>
                <w:lang w:val="sr-RS"/>
              </w:rPr>
              <w:t>(б) Карактеристик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CS"/>
              </w:rPr>
              <w:t>(1) Н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а праволинијској деоници рулне стазе ознака ос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рулне стазе мора да се налази дуж осе рулне стаз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(2) На кривини рулне стазе ознака ос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рулне стазе се наставља од праволинијске деонице рулне стазе на константном растојању од спољашње ивице кривине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18"/>
                <w:szCs w:val="18"/>
                <w:lang w:val="sr-CS"/>
              </w:rPr>
              <w:t>(3) Н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а укрштању рулне стазе са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слетном стазом, на месту где рулна стаза </w:t>
              <w:tab/>
              <w:t>служи као излаз са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слетне стазе, ознака осе рулне стаз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 xml:space="preserve">мора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да се у кривини настави на ознаку осе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>слетне стазе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као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 xml:space="preserve">што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је приказано на слици </w:t>
              <w:tab/>
              <w:t xml:space="preserve">Л-5. Ознака осе рулне стазе 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мора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да се протеже паралелно са ознаком осе полетно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слетне стазе у дужини од најмање 60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након тачке додира ако је кодни број 3 или 4 и у дужини од најмање 30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val="en-AU"/>
              </w:rPr>
              <w:t>m</w:t>
            </w:r>
            <w:r>
              <w:rPr>
                <w:rFonts w:eastAsia="Calibri" w:cs="Times New Roman" w:ascii="Times New Roman" w:hAnsi="Times New Roman"/>
                <w:iCs/>
                <w:sz w:val="18"/>
                <w:szCs w:val="18"/>
                <w:lang w:val="sr-CS"/>
              </w:rPr>
              <w:t xml:space="preserve"> ако је кодни број 1 или 2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(4) Ако постоји ознака осе рулне стазе у складу са тачком (а)(2) горе, ознака мора да буде постављена на оси означене рулне стазе.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5) 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знака оса рулне стаз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мора да буде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најмање 15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m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широка и да с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континуирано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про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теже,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сим на мест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а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где се укршта са ознаком позиције за </w:t>
              <w:tab/>
              <w:t xml:space="preserve">чекање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CS"/>
              </w:rPr>
              <w:t xml:space="preserve">за излазак на </w:t>
            </w: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val="sr-RS"/>
              </w:rPr>
              <w:t xml:space="preserve">полетно-слетну стаз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или озна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м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међупозициј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е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за чекање, као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што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је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риказан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 слици Л-5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2" w:name="__Fieldmark__21_567516126"/>
            <w:bookmarkStart w:id="43" w:name="__Fieldmark__21_567516126"/>
            <w:bookmarkEnd w:id="4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4" w:name="__Fieldmark__22_567516126"/>
            <w:bookmarkStart w:id="45" w:name="__Fieldmark__22_567516126"/>
            <w:bookmarkEnd w:id="4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6" w:name="__Fieldmark__23_567516126"/>
            <w:bookmarkStart w:id="47" w:name="__Fieldmark__23_567516126"/>
            <w:bookmarkEnd w:id="4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екид ознака рулне стазе CS ADR-DSN.L.560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48" w:name="__Fieldmark__24_567516126"/>
            <w:bookmarkStart w:id="49" w:name="__Fieldmark__24_567516126"/>
            <w:bookmarkEnd w:id="4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50" w:name="__Fieldmark__25_567516126"/>
            <w:bookmarkStart w:id="51" w:name="__Fieldmark__25_567516126"/>
            <w:bookmarkEnd w:id="5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52" w:name="__Fieldmark__26_567516126"/>
            <w:bookmarkStart w:id="53" w:name="__Fieldmark__26_567516126"/>
            <w:bookmarkEnd w:id="5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окретнице на полетно-слетној стази CS ADR-DSN.L.565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а) Примена: Ако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н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полетно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слетној стази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постоји окретница, ознака окретнице мора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да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val="sr-CS"/>
              </w:rPr>
              <w:t>омогућава непрекидно вођење како би се омогућило да авион изврши заокрет од 180 степени и поравна се са осом полетно-слетне стазе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54" w:name="__Fieldmark__27_567516126"/>
            <w:bookmarkStart w:id="55" w:name="__Fieldmark__27_567516126"/>
            <w:bookmarkEnd w:id="5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56" w:name="__Fieldmark__28_567516126"/>
            <w:bookmarkStart w:id="57" w:name="__Fieldmark__28_567516126"/>
            <w:bookmarkEnd w:id="5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58" w:name="__Fieldmark__29_567516126"/>
            <w:bookmarkStart w:id="59" w:name="__Fieldmark__29_567516126"/>
            <w:bookmarkEnd w:id="5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Проширена ознака осе рулне стазе CS ADR-DSN.L.57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а) П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рошире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знака осе рулне стазе мора да се протеже од ознаке позиције за чекање на за излазак на полетно-слетну стазу (као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што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је приказано на примеру А на слици Л-5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Ознаке рулне стазе)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до удаљености од највише 47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AU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најмање три (3) испрекидане линије) у смеру од полетно-слетне стазе или до следеће позиције за чекање за излазак на полетно-слетну стазу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ко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је она на удаљености мањој од 47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AU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0" w:name="__Fieldmark__30_567516126"/>
            <w:bookmarkStart w:id="61" w:name="__Fieldmark__30_567516126"/>
            <w:bookmarkEnd w:id="6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2" w:name="__Fieldmark__31_567516126"/>
            <w:bookmarkStart w:id="63" w:name="__Fieldmark__31_567516126"/>
            <w:bookmarkEnd w:id="6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4" w:name="__Fieldmark__32_567516126"/>
            <w:bookmarkStart w:id="65" w:name="__Fieldmark__32_567516126"/>
            <w:bookmarkEnd w:id="6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позиције за чекање за излазак на полетно-слетну стазу CS ADR-DSN.L.575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Ознака позиције за чекање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за излазак на полетно-слетну стазу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се поставља дуж позиције за чекање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за излазак на полетно-слетну стазу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6" w:name="__Fieldmark__33_567516126"/>
            <w:bookmarkStart w:id="67" w:name="__Fieldmark__33_567516126"/>
            <w:bookmarkEnd w:id="6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68" w:name="__Fieldmark__34_567516126"/>
            <w:bookmarkStart w:id="69" w:name="__Fieldmark__34_567516126"/>
            <w:bookmarkEnd w:id="6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70" w:name="__Fieldmark__35_567516126"/>
            <w:bookmarkStart w:id="71" w:name="__Fieldmark__35_567516126"/>
            <w:bookmarkEnd w:id="7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међупозиције за чекање CS ADR-DSN.L.580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72" w:name="__Fieldmark__36_567516126"/>
            <w:bookmarkStart w:id="73" w:name="__Fieldmark__36_567516126"/>
            <w:bookmarkEnd w:id="7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74" w:name="__Fieldmark__37_567516126"/>
            <w:bookmarkStart w:id="75" w:name="__Fieldmark__37_567516126"/>
            <w:bookmarkEnd w:id="7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76" w:name="__Fieldmark__38_567516126"/>
            <w:bookmarkStart w:id="77" w:name="__Fieldmark__38_567516126"/>
            <w:bookmarkEnd w:id="7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тачке за проверу уређаја VOR на аеродрому CS ADR-DSN.L.585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78" w:name="__Fieldmark__39_567516126"/>
            <w:bookmarkStart w:id="79" w:name="__Fieldmark__39_567516126"/>
            <w:bookmarkEnd w:id="7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0" w:name="__Fieldmark__40_567516126"/>
            <w:bookmarkStart w:id="81" w:name="__Fieldmark__40_567516126"/>
            <w:bookmarkEnd w:id="8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2" w:name="__Fieldmark__41_567516126"/>
            <w:bookmarkStart w:id="83" w:name="__Fieldmark__41_567516126"/>
            <w:bookmarkEnd w:id="8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паркинг позиције ваздухоплова CS ADR-DSN.L.59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sr-CS"/>
              </w:rPr>
              <w:t>(б) Опште карактеристике: Ознаке паркинг позиције ваздухоплова морају да садрже елементе као што су ознака за идентификацију позиције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линија увођења на позицију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ознака за заокрет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линија заокрета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ознака за поравнање ваздухоплова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 xml:space="preserve">линија за заустављање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color w:val="000000"/>
                <w:sz w:val="18"/>
                <w:szCs w:val="18"/>
                <w:lang w:val="sr-CS"/>
              </w:rPr>
              <w:t>линија за извођење ваздухоплова са паркинг позиције, које захтева конфигурација паркинга и који допуњавају остала средства за паркирање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4" w:name="__Fieldmark__42_567516126"/>
            <w:bookmarkStart w:id="85" w:name="__Fieldmark__42_567516126"/>
            <w:bookmarkEnd w:id="8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6" w:name="__Fieldmark__43_567516126"/>
            <w:bookmarkStart w:id="87" w:name="__Fieldmark__43_567516126"/>
            <w:bookmarkEnd w:id="8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88" w:name="__Fieldmark__44_567516126"/>
            <w:bookmarkStart w:id="89" w:name="__Fieldmark__44_567516126"/>
            <w:bookmarkEnd w:id="8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Безбедносне линије на платформи CS ADR-DSN.L.595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90" w:name="__Fieldmark__45_567516126"/>
            <w:bookmarkStart w:id="91" w:name="__Fieldmark__45_567516126"/>
            <w:bookmarkEnd w:id="9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92" w:name="__Fieldmark__46_567516126"/>
            <w:bookmarkStart w:id="93" w:name="__Fieldmark__46_567516126"/>
            <w:bookmarkEnd w:id="9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94" w:name="__Fieldmark__47_567516126"/>
            <w:bookmarkStart w:id="95" w:name="__Fieldmark__47_567516126"/>
            <w:bookmarkEnd w:id="9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позиције за чекање на саобраћајници CS ADR-DSN.L.600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96" w:name="__Fieldmark__48_567516126"/>
            <w:bookmarkStart w:id="97" w:name="__Fieldmark__48_567516126"/>
            <w:bookmarkEnd w:id="9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98" w:name="__Fieldmark__49_567516126"/>
            <w:bookmarkStart w:id="99" w:name="__Fieldmark__49_567516126"/>
            <w:bookmarkEnd w:id="9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0" w:name="__Fieldmark__50_567516126"/>
            <w:bookmarkStart w:id="101" w:name="__Fieldmark__50_567516126"/>
            <w:bookmarkEnd w:id="10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бавезна инструктивна ознака CS ADR-DSN.L.605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(а) Примена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>(1) Ако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није могуће поставити обавезни инструктивни знак у складу са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Latn-RS"/>
              </w:rPr>
              <w:t>CS ADR-DSN.N.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val="sr-RS"/>
              </w:rPr>
              <w:t>780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,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на површини коловоз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RS"/>
              </w:rPr>
              <w:t xml:space="preserve"> се поставља обавезна инструктивна ознака</w:t>
            </w: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2" w:name="__Fieldmark__51_567516126"/>
            <w:bookmarkStart w:id="103" w:name="__Fieldmark__51_567516126"/>
            <w:bookmarkEnd w:id="10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4" w:name="__Fieldmark__52_567516126"/>
            <w:bookmarkStart w:id="105" w:name="__Fieldmark__52_567516126"/>
            <w:bookmarkEnd w:id="105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6" w:name="__Fieldmark__53_567516126"/>
            <w:bookmarkStart w:id="107" w:name="__Fieldmark__53_567516126"/>
            <w:bookmarkEnd w:id="107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>
          <w:trHeight w:val="370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Ознака обавештења CS ADR-DSN.L.610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(а) Примена: Када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 xml:space="preserve"> знак обавештења у складу са 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RS"/>
              </w:rPr>
              <w:t>CS ADR-DSN.N.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785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sr-CS"/>
              </w:rPr>
              <w:t>није постављен, на површини коловоза се поставља ознака обавештења.</w:t>
            </w:r>
          </w:p>
        </w:tc>
      </w:tr>
      <w:tr>
        <w:trPr>
          <w:trHeight w:val="37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08" w:name="__Fieldmark__54_567516126"/>
            <w:bookmarkStart w:id="109" w:name="__Fieldmark__54_567516126"/>
            <w:bookmarkEnd w:id="109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испуњен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10" w:name="__Fieldmark__55_567516126"/>
            <w:bookmarkStart w:id="111" w:name="__Fieldmark__55_567516126"/>
            <w:bookmarkEnd w:id="111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 није испуњен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instrText xml:space="preserve"> FORMCHECKBOX </w:instrText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separate"/>
            </w:r>
            <w:bookmarkStart w:id="112" w:name="__Fieldmark__56_567516126"/>
            <w:bookmarkStart w:id="113" w:name="__Fieldmark__56_567516126"/>
            <w:bookmarkEnd w:id="113"/>
            <w:r>
              <w:rPr>
                <w:rFonts w:cs="TimesNewRoman;Times New Roman" w:ascii="TimesNewRoman;Times New Roman" w:hAnsi="TimesNewRoman;Times New Roman"/>
                <w:szCs w:val="22"/>
              </w:rPr>
            </w:r>
            <w:r>
              <w:rPr>
                <w:szCs w:val="22"/>
                <w:rFonts w:cs="TimesNewRoman;Times New Roman" w:ascii="TimesNewRoman;Times New Roman" w:hAnsi="TimesNewRoman;Times New Roman"/>
              </w:rPr>
              <w:fldChar w:fldCharType="end"/>
            </w:r>
            <w:r>
              <w:rPr>
                <w:rFonts w:cs="TimesNewRoman;Times New Roman" w:ascii="TimesNewRoman;Times New Roman" w:hAnsi="TimesNewRoman;Times New Roman"/>
                <w:szCs w:val="22"/>
                <w:lang w:val="sr-RS"/>
              </w:rPr>
              <w:t xml:space="preserve"> - није примењив 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Доказ: </w:t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left="426" w:hanging="284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>Закон о ваздушном саобраћају („Службени гласник РС“ бр. 73/10, 57/11, 93/12, 45/15, 66/15- др.закон,</w:t>
      </w:r>
      <w:r>
        <w:rPr>
          <w:rFonts w:cs="Times New Roman" w:ascii="Times New Roman" w:hAnsi="Times New Roman"/>
          <w:sz w:val="20"/>
          <w:lang w:val="sr-Latn-RS"/>
        </w:rPr>
        <w:t xml:space="preserve"> 83/18</w:t>
      </w:r>
      <w:r>
        <w:rPr>
          <w:rFonts w:cs="Times New Roman" w:ascii="Times New Roman" w:hAnsi="Times New Roman"/>
          <w:sz w:val="20"/>
          <w:lang w:val="sr-RS"/>
        </w:rPr>
        <w:t xml:space="preserve"> и 9/20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lang w:val="sr-RS"/>
        </w:rPr>
        <w:t xml:space="preserve">Правилник о условима и поступку за издавање сертификата аеродрома </w:t>
      </w:r>
      <w:bookmarkStart w:id="114" w:name="_Hlk78195884"/>
      <w:r>
        <w:rPr>
          <w:rFonts w:cs="Times New Roman" w:ascii="Times New Roman" w:hAnsi="Times New Roman"/>
          <w:sz w:val="20"/>
          <w:lang w:val="sr-RS"/>
        </w:rPr>
        <w:t xml:space="preserve">(„Службени гласник РС“ бр.11/17 </w:t>
      </w:r>
      <w:bookmarkEnd w:id="114"/>
      <w:r>
        <w:rPr>
          <w:rFonts w:cs="Times New Roman" w:ascii="Times New Roman" w:hAnsi="Times New Roman"/>
          <w:sz w:val="20"/>
          <w:lang w:val="sr-RS"/>
        </w:rPr>
        <w:t>и 16/19)</w:t>
      </w:r>
    </w:p>
    <w:p>
      <w:pPr>
        <w:pStyle w:val="Normal"/>
        <w:jc w:val="both"/>
        <w:rPr>
          <w:rFonts w:ascii="Times New Roman" w:hAnsi="Times New Roman" w:cs="Times New Roman"/>
          <w:color w:val="2E74B5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>Правилник о условима и поступку за издавање дозволе закоришћење аеродрома („Службени гласник РС“ бр.23/18)</w:t>
      </w:r>
    </w:p>
    <w:p>
      <w:pPr>
        <w:pStyle w:val="Normal"/>
        <w:ind w:left="426" w:hanging="284"/>
        <w:rPr>
          <w:rFonts w:ascii="Times New Roman" w:hAnsi="Times New Roman" w:cs="Times New Roman"/>
          <w:b/>
          <w:b/>
          <w:bCs/>
          <w:color w:val="2E74B5"/>
          <w:sz w:val="20"/>
          <w:lang w:val="ru-RU"/>
        </w:rPr>
      </w:pPr>
      <w:r>
        <w:rPr>
          <w:rFonts w:cs="Times New Roman" w:ascii="Times New Roman" w:hAnsi="Times New Roman"/>
          <w:b/>
          <w:bCs/>
          <w:color w:val="2E74B5"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ru-RU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ind w:left="459" w:hanging="0"/>
              <w:rPr>
                <w:rFonts w:ascii="Times New Roman" w:hAnsi="Times New Roman" w:cs="Times New Roman"/>
                <w:b/>
                <w:b/>
                <w:sz w:val="20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ru-RU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86480</wp:posOffset>
                </wp:positionH>
                <wp:positionV relativeFrom="paragraph">
                  <wp:posOffset>48260</wp:posOffset>
                </wp:positionV>
                <wp:extent cx="2371725" cy="100838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5pt;height:79.4pt;mso-wrap-distance-left:9.05pt;mso-wrap-distance-right:9.05pt;mso-wrap-distance-top:3.6pt;mso-wrap-distance-bottom:3.6pt;margin-top:3.8pt;mso-position-vertical-relative:text;margin-left:28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186055</wp:posOffset>
                </wp:positionH>
                <wp:positionV relativeFrom="paragraph">
                  <wp:posOffset>74930</wp:posOffset>
                </wp:positionV>
                <wp:extent cx="2371725" cy="811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56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 xml:space="preserve">Објекат инспекцијског надзора/       </w:t>
                              <w:tab/>
                              <w:t>Присутно лице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sr-RS"/>
                              </w:rPr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75pt;height:63.9pt;mso-wrap-distance-left:9.05pt;mso-wrap-distance-right:9.05pt;mso-wrap-distance-top:3.6pt;mso-wrap-distance-bottom:3.6pt;margin-top:5.9pt;mso-position-vertical-relative:text;margin-left:14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156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 xml:space="preserve">Објекат инспекцијског надзора/       </w:t>
                        <w:tab/>
                        <w:t>Присутно лице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sr-RS"/>
                        </w:rPr>
                        <w:t>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115" w:name="_Hlk92182448"/>
          <w:bookmarkEnd w:id="115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jc w:val="both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287260</wp:posOffset>
              </wp:positionH>
              <wp:positionV relativeFrom="paragraph">
                <wp:posOffset>-160655</wp:posOffset>
              </wp:positionV>
              <wp:extent cx="238760" cy="1816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5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4.3pt;mso-wrap-distance-left:0pt;mso-wrap-distance-right:0pt;mso-wrap-distance-top:0pt;mso-wrap-distance-bottom:0pt;margin-top:-12.65pt;mso-position-vertical-relative:text;margin-left:57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5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Numbering">
    <w:name w:val="numbering"/>
    <w:qFormat/>
    <w:rPr/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9:47:00Z</dcterms:created>
  <dc:creator>tjokanovic</dc:creator>
  <dc:description/>
  <cp:keywords/>
  <dc:language>en-US</dc:language>
  <cp:lastModifiedBy>Marko Mirkovic</cp:lastModifiedBy>
  <cp:lastPrinted>2021-07-27T10:02:00Z</cp:lastPrinted>
  <dcterms:modified xsi:type="dcterms:W3CDTF">2022-02-10T13:40:00Z</dcterms:modified>
  <cp:revision>7</cp:revision>
  <dc:subject/>
  <dc:title> </dc:title>
</cp:coreProperties>
</file>