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  <w:t>П</w:t>
      </w:r>
      <w:r>
        <w:rPr>
          <w:rFonts w:cs="Times New Roman" w:ascii="Times New Roman" w:hAnsi="Times New Roman"/>
          <w:b/>
          <w:color w:val="2F5496"/>
          <w:sz w:val="24"/>
          <w:szCs w:val="24"/>
          <w:lang w:val="sr-RS"/>
        </w:rPr>
        <w:t xml:space="preserve">РЕГЛЕД И ОДРЖАВАЊЕ ПОВРШИНА ЗА КРЕТАЊЕ ВАЗДУХОПЛОВА У ЗИМСКИМ УСЛОВИМ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031"/>
      </w:tblGrid>
      <w:tr>
        <w:trPr>
          <w:trHeight w:val="503" w:hRule="atLeast"/>
        </w:trPr>
        <w:tc>
          <w:tcPr>
            <w:tcW w:w="3545" w:type="dxa"/>
            <w:tcBorders>
              <w:top w:val="double" w:sz="4" w:space="0" w:color="B4C6E7"/>
              <w:left w:val="double" w:sz="4" w:space="0" w:color="9CC2E5"/>
              <w:bottom w:val="sing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6031" w:type="dxa"/>
            <w:tcBorders>
              <w:top w:val="double" w:sz="4" w:space="0" w:color="B4C6E7"/>
              <w:left w:val="single" w:sz="4" w:space="0" w:color="8EAADB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sr-CS"/>
              </w:rPr>
              <w:t>Преглед, чишћење и одржавање површина за кретање ваздухоплова у зимским условима</w:t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B4C6E7"/>
              <w:left w:val="double" w:sz="4" w:space="0" w:color="9CC2E5"/>
              <w:bottom w:val="sing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6031" w:type="dxa"/>
            <w:tcBorders>
              <w:top w:val="single" w:sz="4" w:space="0" w:color="B4C6E7"/>
              <w:left w:val="single" w:sz="4" w:space="0" w:color="8EAADB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545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Инспекцијски надзор обављен:</w:t>
            </w:r>
          </w:p>
        </w:tc>
        <w:tc>
          <w:tcPr>
            <w:tcW w:w="6031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644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6"/>
        <w:gridCol w:w="6160"/>
        <w:gridCol w:w="9"/>
        <w:gridCol w:w="608"/>
        <w:gridCol w:w="602"/>
        <w:gridCol w:w="631"/>
        <w:gridCol w:w="13"/>
        <w:gridCol w:w="685"/>
      </w:tblGrid>
      <w:tr>
        <w:trPr>
          <w:tblHeader w:val="true"/>
          <w:trHeight w:val="1355" w:hRule="atLeast"/>
          <w:cantSplit w:val="true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едни број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ПЕРАЦИЈЕ У ЗИМСКИМ УСЛОВИМА</w:t>
            </w:r>
            <w:r>
              <w:rPr>
                <w:rFonts w:cs="Times New Roman" w:ascii="Times New Roman" w:hAnsi="Times New Roman"/>
                <w:b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sr-RS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rHeight w:val="17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1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Да ли је Оператер аеродрома прописао процедуре којима се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омогућава безбедно коришћење аеродрома у зимским условима.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sr-RS"/>
              </w:rPr>
              <w:t xml:space="preserve"> 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0" w:name="__Fieldmark__0_1507809100"/>
            <w:bookmarkStart w:id="1" w:name="__Fieldmark__0_1507809100"/>
            <w:bookmarkEnd w:id="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" w:name="__Fieldmark__1_1507809100"/>
            <w:bookmarkStart w:id="3" w:name="__Fieldmark__1_1507809100"/>
            <w:bookmarkEnd w:id="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4" w:name="__Fieldmark__2_1507809100"/>
            <w:bookmarkStart w:id="5" w:name="__Fieldmark__2_1507809100"/>
            <w:bookmarkEnd w:id="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6" w:name="__Fieldmark__3_1507809100"/>
            <w:bookmarkStart w:id="7" w:name="__Fieldmark__3_1507809100"/>
            <w:bookmarkEnd w:id="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АDR.ОPS.B.035 Операције у зимским условим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Latn-RS" w:eastAsia="sr-Latn-RS"/>
              </w:rPr>
              <w:t xml:space="preserve">Acceptable Means of Compliance (AMC) and Guidance Material (GM) to Authority, Organisation and Operations Requirements for Aerodromes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Initial Issue 27 February 2014</w:t>
            </w:r>
          </w:p>
        </w:tc>
      </w:tr>
      <w:tr>
        <w:trPr>
          <w:trHeight w:val="24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177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2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Да ли је Оператер аеродрома сачинио и свим учесницима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доставио План и упутства за уклањање снега, леда, лапавице и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слане са површина за кретање ваздухоплова у зимским</w:t>
            </w: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условима?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8" w:name="__Fieldmark__4_1507809100"/>
            <w:bookmarkStart w:id="9" w:name="__Fieldmark__4_1507809100"/>
            <w:bookmarkEnd w:id="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0" w:name="__Fieldmark__5_1507809100"/>
            <w:bookmarkStart w:id="11" w:name="__Fieldmark__5_1507809100"/>
            <w:bookmarkEnd w:id="1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2" w:name="__Fieldmark__6_1507809100"/>
            <w:bookmarkStart w:id="13" w:name="__Fieldmark__6_1507809100"/>
            <w:bookmarkEnd w:id="1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4" w:name="__Fieldmark__7_1507809100"/>
            <w:bookmarkStart w:id="15" w:name="__Fieldmark__7_1507809100"/>
            <w:bookmarkEnd w:id="1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АDR.ОPS.B.035 Операције у зимским условима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AMC1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(a)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а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 </w:t>
            </w:r>
          </w:p>
        </w:tc>
      </w:tr>
      <w:tr>
        <w:trPr>
          <w:trHeight w:val="24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52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3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детаљи о опреми која се користи за чишћење и одржавање површина за кретање ваздухоплова у зимским условима, објављени у AIP-у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?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6" w:name="__Fieldmark__8_1507809100"/>
            <w:bookmarkStart w:id="17" w:name="__Fieldmark__8_1507809100"/>
            <w:bookmarkEnd w:id="1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18" w:name="__Fieldmark__9_1507809100"/>
            <w:bookmarkStart w:id="19" w:name="__Fieldmark__9_1507809100"/>
            <w:bookmarkEnd w:id="1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0" w:name="__Fieldmark__10_1507809100"/>
            <w:bookmarkStart w:id="21" w:name="__Fieldmark__10_1507809100"/>
            <w:bookmarkEnd w:id="2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2" w:name="__Fieldmark__11_1507809100"/>
            <w:bookmarkStart w:id="23" w:name="__Fieldmark__11_1507809100"/>
            <w:bookmarkEnd w:id="2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АDR.ОPS.B.035 Операције у зимским условима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б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52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4"/>
                <w:lang w:val="sr-RS" w:eastAsia="en-U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</w:t>
            </w:r>
          </w:p>
        </w:tc>
      </w:tr>
      <w:tr>
        <w:trPr>
          <w:trHeight w:val="40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4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формирана служба за спровођење активности из Плана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и упутства за уклањање снега, леда, лапавице и слане са површина за кретање ваздухоплова у зимским условима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Latn-RS"/>
              </w:rPr>
              <w:t>?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4" w:name="__Fieldmark__12_1507809100"/>
            <w:bookmarkStart w:id="25" w:name="__Fieldmark__12_1507809100"/>
            <w:bookmarkEnd w:id="2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6" w:name="__Fieldmark__13_1507809100"/>
            <w:bookmarkStart w:id="27" w:name="__Fieldmark__13_1507809100"/>
            <w:bookmarkEnd w:id="2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28" w:name="__Fieldmark__14_1507809100"/>
            <w:bookmarkStart w:id="29" w:name="__Fieldmark__14_1507809100"/>
            <w:bookmarkEnd w:id="2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0" w:name="__Fieldmark__15_1507809100"/>
            <w:bookmarkStart w:id="31" w:name="__Fieldmark__15_1507809100"/>
            <w:bookmarkEnd w:id="31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АDR.ОPS.B.035 Операције у зимским условима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1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1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08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5</w:t>
            </w:r>
          </w:p>
        </w:tc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је успостављена одговарајућа комуникација између аеродромских оперативних служби, надлежних служби контроле летења и метеоролошке службе 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RS"/>
              </w:rPr>
              <w:t>у току операција у зимским условима</w:t>
            </w:r>
            <w:r>
              <w:rPr>
                <w:rFonts w:cs="Times New Roman" w:ascii="Times New Roman" w:hAnsi="Times New Roman"/>
                <w:b/>
                <w:sz w:val="20"/>
                <w:shd w:fill="D9D9D9" w:val="clear"/>
                <w:lang w:val="sr-Latn-RS"/>
              </w:rPr>
              <w:t>?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2" w:name="__Fieldmark__16_1507809100"/>
            <w:bookmarkStart w:id="33" w:name="__Fieldmark__16_1507809100"/>
            <w:bookmarkEnd w:id="33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4" w:name="__Fieldmark__17_1507809100"/>
            <w:bookmarkStart w:id="35" w:name="__Fieldmark__17_1507809100"/>
            <w:bookmarkEnd w:id="35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6" w:name="__Fieldmark__18_1507809100"/>
            <w:bookmarkStart w:id="37" w:name="__Fieldmark__18_1507809100"/>
            <w:bookmarkEnd w:id="37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color w:val="2F5496"/>
              </w:rPr>
              <w:instrText xml:space="preserve"> FORMCHECKBOX </w:instrText>
            </w:r>
            <w:r>
              <w:rPr>
                <w:sz w:val="20"/>
                <w:color w:val="2F5496"/>
              </w:rPr>
              <w:fldChar w:fldCharType="separate"/>
            </w:r>
            <w:bookmarkStart w:id="38" w:name="__Fieldmark__19_1507809100"/>
            <w:bookmarkStart w:id="39" w:name="__Fieldmark__19_1507809100"/>
            <w:bookmarkEnd w:id="39"/>
            <w:r/>
            <w:r>
              <w:rPr>
                <w:sz w:val="20"/>
                <w:color w:val="2F5496"/>
              </w:rPr>
              <w:fldChar w:fldCharType="end"/>
            </w:r>
            <w:r>
              <w:rPr>
                <w:color w:val="2F5496"/>
                <w:sz w:val="20"/>
              </w:rPr>
            </w:r>
          </w:p>
        </w:tc>
      </w:tr>
      <w:tr>
        <w:trPr>
          <w:trHeight w:val="39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АDR.ОPS.B.035 Операције у зимским условима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2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1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обезбеђени возила, опрема и средства за чишћење и одржавање површина за кретање ваздухоплова у зимским условима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0" w:name="__Fieldmark__20_1507809100"/>
            <w:bookmarkStart w:id="41" w:name="__Fieldmark__20_1507809100"/>
            <w:bookmarkEnd w:id="4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2" w:name="__Fieldmark__21_1507809100"/>
            <w:bookmarkStart w:id="43" w:name="__Fieldmark__21_1507809100"/>
            <w:bookmarkEnd w:id="4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4" w:name="__Fieldmark__22_1507809100"/>
            <w:bookmarkStart w:id="45" w:name="__Fieldmark__22_1507809100"/>
            <w:bookmarkEnd w:id="4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6" w:name="__Fieldmark__23_1507809100"/>
            <w:bookmarkStart w:id="47" w:name="__Fieldmark__23_1507809100"/>
            <w:bookmarkEnd w:id="4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АDR.ОPS.B.035 Операције у зимским условима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3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e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врши одржавање возила/опреме за чишћење површина за кретање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аздухоплова у зимским условима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8" w:name="__Fieldmark__24_1507809100"/>
            <w:bookmarkStart w:id="49" w:name="__Fieldmark__24_1507809100"/>
            <w:bookmarkEnd w:id="4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0" w:name="__Fieldmark__25_1507809100"/>
            <w:bookmarkStart w:id="51" w:name="__Fieldmark__25_1507809100"/>
            <w:bookmarkEnd w:id="5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2" w:name="__Fieldmark__26_1507809100"/>
            <w:bookmarkStart w:id="53" w:name="__Fieldmark__26_1507809100"/>
            <w:bookmarkEnd w:id="5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4" w:name="__Fieldmark__27_1507809100"/>
            <w:bookmarkStart w:id="55" w:name="__Fieldmark__27_1507809100"/>
            <w:bookmarkEnd w:id="5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АDR.ОPS.B.035 Операције у зимским условима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AMC1 ADR.OPS.C.00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е) Одржавање аеродро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Да ли су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озила/опрема за чишћење површина за кретање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ваздухоплова, о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премљени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опремом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за рад ноћу и у условима смањене видљивост (ротациона и друга светла на возилима /опреми, радио станице)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6" w:name="__Fieldmark__28_1507809100"/>
            <w:bookmarkStart w:id="57" w:name="__Fieldmark__28_1507809100"/>
            <w:bookmarkEnd w:id="5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8" w:name="__Fieldmark__29_1507809100"/>
            <w:bookmarkStart w:id="59" w:name="__Fieldmark__29_1507809100"/>
            <w:bookmarkEnd w:id="5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0" w:name="__Fieldmark__30_1507809100"/>
            <w:bookmarkStart w:id="61" w:name="__Fieldmark__30_1507809100"/>
            <w:bookmarkEnd w:id="6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2" w:name="__Fieldmark__31_1507809100"/>
            <w:bookmarkStart w:id="63" w:name="__Fieldmark__31_1507809100"/>
            <w:bookmarkEnd w:id="6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8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Обележавање и осветљавање возила и других покретних објекат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9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е чишћење површина за кретање ваздухоплова у зимским условима врши према приоритетима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4" w:name="__Fieldmark__32_1507809100"/>
            <w:bookmarkStart w:id="65" w:name="__Fieldmark__32_1507809100"/>
            <w:bookmarkEnd w:id="6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6" w:name="__Fieldmark__33_1507809100"/>
            <w:bookmarkStart w:id="67" w:name="__Fieldmark__33_1507809100"/>
            <w:bookmarkEnd w:id="6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8" w:name="__Fieldmark__34_1507809100"/>
            <w:bookmarkStart w:id="69" w:name="__Fieldmark__34_1507809100"/>
            <w:bookmarkEnd w:id="6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0" w:name="__Fieldmark__35_1507809100"/>
            <w:bookmarkStart w:id="71" w:name="__Fieldmark__35_1507809100"/>
            <w:bookmarkEnd w:id="7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4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а ли се на прописан начин обавља преглед исправности површина за кретање ваздухоплова у зимским условима (учесталост и време прегледа, контрола коефицијента трења на маневарским површинама и прикупљање и осталих информација о стању површина)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2" w:name="__Fieldmark__36_1507809100"/>
            <w:bookmarkStart w:id="73" w:name="__Fieldmark__36_1507809100"/>
            <w:bookmarkEnd w:id="7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4" w:name="__Fieldmark__37_1507809100"/>
            <w:bookmarkStart w:id="75" w:name="__Fieldmark__37_1507809100"/>
            <w:bookmarkEnd w:id="7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6" w:name="__Fieldmark__38_1507809100"/>
            <w:bookmarkStart w:id="77" w:name="__Fieldmark__38_1507809100"/>
            <w:bookmarkEnd w:id="7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8" w:name="__Fieldmark__39_1507809100"/>
            <w:bookmarkStart w:id="79" w:name="__Fieldmark__39_1507809100"/>
            <w:bookmarkEnd w:id="7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5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а ли се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NOWTAM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опуњава на прописан начин и доставља надлежној служби КЛ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0" w:name="__Fieldmark__40_1507809100"/>
            <w:bookmarkStart w:id="81" w:name="__Fieldmark__40_1507809100"/>
            <w:bookmarkEnd w:id="8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2" w:name="__Fieldmark__41_1507809100"/>
            <w:bookmarkStart w:id="83" w:name="__Fieldmark__41_1507809100"/>
            <w:bookmarkEnd w:id="8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4" w:name="__Fieldmark__42_1507809100"/>
            <w:bookmarkStart w:id="85" w:name="__Fieldmark__42_1507809100"/>
            <w:bookmarkEnd w:id="8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6" w:name="__Fieldmark__43_1507809100"/>
            <w:bookmarkStart w:id="87" w:name="__Fieldmark__43_1507809100"/>
            <w:bookmarkEnd w:id="8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5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а ли су одређене површине за одлагање снега, уклоњеног са површина за кретање ваздухоплова, тако да уклоњени снег не омета даље операције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чишћења снега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8" w:name="__Fieldmark__44_1507809100"/>
            <w:bookmarkStart w:id="89" w:name="__Fieldmark__44_1507809100"/>
            <w:bookmarkEnd w:id="8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0" w:name="__Fieldmark__45_1507809100"/>
            <w:bookmarkStart w:id="91" w:name="__Fieldmark__45_1507809100"/>
            <w:bookmarkEnd w:id="9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2" w:name="__Fieldmark__46_1507809100"/>
            <w:bookmarkStart w:id="93" w:name="__Fieldmark__46_1507809100"/>
            <w:bookmarkEnd w:id="9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4" w:name="__Fieldmark__47_1507809100"/>
            <w:bookmarkStart w:id="95" w:name="__Fieldmark__47_1507809100"/>
            <w:bookmarkEnd w:id="9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5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.13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е на прописан начин врши чишћење и уклањање снега са површина за кретање ваздухоплова и осталих површина с којима граниче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6" w:name="__Fieldmark__48_1507809100"/>
            <w:bookmarkStart w:id="97" w:name="__Fieldmark__48_1507809100"/>
            <w:bookmarkEnd w:id="9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8" w:name="__Fieldmark__49_1507809100"/>
            <w:bookmarkStart w:id="99" w:name="__Fieldmark__49_1507809100"/>
            <w:bookmarkEnd w:id="9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0" w:name="__Fieldmark__50_1507809100"/>
            <w:bookmarkStart w:id="101" w:name="__Fieldmark__50_1507809100"/>
            <w:bookmarkEnd w:id="10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2" w:name="__Fieldmark__51_1507809100"/>
            <w:bookmarkStart w:id="103" w:name="__Fieldmark__51_1507809100"/>
            <w:bookmarkEnd w:id="10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5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4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а ли се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чишћење паркинг позиција, саобраћајница и површина око авиомостова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врши на прописан начин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4" w:name="__Fieldmark__52_1507809100"/>
            <w:bookmarkStart w:id="105" w:name="__Fieldmark__52_1507809100"/>
            <w:bookmarkEnd w:id="10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6" w:name="__Fieldmark__53_1507809100"/>
            <w:bookmarkStart w:id="107" w:name="__Fieldmark__53_1507809100"/>
            <w:bookmarkEnd w:id="10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8" w:name="__Fieldmark__54_1507809100"/>
            <w:bookmarkStart w:id="109" w:name="__Fieldmark__54_1507809100"/>
            <w:bookmarkEnd w:id="10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0" w:name="__Fieldmark__55_1507809100"/>
            <w:bookmarkStart w:id="111" w:name="__Fieldmark__55_1507809100"/>
            <w:bookmarkEnd w:id="11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5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5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а ли се уклањање снега од ивичних светала ПСС врши на прописан начин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2" w:name="__Fieldmark__56_1507809100"/>
            <w:bookmarkStart w:id="113" w:name="__Fieldmark__56_1507809100"/>
            <w:bookmarkEnd w:id="11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4" w:name="__Fieldmark__57_1507809100"/>
            <w:bookmarkStart w:id="115" w:name="__Fieldmark__57_1507809100"/>
            <w:bookmarkEnd w:id="11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6" w:name="__Fieldmark__58_1507809100"/>
            <w:bookmarkStart w:id="117" w:name="__Fieldmark__58_1507809100"/>
            <w:bookmarkEnd w:id="11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8" w:name="__Fieldmark__59_1507809100"/>
            <w:bookmarkStart w:id="119" w:name="__Fieldmark__59_1507809100"/>
            <w:bookmarkEnd w:id="11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5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6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у на прописан начин  обележени рулне стазе, платформе и критичне зоне радио-навигационих и метео уређаја, у зимским условима (маркери, штапови)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0" w:name="__Fieldmark__60_1507809100"/>
            <w:bookmarkStart w:id="121" w:name="__Fieldmark__60_1507809100"/>
            <w:bookmarkEnd w:id="12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2" w:name="__Fieldmark__61_1507809100"/>
            <w:bookmarkStart w:id="123" w:name="__Fieldmark__61_1507809100"/>
            <w:bookmarkEnd w:id="12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4" w:name="__Fieldmark__62_1507809100"/>
            <w:bookmarkStart w:id="125" w:name="__Fieldmark__62_1507809100"/>
            <w:bookmarkEnd w:id="12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6" w:name="__Fieldmark__63_1507809100"/>
            <w:bookmarkStart w:id="127" w:name="__Fieldmark__63_1507809100"/>
            <w:bookmarkEnd w:id="12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Latn-RS" w:eastAsia="sr-Latn-RS"/>
              </w:rPr>
              <w:t xml:space="preserve">CS ADR-DSN.P.820 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 w:eastAsia="sr-Latn-RS"/>
              </w:rPr>
              <w:t>Маркери ивица полетно-слетне стазе покривене снегом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7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а ли је особље задужено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за преглед,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ишћење и одржавање површина за кретање ваздухоплова у зимским условима, извршило обуку за рад ноћу и у условима смањене видљивости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8" w:name="__Fieldmark__64_1507809100"/>
            <w:bookmarkStart w:id="129" w:name="__Fieldmark__64_1507809100"/>
            <w:bookmarkEnd w:id="12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0" w:name="__Fieldmark__65_1507809100"/>
            <w:bookmarkStart w:id="131" w:name="__Fieldmark__65_1507809100"/>
            <w:bookmarkEnd w:id="13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2" w:name="__Fieldmark__66_1507809100"/>
            <w:bookmarkStart w:id="133" w:name="__Fieldmark__66_1507809100"/>
            <w:bookmarkEnd w:id="13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4" w:name="__Fieldmark__67_1507809100"/>
            <w:bookmarkStart w:id="135" w:name="__Fieldmark__67_1507809100"/>
            <w:bookmarkEnd w:id="13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>ADR.OR.D.015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 (ф)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 xml:space="preserve"> Захтеви у вези са особљем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0 Ноћне операциј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45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8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а ли особље задужено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за преглед,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ишћење и одржавање површина за кретање ваздухоплова поседује дозвол</w:t>
            </w: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 за самостално управљање возилом/опремом за чишћење површина за кретање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6" w:name="__Fieldmark__68_1507809100"/>
            <w:bookmarkStart w:id="137" w:name="__Fieldmark__68_1507809100"/>
            <w:bookmarkEnd w:id="13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8" w:name="__Fieldmark__69_1507809100"/>
            <w:bookmarkStart w:id="139" w:name="__Fieldmark__69_1507809100"/>
            <w:bookmarkEnd w:id="13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0" w:name="__Fieldmark__70_1507809100"/>
            <w:bookmarkStart w:id="141" w:name="__Fieldmark__70_1507809100"/>
            <w:bookmarkEnd w:id="14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2" w:name="__Fieldmark__71_1507809100"/>
            <w:bookmarkStart w:id="143" w:name="__Fieldmark__71_1507809100"/>
            <w:bookmarkEnd w:id="14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2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Управљање возил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>ADR.OR.D.015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 (ф)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Latn-RS"/>
              </w:rPr>
              <w:t xml:space="preserve"> Захтеви у вези са особљем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19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а ли особље задужено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за преглед,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ишћење и одржавање површина за кретање ваздухоплова има одећу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прслуке са ретрорефлективним ознакама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4" w:name="__Fieldmark__72_1507809100"/>
            <w:bookmarkStart w:id="145" w:name="__Fieldmark__72_1507809100"/>
            <w:bookmarkEnd w:id="14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6" w:name="__Fieldmark__73_1507809100"/>
            <w:bookmarkStart w:id="147" w:name="__Fieldmark__73_1507809100"/>
            <w:bookmarkEnd w:id="14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8" w:name="__Fieldmark__74_1507809100"/>
            <w:bookmarkStart w:id="149" w:name="__Fieldmark__74_1507809100"/>
            <w:bookmarkEnd w:id="14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0" w:name="__Fieldmark__75_1507809100"/>
            <w:bookmarkStart w:id="151" w:name="__Fieldmark__75_1507809100"/>
            <w:bookmarkEnd w:id="15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45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Операције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 xml:space="preserve">у условим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>смањен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sr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lang w:val="ru-RU"/>
              </w:rPr>
              <w:t xml:space="preserve"> видљивости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0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Да ли је у функцији систем за одводњу атмосферских вода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2" w:name="__Fieldmark__76_1507809100"/>
            <w:bookmarkStart w:id="153" w:name="__Fieldmark__76_1507809100"/>
            <w:bookmarkEnd w:id="15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4" w:name="__Fieldmark__77_1507809100"/>
            <w:bookmarkStart w:id="155" w:name="__Fieldmark__77_1507809100"/>
            <w:bookmarkEnd w:id="15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6" w:name="__Fieldmark__78_1507809100"/>
            <w:bookmarkStart w:id="157" w:name="__Fieldmark__78_1507809100"/>
            <w:bookmarkEnd w:id="15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58" w:name="__Fieldmark__79_1507809100"/>
            <w:bookmarkStart w:id="159" w:name="__Fieldmark__79_1507809100"/>
            <w:bookmarkEnd w:id="15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Надгледање и преглед површина за кретање ваздухоплова и одговарајућих објеката и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(ц) и (д)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1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а ли се чисте и да ли су видљиве ознаке на површинама за кретање ваздухоплова у зимским условима?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 xml:space="preserve"> 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0" w:name="__Fieldmark__80_1507809100"/>
            <w:bookmarkStart w:id="161" w:name="__Fieldmark__80_1507809100"/>
            <w:bookmarkEnd w:id="16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2" w:name="__Fieldmark__81_1507809100"/>
            <w:bookmarkStart w:id="163" w:name="__Fieldmark__81_1507809100"/>
            <w:bookmarkEnd w:id="16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4" w:name="__Fieldmark__82_1507809100"/>
            <w:bookmarkStart w:id="165" w:name="__Fieldmark__82_1507809100"/>
            <w:bookmarkEnd w:id="16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6" w:name="__Fieldmark__83_1507809100"/>
            <w:bookmarkStart w:id="167" w:name="__Fieldmark__83_1507809100"/>
            <w:bookmarkEnd w:id="16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Надгледање и преглед површина за кретање ваздухоплова и одговарајућих објеката и опрем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RS" w:eastAsia="sr-Latn-RS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А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Latn-RS"/>
              </w:rPr>
              <w:t>MC1 ADR.OPS.B.0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15 (ц) и (д)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2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 xml:space="preserve">Да ли је довољан број радника у смени 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планираних за </w:t>
            </w:r>
            <w:r>
              <w:rPr>
                <w:rFonts w:cs="Times New Roman" w:ascii="Times New Roman" w:hAnsi="Times New Roman"/>
                <w:b/>
                <w:sz w:val="20"/>
                <w:lang w:val="sr-CS"/>
              </w:rPr>
              <w:t>чишћење површина?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8" w:name="__Fieldmark__84_1507809100"/>
            <w:bookmarkStart w:id="169" w:name="__Fieldmark__84_1507809100"/>
            <w:bookmarkEnd w:id="16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0" w:name="__Fieldmark__85_1507809100"/>
            <w:bookmarkStart w:id="171" w:name="__Fieldmark__85_1507809100"/>
            <w:bookmarkEnd w:id="17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2" w:name="__Fieldmark__86_1507809100"/>
            <w:bookmarkStart w:id="173" w:name="__Fieldmark__86_1507809100"/>
            <w:bookmarkEnd w:id="17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74" w:name="__Fieldmark__87_1507809100"/>
            <w:bookmarkStart w:id="175" w:name="__Fieldmark__87_1507809100"/>
            <w:bookmarkEnd w:id="17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Calibri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е: 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АDR.ОPS.B.035 Операције у зимским услови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>GM1 АDR.ОPS.B.03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 xml:space="preserve"> (ц-8)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Latn-RS" w:eastAsia="sr-Latn-RS"/>
              </w:rPr>
              <w:t xml:space="preserve"> Операције у зимским условима</w:t>
            </w:r>
          </w:p>
        </w:tc>
      </w:tr>
      <w:tr>
        <w:trPr>
          <w:trHeight w:val="476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sr-Latn-RS"/>
              </w:rPr>
            </w:r>
          </w:p>
        </w:tc>
        <w:tc>
          <w:tcPr>
            <w:tcW w:w="8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lang w:val="sr-Latn-RS"/>
        </w:rPr>
      </w:pPr>
      <w:r>
        <w:rPr>
          <w:rFonts w:cs="Times New Roman" w:ascii="Times New Roman" w:hAnsi="Times New Roman"/>
          <w:b/>
          <w:sz w:val="20"/>
          <w:lang w:val="sr-Latn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RS"/>
        </w:rPr>
        <w:t>З</w:t>
      </w:r>
      <w:r>
        <w:rPr>
          <w:rFonts w:cs="Times New Roman" w:ascii="Times New Roman" w:hAnsi="Times New Roman"/>
          <w:b/>
          <w:sz w:val="20"/>
          <w:lang w:val="ru-RU"/>
        </w:rPr>
        <w:t xml:space="preserve">акон о ваздушном саобраћај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Закон о ваздушном саобраћају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(„Сл.гласник РС“, бр. 73/10, 57/11,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93/12</w:t>
      </w:r>
      <w:r>
        <w:rPr>
          <w:rFonts w:cs="Times New Roman" w:ascii="Times New Roman" w:hAnsi="Times New Roman"/>
          <w:sz w:val="20"/>
          <w:lang w:val="sr-RS"/>
        </w:rPr>
        <w:t>, 45/15 и 66/15-др.закон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tabs>
          <w:tab w:val="clear" w:pos="720"/>
          <w:tab w:val="left" w:pos="9975" w:leader="none"/>
        </w:tabs>
        <w:spacing w:lineRule="auto" w:line="242"/>
        <w:ind w:right="108" w:hanging="0"/>
        <w:jc w:val="both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sr-RS"/>
        </w:rPr>
        <w:t>Правилник о условима и поступку за издавање сертификата аеродрома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„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Службени гласник РС“, број 11/17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tabs>
          <w:tab w:val="clear" w:pos="720"/>
          <w:tab w:val="left" w:pos="9975" w:leader="none"/>
        </w:tabs>
        <w:spacing w:lineRule="auto" w:line="242"/>
        <w:ind w:right="108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20"/>
          <w:lang w:val="sr-Latn-RS" w:eastAsia="sr-Latn-RS"/>
        </w:rPr>
        <w:t>Acceptable Means of Compliance (AMC) and Guidance Material (GM)</w:t>
      </w:r>
      <w:r>
        <w:rPr>
          <w:rFonts w:cs="Times New Roman" w:ascii="Times New Roman" w:hAnsi="Times New Roman"/>
          <w:bCs/>
          <w:color w:val="000000"/>
          <w:sz w:val="20"/>
          <w:lang w:val="sr-Latn-RS" w:eastAsia="sr-Latn-RS"/>
        </w:rPr>
        <w:t xml:space="preserve"> to Authority, Organisation and Operations Requirements for Aerodromes </w:t>
      </w:r>
      <w:r>
        <w:rPr>
          <w:rFonts w:cs="Times New Roman" w:ascii="Times New Roman" w:hAnsi="Times New Roman"/>
          <w:bCs/>
          <w:color w:val="000000"/>
          <w:sz w:val="20"/>
          <w:lang w:val="sr-RS" w:eastAsia="sr-Latn-RS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lang w:val="sr-Latn-RS" w:eastAsia="sr-Latn-RS"/>
        </w:rPr>
        <w:t>Initial Issue 27 February 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18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18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0"/>
                <w:shd w:fill="F8F8F8" w:val="clear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hd w:fill="F8F8F8" w:val="clear"/>
                <w:lang w:val="ru-RU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20"/>
                <w:shd w:fill="F8F8F8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0"/>
                <w:shd w:fill="F8F8F8" w:val="clear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center" w:pos="1560" w:leader="none"/>
        </w:tabs>
        <w:jc w:val="both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Инспектор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jc w:val="right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  <w:tab/>
        <w:tab/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jc w:val="right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</w:r>
    </w:p>
    <w:sectPr>
      <w:footerReference w:type="default" r:id="rId2"/>
      <w:type w:val="nextPage"/>
      <w:pgSz w:w="12240" w:h="15840"/>
      <w:pgMar w:left="1644" w:right="102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50" w:leader="none"/>
        <w:tab w:val="left" w:pos="5818" w:leader="none"/>
      </w:tabs>
      <w:ind w:right="-348" w:hanging="0"/>
      <w:jc w:val="right"/>
      <w:rPr>
        <w:color w:val="222A35"/>
        <w:sz w:val="24"/>
        <w:szCs w:val="24"/>
      </w:rPr>
    </w:pPr>
    <w:r>
      <w:rPr>
        <w:rFonts w:eastAsia="TimesRoman;Times New Roman"/>
        <w:color w:val="222A35"/>
        <w:spacing w:val="60"/>
        <w:sz w:val="24"/>
        <w:szCs w:val="24"/>
      </w:rPr>
      <w:t xml:space="preserve">   </w:t>
    </w:r>
    <w:r>
      <w:rPr>
        <w:rFonts w:eastAsia="TimesRoman;Times New Roman"/>
        <w:color w:val="222A35"/>
        <w:sz w:val="24"/>
        <w:szCs w:val="24"/>
      </w:rPr>
      <w:t xml:space="preserve">  </w:t>
    </w:r>
    <w:r>
      <w:rPr>
        <w:color w:val="222A35"/>
        <w:sz w:val="24"/>
        <w:szCs w:val="24"/>
      </w:rPr>
      <w:fldChar w:fldCharType="begin"/>
    </w:r>
    <w:r>
      <w:rPr>
        <w:sz w:val="24"/>
        <w:szCs w:val="24"/>
        <w:color w:val="222A35"/>
      </w:rPr>
      <w:instrText xml:space="preserve"> PAGE </w:instrText>
    </w:r>
    <w:r>
      <w:rPr>
        <w:sz w:val="24"/>
        <w:szCs w:val="24"/>
        <w:color w:val="222A35"/>
      </w:rPr>
      <w:fldChar w:fldCharType="separate"/>
    </w:r>
    <w:r>
      <w:rPr>
        <w:sz w:val="24"/>
        <w:szCs w:val="24"/>
        <w:color w:val="222A35"/>
      </w:rPr>
      <w:t>6</w:t>
    </w:r>
    <w:r>
      <w:rPr>
        <w:sz w:val="24"/>
        <w:szCs w:val="24"/>
        <w:color w:val="222A35"/>
      </w:rPr>
      <w:fldChar w:fldCharType="end"/>
    </w:r>
    <w:r>
      <w:rPr>
        <w:rFonts w:eastAsia="TimesRoman;Times New Roman"/>
        <w:color w:val="222A35"/>
        <w:sz w:val="24"/>
        <w:szCs w:val="24"/>
      </w:rPr>
      <w:t xml:space="preserve"> </w:t>
    </w:r>
    <w:r>
      <w:rPr>
        <w:color w:val="222A35"/>
        <w:sz w:val="24"/>
        <w:szCs w:val="24"/>
      </w:rPr>
      <w:t xml:space="preserve">| </w:t>
    </w:r>
    <w:r>
      <w:rPr>
        <w:color w:val="222A35"/>
        <w:sz w:val="24"/>
        <w:szCs w:val="24"/>
      </w:rPr>
      <w:fldChar w:fldCharType="begin"/>
    </w:r>
    <w:r>
      <w:rPr>
        <w:sz w:val="24"/>
        <w:szCs w:val="24"/>
        <w:color w:val="222A35"/>
      </w:rPr>
      <w:instrText xml:space="preserve"> NUMPAGES \* ARABIC </w:instrText>
    </w:r>
    <w:r>
      <w:rPr>
        <w:sz w:val="24"/>
        <w:szCs w:val="24"/>
        <w:color w:val="222A35"/>
      </w:rPr>
      <w:fldChar w:fldCharType="separate"/>
    </w:r>
    <w:r>
      <w:rPr>
        <w:sz w:val="24"/>
        <w:szCs w:val="24"/>
        <w:color w:val="222A35"/>
      </w:rPr>
      <w:t>6</w:t>
    </w:r>
    <w:r>
      <w:rPr>
        <w:sz w:val="24"/>
        <w:szCs w:val="24"/>
        <w:color w:val="222A35"/>
      </w:rPr>
      <w:fldChar w:fldCharType="end"/>
    </w:r>
    <w:r>
      <w:rPr>
        <w:color w:val="222A35"/>
        <w:sz w:val="24"/>
        <w:szCs w:val="24"/>
      </w:rPr>
      <w:t xml:space="preserve">      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ru-RU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 xml:space="preserve"> 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06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3.11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 ADR-OB-106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7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Cs w:val="28"/>
      <w:u w:val="single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sr-Latn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sr-Latn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St3z0">
    <w:name w:val="WW8NumSt3z0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3z3">
    <w:name w:val="WW8NumSt3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Displayonly">
    <w:name w:val="display_only"/>
    <w:qFormat/>
    <w:rPr/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erChar">
    <w:name w:val="Head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ing1Char">
    <w:name w:val="Heading 1 Char"/>
    <w:qFormat/>
    <w:rPr>
      <w:rFonts w:ascii="Arial" w:hAnsi="Arial" w:cs="Arial"/>
      <w:b/>
      <w:sz w:val="28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sr-Latn-CS"/>
    </w:rPr>
  </w:style>
  <w:style w:type="character" w:styleId="Heading3Char">
    <w:name w:val="Heading 3 Char"/>
    <w:qFormat/>
    <w:rPr>
      <w:rFonts w:ascii="Arial" w:hAnsi="Arial" w:cs="Arial"/>
      <w:bCs/>
      <w:i/>
      <w:sz w:val="22"/>
      <w:szCs w:val="26"/>
      <w:lang w:val="sr-Latn-CS"/>
    </w:rPr>
  </w:style>
  <w:style w:type="character" w:styleId="Heading4Char">
    <w:name w:val="Heading 4 Char"/>
    <w:qFormat/>
    <w:rPr>
      <w:rFonts w:ascii="Arial" w:hAnsi="Arial" w:cs="Arial"/>
      <w:bCs/>
      <w:sz w:val="22"/>
      <w:szCs w:val="28"/>
      <w:u w:val="single"/>
      <w:lang w:val="sr-Latn-C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sr-Latn-C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sr-Latn-CS"/>
    </w:rPr>
  </w:style>
  <w:style w:type="character" w:styleId="Heading7Char">
    <w:name w:val="Heading 7 Char"/>
    <w:qFormat/>
    <w:rPr>
      <w:rFonts w:ascii="Calibri" w:hAnsi="Calibri" w:cs="Calibri"/>
      <w:sz w:val="22"/>
      <w:szCs w:val="24"/>
      <w:lang w:val="sr-Latn-CS"/>
    </w:rPr>
  </w:style>
  <w:style w:type="character" w:styleId="Heading8Char">
    <w:name w:val="Heading 8 Char"/>
    <w:qFormat/>
    <w:rPr>
      <w:rFonts w:ascii="Calibri" w:hAnsi="Calibri" w:cs="Calibri"/>
      <w:i/>
      <w:iCs/>
      <w:sz w:val="22"/>
      <w:szCs w:val="24"/>
      <w:lang w:val="sr-Latn-C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sr-Latn-CS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44:00Z</dcterms:created>
  <dc:creator>Ranko Avramovic</dc:creator>
  <dc:description/>
  <cp:keywords/>
  <dc:language>en-US</dc:language>
  <cp:lastModifiedBy>Danilo Djukic</cp:lastModifiedBy>
  <cp:lastPrinted>2016-10-24T10:37:00Z</cp:lastPrinted>
  <dcterms:modified xsi:type="dcterms:W3CDTF">2017-11-01T07:47:00Z</dcterms:modified>
  <cp:revision>3</cp:revision>
  <dc:subject/>
  <dc:title>Образац: ДЦВ-АДР-ОБ--101	Издање 01                                        	Датум примене: 01.10.2016. Form: CAD-ADR-OB-101	Issue 01	             Еffective date    01.10.2016.</dc:title>
</cp:coreProperties>
</file>