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СПРОВОЂЕЊЕ МЕРА НА СМАЊЕЊУ ОПАСНОСТИ ОД ПРИСУСТВА ПТИЦА И ДРУГИХ ЖИВОТИЊА НА АЕРОДРОМ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2"/>
          <w:lang w:val="sr-CS"/>
        </w:rPr>
      </w:pPr>
      <w:r>
        <w:rPr>
          <w:color w:val="000000"/>
          <w:szCs w:val="22"/>
          <w:lang w:val="sr-CS"/>
        </w:rPr>
        <w:t>Чињенично стање и утврђене,</w:t>
      </w:r>
      <w:r>
        <w:rPr>
          <w:color w:val="000000"/>
          <w:szCs w:val="22"/>
          <w:lang w:val="sr-Latn-CS"/>
        </w:rPr>
        <w:t xml:space="preserve"> </w:t>
      </w:r>
      <w:r>
        <w:rPr>
          <w:color w:val="000000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000000"/>
          <w:sz w:val="10"/>
          <w:szCs w:val="10"/>
          <w:lang w:val="sr-CS"/>
        </w:rPr>
      </w:pPr>
      <w:r>
        <w:rPr>
          <w:rFonts w:cs="Calibri" w:ascii="Calibri" w:hAnsi="Calibri"/>
          <w:color w:val="000000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CS"/>
              </w:rPr>
              <w:t>Смањење опасности од присуства птица и других животиња на аеродрому</w:t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/>
              </w:rPr>
              <w:t>Датум инспекцијског надзора:</w:t>
            </w:r>
          </w:p>
        </w:tc>
        <w:tc>
          <w:tcPr>
            <w:tcW w:w="5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462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5856"/>
        <w:gridCol w:w="600"/>
        <w:gridCol w:w="600"/>
        <w:gridCol w:w="78"/>
        <w:gridCol w:w="676"/>
        <w:gridCol w:w="854"/>
      </w:tblGrid>
      <w:tr>
        <w:trPr>
          <w:tblHeader w:val="true"/>
          <w:trHeight w:val="1355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А. МЕРЕ ЗА СМАЊЕЊЕ ОПАСНОСТИ ОД ПРИСУСТВА ПТИЦА И ДРУГИХ ЖИВОТИЊА НА АЕРОДРОМ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</w:t>
            </w:r>
            <w:r>
              <w:rPr>
                <w:rFonts w:cs="Times New Roman" w:ascii="Times New Roman" w:hAnsi="Times New Roman"/>
                <w:b/>
                <w:sz w:val="24"/>
                <w:lang w:val="sr-Latn-RS"/>
              </w:rPr>
              <w:t>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спроводи прописани поступак приликом осматрања присуства птица и других животињ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3407965822"/>
            <w:bookmarkStart w:id="1" w:name="__Fieldmark__0_3407965822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3407965822"/>
            <w:bookmarkStart w:id="3" w:name="__Fieldmark__1_3407965822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3407965822"/>
            <w:bookmarkStart w:id="5" w:name="__Fieldmark__2_3407965822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3407965822"/>
            <w:bookmarkStart w:id="7" w:name="__Fieldmark__3_3407965822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47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RS"/>
              </w:rPr>
              <w:t>А.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спроводи прописани поступак растеривања птица и других животињ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3407965822"/>
            <w:bookmarkStart w:id="9" w:name="__Fieldmark__4_3407965822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3407965822"/>
            <w:bookmarkStart w:id="11" w:name="__Fieldmark__5_3407965822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3407965822"/>
            <w:bookmarkStart w:id="13" w:name="__Fieldmark__6_3407965822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3407965822"/>
            <w:bookmarkStart w:id="15" w:name="__Fieldmark__7_3407965822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56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41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3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 w:eastAsia="sr-Latn-RS"/>
              </w:rPr>
              <w:t>утврђује станишта и одморишта птица и других животиња у прописаним временским интервалима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3407965822"/>
            <w:bookmarkStart w:id="17" w:name="__Fieldmark__8_3407965822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3407965822"/>
            <w:bookmarkStart w:id="19" w:name="__Fieldmark__9_3407965822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3407965822"/>
            <w:bookmarkStart w:id="21" w:name="__Fieldmark__10_3407965822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3407965822"/>
            <w:bookmarkStart w:id="23" w:name="__Fieldmark__11_3407965822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628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23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оператер аеродрома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 w:eastAsia="sr-Latn-RS"/>
              </w:rPr>
              <w:t>врши уклањање и премештање птичјих гнезда на прописан начин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3407965822"/>
            <w:bookmarkStart w:id="25" w:name="__Fieldmark__12_3407965822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3407965822"/>
            <w:bookmarkStart w:id="27" w:name="__Fieldmark__13_3407965822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3407965822"/>
            <w:bookmarkStart w:id="29" w:name="__Fieldmark__14_3407965822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3407965822"/>
            <w:bookmarkStart w:id="31" w:name="__Fieldmark__15_3407965822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23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5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предузима мере за уклањање и спречавање настајања депонија или других садржаја који могу да привуку птице или друге животиње на аеродром и његову околину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3407965822"/>
            <w:bookmarkStart w:id="33" w:name="__Fieldmark__16_3407965822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3407965822"/>
            <w:bookmarkStart w:id="35" w:name="__Fieldmark__17_3407965822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3407965822"/>
            <w:bookmarkStart w:id="37" w:name="__Fieldmark__18_3407965822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3407965822"/>
            <w:bookmarkStart w:id="39" w:name="__Fieldmark__19_3407965822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3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122. став 1. Закона о ваздушном саобраћају*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23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6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оператер аеродрома поставио ограду или другу прикладну препреку како би се спречио улазак животиња довољно великих да могу да представљају опасност за ваздухоплов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3407965822"/>
            <w:bookmarkStart w:id="41" w:name="__Fieldmark__20_3407965822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3407965822"/>
            <w:bookmarkStart w:id="43" w:name="__Fieldmark__21_3407965822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3407965822"/>
            <w:bookmarkStart w:id="45" w:name="__Fieldmark__22_3407965822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3407965822"/>
            <w:bookmarkStart w:id="47" w:name="__Fieldmark__23_3407965822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 w:eastAsia="en-U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123. став 1. Закона о ваздушном саобраћају*</w:t>
            </w:r>
          </w:p>
        </w:tc>
      </w:tr>
      <w:tr>
        <w:trPr>
          <w:trHeight w:val="24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sr-RS" w:eastAsia="en-U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аз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7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послове на спровођењу мера за смањење опасности од присуства птица и других животиња спроводи обучено особље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 w:eastAsia="sr-Latn-RS"/>
              </w:rPr>
              <w:t>?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3407965822"/>
            <w:bookmarkStart w:id="49" w:name="__Fieldmark__24_3407965822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3407965822"/>
            <w:bookmarkStart w:id="51" w:name="__Fieldmark__25_3407965822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3407965822"/>
            <w:bookmarkStart w:id="53" w:name="__Fieldmark__26_3407965822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3407965822"/>
            <w:bookmarkStart w:id="55" w:name="__Fieldmark__27_3407965822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 w:eastAsia="en-U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46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sr-RS" w:eastAsia="en-U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окументовано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8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 w:eastAsia="en-US"/>
              </w:rPr>
              <w:t>Дозвољена висина траве на основној стази ПСС (до 2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 w:eastAsia="en-US"/>
              </w:rPr>
              <w:t>cm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 w:eastAsia="en-US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3407965822"/>
            <w:bookmarkStart w:id="57" w:name="__Fieldmark__28_3407965822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3407965822"/>
            <w:bookmarkStart w:id="59" w:name="__Fieldmark__29_3407965822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3407965822"/>
            <w:bookmarkStart w:id="61" w:name="__Fieldmark__30_3407965822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3407965822"/>
            <w:bookmarkStart w:id="63" w:name="__Fieldmark__31_3407965822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46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окументовано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17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9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lang w:val="sr-Latn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 w:eastAsia="en-US"/>
              </w:rPr>
              <w:t>Висина траве у зонама радио-навигационих, метеоролошких и других уређај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 w:eastAsia="en-U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RS" w:eastAsia="en-US"/>
              </w:rPr>
            </w:pPr>
            <w:r>
              <w:rPr>
                <w:sz w:val="20"/>
                <w:lang w:val="sr-Latn-RS"/>
              </w:rPr>
              <w:t>- LLZ</w:t>
            </w:r>
            <w:r>
              <w:rPr>
                <w:sz w:val="20"/>
              </w:rPr>
              <w:t xml:space="preserve"> (20</w:t>
            </w:r>
            <w:r>
              <w:rPr>
                <w:sz w:val="20"/>
                <w:lang w:val="sr-Latn-RS"/>
              </w:rPr>
              <w:t>cm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RS" w:eastAsia="en-US"/>
              </w:rPr>
            </w:pPr>
            <w:r>
              <w:rPr>
                <w:sz w:val="20"/>
                <w:lang w:val="sr-Latn-RS"/>
              </w:rPr>
              <w:t>- GP</w:t>
            </w:r>
            <w:r>
              <w:rPr>
                <w:sz w:val="20"/>
              </w:rPr>
              <w:t xml:space="preserve"> (А 10</w:t>
            </w:r>
            <w:r>
              <w:rPr>
                <w:sz w:val="20"/>
                <w:lang w:val="sr-Latn-RS"/>
              </w:rPr>
              <w:t>cm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sr-Latn-RS"/>
              </w:rPr>
              <w:t xml:space="preserve">B </w:t>
            </w:r>
            <w:r>
              <w:rPr>
                <w:sz w:val="20"/>
              </w:rPr>
              <w:t>20</w:t>
            </w:r>
            <w:r>
              <w:rPr>
                <w:sz w:val="20"/>
                <w:lang w:val="sr-Latn-RS"/>
              </w:rPr>
              <w:t>cm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sr-Latn-RS"/>
              </w:rPr>
              <w:t xml:space="preserve">C </w:t>
            </w:r>
            <w:r>
              <w:rPr>
                <w:sz w:val="20"/>
              </w:rPr>
              <w:t>30</w:t>
            </w:r>
            <w:r>
              <w:rPr>
                <w:sz w:val="20"/>
                <w:lang w:val="sr-Latn-RS"/>
              </w:rPr>
              <w:t>cm)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lang w:val="sr-RS" w:eastAsia="en-US"/>
              </w:rPr>
            </w:pPr>
            <w:r>
              <w:rPr>
                <w:sz w:val="20"/>
                <w:lang w:val="sr-Latn-RS"/>
              </w:rPr>
              <w:t xml:space="preserve">- </w:t>
            </w:r>
            <w:r>
              <w:rPr>
                <w:sz w:val="20"/>
              </w:rPr>
              <w:t>Трансмисиометар, анемометар</w:t>
            </w:r>
            <w:r>
              <w:rPr>
                <w:sz w:val="20"/>
                <w:lang w:val="sr-Latn-RS"/>
              </w:rPr>
              <w:t xml:space="preserve"> (30cm)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sz w:val="20"/>
                <w:lang w:val="sr-Latn-RS"/>
              </w:rPr>
              <w:t xml:space="preserve">- </w:t>
            </w:r>
            <w:r>
              <w:rPr>
                <w:sz w:val="20"/>
              </w:rPr>
              <w:t>Метеоролошка станица (20</w:t>
            </w:r>
            <w:r>
              <w:rPr>
                <w:sz w:val="20"/>
                <w:lang w:val="sr-Latn-RS"/>
              </w:rPr>
              <w:t xml:space="preserve"> cm</w:t>
            </w:r>
            <w:r>
              <w:rPr>
                <w:sz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3407965822"/>
            <w:bookmarkStart w:id="65" w:name="__Fieldmark__32_3407965822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3407965822"/>
            <w:bookmarkStart w:id="67" w:name="__Fieldmark__33_3407965822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3407965822"/>
            <w:bookmarkStart w:id="69" w:name="__Fieldmark__34_3407965822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3407965822"/>
            <w:bookmarkStart w:id="71" w:name="__Fieldmark__35_3407965822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46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окументовано: </w:t>
            </w:r>
          </w:p>
        </w:tc>
      </w:tr>
      <w:tr>
        <w:trPr>
          <w:trHeight w:val="17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сина траве у зонама уређаја система светлосног обележавања и ознака:</w:t>
            </w:r>
            <w:r>
              <w:rPr>
                <w:color w:val="2F5496"/>
              </w:rPr>
              <w:t xml:space="preserve"> </w:t>
            </w:r>
            <w:r>
              <w:rPr>
                <w:rFonts w:cs="Calibri" w:ascii="Calibri" w:hAnsi="Calibri"/>
                <w:color w:val="2F5496"/>
                <w:lang w:val="sr-RS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 у појасу ширине 3м око ивичних светала са обе стране и дуж свих РС (20</w:t>
            </w:r>
            <w:r>
              <w:rPr>
                <w:sz w:val="20"/>
                <w:lang w:val="sr-Latn-RS"/>
              </w:rPr>
              <w:t xml:space="preserve"> cm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 око свих ознака постављених уз ПСС, РС и пристанишних платформи (20</w:t>
            </w:r>
            <w:r>
              <w:rPr>
                <w:sz w:val="20"/>
                <w:lang w:val="sr-Latn-RS"/>
              </w:rPr>
              <w:t xml:space="preserve"> cm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- на површинама прилазних светала испред оба краја ПСС (20</w:t>
            </w:r>
            <w:r>
              <w:rPr>
                <w:sz w:val="20"/>
                <w:lang w:val="sr-Latn-RS"/>
              </w:rPr>
              <w:t xml:space="preserve"> cm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bCs/>
                <w:sz w:val="20"/>
              </w:rPr>
              <w:t xml:space="preserve">- у зони 50м испред светлосних показивача нагиба прилажења (15 </w:t>
            </w:r>
            <w:r>
              <w:rPr>
                <w:sz w:val="20"/>
                <w:lang w:val="sr-Latn-RS"/>
              </w:rPr>
              <w:t>cm</w:t>
            </w:r>
            <w:r>
              <w:rPr>
                <w:sz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3407965822"/>
            <w:bookmarkStart w:id="73" w:name="__Fieldmark__36_3407965822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" w:name="__Fieldmark__37_3407965822"/>
            <w:bookmarkStart w:id="75" w:name="__Fieldmark__37_3407965822"/>
            <w:bookmarkEnd w:id="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3407965822"/>
            <w:bookmarkStart w:id="77" w:name="__Fieldmark__38_3407965822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" w:name="__Fieldmark__39_3407965822"/>
            <w:bookmarkStart w:id="79" w:name="__Fieldmark__39_3407965822"/>
            <w:bookmarkEnd w:id="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177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Висина траве у зонама ван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основне стазе </w:t>
            </w:r>
            <w:r>
              <w:rPr>
                <w:rFonts w:cs="Times New Roman" w:ascii="Times New Roman" w:hAnsi="Times New Roman"/>
                <w:b/>
                <w:sz w:val="20"/>
              </w:rPr>
              <w:t>ПС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3407965822"/>
            <w:bookmarkStart w:id="81" w:name="__Fieldmark__40_3407965822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" w:name="__Fieldmark__41_3407965822"/>
            <w:bookmarkStart w:id="83" w:name="__Fieldmark__41_3407965822"/>
            <w:bookmarkEnd w:id="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3407965822"/>
            <w:bookmarkStart w:id="85" w:name="__Fieldmark__42_3407965822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" w:name="__Fieldmark__43_3407965822"/>
            <w:bookmarkStart w:id="87" w:name="__Fieldmark__43_3407965822"/>
            <w:bookmarkEnd w:id="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6"/>
        <w:gridCol w:w="6120"/>
        <w:gridCol w:w="600"/>
        <w:gridCol w:w="600"/>
        <w:gridCol w:w="600"/>
        <w:gridCol w:w="600"/>
      </w:tblGrid>
      <w:tr>
        <w:trPr>
          <w:trHeight w:val="1402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В. ВОЗИЛА И ОПР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озил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3407965822"/>
            <w:bookmarkStart w:id="89" w:name="__Fieldmark__44_3407965822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" w:name="__Fieldmark__45_3407965822"/>
            <w:bookmarkStart w:id="91" w:name="__Fieldmark__45_3407965822"/>
            <w:bookmarkEnd w:id="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3407965822"/>
            <w:bookmarkStart w:id="93" w:name="__Fieldmark__46_3407965822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" w:name="__Fieldmark__47_3407965822"/>
            <w:bookmarkStart w:id="95" w:name="__Fieldmark__47_3407965822"/>
            <w:bookmarkEnd w:id="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24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val="sr-RS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/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В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CS"/>
              </w:rPr>
              <w:t>Опрема у возилу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- листе за евиденцију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- мегафон;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Cs/>
                <w:color w:val="000000"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- ручне станиц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лист</w:t>
            </w:r>
            <w:r>
              <w:rPr>
                <w:rFonts w:cs="Times New Roman" w:ascii="Times New Roman" w:hAnsi="Times New Roman"/>
                <w:sz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битних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телефона</w:t>
            </w:r>
            <w:r>
              <w:rPr>
                <w:rFonts w:cs="Times New Roman" w:ascii="Times New Roman" w:hAnsi="Times New Roman"/>
                <w:sz w:val="20"/>
              </w:rPr>
              <w:t xml:space="preserve"> и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распоред служби по каналима UHF и VHF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картa АНТ и карт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>надлежности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lang w:val="sr-Latn-RS"/>
              </w:rPr>
              <w:t xml:space="preserve"> примерак упутства за рад и приручници у вези са радом службе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3407965822"/>
            <w:bookmarkStart w:id="97" w:name="__Fieldmark__48_3407965822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8" w:name="__Fieldmark__49_3407965822"/>
            <w:bookmarkStart w:id="99" w:name="__Fieldmark__49_3407965822"/>
            <w:bookmarkEnd w:id="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3407965822"/>
            <w:bookmarkStart w:id="101" w:name="__Fieldmark__50_3407965822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2" w:name="__Fieldmark__51_3407965822"/>
            <w:bookmarkStart w:id="103" w:name="__Fieldmark__51_3407965822"/>
            <w:bookmarkEnd w:id="1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81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- ADR.OPS.B.020 б) Правилника о условима и поступку за издавање сертификата аеродрома*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>(AMC1 ADR.OPS.B.020д)</w:t>
            </w:r>
          </w:p>
        </w:tc>
      </w:tr>
      <w:tr>
        <w:trPr>
          <w:trHeight w:val="227" w:hRule="atLeast"/>
        </w:trPr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</w:rPr>
        <w:t>*</w:t>
      </w:r>
      <w:r>
        <w:rPr>
          <w:rFonts w:cs="Times New Roman" w:ascii="Times New Roman" w:hAnsi="Times New Roman"/>
          <w:sz w:val="20"/>
          <w:lang w:val="sr-RS"/>
        </w:rPr>
        <w:t xml:space="preserve"> Закон о ваздушном саобраћају („Службени гласник РС“ бр. 73/10, 57/11, 93/12, 45/15 и 66/15- др.закон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*</w:t>
      </w:r>
      <w:r>
        <w:rPr>
          <w:rFonts w:cs="Times New Roman" w:ascii="Times New Roman" w:hAnsi="Times New Roman"/>
          <w:sz w:val="20"/>
          <w:lang w:val="sr-RS"/>
        </w:rPr>
        <w:t xml:space="preserve"> Правилник о условима и поступку за издавање сертификата аеродрома („Службени гласник РС“ бр.11/17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lang w:val="sr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ab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екат инспекцијског надзора/ 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lang w:val="sr-RS"/>
        </w:rPr>
        <w:t>________________________________</w:t>
        <w:tab/>
        <w:tab/>
        <w:tab/>
      </w:r>
      <w:r>
        <w:rPr>
          <w:rFonts w:cs="Calibri" w:ascii="Calibri" w:hAnsi="Calibri"/>
        </w:rPr>
        <w:t xml:space="preserve">     </w:t>
      </w:r>
      <w:r>
        <w:rPr>
          <w:rFonts w:cs="Calibri" w:ascii="Calibri" w:hAnsi="Calibri"/>
          <w:lang w:val="sr-RS"/>
        </w:rPr>
        <w:t xml:space="preserve">      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lang w:val="sr-RS"/>
        </w:rPr>
        <w:t>________________________________</w:t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</w:t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-116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3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11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17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16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03.11.2017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01:00Z</dcterms:created>
  <dc:creator>tjokanovic</dc:creator>
  <dc:description/>
  <cp:keywords/>
  <dc:language>en-US</dc:language>
  <cp:lastModifiedBy>Danilo Djukic</cp:lastModifiedBy>
  <cp:lastPrinted>2017-05-17T14:47:00Z</cp:lastPrinted>
  <dcterms:modified xsi:type="dcterms:W3CDTF">2017-10-30T12:01:00Z</dcterms:modified>
  <cp:revision>2</cp:revision>
  <dc:subject/>
  <dc:title> </dc:title>
</cp:coreProperties>
</file>