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DD6EE" w:val="clear"/>
        <w:ind w:right="-421" w:hanging="0"/>
        <w:jc w:val="center"/>
        <w:rPr>
          <w:rFonts w:ascii="Times New Roman" w:hAnsi="Times New Roman" w:cs="Times New Roman"/>
          <w:b/>
          <w:b/>
          <w:sz w:val="28"/>
          <w:szCs w:val="28"/>
          <w:lang w:val="sr-RS"/>
        </w:rPr>
      </w:pPr>
      <w:r>
        <w:rPr>
          <w:rFonts w:cs="Times New Roman" w:ascii="Times New Roman" w:hAnsi="Times New Roman"/>
          <w:b/>
          <w:sz w:val="28"/>
          <w:szCs w:val="28"/>
          <w:lang w:val="sr-RS"/>
        </w:rPr>
        <w:t>КОНТРОЛНА ЛИСТА</w:t>
      </w:r>
    </w:p>
    <w:p>
      <w:pPr>
        <w:pStyle w:val="Normal"/>
        <w:shd w:fill="BDD6EE" w:val="clear"/>
        <w:ind w:right="-421" w:hanging="0"/>
        <w:jc w:val="center"/>
        <w:rPr>
          <w:rFonts w:ascii="Times New Roman" w:hAnsi="Times New Roman" w:cs="Times New Roman"/>
          <w:b/>
          <w:b/>
          <w:sz w:val="24"/>
          <w:szCs w:val="24"/>
        </w:rPr>
      </w:pPr>
      <w:r>
        <w:rPr>
          <w:rFonts w:cs="Times New Roman" w:ascii="Times New Roman" w:hAnsi="Times New Roman"/>
          <w:b/>
          <w:sz w:val="24"/>
          <w:szCs w:val="24"/>
          <w:lang w:val="sr-RS"/>
        </w:rPr>
        <w:t>Спасилачко-ватрогасна</w:t>
      </w:r>
      <w:r>
        <w:rPr>
          <w:rFonts w:cs="Times New Roman" w:ascii="Times New Roman" w:hAnsi="Times New Roman"/>
          <w:b/>
          <w:sz w:val="24"/>
          <w:szCs w:val="24"/>
        </w:rPr>
        <w:t xml:space="preserve"> служба</w:t>
      </w:r>
    </w:p>
    <w:p>
      <w:pPr>
        <w:pStyle w:val="Normal"/>
        <w:shd w:fill="BDD6EE" w:val="clear"/>
        <w:ind w:right="-421"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hd w:fill="BDD6EE" w:val="clear"/>
        <w:ind w:right="-421" w:hanging="0"/>
        <w:jc w:val="center"/>
        <w:rPr>
          <w:rFonts w:ascii="Times New Roman" w:hAnsi="Times New Roman" w:cs="Times New Roman"/>
          <w:b/>
          <w:b/>
          <w:color w:val="2F5496"/>
          <w:sz w:val="24"/>
          <w:szCs w:val="24"/>
          <w:lang w:val="sr-CS"/>
        </w:rPr>
      </w:pPr>
      <w:r>
        <w:rPr>
          <w:rFonts w:cs="Times New Roman" w:ascii="Times New Roman" w:hAnsi="Times New Roman"/>
          <w:b/>
          <w:color w:val="2F5496"/>
          <w:sz w:val="24"/>
          <w:szCs w:val="24"/>
          <w:lang w:val="sr-CS"/>
        </w:rPr>
      </w:r>
    </w:p>
    <w:p>
      <w:pPr>
        <w:pStyle w:val="Normal"/>
        <w:jc w:val="center"/>
        <w:rPr>
          <w:rFonts w:ascii="Calibri" w:hAnsi="Calibri" w:cs="Calibri"/>
          <w:color w:val="2F5496"/>
          <w:sz w:val="10"/>
          <w:szCs w:val="10"/>
          <w:lang w:val="sr-CS"/>
        </w:rPr>
      </w:pPr>
      <w:r>
        <w:rPr>
          <w:rFonts w:cs="Calibri" w:ascii="Calibri" w:hAnsi="Calibri"/>
          <w:color w:val="2F5496"/>
          <w:sz w:val="10"/>
          <w:szCs w:val="10"/>
          <w:lang w:val="sr-CS"/>
        </w:rPr>
      </w:r>
    </w:p>
    <w:p>
      <w:pPr>
        <w:pStyle w:val="Normal"/>
        <w:jc w:val="center"/>
        <w:rPr>
          <w:rFonts w:ascii="Calibri" w:hAnsi="Calibri" w:cs="Calibri"/>
          <w:color w:val="2F5496"/>
          <w:szCs w:val="22"/>
          <w:lang w:val="sr-CS"/>
        </w:rPr>
      </w:pPr>
      <w:r>
        <w:rPr>
          <w:rFonts w:cs="Calibri" w:ascii="Calibri" w:hAnsi="Calibri"/>
          <w:color w:val="2F5496"/>
          <w:szCs w:val="22"/>
          <w:lang w:val="sr-CS"/>
        </w:rPr>
        <w:t>Чињенично стање и утврђене, описане и документоване неправилности (ако су утврђене) биће евидентиране у записнику о инспекцијском надзору чији је ова контролна листа саставни део</w:t>
      </w:r>
    </w:p>
    <w:tbl>
      <w:tblPr>
        <w:tblW w:w="9576" w:type="dxa"/>
        <w:jc w:val="left"/>
        <w:tblInd w:w="177" w:type="dxa"/>
        <w:tblLayout w:type="fixed"/>
        <w:tblCellMar>
          <w:top w:w="0" w:type="dxa"/>
          <w:left w:w="108" w:type="dxa"/>
          <w:bottom w:w="0" w:type="dxa"/>
          <w:right w:w="108" w:type="dxa"/>
        </w:tblCellMar>
      </w:tblPr>
      <w:tblGrid>
        <w:gridCol w:w="3886"/>
        <w:gridCol w:w="5690"/>
      </w:tblGrid>
      <w:tr>
        <w:trPr>
          <w:trHeight w:val="255" w:hRule="atLeast"/>
        </w:trPr>
        <w:tc>
          <w:tcPr>
            <w:tcW w:w="3886" w:type="dxa"/>
            <w:tcBorders>
              <w:top w:val="double" w:sz="4" w:space="0" w:color="9CC2E5"/>
              <w:left w:val="double" w:sz="4" w:space="0" w:color="9CC2E5"/>
              <w:bottom w:val="single" w:sz="4" w:space="0" w:color="B4C6E7"/>
              <w:right w:val="double" w:sz="4" w:space="0" w:color="B4C6E7"/>
            </w:tcBorders>
            <w:vAlign w:val="center"/>
          </w:tcPr>
          <w:p>
            <w:pPr>
              <w:pStyle w:val="Normal"/>
              <w:spacing w:before="60" w:after="60"/>
              <w:rPr>
                <w:rFonts w:ascii="Times New Roman" w:hAnsi="Times New Roman" w:cs="Times New Roman"/>
                <w:b/>
                <w:b/>
                <w:bCs/>
                <w:color w:val="2F5496"/>
                <w:szCs w:val="22"/>
                <w:lang w:val="sr-RS"/>
              </w:rPr>
            </w:pPr>
            <w:r>
              <w:rPr>
                <w:rFonts w:cs="Times New Roman" w:ascii="Times New Roman" w:hAnsi="Times New Roman"/>
                <w:b/>
                <w:bCs/>
                <w:color w:val="2F5496"/>
                <w:szCs w:val="22"/>
                <w:lang w:val="sr-RS"/>
              </w:rPr>
              <w:t>Предмет инспекцијског надзора</w:t>
            </w:r>
          </w:p>
        </w:tc>
        <w:tc>
          <w:tcPr>
            <w:tcW w:w="5690" w:type="dxa"/>
            <w:tcBorders>
              <w:top w:val="double" w:sz="4" w:space="0" w:color="9CC2E5"/>
              <w:left w:val="double" w:sz="4" w:space="0" w:color="B4C6E7"/>
              <w:bottom w:val="single" w:sz="4" w:space="0" w:color="B4C6E7"/>
              <w:right w:val="double" w:sz="4" w:space="0" w:color="9CC2E5"/>
            </w:tcBorders>
            <w:shd w:fill="D9E2F3" w:val="clea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r>
        <w:trPr>
          <w:trHeight w:val="503" w:hRule="atLeast"/>
        </w:trPr>
        <w:tc>
          <w:tcPr>
            <w:tcW w:w="3886" w:type="dxa"/>
            <w:tcBorders>
              <w:top w:val="single" w:sz="4" w:space="0" w:color="B4C6E7"/>
              <w:left w:val="double" w:sz="4" w:space="0" w:color="9CC2E5"/>
              <w:bottom w:val="double" w:sz="4" w:space="0" w:color="B4C6E7"/>
              <w:right w:val="single" w:sz="4" w:space="0" w:color="8EAADB"/>
            </w:tcBorders>
            <w:shd w:fill="FFFFFF" w:val="clear"/>
            <w:vAlign w:val="center"/>
          </w:tcPr>
          <w:p>
            <w:pPr>
              <w:pStyle w:val="Normal"/>
              <w:spacing w:before="60" w:after="60"/>
              <w:rPr>
                <w:rFonts w:ascii="Times New Roman" w:hAnsi="Times New Roman" w:cs="Times New Roman"/>
                <w:b/>
                <w:b/>
                <w:bCs/>
                <w:color w:val="2F5496"/>
                <w:szCs w:val="22"/>
                <w:lang w:val="sr-RS"/>
              </w:rPr>
            </w:pPr>
            <w:r>
              <w:rPr>
                <w:rFonts w:cs="Times New Roman" w:ascii="Times New Roman" w:hAnsi="Times New Roman"/>
                <w:b/>
                <w:bCs/>
                <w:color w:val="2F5496"/>
                <w:szCs w:val="22"/>
                <w:lang w:val="sr-RS"/>
              </w:rPr>
              <w:t>Објекат инспекцијског надзора</w:t>
            </w:r>
          </w:p>
        </w:tc>
        <w:tc>
          <w:tcPr>
            <w:tcW w:w="5690" w:type="dxa"/>
            <w:tcBorders>
              <w:top w:val="single" w:sz="4" w:space="0" w:color="B4C6E7"/>
              <w:left w:val="single" w:sz="4" w:space="0" w:color="8EAADB"/>
              <w:bottom w:val="double" w:sz="4" w:space="0" w:color="B4C6E7"/>
              <w:right w:val="double" w:sz="4" w:space="0" w:color="9CC2E5"/>
            </w:tcBorders>
            <w:shd w:fill="D9E2F3" w:val="clea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bl>
    <w:p>
      <w:pPr>
        <w:pStyle w:val="Normal"/>
        <w:rPr>
          <w:rFonts w:ascii="Times New Roman" w:hAnsi="Times New Roman" w:cs="Times New Roman"/>
          <w:bCs/>
          <w:color w:val="2F5496"/>
          <w:szCs w:val="22"/>
          <w:lang w:val="sr-CS"/>
        </w:rPr>
      </w:pPr>
      <w:r>
        <w:rPr>
          <w:rFonts w:cs="Times New Roman" w:ascii="Times New Roman" w:hAnsi="Times New Roman"/>
          <w:bCs/>
          <w:color w:val="2F5496"/>
          <w:szCs w:val="22"/>
          <w:lang w:val="sr-CS"/>
        </w:rPr>
      </w:r>
      <w:r>
        <w:br w:type="page"/>
      </w:r>
    </w:p>
    <w:tbl>
      <w:tblPr>
        <w:tblW w:w="9917" w:type="dxa"/>
        <w:jc w:val="left"/>
        <w:tblInd w:w="1" w:type="dxa"/>
        <w:tblLayout w:type="fixed"/>
        <w:tblCellMar>
          <w:top w:w="57" w:type="dxa"/>
          <w:left w:w="108" w:type="dxa"/>
          <w:bottom w:w="57" w:type="dxa"/>
          <w:right w:w="108" w:type="dxa"/>
        </w:tblCellMar>
      </w:tblPr>
      <w:tblGrid>
        <w:gridCol w:w="987"/>
        <w:gridCol w:w="6084"/>
        <w:gridCol w:w="144"/>
        <w:gridCol w:w="547"/>
        <w:gridCol w:w="93"/>
        <w:gridCol w:w="73"/>
        <w:gridCol w:w="530"/>
        <w:gridCol w:w="37"/>
        <w:gridCol w:w="146"/>
        <w:gridCol w:w="494"/>
        <w:gridCol w:w="69"/>
        <w:gridCol w:w="150"/>
        <w:gridCol w:w="563"/>
      </w:tblGrid>
      <w:tr>
        <w:trPr>
          <w:trHeight w:val="561"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pageBreakBefore/>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Редни број</w:t>
            </w:r>
          </w:p>
        </w:tc>
        <w:tc>
          <w:tcPr>
            <w:tcW w:w="60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left="114" w:right="108" w:hanging="0"/>
              <w:jc w:val="center"/>
              <w:rPr>
                <w:rFonts w:ascii="Times New Roman" w:hAnsi="Times New Roman" w:eastAsia="Calibri" w:cs="Times New Roman"/>
                <w:b/>
                <w:b/>
                <w:szCs w:val="22"/>
                <w:lang w:val="sr-CS"/>
              </w:rPr>
            </w:pPr>
            <w:r>
              <w:rPr>
                <w:b/>
                <w:bCs/>
                <w:sz w:val="23"/>
                <w:szCs w:val="23"/>
              </w:rPr>
              <w:t>АDR.ОR.C.040 Заштита од пожара</w:t>
            </w:r>
          </w:p>
        </w:tc>
        <w:tc>
          <w:tcPr>
            <w:tcW w:w="2133" w:type="dxa"/>
            <w:gridSpan w:val="9"/>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20"/>
                <w:szCs w:val="22"/>
                <w:lang w:val="sr-RS" w:eastAsia="en-US"/>
              </w:rPr>
              <w:t>Да ли је захтев испуњен?</w:t>
            </w:r>
          </w:p>
        </w:tc>
        <w:tc>
          <w:tcPr>
            <w:tcW w:w="713" w:type="dxa"/>
            <w:gridSpan w:val="2"/>
            <w:vMerge w:val="restart"/>
            <w:tcBorders>
              <w:top w:val="single" w:sz="4" w:space="0" w:color="000000"/>
              <w:left w:val="single" w:sz="4" w:space="0" w:color="000000"/>
              <w:bottom w:val="single" w:sz="4" w:space="0" w:color="000000"/>
              <w:right w:val="single" w:sz="4" w:space="0" w:color="000000"/>
            </w:tcBorders>
            <w:shd w:fill="C6D9F1" w:val="clear"/>
            <w:tcMar>
              <w:top w:w="0" w:type="dxa"/>
              <w:bottom w:w="0" w:type="dxa"/>
            </w:tcMar>
            <w:textDirection w:val="btLr"/>
            <w:vAlign w:val="center"/>
          </w:tcPr>
          <w:p>
            <w:pPr>
              <w:pStyle w:val="Normal"/>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Није проверавано</w:t>
            </w:r>
          </w:p>
        </w:tc>
      </w:tr>
      <w:tr>
        <w:trPr>
          <w:trHeight w:val="118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widowControl w:val="false"/>
              <w:tabs>
                <w:tab w:val="clear" w:pos="720"/>
                <w:tab w:val="left" w:pos="9975" w:leader="none"/>
              </w:tabs>
              <w:snapToGrid w:val="false"/>
              <w:spacing w:lineRule="auto" w:line="242"/>
              <w:ind w:left="113" w:right="108" w:hanging="0"/>
              <w:jc w:val="center"/>
              <w:rPr>
                <w:rFonts w:ascii="Times New Roman" w:hAnsi="Times New Roman" w:eastAsia="Calibri" w:cs="Times New Roman"/>
                <w:b/>
                <w:b/>
                <w:sz w:val="18"/>
                <w:szCs w:val="18"/>
                <w:lang w:val="sr-RS" w:eastAsia="en-US"/>
              </w:rPr>
            </w:pPr>
            <w:r>
              <w:rPr>
                <w:rFonts w:eastAsia="Calibri" w:cs="Times New Roman" w:ascii="Times New Roman" w:hAnsi="Times New Roman"/>
                <w:b/>
                <w:sz w:val="18"/>
                <w:szCs w:val="18"/>
                <w:lang w:val="sr-RS" w:eastAsia="en-US"/>
              </w:rPr>
            </w:r>
          </w:p>
        </w:tc>
        <w:tc>
          <w:tcPr>
            <w:tcW w:w="60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ind w:left="113" w:right="108" w:hanging="0"/>
              <w:jc w:val="center"/>
              <w:rPr>
                <w:rFonts w:ascii="Times New Roman" w:hAnsi="Times New Roman" w:eastAsia="Calibri" w:cs="Times New Roman"/>
                <w:b/>
                <w:b/>
                <w:sz w:val="18"/>
                <w:szCs w:val="22"/>
                <w:lang w:val="sr-RS"/>
              </w:rPr>
            </w:pPr>
            <w:r>
              <w:rPr>
                <w:rFonts w:eastAsia="Calibri" w:cs="Times New Roman" w:ascii="Times New Roman" w:hAnsi="Times New Roman"/>
                <w:b/>
                <w:sz w:val="18"/>
                <w:szCs w:val="22"/>
                <w:lang w:val="sr-RS"/>
              </w:rPr>
            </w:r>
          </w:p>
        </w:tc>
        <w:tc>
          <w:tcPr>
            <w:tcW w:w="691" w:type="dxa"/>
            <w:gridSpan w:val="2"/>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textDirection w:val="btLr"/>
            <w:vAlign w:val="center"/>
          </w:tcPr>
          <w:p>
            <w:pPr>
              <w:pStyle w:val="Normal"/>
              <w:widowControl w:val="false"/>
              <w:tabs>
                <w:tab w:val="clear" w:pos="720"/>
                <w:tab w:val="left" w:pos="9975" w:leader="none"/>
              </w:tabs>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ДА</w:t>
            </w:r>
          </w:p>
        </w:tc>
        <w:tc>
          <w:tcPr>
            <w:tcW w:w="696" w:type="dxa"/>
            <w:gridSpan w:val="3"/>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textDirection w:val="btLr"/>
            <w:vAlign w:val="center"/>
          </w:tcPr>
          <w:p>
            <w:pPr>
              <w:pStyle w:val="Normal"/>
              <w:widowControl w:val="false"/>
              <w:tabs>
                <w:tab w:val="clear" w:pos="720"/>
                <w:tab w:val="left" w:pos="9975" w:leader="none"/>
              </w:tabs>
              <w:ind w:left="113" w:right="108" w:hanging="0"/>
              <w:jc w:val="center"/>
              <w:rPr>
                <w:rFonts w:ascii="Times New Roman" w:hAnsi="Times New Roman" w:eastAsia="Calibri" w:cs="Times New Roman"/>
                <w:b/>
                <w:b/>
                <w:sz w:val="20"/>
                <w:szCs w:val="22"/>
                <w:lang w:val="sr-RS" w:eastAsia="en-US"/>
              </w:rPr>
            </w:pPr>
            <w:r>
              <w:rPr>
                <w:rFonts w:eastAsia="Calibri" w:cs="Times New Roman" w:ascii="Times New Roman" w:hAnsi="Times New Roman"/>
                <w:b/>
                <w:sz w:val="18"/>
                <w:szCs w:val="18"/>
                <w:lang w:val="sr-RS"/>
              </w:rPr>
              <w:t>НЕ</w:t>
            </w:r>
          </w:p>
        </w:tc>
        <w:tc>
          <w:tcPr>
            <w:tcW w:w="746" w:type="dxa"/>
            <w:gridSpan w:val="4"/>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textDirection w:val="btLr"/>
            <w:vAlign w:val="center"/>
          </w:tcPr>
          <w:p>
            <w:pPr>
              <w:pStyle w:val="Normal"/>
              <w:widowControl w:val="false"/>
              <w:tabs>
                <w:tab w:val="clear" w:pos="720"/>
                <w:tab w:val="left" w:pos="9975" w:leader="none"/>
              </w:tabs>
              <w:ind w:left="113" w:right="113"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Није примењиво</w:t>
            </w:r>
          </w:p>
        </w:tc>
        <w:tc>
          <w:tcPr>
            <w:tcW w:w="713" w:type="dxa"/>
            <w:gridSpan w:val="2"/>
            <w:vMerge w:val="continue"/>
            <w:tcBorders>
              <w:top w:val="single" w:sz="4" w:space="0" w:color="000000"/>
              <w:left w:val="single" w:sz="4" w:space="0" w:color="000000"/>
              <w:bottom w:val="single" w:sz="4" w:space="0" w:color="000000"/>
              <w:right w:val="single" w:sz="4" w:space="0" w:color="000000"/>
            </w:tcBorders>
            <w:shd w:fill="C6D9F1" w:val="clear"/>
            <w:tcMar>
              <w:top w:w="0" w:type="dxa"/>
              <w:bottom w:w="0" w:type="dxa"/>
            </w:tcMar>
            <w:textDirection w:val="btLr"/>
            <w:vAlign w:val="center"/>
          </w:tcPr>
          <w:p>
            <w:pPr>
              <w:pStyle w:val="Normal"/>
              <w:widowControl w:val="false"/>
              <w:tabs>
                <w:tab w:val="clear" w:pos="720"/>
                <w:tab w:val="left" w:pos="9975" w:leader="none"/>
              </w:tabs>
              <w:snapToGrid w:val="false"/>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r>
          </w:p>
        </w:tc>
      </w:tr>
      <w:tr>
        <w:trPr>
          <w:trHeight w:val="476"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 аеродрома утврђује процедуре којима забрањује пушење на површини за кретање ваздухоплова, другим оперативним површинама аеродрома или подручјима аеродрома на којима се складишти гориво или други запаљиви материјал;</w:t>
            </w:r>
          </w:p>
        </w:tc>
        <w:tc>
          <w:tcPr>
            <w:tcW w:w="6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0" w:name="__Fieldmark__0_2814791482"/>
            <w:bookmarkStart w:id="1" w:name="__Fieldmark__0_2814791482"/>
            <w:bookmarkEnd w:id="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 w:name="__Fieldmark__1_2814791482"/>
            <w:bookmarkStart w:id="3" w:name="__Fieldmark__1_2814791482"/>
            <w:bookmarkEnd w:id="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 w:name="__Fieldmark__2_2814791482"/>
            <w:bookmarkStart w:id="5" w:name="__Fieldmark__2_2814791482"/>
            <w:bookmarkEnd w:id="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 w:name="__Fieldmark__3_2814791482"/>
            <w:bookmarkStart w:id="7" w:name="__Fieldmark__3_2814791482"/>
            <w:bookmarkEnd w:id="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С.0</w:t>
            </w:r>
            <w:r>
              <w:rPr>
                <w:rFonts w:eastAsia="Calibri" w:cs="Times New Roman" w:ascii="Times New Roman" w:hAnsi="Times New Roman"/>
                <w:i/>
                <w:sz w:val="20"/>
                <w:szCs w:val="22"/>
                <w:lang w:val="sr-RS"/>
              </w:rPr>
              <w:t>40</w:t>
            </w:r>
            <w:r>
              <w:rPr>
                <w:rFonts w:eastAsia="Calibri" w:cs="Times New Roman" w:ascii="Times New Roman" w:hAnsi="Times New Roman"/>
                <w:sz w:val="20"/>
                <w:szCs w:val="22"/>
                <w:lang w:val="sr-RS"/>
              </w:rPr>
              <w:t>(а)</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r>
              <w:rPr>
                <w:rFonts w:eastAsia="Calibri" w:cs="Times New Roman" w:ascii="Times New Roman" w:hAnsi="Times New Roman"/>
                <w:sz w:val="20"/>
                <w:szCs w:val="22"/>
              </w:rPr>
              <w:t>*</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12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r>
              <w:rPr>
                <w:rFonts w:eastAsia="Calibri" w:cs="Times New Roman" w:ascii="Times New Roman" w:hAnsi="Times New Roman"/>
                <w:sz w:val="20"/>
                <w:szCs w:val="22"/>
              </w:rPr>
              <w:t>*</w:t>
            </w:r>
            <w:r>
              <w:rPr>
                <w:rFonts w:eastAsia="Calibri" w:cs="Times New Roman" w:ascii="Times New Roman" w:hAnsi="Times New Roman"/>
                <w:b/>
                <w:sz w:val="20"/>
                <w:szCs w:val="22"/>
                <w:lang w:val="sr-RS"/>
              </w:rPr>
              <w:t>:</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92"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9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i/>
                <w:i/>
                <w:sz w:val="20"/>
              </w:rPr>
            </w:pPr>
            <w:r>
              <w:rPr>
                <w:rFonts w:cs="Calibri" w:ascii="Calibri" w:hAnsi="Calibri"/>
                <w:i/>
                <w:sz w:val="20"/>
                <w:lang w:val="sr-RS"/>
              </w:rPr>
              <w:t xml:space="preserve">- </w:t>
            </w:r>
            <w:r>
              <w:rPr>
                <w:i/>
                <w:sz w:val="20"/>
              </w:rPr>
              <w:t>AMC1 ADR.OR.C.040 Prevention of fire</w:t>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 w:name="__Fieldmark__4_2814791482"/>
            <w:bookmarkStart w:id="9" w:name="__Fieldmark__4_2814791482"/>
            <w:bookmarkEnd w:id="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 w:name="__Fieldmark__5_2814791482"/>
            <w:bookmarkStart w:id="11" w:name="__Fieldmark__5_2814791482"/>
            <w:bookmarkEnd w:id="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24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7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2.</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 аеродрома утврђује процедуре којима забрањује излагање отвореном пламену или предузимање радње која би могла да проузрокује опасност од пожара на подручјима аеродрома на којима се складишти гориво или други запаљиви материјал;</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2" w:name="__Fieldmark__6_2814791482"/>
            <w:bookmarkStart w:id="13" w:name="__Fieldmark__6_2814791482"/>
            <w:bookmarkEnd w:id="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4" w:name="__Fieldmark__7_2814791482"/>
            <w:bookmarkStart w:id="15" w:name="__Fieldmark__7_2814791482"/>
            <w:bookmarkEnd w:id="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6" w:name="__Fieldmark__8_2814791482"/>
            <w:bookmarkStart w:id="17" w:name="__Fieldmark__8_2814791482"/>
            <w:bookmarkEnd w:id="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8" w:name="__Fieldmark__9_2814791482"/>
            <w:bookmarkStart w:id="19" w:name="__Fieldmark__9_2814791482"/>
            <w:bookmarkEnd w:id="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135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С.0</w:t>
            </w:r>
            <w:r>
              <w:rPr>
                <w:rFonts w:eastAsia="Calibri" w:cs="Times New Roman" w:ascii="Times New Roman" w:hAnsi="Times New Roman"/>
                <w:i/>
                <w:sz w:val="20"/>
                <w:szCs w:val="22"/>
                <w:lang w:val="sr-RS"/>
              </w:rPr>
              <w:t>40</w:t>
            </w:r>
            <w:r>
              <w:rPr>
                <w:rFonts w:eastAsia="Calibri" w:cs="Times New Roman" w:ascii="Times New Roman" w:hAnsi="Times New Roman"/>
                <w:sz w:val="20"/>
                <w:szCs w:val="22"/>
                <w:lang w:val="sr-RS"/>
              </w:rPr>
              <w:t>(б)(1)</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r>
              <w:rPr>
                <w:rFonts w:eastAsia="Calibri" w:cs="Times New Roman" w:ascii="Times New Roman" w:hAnsi="Times New Roman"/>
                <w:sz w:val="20"/>
                <w:szCs w:val="22"/>
              </w:rPr>
              <w:t>*</w:t>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422"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i/>
                <w:i/>
                <w:sz w:val="20"/>
              </w:rPr>
            </w:pPr>
            <w:r>
              <w:rPr>
                <w:i/>
                <w:sz w:val="20"/>
              </w:rPr>
              <w:t>- AMC1 ADR.OR.C.040 Prevention of fire</w:t>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0" w:name="__Fieldmark__10_2814791482"/>
            <w:bookmarkStart w:id="21" w:name="__Fieldmark__10_2814791482"/>
            <w:bookmarkEnd w:id="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2" w:name="__Fieldmark__11_2814791482"/>
            <w:bookmarkStart w:id="23" w:name="__Fieldmark__11_2814791482"/>
            <w:bookmarkEnd w:id="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3.</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 аеродрома утврђује процедуре којима забрањује излагање отвореном пламену или предузимање радње која би могла да проузрокује опасност од пожара на површини за кретање ваздухоплова или другим оперативним површинама аеродрома, без одобрења оператера аеродрома.</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4" w:name="__Fieldmark__12_2814791482"/>
            <w:bookmarkStart w:id="25" w:name="__Fieldmark__12_2814791482"/>
            <w:bookmarkEnd w:id="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6" w:name="__Fieldmark__13_2814791482"/>
            <w:bookmarkStart w:id="27" w:name="__Fieldmark__13_2814791482"/>
            <w:bookmarkEnd w:id="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8" w:name="__Fieldmark__14_2814791482"/>
            <w:bookmarkStart w:id="29" w:name="__Fieldmark__14_2814791482"/>
            <w:bookmarkEnd w:id="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0" w:name="__Fieldmark__15_2814791482"/>
            <w:bookmarkStart w:id="31" w:name="__Fieldmark__15_2814791482"/>
            <w:bookmarkEnd w:id="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С.0</w:t>
            </w:r>
            <w:r>
              <w:rPr>
                <w:rFonts w:eastAsia="Calibri" w:cs="Times New Roman" w:ascii="Times New Roman" w:hAnsi="Times New Roman"/>
                <w:i/>
                <w:sz w:val="20"/>
                <w:szCs w:val="22"/>
                <w:lang w:val="sr-RS"/>
              </w:rPr>
              <w:t>40</w:t>
            </w:r>
            <w:r>
              <w:rPr>
                <w:rFonts w:eastAsia="Calibri" w:cs="Times New Roman" w:ascii="Times New Roman" w:hAnsi="Times New Roman"/>
                <w:sz w:val="20"/>
                <w:szCs w:val="22"/>
                <w:lang w:val="sr-RS"/>
              </w:rPr>
              <w:t>(б)(2)</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r>
              <w:rPr>
                <w:rFonts w:eastAsia="Calibri" w:cs="Times New Roman" w:ascii="Times New Roman" w:hAnsi="Times New Roman"/>
                <w:sz w:val="20"/>
                <w:szCs w:val="22"/>
              </w:rPr>
              <w:t>*</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sz w:val="20"/>
              </w:rPr>
            </w:pPr>
            <w:r>
              <w:rPr>
                <w:rFonts w:eastAsia="Calibri" w:cs="Times New Roman" w:ascii="Times New Roman" w:hAnsi="Times New Roman"/>
                <w:b/>
                <w:sz w:val="20"/>
                <w:szCs w:val="22"/>
                <w:lang w:val="sr-RS"/>
              </w:rPr>
              <w:t xml:space="preserve">- </w:t>
            </w:r>
            <w:r>
              <w:rPr>
                <w:i/>
                <w:sz w:val="20"/>
              </w:rPr>
              <w:t>AMC1 ADR.OR.C.040 Prevention of fire</w:t>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2" w:name="__Fieldmark__16_2814791482"/>
            <w:bookmarkStart w:id="33" w:name="__Fieldmark__16_2814791482"/>
            <w:bookmarkEnd w:id="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4" w:name="__Fieldmark__17_2814791482"/>
            <w:bookmarkStart w:id="35" w:name="__Fieldmark__17_2814791482"/>
            <w:bookmarkEnd w:id="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561"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Редни број</w:t>
            </w:r>
          </w:p>
        </w:tc>
        <w:tc>
          <w:tcPr>
            <w:tcW w:w="60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left="114" w:right="108" w:hanging="0"/>
              <w:jc w:val="center"/>
              <w:rPr>
                <w:rFonts w:ascii="Times New Roman" w:hAnsi="Times New Roman" w:eastAsia="Calibri" w:cs="Times New Roman"/>
                <w:b/>
                <w:b/>
                <w:szCs w:val="22"/>
                <w:lang w:val="sr-CS"/>
              </w:rPr>
            </w:pPr>
            <w:r>
              <w:rPr>
                <w:b/>
                <w:bCs/>
                <w:sz w:val="23"/>
                <w:szCs w:val="23"/>
              </w:rPr>
              <w:t>АDR.ОPS.B.010 Спасилачке и ватрогасне службе</w:t>
            </w:r>
          </w:p>
        </w:tc>
        <w:tc>
          <w:tcPr>
            <w:tcW w:w="2133" w:type="dxa"/>
            <w:gridSpan w:val="9"/>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20"/>
                <w:szCs w:val="22"/>
                <w:lang w:val="sr-RS" w:eastAsia="en-US"/>
              </w:rPr>
              <w:t>Да ли је захтев испуњен?</w:t>
            </w:r>
          </w:p>
        </w:tc>
        <w:tc>
          <w:tcPr>
            <w:tcW w:w="713" w:type="dxa"/>
            <w:gridSpan w:val="2"/>
            <w:vMerge w:val="restart"/>
            <w:tcBorders>
              <w:top w:val="single" w:sz="4" w:space="0" w:color="000000"/>
              <w:left w:val="single" w:sz="4" w:space="0" w:color="000000"/>
              <w:bottom w:val="single" w:sz="4" w:space="0" w:color="000000"/>
              <w:right w:val="single" w:sz="4" w:space="0" w:color="000000"/>
            </w:tcBorders>
            <w:shd w:fill="C6D9F1" w:val="clear"/>
            <w:tcMar>
              <w:top w:w="0" w:type="dxa"/>
              <w:bottom w:w="0" w:type="dxa"/>
            </w:tcMar>
            <w:textDirection w:val="btLr"/>
            <w:vAlign w:val="center"/>
          </w:tcPr>
          <w:p>
            <w:pPr>
              <w:pStyle w:val="Normal"/>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Није проверавано</w:t>
            </w:r>
          </w:p>
        </w:tc>
      </w:tr>
      <w:tr>
        <w:trPr>
          <w:trHeight w:val="118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widowControl w:val="false"/>
              <w:tabs>
                <w:tab w:val="clear" w:pos="720"/>
                <w:tab w:val="left" w:pos="9975" w:leader="none"/>
              </w:tabs>
              <w:snapToGrid w:val="false"/>
              <w:spacing w:lineRule="auto" w:line="242"/>
              <w:ind w:left="113" w:right="108" w:hanging="0"/>
              <w:jc w:val="center"/>
              <w:rPr>
                <w:rFonts w:ascii="Times New Roman" w:hAnsi="Times New Roman" w:eastAsia="Calibri" w:cs="Times New Roman"/>
                <w:b/>
                <w:b/>
                <w:sz w:val="18"/>
                <w:szCs w:val="18"/>
                <w:lang w:val="sr-RS" w:eastAsia="en-US"/>
              </w:rPr>
            </w:pPr>
            <w:r>
              <w:rPr>
                <w:rFonts w:eastAsia="Calibri" w:cs="Times New Roman" w:ascii="Times New Roman" w:hAnsi="Times New Roman"/>
                <w:b/>
                <w:sz w:val="18"/>
                <w:szCs w:val="18"/>
                <w:lang w:val="sr-RS" w:eastAsia="en-US"/>
              </w:rPr>
            </w:r>
          </w:p>
        </w:tc>
        <w:tc>
          <w:tcPr>
            <w:tcW w:w="60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ind w:left="113" w:right="108" w:hanging="0"/>
              <w:jc w:val="center"/>
              <w:rPr>
                <w:rFonts w:ascii="Times New Roman" w:hAnsi="Times New Roman" w:eastAsia="Calibri" w:cs="Times New Roman"/>
                <w:b/>
                <w:b/>
                <w:sz w:val="18"/>
                <w:szCs w:val="22"/>
                <w:lang w:val="sr-RS"/>
              </w:rPr>
            </w:pPr>
            <w:r>
              <w:rPr>
                <w:rFonts w:eastAsia="Calibri" w:cs="Times New Roman" w:ascii="Times New Roman" w:hAnsi="Times New Roman"/>
                <w:b/>
                <w:sz w:val="18"/>
                <w:szCs w:val="22"/>
                <w:lang w:val="sr-RS"/>
              </w:rPr>
            </w:r>
          </w:p>
        </w:tc>
        <w:tc>
          <w:tcPr>
            <w:tcW w:w="691" w:type="dxa"/>
            <w:gridSpan w:val="2"/>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textDirection w:val="btLr"/>
            <w:vAlign w:val="center"/>
          </w:tcPr>
          <w:p>
            <w:pPr>
              <w:pStyle w:val="Normal"/>
              <w:widowControl w:val="false"/>
              <w:tabs>
                <w:tab w:val="clear" w:pos="720"/>
                <w:tab w:val="left" w:pos="9975" w:leader="none"/>
              </w:tabs>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ДА</w:t>
            </w:r>
          </w:p>
        </w:tc>
        <w:tc>
          <w:tcPr>
            <w:tcW w:w="696" w:type="dxa"/>
            <w:gridSpan w:val="3"/>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textDirection w:val="btLr"/>
            <w:vAlign w:val="center"/>
          </w:tcPr>
          <w:p>
            <w:pPr>
              <w:pStyle w:val="Normal"/>
              <w:widowControl w:val="false"/>
              <w:tabs>
                <w:tab w:val="clear" w:pos="720"/>
                <w:tab w:val="left" w:pos="9975" w:leader="none"/>
              </w:tabs>
              <w:ind w:left="113" w:right="108" w:hanging="0"/>
              <w:jc w:val="center"/>
              <w:rPr>
                <w:rFonts w:ascii="Times New Roman" w:hAnsi="Times New Roman" w:eastAsia="Calibri" w:cs="Times New Roman"/>
                <w:b/>
                <w:b/>
                <w:sz w:val="20"/>
                <w:szCs w:val="22"/>
                <w:lang w:val="sr-RS" w:eastAsia="en-US"/>
              </w:rPr>
            </w:pPr>
            <w:r>
              <w:rPr>
                <w:rFonts w:eastAsia="Calibri" w:cs="Times New Roman" w:ascii="Times New Roman" w:hAnsi="Times New Roman"/>
                <w:b/>
                <w:sz w:val="18"/>
                <w:szCs w:val="18"/>
                <w:lang w:val="sr-RS"/>
              </w:rPr>
              <w:t>НЕ</w:t>
            </w:r>
          </w:p>
        </w:tc>
        <w:tc>
          <w:tcPr>
            <w:tcW w:w="746" w:type="dxa"/>
            <w:gridSpan w:val="4"/>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textDirection w:val="btLr"/>
            <w:vAlign w:val="center"/>
          </w:tcPr>
          <w:p>
            <w:pPr>
              <w:pStyle w:val="Normal"/>
              <w:widowControl w:val="false"/>
              <w:tabs>
                <w:tab w:val="clear" w:pos="720"/>
                <w:tab w:val="left" w:pos="9975" w:leader="none"/>
              </w:tabs>
              <w:ind w:left="113" w:right="113"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Није примењиво</w:t>
            </w:r>
          </w:p>
        </w:tc>
        <w:tc>
          <w:tcPr>
            <w:tcW w:w="713" w:type="dxa"/>
            <w:gridSpan w:val="2"/>
            <w:vMerge w:val="continue"/>
            <w:tcBorders>
              <w:top w:val="single" w:sz="4" w:space="0" w:color="000000"/>
              <w:left w:val="single" w:sz="4" w:space="0" w:color="000000"/>
              <w:bottom w:val="single" w:sz="4" w:space="0" w:color="000000"/>
              <w:right w:val="single" w:sz="4" w:space="0" w:color="000000"/>
            </w:tcBorders>
            <w:shd w:fill="C6D9F1" w:val="clear"/>
            <w:tcMar>
              <w:top w:w="0" w:type="dxa"/>
              <w:bottom w:w="0" w:type="dxa"/>
            </w:tcMar>
            <w:textDirection w:val="btLr"/>
            <w:vAlign w:val="center"/>
          </w:tcPr>
          <w:p>
            <w:pPr>
              <w:pStyle w:val="Normal"/>
              <w:widowControl w:val="false"/>
              <w:tabs>
                <w:tab w:val="clear" w:pos="720"/>
                <w:tab w:val="left" w:pos="9975" w:leader="none"/>
              </w:tabs>
              <w:snapToGrid w:val="false"/>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r>
          </w:p>
        </w:tc>
      </w:tr>
      <w:tr>
        <w:trPr>
          <w:trHeight w:val="476"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 аеродрома обезбеђује да на аеродрому постоје спасилачка и ватрогасна средства, опрема и службе;</w:t>
            </w:r>
          </w:p>
        </w:tc>
        <w:tc>
          <w:tcPr>
            <w:tcW w:w="6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6" w:name="__Fieldmark__18_2814791482"/>
            <w:bookmarkStart w:id="37" w:name="__Fieldmark__18_2814791482"/>
            <w:bookmarkEnd w:id="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8" w:name="__Fieldmark__19_2814791482"/>
            <w:bookmarkStart w:id="39" w:name="__Fieldmark__19_2814791482"/>
            <w:bookmarkEnd w:id="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0" w:name="__Fieldmark__20_2814791482"/>
            <w:bookmarkStart w:id="41" w:name="__Fieldmark__20_2814791482"/>
            <w:bookmarkEnd w:id="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2" w:name="__Fieldmark__21_2814791482"/>
            <w:bookmarkStart w:id="43" w:name="__Fieldmark__21_2814791482"/>
            <w:bookmarkEnd w:id="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w:t>
            </w:r>
            <w:r>
              <w:rPr>
                <w:rFonts w:eastAsia="Calibri" w:cs="Times New Roman" w:ascii="Times New Roman" w:hAnsi="Times New Roman"/>
                <w:sz w:val="20"/>
                <w:szCs w:val="22"/>
                <w:lang w:val="sr-Latn-RS"/>
              </w:rPr>
              <w:t>a</w:t>
            </w:r>
            <w:r>
              <w:rPr>
                <w:rFonts w:eastAsia="Calibri" w:cs="Times New Roman" w:ascii="Times New Roman" w:hAnsi="Times New Roman"/>
                <w:sz w:val="20"/>
                <w:szCs w:val="22"/>
                <w:lang w:val="sr-RS"/>
              </w:rPr>
              <w:t>)(</w:t>
            </w:r>
            <w:r>
              <w:rPr>
                <w:rFonts w:eastAsia="Calibri" w:cs="Times New Roman" w:ascii="Times New Roman" w:hAnsi="Times New Roman"/>
                <w:sz w:val="20"/>
                <w:szCs w:val="22"/>
                <w:lang w:val="sr-Latn-RS"/>
              </w:rPr>
              <w:t>1</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tc>
      </w:tr>
      <w:tr>
        <w:trPr>
          <w:trHeight w:val="32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2.</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Оператер аеродрома обезбеђује </w:t>
            </w:r>
            <w:r>
              <w:rPr>
                <w:sz w:val="23"/>
                <w:szCs w:val="23"/>
              </w:rPr>
              <w:t>да су благовремено на располагању одговарајућа опрема, средства за гашење и довољан број особља;</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4" w:name="__Fieldmark__22_2814791482"/>
            <w:bookmarkStart w:id="45" w:name="__Fieldmark__22_2814791482"/>
            <w:bookmarkEnd w:id="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6" w:name="__Fieldmark__23_2814791482"/>
            <w:bookmarkStart w:id="47" w:name="__Fieldmark__23_2814791482"/>
            <w:bookmarkEnd w:id="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8" w:name="__Fieldmark__24_2814791482"/>
            <w:bookmarkStart w:id="49" w:name="__Fieldmark__24_2814791482"/>
            <w:bookmarkEnd w:id="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0" w:name="__Fieldmark__25_2814791482"/>
            <w:bookmarkStart w:id="51" w:name="__Fieldmark__25_2814791482"/>
            <w:bookmarkEnd w:id="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i/>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w:t>
            </w:r>
            <w:r>
              <w:rPr>
                <w:rFonts w:eastAsia="Calibri" w:cs="Times New Roman" w:ascii="Times New Roman" w:hAnsi="Times New Roman"/>
                <w:sz w:val="20"/>
                <w:szCs w:val="22"/>
                <w:lang w:val="sr-Latn-RS"/>
              </w:rPr>
              <w:t>a</w:t>
            </w:r>
            <w:r>
              <w:rPr>
                <w:rFonts w:eastAsia="Calibri" w:cs="Times New Roman" w:ascii="Times New Roman" w:hAnsi="Times New Roman"/>
                <w:sz w:val="20"/>
                <w:szCs w:val="22"/>
                <w:lang w:val="sr-RS"/>
              </w:rPr>
              <w:t>)(</w:t>
            </w:r>
            <w:r>
              <w:rPr>
                <w:rFonts w:eastAsia="Calibri" w:cs="Times New Roman" w:ascii="Times New Roman" w:hAnsi="Times New Roman"/>
                <w:sz w:val="20"/>
                <w:szCs w:val="22"/>
                <w:lang w:val="sr-Latn-RS"/>
              </w:rPr>
              <w:t>2</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pPr>
            <w:r>
              <w:rPr>
                <w:sz w:val="20"/>
              </w:rPr>
              <w:t xml:space="preserve">- </w:t>
            </w:r>
            <w:r>
              <w:rPr>
                <w:i/>
                <w:sz w:val="20"/>
              </w:rPr>
              <w:t>AMC1 ADR.OPS.B.010(a)(2) Rescue and firefighting service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i/>
                <w:i/>
                <w:sz w:val="20"/>
                <w:szCs w:val="22"/>
              </w:rPr>
            </w:pPr>
            <w:r>
              <w:rPr>
                <w:rFonts w:eastAsia="Calibri" w:cs="Times New Roman" w:ascii="Times New Roman" w:hAnsi="Times New Roman"/>
                <w:i/>
                <w:sz w:val="20"/>
                <w:szCs w:val="22"/>
              </w:rPr>
              <w:t>- AMC2 ADR.OPS.B.010(a)(2) Rescue and firefighting services</w:t>
            </w:r>
          </w:p>
          <w:p>
            <w:pPr>
              <w:pStyle w:val="Normal"/>
              <w:widowControl w:val="false"/>
              <w:tabs>
                <w:tab w:val="clear" w:pos="720"/>
                <w:tab w:val="left" w:pos="9975" w:leader="none"/>
              </w:tabs>
              <w:spacing w:lineRule="auto" w:line="242"/>
              <w:ind w:right="108" w:hanging="0"/>
              <w:rPr/>
            </w:pPr>
            <w:r>
              <w:rPr>
                <w:rFonts w:eastAsia="Calibri" w:cs="Times New Roman" w:ascii="Times New Roman" w:hAnsi="Times New Roman"/>
                <w:i/>
                <w:sz w:val="20"/>
                <w:szCs w:val="22"/>
              </w:rPr>
              <w:t>- AMC3 ADR.OPS.B.010(a)(2) Rescue and firefighting service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i/>
                <w:i/>
                <w:sz w:val="20"/>
                <w:szCs w:val="22"/>
              </w:rPr>
            </w:pPr>
            <w:r>
              <w:rPr>
                <w:rFonts w:eastAsia="Calibri" w:cs="Times New Roman" w:ascii="Times New Roman" w:hAnsi="Times New Roman"/>
                <w:i/>
                <w:sz w:val="20"/>
                <w:szCs w:val="22"/>
              </w:rPr>
              <w:t>- AMC4 ADR.OPS.B.010(a)(2) Rescue and firefighting service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i/>
                <w:i/>
                <w:sz w:val="20"/>
                <w:szCs w:val="22"/>
              </w:rPr>
            </w:pPr>
            <w:r>
              <w:rPr>
                <w:rFonts w:eastAsia="Calibri" w:cs="Times New Roman" w:ascii="Times New Roman" w:hAnsi="Times New Roman"/>
                <w:i/>
                <w:sz w:val="20"/>
                <w:szCs w:val="22"/>
              </w:rPr>
              <w:t>- AMC5 ADR.OPS.B.010(a)(2) Rescue and firefighting service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i/>
                <w:i/>
                <w:sz w:val="20"/>
                <w:szCs w:val="22"/>
              </w:rPr>
            </w:pPr>
            <w:r>
              <w:rPr>
                <w:rFonts w:eastAsia="Calibri" w:cs="Times New Roman" w:ascii="Times New Roman" w:hAnsi="Times New Roman"/>
                <w:i/>
                <w:sz w:val="20"/>
                <w:szCs w:val="22"/>
              </w:rPr>
              <w:t>- AMC6 ADR.OPS.B.010(a)(2) Rescue and firefighting services</w:t>
            </w:r>
          </w:p>
          <w:p>
            <w:pPr>
              <w:pStyle w:val="Normal"/>
              <w:widowControl w:val="false"/>
              <w:tabs>
                <w:tab w:val="clear" w:pos="720"/>
                <w:tab w:val="left" w:pos="9975" w:leader="none"/>
              </w:tabs>
              <w:spacing w:lineRule="auto" w:line="242"/>
              <w:ind w:right="108" w:hanging="0"/>
              <w:rPr>
                <w:rFonts w:ascii="Times New Roman" w:hAnsi="Times New Roman" w:eastAsia="Calibri" w:cs="Times New Roman"/>
                <w:i/>
                <w:i/>
                <w:sz w:val="20"/>
                <w:szCs w:val="22"/>
              </w:rPr>
            </w:pPr>
            <w:r>
              <w:rPr>
                <w:rFonts w:eastAsia="Calibri" w:cs="Times New Roman" w:ascii="Times New Roman" w:hAnsi="Times New Roman"/>
                <w:i/>
                <w:sz w:val="20"/>
                <w:szCs w:val="22"/>
              </w:rPr>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2" w:name="__Fieldmark__26_2814791482"/>
            <w:bookmarkStart w:id="53" w:name="__Fieldmark__26_2814791482"/>
            <w:bookmarkEnd w:id="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4" w:name="__Fieldmark__27_2814791482"/>
            <w:bookmarkStart w:id="55" w:name="__Fieldmark__27_2814791482"/>
            <w:bookmarkEnd w:id="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RS"/>
              </w:rPr>
              <w:t>2.</w:t>
            </w:r>
            <w:r>
              <w:rPr>
                <w:rFonts w:eastAsia="Calibri" w:cs="Times New Roman" w:ascii="Times New Roman" w:hAnsi="Times New Roman"/>
                <w:b/>
                <w:sz w:val="24"/>
                <w:szCs w:val="24"/>
                <w:lang w:val="sr-Latn-RS"/>
              </w:rPr>
              <w:t>1</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Ак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ипа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трогасној</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тегори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w:t>
            </w:r>
            <w:r>
              <w:rPr>
                <w:rFonts w:cs="Times New Roman" w:ascii="Times New Roman" w:hAnsi="Times New Roman"/>
                <w:color w:val="000000"/>
                <w:sz w:val="23"/>
                <w:szCs w:val="23"/>
                <w:lang w:val="sr-Latn-RS" w:eastAsia="sr-Latn-RS"/>
              </w:rPr>
              <w:t xml:space="preserve"> 1 </w:t>
            </w:r>
            <w:r>
              <w:rPr>
                <w:rFonts w:cs="Times New Roman" w:ascii="Times New Roman" w:hAnsi="Times New Roman"/>
                <w:color w:val="000000"/>
                <w:sz w:val="23"/>
                <w:szCs w:val="23"/>
                <w:lang w:val="sr-Latn-RS" w:eastAsia="sr-Latn-RS"/>
              </w:rPr>
              <w:t>до</w:t>
            </w:r>
            <w:r>
              <w:rPr>
                <w:rFonts w:cs="Times New Roman" w:ascii="Times New Roman" w:hAnsi="Times New Roman"/>
                <w:color w:val="000000"/>
                <w:sz w:val="23"/>
                <w:szCs w:val="23"/>
                <w:lang w:val="sr-Latn-RS" w:eastAsia="sr-Latn-RS"/>
              </w:rPr>
              <w:t xml:space="preserve"> 4 </w:t>
            </w:r>
            <w:r>
              <w:rPr>
                <w:rFonts w:cs="Times New Roman" w:ascii="Times New Roman" w:hAnsi="Times New Roman"/>
                <w:color w:val="000000"/>
                <w:sz w:val="23"/>
                <w:szCs w:val="23"/>
                <w:lang w:val="sr-Latn-RS" w:eastAsia="sr-Latn-RS"/>
              </w:rPr>
              <w:t>операте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рганизу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езбеђ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к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ипа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трогасној</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тегори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w:t>
            </w:r>
            <w:r>
              <w:rPr>
                <w:rFonts w:cs="Times New Roman" w:ascii="Times New Roman" w:hAnsi="Times New Roman"/>
                <w:color w:val="000000"/>
                <w:sz w:val="23"/>
                <w:szCs w:val="23"/>
                <w:lang w:val="sr-Latn-RS" w:eastAsia="sr-Latn-RS"/>
              </w:rPr>
              <w:t xml:space="preserve"> 5 </w:t>
            </w:r>
            <w:r>
              <w:rPr>
                <w:rFonts w:cs="Times New Roman" w:ascii="Times New Roman" w:hAnsi="Times New Roman"/>
                <w:color w:val="000000"/>
                <w:sz w:val="23"/>
                <w:szCs w:val="23"/>
                <w:lang w:val="sr-Latn-RS" w:eastAsia="sr-Latn-RS"/>
              </w:rPr>
              <w:t>до</w:t>
            </w:r>
            <w:r>
              <w:rPr>
                <w:rFonts w:cs="Times New Roman" w:ascii="Times New Roman" w:hAnsi="Times New Roman"/>
                <w:color w:val="000000"/>
                <w:sz w:val="23"/>
                <w:szCs w:val="23"/>
                <w:lang w:val="sr-Latn-RS" w:eastAsia="sr-Latn-RS"/>
              </w:rPr>
              <w:t xml:space="preserve"> 10 </w:t>
            </w:r>
            <w:r>
              <w:rPr>
                <w:rFonts w:cs="Times New Roman" w:ascii="Times New Roman" w:hAnsi="Times New Roman"/>
                <w:color w:val="000000"/>
                <w:sz w:val="23"/>
                <w:szCs w:val="23"/>
                <w:lang w:val="sr-Latn-RS" w:eastAsia="sr-Latn-RS"/>
              </w:rPr>
              <w:t>операте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рганизу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лужбу</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6" w:name="__Fieldmark__28_2814791482"/>
            <w:bookmarkStart w:id="57" w:name="__Fieldmark__28_2814791482"/>
            <w:bookmarkEnd w:id="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8" w:name="__Fieldmark__29_2814791482"/>
            <w:bookmarkStart w:id="59" w:name="__Fieldmark__29_2814791482"/>
            <w:bookmarkEnd w:id="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0" w:name="__Fieldmark__30_2814791482"/>
            <w:bookmarkStart w:id="61" w:name="__Fieldmark__30_2814791482"/>
            <w:bookmarkEnd w:id="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2" w:name="__Fieldmark__31_2814791482"/>
            <w:bookmarkStart w:id="63" w:name="__Fieldmark__31_2814791482"/>
            <w:bookmarkEnd w:id="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cs="Times New Roman"/>
                <w:color w:val="000000"/>
                <w:sz w:val="23"/>
                <w:szCs w:val="23"/>
                <w:lang w:val="sr-RS" w:eastAsia="sr-Latn-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1. став 2)</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2.</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зил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о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еду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резервоа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нцентрат</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е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чи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пацитет</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вољан</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оизводњ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е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в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аксимал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уњењ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резервоа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ду</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4" w:name="__Fieldmark__32_2814791482"/>
            <w:bookmarkStart w:id="65" w:name="__Fieldmark__32_2814791482"/>
            <w:bookmarkEnd w:id="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6" w:name="__Fieldmark__33_2814791482"/>
            <w:bookmarkStart w:id="67" w:name="__Fieldmark__33_2814791482"/>
            <w:bookmarkEnd w:id="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8" w:name="__Fieldmark__34_2814791482"/>
            <w:bookmarkStart w:id="69" w:name="__Fieldmark__34_2814791482"/>
            <w:bookmarkEnd w:id="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0" w:name="__Fieldmark__35_2814791482"/>
            <w:bookmarkStart w:id="71" w:name="__Fieldmark__35_2814791482"/>
            <w:bookmarkEnd w:id="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1122"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5. став 3)</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3.</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Једн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их</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зил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о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грађен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итл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челични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жет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ебљине</w:t>
            </w:r>
            <w:r>
              <w:rPr>
                <w:rFonts w:cs="Times New Roman" w:ascii="Times New Roman" w:hAnsi="Times New Roman"/>
                <w:color w:val="000000"/>
                <w:sz w:val="23"/>
                <w:szCs w:val="23"/>
                <w:lang w:val="sr-Latn-RS" w:eastAsia="sr-Latn-RS"/>
              </w:rPr>
              <w:t xml:space="preserve"> 15 mm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ужине</w:t>
            </w:r>
            <w:r>
              <w:rPr>
                <w:rFonts w:cs="Times New Roman" w:ascii="Times New Roman" w:hAnsi="Times New Roman"/>
                <w:color w:val="000000"/>
                <w:sz w:val="23"/>
                <w:szCs w:val="23"/>
                <w:lang w:val="sr-Latn-RS" w:eastAsia="sr-Latn-RS"/>
              </w:rPr>
              <w:t xml:space="preserve"> 50 m </w:t>
            </w:r>
            <w:r>
              <w:rPr>
                <w:rFonts w:cs="Times New Roman" w:ascii="Times New Roman" w:hAnsi="Times New Roman"/>
                <w:color w:val="000000"/>
                <w:sz w:val="23"/>
                <w:szCs w:val="23"/>
                <w:lang w:val="sr-Latn-RS" w:eastAsia="sr-Latn-RS"/>
              </w:rPr>
              <w:t>с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говарајућ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ук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рај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л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ам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говарајућ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учн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у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уч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ајлом</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2" w:name="__Fieldmark__36_2814791482"/>
            <w:bookmarkStart w:id="73" w:name="__Fieldmark__36_2814791482"/>
            <w:bookmarkEnd w:id="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4" w:name="__Fieldmark__37_2814791482"/>
            <w:bookmarkStart w:id="75" w:name="__Fieldmark__37_2814791482"/>
            <w:bookmarkEnd w:id="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6" w:name="__Fieldmark__38_2814791482"/>
            <w:bookmarkStart w:id="77" w:name="__Fieldmark__38_2814791482"/>
            <w:bookmarkEnd w:id="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8" w:name="__Fieldmark__39_2814791482"/>
            <w:bookmarkStart w:id="79" w:name="__Fieldmark__39_2814791482"/>
            <w:bookmarkEnd w:id="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cs="Times New Roman"/>
                <w:color w:val="000000"/>
                <w:sz w:val="23"/>
                <w:szCs w:val="23"/>
                <w:lang w:val="sr-RS" w:eastAsia="sr-Latn-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5. став 4)</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4.</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Минимал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рактеристик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о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еду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зил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т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илогу</w:t>
            </w:r>
            <w:r>
              <w:rPr>
                <w:rFonts w:cs="Times New Roman" w:ascii="Times New Roman" w:hAnsi="Times New Roman"/>
                <w:color w:val="000000"/>
                <w:sz w:val="23"/>
                <w:szCs w:val="23"/>
                <w:lang w:val="sr-Latn-RS" w:eastAsia="sr-Latn-RS"/>
              </w:rPr>
              <w:t xml:space="preserve"> 6, </w:t>
            </w:r>
            <w:r>
              <w:rPr>
                <w:rFonts w:cs="Times New Roman" w:ascii="Times New Roman" w:hAnsi="Times New Roman"/>
                <w:color w:val="000000"/>
                <w:sz w:val="23"/>
                <w:szCs w:val="23"/>
                <w:lang w:val="sr-Latn-RS" w:eastAsia="sr-Latn-RS"/>
              </w:rPr>
              <w:t>ко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штампан</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з</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вај</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авилник</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чи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његов</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астав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ео</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0" w:name="__Fieldmark__40_2814791482"/>
            <w:bookmarkStart w:id="81" w:name="__Fieldmark__40_2814791482"/>
            <w:bookmarkEnd w:id="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2" w:name="__Fieldmark__41_2814791482"/>
            <w:bookmarkStart w:id="83" w:name="__Fieldmark__41_2814791482"/>
            <w:bookmarkEnd w:id="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4" w:name="__Fieldmark__42_2814791482"/>
            <w:bookmarkStart w:id="85" w:name="__Fieldmark__42_2814791482"/>
            <w:bookmarkEnd w:id="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6" w:name="__Fieldmark__43_2814791482"/>
            <w:bookmarkStart w:id="87" w:name="__Fieldmark__43_2814791482"/>
            <w:bookmarkEnd w:id="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5. став 5)</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5.</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Ак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ипа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трогасној</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тегори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w:t>
            </w:r>
            <w:r>
              <w:rPr>
                <w:rFonts w:cs="Times New Roman" w:ascii="Times New Roman" w:hAnsi="Times New Roman"/>
                <w:color w:val="000000"/>
                <w:sz w:val="23"/>
                <w:szCs w:val="23"/>
                <w:lang w:val="sr-Latn-RS" w:eastAsia="sr-Latn-RS"/>
              </w:rPr>
              <w:t xml:space="preserve"> 5 </w:t>
            </w:r>
            <w:r>
              <w:rPr>
                <w:rFonts w:cs="Times New Roman" w:ascii="Times New Roman" w:hAnsi="Times New Roman"/>
                <w:color w:val="000000"/>
                <w:sz w:val="23"/>
                <w:szCs w:val="23"/>
                <w:lang w:val="sr-Latn-RS" w:eastAsia="sr-Latn-RS"/>
              </w:rPr>
              <w:t>до</w:t>
            </w:r>
            <w:r>
              <w:rPr>
                <w:rFonts w:cs="Times New Roman" w:ascii="Times New Roman" w:hAnsi="Times New Roman"/>
                <w:color w:val="000000"/>
                <w:sz w:val="23"/>
                <w:szCs w:val="23"/>
                <w:lang w:val="sr-Latn-RS" w:eastAsia="sr-Latn-RS"/>
              </w:rPr>
              <w:t xml:space="preserve"> 10 </w:t>
            </w:r>
            <w:r>
              <w:rPr>
                <w:rFonts w:cs="Times New Roman" w:ascii="Times New Roman" w:hAnsi="Times New Roman"/>
                <w:color w:val="000000"/>
                <w:sz w:val="23"/>
                <w:szCs w:val="23"/>
                <w:lang w:val="sr-Latn-RS" w:eastAsia="sr-Latn-RS"/>
              </w:rPr>
              <w:t>операте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ред</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их</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зил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о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располаж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едни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мандни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и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зил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глед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брзи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о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спуњав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ређе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стал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зила</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8" w:name="__Fieldmark__44_2814791482"/>
            <w:bookmarkStart w:id="89" w:name="__Fieldmark__44_2814791482"/>
            <w:bookmarkEnd w:id="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0" w:name="__Fieldmark__45_2814791482"/>
            <w:bookmarkStart w:id="91" w:name="__Fieldmark__45_2814791482"/>
            <w:bookmarkEnd w:id="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2" w:name="__Fieldmark__46_2814791482"/>
            <w:bookmarkStart w:id="93" w:name="__Fieldmark__46_2814791482"/>
            <w:bookmarkEnd w:id="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4" w:name="__Fieldmark__47_2814791482"/>
            <w:bookmarkStart w:id="95" w:name="__Fieldmark__47_2814791482"/>
            <w:bookmarkEnd w:id="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5. став 6)</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6.</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ре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кументациј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ј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о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еду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мандн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зил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т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илогу</w:t>
            </w:r>
            <w:r>
              <w:rPr>
                <w:rFonts w:cs="Times New Roman" w:ascii="Times New Roman" w:hAnsi="Times New Roman"/>
                <w:color w:val="000000"/>
                <w:sz w:val="23"/>
                <w:szCs w:val="23"/>
                <w:lang w:val="sr-Latn-RS" w:eastAsia="sr-Latn-RS"/>
              </w:rPr>
              <w:t xml:space="preserve"> 7, </w:t>
            </w:r>
            <w:r>
              <w:rPr>
                <w:rFonts w:cs="Times New Roman" w:ascii="Times New Roman" w:hAnsi="Times New Roman"/>
                <w:color w:val="000000"/>
                <w:sz w:val="23"/>
                <w:szCs w:val="23"/>
                <w:lang w:val="sr-Latn-RS" w:eastAsia="sr-Latn-RS"/>
              </w:rPr>
              <w:t>ко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штампан</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з</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вај</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авилник</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чи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његов</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астав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ео</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6" w:name="__Fieldmark__48_2814791482"/>
            <w:bookmarkStart w:id="97" w:name="__Fieldmark__48_2814791482"/>
            <w:bookmarkEnd w:id="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8" w:name="__Fieldmark__49_2814791482"/>
            <w:bookmarkStart w:id="99" w:name="__Fieldmark__49_2814791482"/>
            <w:bookmarkEnd w:id="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0" w:name="__Fieldmark__50_2814791482"/>
            <w:bookmarkStart w:id="101" w:name="__Fieldmark__50_2814791482"/>
            <w:bookmarkEnd w:id="1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2" w:name="__Fieldmark__51_2814791482"/>
            <w:bookmarkStart w:id="103" w:name="__Fieldmark__51_2814791482"/>
            <w:bookmarkEnd w:id="1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5. став 7)</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color w:val="000000"/>
                <w:sz w:val="20"/>
                <w:szCs w:val="22"/>
                <w:lang w:val="sr-RS" w:eastAsia="sr-Latn-RS"/>
              </w:rPr>
            </w:pPr>
            <w:r>
              <w:rPr>
                <w:rFonts w:eastAsia="Calibri" w:cs="Times New Roman" w:ascii="Times New Roman" w:hAnsi="Times New Roman"/>
                <w:color w:val="000000"/>
                <w:sz w:val="20"/>
                <w:szCs w:val="22"/>
                <w:lang w:val="sr-RS" w:eastAsia="sr-Latn-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7.</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Ватрогас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дградњ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ватрогасни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зил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длеж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авезн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техничк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еглед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влашћени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рганизација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јм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едно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годишње</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4" w:name="__Fieldmark__52_2814791482"/>
            <w:bookmarkStart w:id="105" w:name="__Fieldmark__52_2814791482"/>
            <w:bookmarkEnd w:id="1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6" w:name="__Fieldmark__53_2814791482"/>
            <w:bookmarkStart w:id="107" w:name="__Fieldmark__53_2814791482"/>
            <w:bookmarkEnd w:id="1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8" w:name="__Fieldmark__54_2814791482"/>
            <w:bookmarkStart w:id="109" w:name="__Fieldmark__54_2814791482"/>
            <w:bookmarkEnd w:id="10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10" w:name="__Fieldmark__55_2814791482"/>
            <w:bookmarkStart w:id="111" w:name="__Fieldmark__55_2814791482"/>
            <w:bookmarkEnd w:id="1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5. став 8)</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8</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Концентрат</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е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биј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е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гаш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жа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о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вер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валитет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влашће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рганизација</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12" w:name="__Fieldmark__56_2814791482"/>
            <w:bookmarkStart w:id="113" w:name="__Fieldmark__56_2814791482"/>
            <w:bookmarkEnd w:id="1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14" w:name="__Fieldmark__57_2814791482"/>
            <w:bookmarkStart w:id="115" w:name="__Fieldmark__57_2814791482"/>
            <w:bookmarkEnd w:id="1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16" w:name="__Fieldmark__58_2814791482"/>
            <w:bookmarkStart w:id="117" w:name="__Fieldmark__58_2814791482"/>
            <w:bookmarkEnd w:id="1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18" w:name="__Fieldmark__59_2814791482"/>
            <w:bookmarkStart w:id="119" w:name="__Fieldmark__59_2814791482"/>
            <w:bookmarkEnd w:id="1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7.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Исправност концентрата пене за добијање пене за гашење пожара контролише се код организације која је за то овлашћена, најмање једном у пет година или чешће у зависности од добијених резултата са претходне контроле и услова под којим се концентрат пене складишт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20" w:name="__Fieldmark__60_2814791482"/>
            <w:bookmarkStart w:id="121" w:name="__Fieldmark__60_2814791482"/>
            <w:bookmarkEnd w:id="1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22" w:name="__Fieldmark__61_2814791482"/>
            <w:bookmarkStart w:id="123" w:name="__Fieldmark__61_2814791482"/>
            <w:bookmarkEnd w:id="1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24" w:name="__Fieldmark__62_2814791482"/>
            <w:bookmarkStart w:id="125" w:name="__Fieldmark__62_2814791482"/>
            <w:bookmarkEnd w:id="1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26" w:name="__Fieldmark__63_2814791482"/>
            <w:bookmarkStart w:id="127" w:name="__Fieldmark__63_2814791482"/>
            <w:bookmarkEnd w:id="1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7.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1.</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трогас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тегори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w:t>
            </w:r>
            <w:r>
              <w:rPr>
                <w:rFonts w:cs="Times New Roman" w:ascii="Times New Roman" w:hAnsi="Times New Roman"/>
                <w:color w:val="000000"/>
                <w:sz w:val="23"/>
                <w:szCs w:val="23"/>
                <w:lang w:val="sr-Latn-RS" w:eastAsia="sr-Latn-RS"/>
              </w:rPr>
              <w:t xml:space="preserve"> 3 </w:t>
            </w:r>
            <w:r>
              <w:rPr>
                <w:rFonts w:cs="Times New Roman" w:ascii="Times New Roman" w:hAnsi="Times New Roman"/>
                <w:color w:val="000000"/>
                <w:sz w:val="23"/>
                <w:szCs w:val="23"/>
                <w:lang w:val="sr-Latn-RS" w:eastAsia="sr-Latn-RS"/>
              </w:rPr>
              <w:t>до</w:t>
            </w:r>
            <w:r>
              <w:rPr>
                <w:rFonts w:cs="Times New Roman" w:ascii="Times New Roman" w:hAnsi="Times New Roman"/>
                <w:color w:val="000000"/>
                <w:sz w:val="23"/>
                <w:szCs w:val="23"/>
                <w:lang w:val="sr-Latn-RS" w:eastAsia="sr-Latn-RS"/>
              </w:rPr>
              <w:t xml:space="preserve"> 10, </w:t>
            </w:r>
            <w:r>
              <w:rPr>
                <w:rFonts w:cs="Times New Roman" w:ascii="Times New Roman" w:hAnsi="Times New Roman"/>
                <w:color w:val="000000"/>
                <w:sz w:val="23"/>
                <w:szCs w:val="23"/>
                <w:lang w:val="sr-Latn-RS" w:eastAsia="sr-Latn-RS"/>
              </w:rPr>
              <w:t>ко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мењен</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ав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вио</w:t>
            </w:r>
            <w:r>
              <w:rPr>
                <w:rFonts w:cs="Times New Roman" w:ascii="Times New Roman" w:hAnsi="Times New Roman"/>
                <w:color w:val="000000"/>
                <w:sz w:val="23"/>
                <w:szCs w:val="23"/>
                <w:lang w:val="sr-Latn-RS" w:eastAsia="sr-Latn-RS"/>
              </w:rPr>
              <w:t>-</w:t>
            </w:r>
            <w:r>
              <w:rPr>
                <w:rFonts w:cs="Times New Roman" w:ascii="Times New Roman" w:hAnsi="Times New Roman"/>
                <w:color w:val="000000"/>
                <w:sz w:val="23"/>
                <w:szCs w:val="23"/>
                <w:lang w:val="sr-Latn-RS" w:eastAsia="sr-Latn-RS"/>
              </w:rPr>
              <w:t>превоз</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међ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вак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зици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аркир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здухоплов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о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лаз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јм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едан</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евоз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парат</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гаш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жа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пацитет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уњењ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јмање</w:t>
            </w:r>
            <w:r>
              <w:rPr>
                <w:rFonts w:cs="Times New Roman" w:ascii="Times New Roman" w:hAnsi="Times New Roman"/>
                <w:color w:val="000000"/>
                <w:sz w:val="23"/>
                <w:szCs w:val="23"/>
                <w:lang w:val="sr-Latn-RS" w:eastAsia="sr-Latn-RS"/>
              </w:rPr>
              <w:t xml:space="preserve"> 50 kg </w:t>
            </w:r>
            <w:r>
              <w:rPr>
                <w:rFonts w:cs="Times New Roman" w:ascii="Times New Roman" w:hAnsi="Times New Roman"/>
                <w:color w:val="000000"/>
                <w:sz w:val="23"/>
                <w:szCs w:val="23"/>
                <w:lang w:val="sr-Latn-RS" w:eastAsia="sr-Latn-RS"/>
              </w:rPr>
              <w:t>сувог</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ах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л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ругог</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говарајућег</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редств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гаш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жара</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28" w:name="__Fieldmark__64_2814791482"/>
            <w:bookmarkStart w:id="129" w:name="__Fieldmark__64_2814791482"/>
            <w:bookmarkEnd w:id="1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30" w:name="__Fieldmark__65_2814791482"/>
            <w:bookmarkStart w:id="131" w:name="__Fieldmark__65_2814791482"/>
            <w:bookmarkEnd w:id="1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32" w:name="__Fieldmark__66_2814791482"/>
            <w:bookmarkStart w:id="133" w:name="__Fieldmark__66_2814791482"/>
            <w:bookmarkEnd w:id="1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34" w:name="__Fieldmark__67_2814791482"/>
            <w:bookmarkStart w:id="135" w:name="__Fieldmark__67_2814791482"/>
            <w:bookmarkEnd w:id="1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8. став 1)</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color w:val="000000"/>
                <w:sz w:val="20"/>
                <w:szCs w:val="22"/>
                <w:lang w:val="sr-RS" w:eastAsia="sr-Latn-RS"/>
              </w:rPr>
            </w:pPr>
            <w:r>
              <w:rPr>
                <w:rFonts w:eastAsia="Calibri" w:cs="Times New Roman" w:ascii="Times New Roman" w:hAnsi="Times New Roman"/>
                <w:color w:val="000000"/>
                <w:sz w:val="20"/>
                <w:szCs w:val="22"/>
                <w:lang w:val="sr-RS" w:eastAsia="sr-Latn-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2.</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трогас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тегори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w:t>
            </w:r>
            <w:r>
              <w:rPr>
                <w:rFonts w:cs="Times New Roman" w:ascii="Times New Roman" w:hAnsi="Times New Roman"/>
                <w:color w:val="000000"/>
                <w:sz w:val="23"/>
                <w:szCs w:val="23"/>
                <w:lang w:val="sr-Latn-RS" w:eastAsia="sr-Latn-RS"/>
              </w:rPr>
              <w:t xml:space="preserve"> 4 </w:t>
            </w:r>
            <w:r>
              <w:rPr>
                <w:rFonts w:cs="Times New Roman" w:ascii="Times New Roman" w:hAnsi="Times New Roman"/>
                <w:color w:val="000000"/>
                <w:sz w:val="23"/>
                <w:szCs w:val="23"/>
                <w:lang w:val="sr-Latn-RS" w:eastAsia="sr-Latn-RS"/>
              </w:rPr>
              <w:t>до</w:t>
            </w:r>
            <w:r>
              <w:rPr>
                <w:rFonts w:cs="Times New Roman" w:ascii="Times New Roman" w:hAnsi="Times New Roman"/>
                <w:color w:val="000000"/>
                <w:sz w:val="23"/>
                <w:szCs w:val="23"/>
                <w:lang w:val="sr-Latn-RS" w:eastAsia="sr-Latn-RS"/>
              </w:rPr>
              <w:t xml:space="preserve"> 10 </w:t>
            </w:r>
            <w:r>
              <w:rPr>
                <w:rFonts w:cs="Times New Roman" w:ascii="Times New Roman" w:hAnsi="Times New Roman"/>
                <w:color w:val="000000"/>
                <w:sz w:val="23"/>
                <w:szCs w:val="23"/>
                <w:lang w:val="sr-Latn-RS" w:eastAsia="sr-Latn-RS"/>
              </w:rPr>
              <w:t>мо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о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еносив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трогас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умп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пацитет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јмање</w:t>
            </w:r>
            <w:r>
              <w:rPr>
                <w:rFonts w:cs="Times New Roman" w:ascii="Times New Roman" w:hAnsi="Times New Roman"/>
                <w:color w:val="000000"/>
                <w:sz w:val="23"/>
                <w:szCs w:val="23"/>
                <w:lang w:val="sr-Latn-RS" w:eastAsia="sr-Latn-RS"/>
              </w:rPr>
              <w:t xml:space="preserve"> 1.200 l/min.</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36" w:name="__Fieldmark__68_2814791482"/>
            <w:bookmarkStart w:id="137" w:name="__Fieldmark__68_2814791482"/>
            <w:bookmarkEnd w:id="1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38" w:name="__Fieldmark__69_2814791482"/>
            <w:bookmarkStart w:id="139" w:name="__Fieldmark__69_2814791482"/>
            <w:bookmarkEnd w:id="1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40" w:name="__Fieldmark__70_2814791482"/>
            <w:bookmarkStart w:id="141" w:name="__Fieldmark__70_2814791482"/>
            <w:bookmarkEnd w:id="1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42" w:name="__Fieldmark__71_2814791482"/>
            <w:bookmarkStart w:id="143" w:name="__Fieldmark__71_2814791482"/>
            <w:bookmarkEnd w:id="1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8.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ужан</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езбед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ој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минимал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пре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ј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ређу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висност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трогас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атегори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w:t>
            </w:r>
          </w:p>
        </w:tc>
        <w:tc>
          <w:tcPr>
            <w:tcW w:w="71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44" w:name="__Fieldmark__72_2814791482"/>
            <w:bookmarkStart w:id="145" w:name="__Fieldmark__72_2814791482"/>
            <w:bookmarkEnd w:id="1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46" w:name="__Fieldmark__73_2814791482"/>
            <w:bookmarkStart w:id="147" w:name="__Fieldmark__73_2814791482"/>
            <w:bookmarkEnd w:id="1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48" w:name="__Fieldmark__74_2814791482"/>
            <w:bookmarkStart w:id="149" w:name="__Fieldmark__74_2814791482"/>
            <w:bookmarkEnd w:id="1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50" w:name="__Fieldmark__75_2814791482"/>
            <w:bookmarkStart w:id="151" w:name="__Fieldmark__75_2814791482"/>
            <w:bookmarkEnd w:id="1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9.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Табела на основу које се утврђује минимална опрема за спасавање на аеродрому је дата у Прилогу 9, који је одштампан уз овај правилник и чини његов саставни део.</w:t>
            </w:r>
          </w:p>
        </w:tc>
        <w:tc>
          <w:tcPr>
            <w:tcW w:w="71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52" w:name="__Fieldmark__76_2814791482"/>
            <w:bookmarkStart w:id="153" w:name="__Fieldmark__76_2814791482"/>
            <w:bookmarkEnd w:id="1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54" w:name="__Fieldmark__77_2814791482"/>
            <w:bookmarkStart w:id="155" w:name="__Fieldmark__77_2814791482"/>
            <w:bookmarkEnd w:id="1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56" w:name="__Fieldmark__78_2814791482"/>
            <w:bookmarkStart w:id="157" w:name="__Fieldmark__78_2814791482"/>
            <w:bookmarkEnd w:id="1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5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58" w:name="__Fieldmark__79_2814791482"/>
            <w:bookmarkStart w:id="159" w:name="__Fieldmark__79_2814791482"/>
            <w:bookmarkEnd w:id="1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29.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3.</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Оператер аеродрома обезбеђује да је спасилачко и ватрогасно особље одговарајуће обучено, опремљено и квалификовано за рад на аеродрому</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60" w:name="__Fieldmark__80_2814791482"/>
            <w:bookmarkStart w:id="161" w:name="__Fieldmark__80_2814791482"/>
            <w:bookmarkEnd w:id="1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62" w:name="__Fieldmark__81_2814791482"/>
            <w:bookmarkStart w:id="163" w:name="__Fieldmark__81_2814791482"/>
            <w:bookmarkEnd w:id="1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64" w:name="__Fieldmark__82_2814791482"/>
            <w:bookmarkStart w:id="165" w:name="__Fieldmark__82_2814791482"/>
            <w:bookmarkEnd w:id="1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66" w:name="__Fieldmark__83_2814791482"/>
            <w:bookmarkStart w:id="167" w:name="__Fieldmark__83_2814791482"/>
            <w:bookmarkEnd w:id="1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w:t>
            </w:r>
            <w:r>
              <w:rPr>
                <w:rFonts w:eastAsia="Calibri" w:cs="Times New Roman" w:ascii="Times New Roman" w:hAnsi="Times New Roman"/>
                <w:sz w:val="20"/>
                <w:szCs w:val="22"/>
                <w:lang w:val="sr-Latn-RS"/>
              </w:rPr>
              <w:t>a</w:t>
            </w:r>
            <w:r>
              <w:rPr>
                <w:rFonts w:eastAsia="Calibri" w:cs="Times New Roman" w:ascii="Times New Roman" w:hAnsi="Times New Roman"/>
                <w:sz w:val="20"/>
                <w:szCs w:val="22"/>
                <w:lang w:val="sr-RS"/>
              </w:rPr>
              <w:t>)(3)</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1.</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Оператер аеродрома је дужан да обезбеди да се на аеродрому, за време отворености аеродрома, као и ван времена отворености у периоду када се аеродром користи, налази спасилачко-ватрогасно особље, које чине професионални ватрогасци, дежурни ватрогасац у оперативно-комуникационом центру, као и помоћно особљ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68" w:name="__Fieldmark__84_2814791482"/>
            <w:bookmarkStart w:id="169" w:name="__Fieldmark__84_2814791482"/>
            <w:bookmarkEnd w:id="1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70" w:name="__Fieldmark__85_2814791482"/>
            <w:bookmarkStart w:id="171" w:name="__Fieldmark__85_2814791482"/>
            <w:bookmarkEnd w:id="1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72" w:name="__Fieldmark__86_2814791482"/>
            <w:bookmarkStart w:id="173" w:name="__Fieldmark__86_2814791482"/>
            <w:bookmarkEnd w:id="1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74" w:name="__Fieldmark__87_2814791482"/>
            <w:bookmarkStart w:id="175" w:name="__Fieldmark__87_2814791482"/>
            <w:bookmarkEnd w:id="1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0.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2.</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Број професионалних ватрогасаца и помоћног особља на аеродрому зависи од ватрогасне категорије аеродрома и утврђује се на основу табеле дате у Прилогу 10, који је одштампан уз овај правилник и чини његов саставни део.</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76" w:name="__Fieldmark__88_2814791482"/>
            <w:bookmarkStart w:id="177" w:name="__Fieldmark__88_2814791482"/>
            <w:bookmarkEnd w:id="1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78" w:name="__Fieldmark__89_2814791482"/>
            <w:bookmarkStart w:id="179" w:name="__Fieldmark__89_2814791482"/>
            <w:bookmarkEnd w:id="1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80" w:name="__Fieldmark__90_2814791482"/>
            <w:bookmarkStart w:id="181" w:name="__Fieldmark__90_2814791482"/>
            <w:bookmarkEnd w:id="1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82" w:name="__Fieldmark__91_2814791482"/>
            <w:bookmarkStart w:id="183" w:name="__Fieldmark__91_2814791482"/>
            <w:bookmarkEnd w:id="1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0.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3.</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На аеродрому на којем је организована спасилачко-ватрогасна служба оператер аеродрома је дужан да одреди руководиоца спасилачко-ватрогасне службе и командира ватрогасне јединиц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84" w:name="__Fieldmark__92_2814791482"/>
            <w:bookmarkStart w:id="185" w:name="__Fieldmark__92_2814791482"/>
            <w:bookmarkEnd w:id="1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86" w:name="__Fieldmark__93_2814791482"/>
            <w:bookmarkStart w:id="187" w:name="__Fieldmark__93_2814791482"/>
            <w:bookmarkEnd w:id="1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88" w:name="__Fieldmark__94_2814791482"/>
            <w:bookmarkStart w:id="189" w:name="__Fieldmark__94_2814791482"/>
            <w:bookmarkEnd w:id="1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90" w:name="__Fieldmark__95_2814791482"/>
            <w:bookmarkStart w:id="191" w:name="__Fieldmark__95_2814791482"/>
            <w:bookmarkEnd w:id="1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0.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Професионални ватрогасац да има најмање средњу стручну спрем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92" w:name="__Fieldmark__96_2814791482"/>
            <w:bookmarkStart w:id="193" w:name="__Fieldmark__96_2814791482"/>
            <w:bookmarkEnd w:id="1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94" w:name="__Fieldmark__97_2814791482"/>
            <w:bookmarkStart w:id="195" w:name="__Fieldmark__97_2814791482"/>
            <w:bookmarkEnd w:id="1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96" w:name="__Fieldmark__98_2814791482"/>
            <w:bookmarkStart w:id="197" w:name="__Fieldmark__98_2814791482"/>
            <w:bookmarkEnd w:id="1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98" w:name="__Fieldmark__99_2814791482"/>
            <w:bookmarkStart w:id="199" w:name="__Fieldmark__99_2814791482"/>
            <w:bookmarkEnd w:id="1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1. тачка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217"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Професионални ватрогасац мора да поседује потврду о обучености за обављање послова професионалног ватрогасца издату од стране овлашћеног центра за обук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00" w:name="__Fieldmark__100_2814791482"/>
            <w:bookmarkStart w:id="201" w:name="__Fieldmark__100_2814791482"/>
            <w:bookmarkEnd w:id="2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02" w:name="__Fieldmark__101_2814791482"/>
            <w:bookmarkStart w:id="203" w:name="__Fieldmark__101_2814791482"/>
            <w:bookmarkEnd w:id="2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04" w:name="__Fieldmark__102_2814791482"/>
            <w:bookmarkStart w:id="205" w:name="__Fieldmark__102_2814791482"/>
            <w:bookmarkEnd w:id="2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06" w:name="__Fieldmark__103_2814791482"/>
            <w:bookmarkStart w:id="207" w:name="__Fieldmark__103_2814791482"/>
            <w:bookmarkEnd w:id="2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w:t>
            </w:r>
            <w:r>
              <w:rPr>
                <w:rFonts w:cs="Times New Roman" w:ascii="Times New Roman" w:hAnsi="Times New Roman"/>
                <w:color w:val="000000"/>
                <w:sz w:val="23"/>
                <w:szCs w:val="23"/>
                <w:lang w:val="sr-Latn-RS" w:eastAsia="sr-Latn-RS"/>
              </w:rPr>
              <w:t xml:space="preserve"> 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1. тачка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6</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Професионални ватрогасац мора </w:t>
            </w:r>
            <w:r>
              <w:rPr>
                <w:rFonts w:cs="Times New Roman" w:ascii="Times New Roman" w:hAnsi="Times New Roman"/>
                <w:sz w:val="23"/>
                <w:szCs w:val="23"/>
                <w:lang w:val="sr-Latn-RS" w:eastAsia="sr-Latn-RS"/>
              </w:rPr>
              <w:t xml:space="preserve">да </w:t>
            </w:r>
            <w:r>
              <w:rPr>
                <w:rFonts w:cs="Times New Roman" w:ascii="Times New Roman" w:hAnsi="Times New Roman"/>
                <w:sz w:val="23"/>
                <w:szCs w:val="23"/>
                <w:lang w:val="sr-RS" w:eastAsia="sr-Latn-RS"/>
              </w:rPr>
              <w:t>(буде млађи)</w:t>
            </w:r>
            <w:r>
              <w:rPr>
                <w:rFonts w:cs="Times New Roman" w:ascii="Times New Roman" w:hAnsi="Times New Roman"/>
                <w:color w:val="FF0000"/>
                <w:sz w:val="23"/>
                <w:szCs w:val="23"/>
                <w:lang w:val="sr-RS" w:eastAsia="sr-Latn-RS"/>
              </w:rPr>
              <w:t xml:space="preserve"> </w:t>
            </w:r>
            <w:r>
              <w:rPr>
                <w:sz w:val="23"/>
                <w:szCs w:val="23"/>
              </w:rPr>
              <w:t>није старији од 30 година (када први пут заснива радни однос у оквиру спасилачко-ватрогасне службе на аеродром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08" w:name="__Fieldmark__104_2814791482"/>
            <w:bookmarkStart w:id="209" w:name="__Fieldmark__104_2814791482"/>
            <w:bookmarkEnd w:id="20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10" w:name="__Fieldmark__105_2814791482"/>
            <w:bookmarkStart w:id="211" w:name="__Fieldmark__105_2814791482"/>
            <w:bookmarkEnd w:id="2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12" w:name="__Fieldmark__106_2814791482"/>
            <w:bookmarkStart w:id="213" w:name="__Fieldmark__106_2814791482"/>
            <w:bookmarkEnd w:id="2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14" w:name="__Fieldmark__107_2814791482"/>
            <w:bookmarkStart w:id="215" w:name="__Fieldmark__107_2814791482"/>
            <w:bookmarkEnd w:id="2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1. тачка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7</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Професионални ватрогасац мора да </w:t>
            </w:r>
            <w:r>
              <w:rPr>
                <w:sz w:val="23"/>
                <w:szCs w:val="23"/>
              </w:rPr>
              <w:t>поседује возачку дозволу одговарајуће категориј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16" w:name="__Fieldmark__108_2814791482"/>
            <w:bookmarkStart w:id="217" w:name="__Fieldmark__108_2814791482"/>
            <w:bookmarkEnd w:id="2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18" w:name="__Fieldmark__109_2814791482"/>
            <w:bookmarkStart w:id="219" w:name="__Fieldmark__109_2814791482"/>
            <w:bookmarkEnd w:id="2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20" w:name="__Fieldmark__110_2814791482"/>
            <w:bookmarkStart w:id="221" w:name="__Fieldmark__110_2814791482"/>
            <w:bookmarkEnd w:id="2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22" w:name="__Fieldmark__111_2814791482"/>
            <w:bookmarkStart w:id="223" w:name="__Fieldmark__111_2814791482"/>
            <w:bookmarkEnd w:id="2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1. тачка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8</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Помоћно особље пружа помоћ професионалним ватрогасцима у гашењу пожара и спасавању путника и чланова посаде ваздухоплова или учествује у гашењу пожара и спасавању, а за обављање тих послова мора да поседује потврду о обучености издату од стране овлашћеног центра за обук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24" w:name="__Fieldmark__112_2814791482"/>
            <w:bookmarkStart w:id="225" w:name="__Fieldmark__112_2814791482"/>
            <w:bookmarkEnd w:id="2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26" w:name="__Fieldmark__113_2814791482"/>
            <w:bookmarkStart w:id="227" w:name="__Fieldmark__113_2814791482"/>
            <w:bookmarkEnd w:id="2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28" w:name="__Fieldmark__114_2814791482"/>
            <w:bookmarkStart w:id="229" w:name="__Fieldmark__114_2814791482"/>
            <w:bookmarkEnd w:id="2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30" w:name="__Fieldmark__115_2814791482"/>
            <w:bookmarkStart w:id="231" w:name="__Fieldmark__115_2814791482"/>
            <w:bookmarkEnd w:id="2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Руководилац спасилачко-ватрогасне службе мора да има стечено високо образовање из научне, односно стручне области заштите од пожара на студијама другог степена (дипломске академске студије - мастер), односно на основним студијама у трајању од најмање од четири годин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32" w:name="__Fieldmark__116_2814791482"/>
            <w:bookmarkStart w:id="233" w:name="__Fieldmark__116_2814791482"/>
            <w:bookmarkEnd w:id="2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34" w:name="__Fieldmark__117_2814791482"/>
            <w:bookmarkStart w:id="235" w:name="__Fieldmark__117_2814791482"/>
            <w:bookmarkEnd w:id="2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36" w:name="__Fieldmark__118_2814791482"/>
            <w:bookmarkStart w:id="237" w:name="__Fieldmark__118_2814791482"/>
            <w:bookmarkEnd w:id="2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38" w:name="__Fieldmark__119_2814791482"/>
            <w:bookmarkStart w:id="239" w:name="__Fieldmark__119_2814791482"/>
            <w:bookmarkEnd w:id="2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cs="Times New Roman"/>
                <w:color w:val="000000"/>
                <w:sz w:val="23"/>
                <w:szCs w:val="23"/>
                <w:lang w:val="sr-RS" w:eastAsia="sr-Latn-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3. тачка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222"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0</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Руководилац спасилачко-ватрогасне службе мора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еду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л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едова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тврд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ученост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ављ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лов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офесионалног</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трогасц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т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тра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влашћеног</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центр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уку</w:t>
            </w:r>
            <w:r>
              <w:rPr>
                <w:rFonts w:cs="Times New Roman" w:ascii="Times New Roman" w:hAnsi="Times New Roman"/>
                <w:color w:val="000000"/>
                <w:sz w:val="23"/>
                <w:szCs w:val="23"/>
                <w:lang w:val="sr-Latn-RS" w:eastAsia="sr-Latn-RS"/>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40" w:name="__Fieldmark__120_2814791482"/>
            <w:bookmarkStart w:id="241" w:name="__Fieldmark__120_2814791482"/>
            <w:bookmarkEnd w:id="2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42" w:name="__Fieldmark__121_2814791482"/>
            <w:bookmarkStart w:id="243" w:name="__Fieldmark__121_2814791482"/>
            <w:bookmarkEnd w:id="2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44" w:name="__Fieldmark__122_2814791482"/>
            <w:bookmarkStart w:id="245" w:name="__Fieldmark__122_2814791482"/>
            <w:bookmarkEnd w:id="2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46" w:name="__Fieldmark__123_2814791482"/>
            <w:bookmarkStart w:id="247" w:name="__Fieldmark__123_2814791482"/>
            <w:bookmarkEnd w:id="2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3. тачка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Руководилац спасилачко-ватрогасне службе мора</w:t>
            </w:r>
            <w:r>
              <w:rPr>
                <w:sz w:val="23"/>
                <w:szCs w:val="23"/>
              </w:rPr>
              <w:t xml:space="preserve"> да поседује одговарајуће радно искуство у обављању послова професионалног ватрогасца на аеродром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48" w:name="__Fieldmark__124_2814791482"/>
            <w:bookmarkStart w:id="249" w:name="__Fieldmark__124_2814791482"/>
            <w:bookmarkEnd w:id="2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50" w:name="__Fieldmark__125_2814791482"/>
            <w:bookmarkStart w:id="251" w:name="__Fieldmark__125_2814791482"/>
            <w:bookmarkEnd w:id="2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52" w:name="__Fieldmark__126_2814791482"/>
            <w:bookmarkStart w:id="253" w:name="__Fieldmark__126_2814791482"/>
            <w:bookmarkEnd w:id="2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54" w:name="__Fieldmark__127_2814791482"/>
            <w:bookmarkStart w:id="255" w:name="__Fieldmark__127_2814791482"/>
            <w:bookmarkEnd w:id="2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3. тачка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Командир ватрогасне јединице мора да има стечено високо образовање из области техничко-технолошких наука на студијама најмање првог степена (основне академске студије, основне струковне студије), односно на студијама у трајању до три годин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56" w:name="__Fieldmark__128_2814791482"/>
            <w:bookmarkStart w:id="257" w:name="__Fieldmark__128_2814791482"/>
            <w:bookmarkEnd w:id="2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58" w:name="__Fieldmark__129_2814791482"/>
            <w:bookmarkStart w:id="259" w:name="__Fieldmark__129_2814791482"/>
            <w:bookmarkEnd w:id="2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60" w:name="__Fieldmark__130_2814791482"/>
            <w:bookmarkStart w:id="261" w:name="__Fieldmark__130_2814791482"/>
            <w:bookmarkEnd w:id="2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62" w:name="__Fieldmark__131_2814791482"/>
            <w:bookmarkStart w:id="263" w:name="__Fieldmark__131_2814791482"/>
            <w:bookmarkEnd w:id="2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4. тачка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Latn-RS"/>
              </w:rPr>
            </w:pPr>
            <w:r>
              <w:rPr>
                <w:rFonts w:eastAsia="Calibri" w:cs="Times New Roman" w:ascii="Times New Roman" w:hAnsi="Times New Roman"/>
                <w:b/>
                <w:sz w:val="24"/>
                <w:szCs w:val="24"/>
                <w:lang w:val="sr-Latn-RS"/>
              </w:rPr>
              <w:t>3.13</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Командир ватрогасне јединице мора да </w:t>
            </w:r>
            <w:r>
              <w:rPr>
                <w:sz w:val="23"/>
                <w:szCs w:val="23"/>
              </w:rPr>
              <w:t>поседује потврду о обучености за обављање послова професионалног ватрогасца издату од стране овлашћеног центра за обуку, са уписаном посебном оспособљеношћу за обављање послова командира ватрогасне јединиц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64" w:name="__Fieldmark__132_2814791482"/>
            <w:bookmarkStart w:id="265" w:name="__Fieldmark__132_2814791482"/>
            <w:bookmarkEnd w:id="2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66" w:name="__Fieldmark__133_2814791482"/>
            <w:bookmarkStart w:id="267" w:name="__Fieldmark__133_2814791482"/>
            <w:bookmarkEnd w:id="2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68" w:name="__Fieldmark__134_2814791482"/>
            <w:bookmarkStart w:id="269" w:name="__Fieldmark__134_2814791482"/>
            <w:bookmarkEnd w:id="2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70" w:name="__Fieldmark__135_2814791482"/>
            <w:bookmarkStart w:id="271" w:name="__Fieldmark__135_2814791482"/>
            <w:bookmarkEnd w:id="2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4. тачка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Командир ватрогасне јединице мора </w:t>
            </w:r>
            <w:r>
              <w:rPr>
                <w:sz w:val="23"/>
                <w:szCs w:val="23"/>
              </w:rPr>
              <w:t>да има одговарајуће радно искуство на пословима заштите од пожара на аеродром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72" w:name="__Fieldmark__136_2814791482"/>
            <w:bookmarkStart w:id="273" w:name="__Fieldmark__136_2814791482"/>
            <w:bookmarkEnd w:id="2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74" w:name="__Fieldmark__137_2814791482"/>
            <w:bookmarkStart w:id="275" w:name="__Fieldmark__137_2814791482"/>
            <w:bookmarkEnd w:id="2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76" w:name="__Fieldmark__138_2814791482"/>
            <w:bookmarkStart w:id="277" w:name="__Fieldmark__138_2814791482"/>
            <w:bookmarkEnd w:id="2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78" w:name="__Fieldmark__139_2814791482"/>
            <w:bookmarkStart w:id="279" w:name="__Fieldmark__139_2814791482"/>
            <w:bookmarkEnd w:id="2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4. тачка 3.)</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color w:val="000000"/>
                <w:sz w:val="20"/>
                <w:szCs w:val="22"/>
                <w:lang w:val="sr-RS" w:eastAsia="sr-Latn-RS"/>
              </w:rPr>
            </w:pPr>
            <w:r>
              <w:rPr>
                <w:rFonts w:eastAsia="Calibri" w:cs="Times New Roman" w:ascii="Times New Roman" w:hAnsi="Times New Roman"/>
                <w:color w:val="000000"/>
                <w:sz w:val="20"/>
                <w:szCs w:val="22"/>
                <w:lang w:val="sr-RS" w:eastAsia="sr-Latn-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Дежурни ватрогасац у оперативно-комуникационом центру је лице које поседује или је поседовало потврду о обучености за обављање послова професионалног ватрогасца и које обавља послове координације и повезивања између спасилачко-ватрогасне службе, аеродромске контроле летења, аеродромских служби које се ангажују у гашењу пожара и спасавању и ватрогасних јединица које су одређене да пружају помоћ у случају ванредне ситуациј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80" w:name="__Fieldmark__140_2814791482"/>
            <w:bookmarkStart w:id="281" w:name="__Fieldmark__140_2814791482"/>
            <w:bookmarkEnd w:id="2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82" w:name="__Fieldmark__141_2814791482"/>
            <w:bookmarkStart w:id="283" w:name="__Fieldmark__141_2814791482"/>
            <w:bookmarkEnd w:id="2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84" w:name="__Fieldmark__142_2814791482"/>
            <w:bookmarkStart w:id="285" w:name="__Fieldmark__142_2814791482"/>
            <w:bookmarkEnd w:id="2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86" w:name="__Fieldmark__143_2814791482"/>
            <w:bookmarkStart w:id="287" w:name="__Fieldmark__143_2814791482"/>
            <w:bookmarkEnd w:id="2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w:t>
            </w:r>
            <w:r>
              <w:rPr>
                <w:rFonts w:cs="Times New Roman" w:ascii="Times New Roman" w:hAnsi="Times New Roman"/>
                <w:color w:val="000000"/>
                <w:sz w:val="23"/>
                <w:szCs w:val="23"/>
                <w:lang w:eastAsia="sr-Latn-RS"/>
              </w:rPr>
              <w:t>1</w:t>
            </w:r>
            <w:r>
              <w:rPr>
                <w:rFonts w:cs="Times New Roman" w:ascii="Times New Roman" w:hAnsi="Times New Roman"/>
                <w:color w:val="000000"/>
                <w:sz w:val="23"/>
                <w:szCs w:val="23"/>
                <w:lang w:val="sr-RS" w:eastAsia="sr-Latn-RS"/>
              </w:rPr>
              <w:t>. став 5.)</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4.</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Оператер аеродрома обезбеђује </w:t>
            </w:r>
            <w:r>
              <w:rPr>
                <w:sz w:val="23"/>
                <w:szCs w:val="23"/>
              </w:rPr>
              <w:t>да спасилачко и ватрогасно особље, од којег се очекује да делује у ванредним ситуацијама, доказује здравствену способност за задовољавајуће обављање задатака, у зависности од врсте активности.</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88" w:name="__Fieldmark__144_2814791482"/>
            <w:bookmarkStart w:id="289" w:name="__Fieldmark__144_2814791482"/>
            <w:bookmarkEnd w:id="2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90" w:name="__Fieldmark__145_2814791482"/>
            <w:bookmarkStart w:id="291" w:name="__Fieldmark__145_2814791482"/>
            <w:bookmarkEnd w:id="2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92" w:name="__Fieldmark__146_2814791482"/>
            <w:bookmarkStart w:id="293" w:name="__Fieldmark__146_2814791482"/>
            <w:bookmarkEnd w:id="2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94" w:name="__Fieldmark__147_2814791482"/>
            <w:bookmarkStart w:id="295" w:name="__Fieldmark__147_2814791482"/>
            <w:bookmarkEnd w:id="2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w:t>
            </w:r>
            <w:r>
              <w:rPr>
                <w:rFonts w:eastAsia="Calibri" w:cs="Times New Roman" w:ascii="Times New Roman" w:hAnsi="Times New Roman"/>
                <w:sz w:val="20"/>
                <w:szCs w:val="22"/>
                <w:lang w:val="sr-Latn-RS"/>
              </w:rPr>
              <w:t>a</w:t>
            </w:r>
            <w:r>
              <w:rPr>
                <w:rFonts w:eastAsia="Calibri" w:cs="Times New Roman" w:ascii="Times New Roman" w:hAnsi="Times New Roman"/>
                <w:sz w:val="20"/>
                <w:szCs w:val="22"/>
                <w:lang w:val="sr-RS"/>
              </w:rPr>
              <w:t>)(4)</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bottom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tcBorders>
            <w:vAlign w:val="center"/>
          </w:tcPr>
          <w:p>
            <w:pPr>
              <w:pStyle w:val="Normal"/>
              <w:widowControl w:val="false"/>
              <w:tabs>
                <w:tab w:val="clear" w:pos="720"/>
                <w:tab w:val="left" w:pos="9975" w:leader="none"/>
              </w:tabs>
              <w:spacing w:lineRule="auto" w:line="242"/>
              <w:ind w:right="108" w:hanging="0"/>
              <w:rPr>
                <w:sz w:val="20"/>
              </w:rPr>
            </w:pPr>
            <w:r>
              <w:rPr>
                <w:sz w:val="20"/>
              </w:rPr>
              <w:t xml:space="preserve">- </w:t>
            </w:r>
            <w:r>
              <w:rPr>
                <w:i/>
                <w:sz w:val="20"/>
              </w:rPr>
              <w:t>AMC1 ADR.OPS.B.010(a)(4) Rescue and firefighting services</w:t>
            </w:r>
          </w:p>
        </w:tc>
        <w:tc>
          <w:tcPr>
            <w:tcW w:w="709" w:type="dxa"/>
            <w:gridSpan w:val="3"/>
            <w:tcBorders>
              <w:top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96" w:name="__Fieldmark__148_2814791482"/>
            <w:bookmarkStart w:id="297" w:name="__Fieldmark__148_2814791482"/>
            <w:bookmarkEnd w:id="2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298" w:name="__Fieldmark__149_2814791482"/>
            <w:bookmarkStart w:id="299" w:name="__Fieldmark__149_2814791482"/>
            <w:bookmarkEnd w:id="2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5.</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Оператер аеродрома мора да успостави и спроводи програм обуке за особље спасилачке и ватрогасне службе аеродрома.</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00" w:name="__Fieldmark__150_2814791482"/>
            <w:bookmarkStart w:id="301" w:name="__Fieldmark__150_2814791482"/>
            <w:bookmarkEnd w:id="3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02" w:name="__Fieldmark__151_2814791482"/>
            <w:bookmarkStart w:id="303" w:name="__Fieldmark__151_2814791482"/>
            <w:bookmarkEnd w:id="3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04" w:name="__Fieldmark__152_2814791482"/>
            <w:bookmarkStart w:id="305" w:name="__Fieldmark__152_2814791482"/>
            <w:bookmarkEnd w:id="3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06" w:name="__Fieldmark__153_2814791482"/>
            <w:bookmarkStart w:id="307" w:name="__Fieldmark__153_2814791482"/>
            <w:bookmarkEnd w:id="3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62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б)</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pPr>
            <w:r>
              <w:rPr>
                <w:sz w:val="20"/>
              </w:rPr>
              <w:t xml:space="preserve">- </w:t>
            </w:r>
            <w:r>
              <w:rPr>
                <w:i/>
                <w:sz w:val="20"/>
              </w:rPr>
              <w:t>AMC1 ADR.OPS.B.010(b) Rescue and firefighting services</w:t>
            </w:r>
          </w:p>
          <w:p>
            <w:pPr>
              <w:pStyle w:val="Normal"/>
              <w:widowControl w:val="false"/>
              <w:tabs>
                <w:tab w:val="clear" w:pos="720"/>
                <w:tab w:val="left" w:pos="9975" w:leader="none"/>
              </w:tabs>
              <w:spacing w:lineRule="auto" w:line="242"/>
              <w:ind w:right="108" w:hanging="0"/>
              <w:rPr/>
            </w:pPr>
            <w:r>
              <w:rPr>
                <w:rFonts w:cs="Calibri" w:ascii="Calibri" w:hAnsi="Calibri"/>
                <w:i/>
                <w:sz w:val="20"/>
                <w:lang w:val="sr-RS"/>
              </w:rPr>
              <w:t xml:space="preserve">- </w:t>
            </w:r>
            <w:r>
              <w:rPr>
                <w:i/>
                <w:sz w:val="20"/>
              </w:rPr>
              <w:t>AMC2 ADR.OPS.B.010(b) Rescue and firefighting services</w:t>
            </w:r>
          </w:p>
          <w:p>
            <w:pPr>
              <w:pStyle w:val="Normal"/>
              <w:widowControl w:val="false"/>
              <w:tabs>
                <w:tab w:val="clear" w:pos="720"/>
                <w:tab w:val="left" w:pos="9975" w:leader="none"/>
              </w:tabs>
              <w:spacing w:lineRule="auto" w:line="242"/>
              <w:ind w:right="108" w:hanging="0"/>
              <w:rPr>
                <w:rFonts w:ascii="Calibri" w:hAnsi="Calibri" w:cs="Calibri"/>
                <w:sz w:val="20"/>
                <w:lang w:val="sr-RS"/>
              </w:rPr>
            </w:pPr>
            <w:r>
              <w:rPr>
                <w:sz w:val="20"/>
              </w:rPr>
              <w:t xml:space="preserve">- </w:t>
            </w:r>
            <w:r>
              <w:rPr>
                <w:i/>
                <w:sz w:val="20"/>
              </w:rPr>
              <w:t>AMC2 ADR.OPS.B.010(b) Rescue and firefighting services</w:t>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08" w:name="__Fieldmark__154_2814791482"/>
            <w:bookmarkStart w:id="309" w:name="__Fieldmark__154_2814791482"/>
            <w:bookmarkEnd w:id="30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10" w:name="__Fieldmark__155_2814791482"/>
            <w:bookmarkStart w:id="311" w:name="__Fieldmark__155_2814791482"/>
            <w:bookmarkEnd w:id="3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6.</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Оператер</w:t>
            </w:r>
            <w:r>
              <w:rPr>
                <w:sz w:val="23"/>
                <w:szCs w:val="23"/>
              </w:rPr>
              <w:t xml:space="preserve"> </w:t>
            </w:r>
            <w:r>
              <w:rPr>
                <w:sz w:val="23"/>
                <w:szCs w:val="23"/>
              </w:rPr>
              <w:t>аеродрома</w:t>
            </w:r>
            <w:r>
              <w:rPr>
                <w:sz w:val="23"/>
                <w:szCs w:val="23"/>
              </w:rPr>
              <w:t xml:space="preserve"> </w:t>
            </w:r>
            <w:r>
              <w:rPr>
                <w:sz w:val="23"/>
                <w:szCs w:val="23"/>
              </w:rPr>
              <w:t>мора</w:t>
            </w:r>
            <w:r>
              <w:rPr>
                <w:sz w:val="23"/>
                <w:szCs w:val="23"/>
              </w:rPr>
              <w:t xml:space="preserve"> </w:t>
            </w:r>
            <w:r>
              <w:rPr>
                <w:sz w:val="23"/>
                <w:szCs w:val="23"/>
              </w:rPr>
              <w:t>да</w:t>
            </w:r>
            <w:r>
              <w:rPr>
                <w:sz w:val="23"/>
                <w:szCs w:val="23"/>
              </w:rPr>
              <w:t xml:space="preserve"> </w:t>
            </w:r>
            <w:r>
              <w:rPr>
                <w:sz w:val="23"/>
                <w:szCs w:val="23"/>
              </w:rPr>
              <w:t>спроводи</w:t>
            </w:r>
            <w:r>
              <w:rPr>
                <w:sz w:val="23"/>
                <w:szCs w:val="23"/>
              </w:rPr>
              <w:t xml:space="preserve"> </w:t>
            </w:r>
            <w:r>
              <w:rPr>
                <w:sz w:val="23"/>
                <w:szCs w:val="23"/>
              </w:rPr>
              <w:t>провере</w:t>
            </w:r>
            <w:r>
              <w:rPr>
                <w:sz w:val="23"/>
                <w:szCs w:val="23"/>
              </w:rPr>
              <w:t xml:space="preserve"> </w:t>
            </w:r>
            <w:r>
              <w:rPr>
                <w:sz w:val="23"/>
                <w:szCs w:val="23"/>
              </w:rPr>
              <w:t>стручности</w:t>
            </w:r>
            <w:r>
              <w:rPr>
                <w:sz w:val="23"/>
                <w:szCs w:val="23"/>
              </w:rPr>
              <w:t xml:space="preserve"> </w:t>
            </w:r>
            <w:r>
              <w:rPr>
                <w:sz w:val="23"/>
                <w:szCs w:val="23"/>
              </w:rPr>
              <w:t>у</w:t>
            </w:r>
            <w:r>
              <w:rPr>
                <w:sz w:val="23"/>
                <w:szCs w:val="23"/>
              </w:rPr>
              <w:t xml:space="preserve"> </w:t>
            </w:r>
            <w:r>
              <w:rPr>
                <w:sz w:val="23"/>
                <w:szCs w:val="23"/>
              </w:rPr>
              <w:t>одговарајућим</w:t>
            </w:r>
            <w:r>
              <w:rPr>
                <w:sz w:val="23"/>
                <w:szCs w:val="23"/>
              </w:rPr>
              <w:t xml:space="preserve"> </w:t>
            </w:r>
            <w:r>
              <w:rPr>
                <w:sz w:val="23"/>
                <w:szCs w:val="23"/>
              </w:rPr>
              <w:t>размацима</w:t>
            </w:r>
            <w:r>
              <w:rPr>
                <w:sz w:val="23"/>
                <w:szCs w:val="23"/>
              </w:rPr>
              <w:t xml:space="preserve"> </w:t>
            </w:r>
            <w:r>
              <w:rPr>
                <w:sz w:val="23"/>
                <w:szCs w:val="23"/>
              </w:rPr>
              <w:t>како</w:t>
            </w:r>
            <w:r>
              <w:rPr>
                <w:sz w:val="23"/>
                <w:szCs w:val="23"/>
              </w:rPr>
              <w:t xml:space="preserve"> </w:t>
            </w:r>
            <w:r>
              <w:rPr>
                <w:sz w:val="23"/>
                <w:szCs w:val="23"/>
              </w:rPr>
              <w:t>би</w:t>
            </w:r>
            <w:r>
              <w:rPr>
                <w:sz w:val="23"/>
                <w:szCs w:val="23"/>
              </w:rPr>
              <w:t xml:space="preserve"> </w:t>
            </w:r>
            <w:r>
              <w:rPr>
                <w:sz w:val="23"/>
                <w:szCs w:val="23"/>
              </w:rPr>
              <w:t>се</w:t>
            </w:r>
            <w:r>
              <w:rPr>
                <w:sz w:val="23"/>
                <w:szCs w:val="23"/>
              </w:rPr>
              <w:t xml:space="preserve"> </w:t>
            </w:r>
            <w:r>
              <w:rPr>
                <w:sz w:val="23"/>
                <w:szCs w:val="23"/>
              </w:rPr>
              <w:t>осигурала</w:t>
            </w:r>
            <w:r>
              <w:rPr>
                <w:sz w:val="23"/>
                <w:szCs w:val="23"/>
              </w:rPr>
              <w:t xml:space="preserve"> </w:t>
            </w:r>
            <w:r>
              <w:rPr>
                <w:sz w:val="23"/>
                <w:szCs w:val="23"/>
              </w:rPr>
              <w:t>континуирана</w:t>
            </w:r>
            <w:r>
              <w:rPr>
                <w:sz w:val="23"/>
                <w:szCs w:val="23"/>
              </w:rPr>
              <w:t xml:space="preserve"> </w:t>
            </w:r>
            <w:r>
              <w:rPr>
                <w:sz w:val="23"/>
                <w:szCs w:val="23"/>
              </w:rPr>
              <w:t>оспособљеност</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12" w:name="__Fieldmark__156_2814791482"/>
            <w:bookmarkStart w:id="313" w:name="__Fieldmark__156_2814791482"/>
            <w:bookmarkEnd w:id="3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14" w:name="__Fieldmark__157_2814791482"/>
            <w:bookmarkStart w:id="315" w:name="__Fieldmark__157_2814791482"/>
            <w:bookmarkEnd w:id="3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16" w:name="__Fieldmark__158_2814791482"/>
            <w:bookmarkStart w:id="317" w:name="__Fieldmark__158_2814791482"/>
            <w:bookmarkEnd w:id="3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18" w:name="__Fieldmark__159_2814791482"/>
            <w:bookmarkStart w:id="319" w:name="__Fieldmark__159_2814791482"/>
            <w:bookmarkEnd w:id="3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ц)</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pPr>
            <w:r>
              <w:rPr>
                <w:sz w:val="20"/>
              </w:rPr>
              <w:t xml:space="preserve">- </w:t>
            </w:r>
            <w:r>
              <w:rPr>
                <w:i/>
                <w:sz w:val="20"/>
              </w:rPr>
              <w:t>AMC1 ADR.OPS.B.010(c) Rescue and firefighting services</w:t>
            </w:r>
          </w:p>
          <w:p>
            <w:pPr>
              <w:pStyle w:val="Normal"/>
              <w:widowControl w:val="false"/>
              <w:tabs>
                <w:tab w:val="clear" w:pos="720"/>
                <w:tab w:val="left" w:pos="9975" w:leader="none"/>
              </w:tabs>
              <w:spacing w:lineRule="auto" w:line="242"/>
              <w:ind w:right="108" w:hanging="0"/>
              <w:rPr/>
            </w:pPr>
            <w:r>
              <w:rPr>
                <w:rFonts w:cs="Calibri" w:ascii="Calibri" w:hAnsi="Calibri"/>
                <w:i/>
                <w:sz w:val="20"/>
                <w:lang w:val="sr-RS"/>
              </w:rPr>
              <w:t xml:space="preserve">- </w:t>
            </w:r>
            <w:r>
              <w:rPr>
                <w:i/>
                <w:sz w:val="20"/>
              </w:rPr>
              <w:t>AMC2 ADR.OPS.B.010(c) Rescue and firefighting services</w:t>
            </w:r>
          </w:p>
          <w:p>
            <w:pPr>
              <w:pStyle w:val="Normal"/>
              <w:widowControl w:val="false"/>
              <w:tabs>
                <w:tab w:val="clear" w:pos="720"/>
                <w:tab w:val="left" w:pos="9975" w:leader="none"/>
              </w:tabs>
              <w:spacing w:lineRule="auto" w:line="242"/>
              <w:ind w:right="108" w:hanging="0"/>
              <w:rPr>
                <w:rFonts w:ascii="Calibri" w:hAnsi="Calibri" w:cs="Calibri"/>
                <w:sz w:val="20"/>
                <w:lang w:val="sr-RS"/>
              </w:rPr>
            </w:pPr>
            <w:r>
              <w:rPr>
                <w:i/>
                <w:sz w:val="20"/>
              </w:rPr>
              <w:t>- AMC2 ADR.OPS.B.010(c) Rescue and firefighting services</w:t>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20" w:name="__Fieldmark__160_2814791482"/>
            <w:bookmarkStart w:id="321" w:name="__Fieldmark__160_2814791482"/>
            <w:bookmarkEnd w:id="3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22" w:name="__Fieldmark__161_2814791482"/>
            <w:bookmarkStart w:id="323" w:name="__Fieldmark__161_2814791482"/>
            <w:bookmarkEnd w:id="3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7.</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езбеђу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ровођ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огра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ук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абра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говарајућ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способље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скусн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нструктор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лиц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ј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ровод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оцену</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24" w:name="__Fieldmark__162_2814791482"/>
            <w:bookmarkStart w:id="325" w:name="__Fieldmark__162_2814791482"/>
            <w:bookmarkEnd w:id="3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26" w:name="__Fieldmark__163_2814791482"/>
            <w:bookmarkStart w:id="327" w:name="__Fieldmark__163_2814791482"/>
            <w:bookmarkEnd w:id="3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28" w:name="__Fieldmark__164_2814791482"/>
            <w:bookmarkStart w:id="329" w:name="__Fieldmark__164_2814791482"/>
            <w:bookmarkEnd w:id="3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30" w:name="__Fieldmark__165_2814791482"/>
            <w:bookmarkStart w:id="331" w:name="__Fieldmark__165_2814791482"/>
            <w:bookmarkEnd w:id="3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д)(1)</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rFonts w:ascii="Calibri" w:hAnsi="Calibri" w:cs="Calibri"/>
                <w:i/>
                <w:i/>
                <w:sz w:val="20"/>
                <w:lang w:val="sr-RS"/>
              </w:rPr>
            </w:pPr>
            <w:r>
              <w:rPr>
                <w:sz w:val="20"/>
              </w:rPr>
              <w:t xml:space="preserve">- </w:t>
            </w:r>
            <w:r>
              <w:rPr>
                <w:i/>
                <w:sz w:val="20"/>
              </w:rPr>
              <w:t>AMC1 ADR.OPS.B.010(d) Rescue and firefighting services</w:t>
            </w:r>
          </w:p>
          <w:p>
            <w:pPr>
              <w:pStyle w:val="Normal"/>
              <w:widowControl w:val="false"/>
              <w:tabs>
                <w:tab w:val="clear" w:pos="720"/>
                <w:tab w:val="left" w:pos="9975" w:leader="none"/>
              </w:tabs>
              <w:spacing w:lineRule="auto" w:line="242"/>
              <w:ind w:right="108" w:hanging="0"/>
              <w:rPr>
                <w:rFonts w:ascii="Calibri" w:hAnsi="Calibri" w:cs="Calibri"/>
                <w:i/>
                <w:i/>
                <w:sz w:val="20"/>
                <w:lang w:val="sr-RS"/>
              </w:rPr>
            </w:pPr>
            <w:r>
              <w:rPr>
                <w:rFonts w:cs="Calibri" w:ascii="Calibri" w:hAnsi="Calibri"/>
                <w:i/>
                <w:sz w:val="20"/>
                <w:lang w:val="sr-RS"/>
              </w:rPr>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32" w:name="__Fieldmark__166_2814791482"/>
            <w:bookmarkStart w:id="333" w:name="__Fieldmark__166_2814791482"/>
            <w:bookmarkEnd w:id="3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34" w:name="__Fieldmark__167_2814791482"/>
            <w:bookmarkStart w:id="335" w:name="__Fieldmark__167_2814791482"/>
            <w:bookmarkEnd w:id="3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8.</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езбеђу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ровођ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ук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ст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говарајућ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јект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редства</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36" w:name="__Fieldmark__168_2814791482"/>
            <w:bookmarkStart w:id="337" w:name="__Fieldmark__168_2814791482"/>
            <w:bookmarkEnd w:id="3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38" w:name="__Fieldmark__169_2814791482"/>
            <w:bookmarkStart w:id="339" w:name="__Fieldmark__169_2814791482"/>
            <w:bookmarkEnd w:id="3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40" w:name="__Fieldmark__170_2814791482"/>
            <w:bookmarkStart w:id="341" w:name="__Fieldmark__170_2814791482"/>
            <w:bookmarkEnd w:id="3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42" w:name="__Fieldmark__171_2814791482"/>
            <w:bookmarkStart w:id="343" w:name="__Fieldmark__171_2814791482"/>
            <w:bookmarkEnd w:id="3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1171"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д)(2)</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rFonts w:ascii="Calibri" w:hAnsi="Calibri" w:cs="Calibri"/>
                <w:i/>
                <w:i/>
                <w:sz w:val="20"/>
                <w:lang w:val="sr-RS"/>
              </w:rPr>
            </w:pPr>
            <w:r>
              <w:rPr>
                <w:sz w:val="20"/>
              </w:rPr>
              <w:t xml:space="preserve">- </w:t>
            </w:r>
            <w:r>
              <w:rPr>
                <w:i/>
                <w:sz w:val="20"/>
              </w:rPr>
              <w:t>AMC1 ADR.OPS.B.010(</w:t>
            </w:r>
            <w:r>
              <w:rPr>
                <w:rFonts w:cs="Times New Roman" w:ascii="Times New Roman" w:hAnsi="Times New Roman"/>
                <w:i/>
                <w:sz w:val="20"/>
                <w:lang w:val="sr-Latn-RS"/>
              </w:rPr>
              <w:t>d</w:t>
            </w:r>
            <w:r>
              <w:rPr>
                <w:i/>
                <w:sz w:val="20"/>
              </w:rPr>
              <w:t>) Rescue and firefighting services</w:t>
            </w:r>
          </w:p>
          <w:p>
            <w:pPr>
              <w:pStyle w:val="Normal"/>
              <w:widowControl w:val="false"/>
              <w:tabs>
                <w:tab w:val="clear" w:pos="720"/>
                <w:tab w:val="left" w:pos="9975" w:leader="none"/>
              </w:tabs>
              <w:spacing w:lineRule="auto" w:line="242"/>
              <w:ind w:right="108" w:hanging="0"/>
              <w:rPr>
                <w:rFonts w:ascii="Calibri" w:hAnsi="Calibri" w:cs="Calibri"/>
                <w:i/>
                <w:i/>
                <w:sz w:val="20"/>
                <w:lang w:val="sr-RS"/>
              </w:rPr>
            </w:pPr>
            <w:r>
              <w:rPr>
                <w:rFonts w:cs="Calibri" w:ascii="Calibri" w:hAnsi="Calibri"/>
                <w:i/>
                <w:sz w:val="20"/>
                <w:lang w:val="sr-RS"/>
              </w:rPr>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44" w:name="__Fieldmark__172_2814791482"/>
            <w:bookmarkStart w:id="345" w:name="__Fieldmark__172_2814791482"/>
            <w:bookmarkEnd w:id="3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46" w:name="__Fieldmark__173_2814791482"/>
            <w:bookmarkStart w:id="347" w:name="__Fieldmark__173_2814791482"/>
            <w:bookmarkEnd w:id="3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9.</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од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говарајућ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евиденциј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валификација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буц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овер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тручност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икази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клађеност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вим</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хтевом</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48" w:name="__Fieldmark__174_2814791482"/>
            <w:bookmarkStart w:id="349" w:name="__Fieldmark__174_2814791482"/>
            <w:bookmarkEnd w:id="3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50" w:name="__Fieldmark__175_2814791482"/>
            <w:bookmarkStart w:id="351" w:name="__Fieldmark__175_2814791482"/>
            <w:bookmarkEnd w:id="3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52" w:name="__Fieldmark__176_2814791482"/>
            <w:bookmarkStart w:id="353" w:name="__Fieldmark__176_2814791482"/>
            <w:bookmarkEnd w:id="3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54" w:name="__Fieldmark__177_2814791482"/>
            <w:bookmarkStart w:id="355" w:name="__Fieldmark__177_2814791482"/>
            <w:bookmarkEnd w:id="3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е)(1)</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rFonts w:ascii="Calibri" w:hAnsi="Calibri" w:cs="Calibri"/>
                <w:sz w:val="20"/>
                <w:lang w:val="sr-RS"/>
              </w:rPr>
            </w:pPr>
            <w:r>
              <w:rPr>
                <w:sz w:val="20"/>
              </w:rPr>
              <w:t xml:space="preserve">- </w:t>
            </w:r>
            <w:r>
              <w:rPr>
                <w:i/>
                <w:sz w:val="20"/>
              </w:rPr>
              <w:t>AMC1 ADR.OPS.B.010</w:t>
            </w:r>
            <w:r>
              <w:rPr>
                <w:sz w:val="20"/>
              </w:rPr>
              <w:t>(e) Rescue and firefighting services</w:t>
            </w:r>
          </w:p>
          <w:p>
            <w:pPr>
              <w:pStyle w:val="Normal"/>
              <w:widowControl w:val="false"/>
              <w:tabs>
                <w:tab w:val="clear" w:pos="720"/>
                <w:tab w:val="left" w:pos="9975" w:leader="none"/>
              </w:tabs>
              <w:spacing w:lineRule="auto" w:line="242"/>
              <w:ind w:right="108" w:hanging="0"/>
              <w:rPr>
                <w:rFonts w:ascii="Calibri" w:hAnsi="Calibri" w:cs="Calibri"/>
                <w:sz w:val="20"/>
                <w:lang w:val="sr-RS"/>
              </w:rPr>
            </w:pPr>
            <w:r>
              <w:rPr>
                <w:rFonts w:cs="Calibri" w:ascii="Calibri" w:hAnsi="Calibri"/>
                <w:sz w:val="20"/>
                <w:lang w:val="sr-RS"/>
              </w:rPr>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56" w:name="__Fieldmark__178_2814791482"/>
            <w:bookmarkStart w:id="357" w:name="__Fieldmark__178_2814791482"/>
            <w:bookmarkEnd w:id="3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58" w:name="__Fieldmark__179_2814791482"/>
            <w:bookmarkStart w:id="359" w:name="__Fieldmark__179_2814791482"/>
            <w:bookmarkEnd w:id="3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0</w:t>
            </w:r>
            <w:r>
              <w:rPr>
                <w:rFonts w:eastAsia="Calibri" w:cs="Times New Roman" w:ascii="Times New Roman" w:hAnsi="Times New Roman"/>
                <w:b/>
                <w:sz w:val="24"/>
                <w:szCs w:val="24"/>
                <w:lang w:val="sr-RS"/>
              </w:rPr>
              <w:t>.</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sz w:val="23"/>
                <w:szCs w:val="23"/>
              </w:rPr>
              <w:t xml:space="preserve"> ставља, на захтев, евиденције на располагање особљу на које се те евиденције односе</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60" w:name="__Fieldmark__180_2814791482"/>
            <w:bookmarkStart w:id="361" w:name="__Fieldmark__180_2814791482"/>
            <w:bookmarkEnd w:id="3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62" w:name="__Fieldmark__181_2814791482"/>
            <w:bookmarkStart w:id="363" w:name="__Fieldmark__181_2814791482"/>
            <w:bookmarkEnd w:id="3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64" w:name="__Fieldmark__182_2814791482"/>
            <w:bookmarkStart w:id="365" w:name="__Fieldmark__182_2814791482"/>
            <w:bookmarkEnd w:id="3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66" w:name="__Fieldmark__183_2814791482"/>
            <w:bookmarkStart w:id="367" w:name="__Fieldmark__183_2814791482"/>
            <w:bookmarkEnd w:id="3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е)(</w:t>
            </w:r>
            <w:r>
              <w:rPr>
                <w:rFonts w:eastAsia="Calibri" w:cs="Times New Roman" w:ascii="Times New Roman" w:hAnsi="Times New Roman"/>
                <w:sz w:val="20"/>
                <w:szCs w:val="22"/>
                <w:lang w:val="sr-Latn-RS"/>
              </w:rPr>
              <w:t>2</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rFonts w:ascii="Calibri" w:hAnsi="Calibri" w:cs="Calibri"/>
                <w:sz w:val="20"/>
                <w:lang w:val="sr-RS"/>
              </w:rPr>
            </w:pPr>
            <w:r>
              <w:rPr>
                <w:sz w:val="20"/>
              </w:rPr>
              <w:t>- AMC1 ADR.OPS.B.010(e) Rescue and firefighting services</w:t>
            </w:r>
          </w:p>
          <w:p>
            <w:pPr>
              <w:pStyle w:val="Normal"/>
              <w:widowControl w:val="false"/>
              <w:tabs>
                <w:tab w:val="clear" w:pos="720"/>
                <w:tab w:val="left" w:pos="9975" w:leader="none"/>
              </w:tabs>
              <w:spacing w:lineRule="auto" w:line="242"/>
              <w:ind w:right="108" w:hanging="0"/>
              <w:rPr>
                <w:rFonts w:ascii="Calibri" w:hAnsi="Calibri" w:cs="Calibri"/>
                <w:sz w:val="20"/>
                <w:lang w:val="sr-RS"/>
              </w:rPr>
            </w:pPr>
            <w:r>
              <w:rPr>
                <w:rFonts w:cs="Calibri" w:ascii="Calibri" w:hAnsi="Calibri"/>
                <w:sz w:val="20"/>
                <w:lang w:val="sr-RS"/>
              </w:rPr>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68" w:name="__Fieldmark__184_2814791482"/>
            <w:bookmarkStart w:id="369" w:name="__Fieldmark__184_2814791482"/>
            <w:bookmarkEnd w:id="3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70" w:name="__Fieldmark__185_2814791482"/>
            <w:bookmarkStart w:id="371" w:name="__Fieldmark__185_2814791482"/>
            <w:bookmarkEnd w:id="3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Оператер</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w:t>
            </w:r>
            <w:r>
              <w:rPr>
                <w:sz w:val="23"/>
                <w:szCs w:val="23"/>
              </w:rPr>
              <w:t xml:space="preserve"> </w:t>
            </w:r>
            <w:r>
              <w:rPr>
                <w:sz w:val="23"/>
                <w:szCs w:val="23"/>
              </w:rPr>
              <w:t>ако</w:t>
            </w:r>
            <w:r>
              <w:rPr>
                <w:sz w:val="23"/>
                <w:szCs w:val="23"/>
              </w:rPr>
              <w:t xml:space="preserve"> </w:t>
            </w:r>
            <w:r>
              <w:rPr>
                <w:sz w:val="23"/>
                <w:szCs w:val="23"/>
              </w:rPr>
              <w:t>лице</w:t>
            </w:r>
            <w:r>
              <w:rPr>
                <w:sz w:val="23"/>
                <w:szCs w:val="23"/>
              </w:rPr>
              <w:t xml:space="preserve"> </w:t>
            </w:r>
            <w:r>
              <w:rPr>
                <w:sz w:val="23"/>
                <w:szCs w:val="23"/>
              </w:rPr>
              <w:t>запосли</w:t>
            </w:r>
            <w:r>
              <w:rPr>
                <w:sz w:val="23"/>
                <w:szCs w:val="23"/>
              </w:rPr>
              <w:t xml:space="preserve"> </w:t>
            </w:r>
            <w:r>
              <w:rPr>
                <w:sz w:val="23"/>
                <w:szCs w:val="23"/>
              </w:rPr>
              <w:t>други</w:t>
            </w:r>
            <w:r>
              <w:rPr>
                <w:sz w:val="23"/>
                <w:szCs w:val="23"/>
              </w:rPr>
              <w:t xml:space="preserve"> </w:t>
            </w:r>
            <w:r>
              <w:rPr>
                <w:sz w:val="23"/>
                <w:szCs w:val="23"/>
              </w:rPr>
              <w:t>послодавац</w:t>
            </w:r>
            <w:r>
              <w:rPr>
                <w:sz w:val="23"/>
                <w:szCs w:val="23"/>
              </w:rPr>
              <w:t xml:space="preserve">, </w:t>
            </w:r>
            <w:r>
              <w:rPr>
                <w:sz w:val="23"/>
                <w:szCs w:val="23"/>
              </w:rPr>
              <w:t>евиденције</w:t>
            </w:r>
            <w:r>
              <w:rPr>
                <w:sz w:val="23"/>
                <w:szCs w:val="23"/>
              </w:rPr>
              <w:t xml:space="preserve"> </w:t>
            </w:r>
            <w:r>
              <w:rPr>
                <w:sz w:val="23"/>
                <w:szCs w:val="23"/>
              </w:rPr>
              <w:t>о</w:t>
            </w:r>
            <w:r>
              <w:rPr>
                <w:sz w:val="23"/>
                <w:szCs w:val="23"/>
              </w:rPr>
              <w:t xml:space="preserve"> </w:t>
            </w:r>
            <w:r>
              <w:rPr>
                <w:sz w:val="23"/>
                <w:szCs w:val="23"/>
              </w:rPr>
              <w:t>том</w:t>
            </w:r>
            <w:r>
              <w:rPr>
                <w:sz w:val="23"/>
                <w:szCs w:val="23"/>
              </w:rPr>
              <w:t xml:space="preserve"> </w:t>
            </w:r>
            <w:r>
              <w:rPr>
                <w:sz w:val="23"/>
                <w:szCs w:val="23"/>
              </w:rPr>
              <w:t>лицу</w:t>
            </w:r>
            <w:r>
              <w:rPr>
                <w:sz w:val="23"/>
                <w:szCs w:val="23"/>
              </w:rPr>
              <w:t xml:space="preserve"> </w:t>
            </w:r>
            <w:r>
              <w:rPr>
                <w:sz w:val="23"/>
                <w:szCs w:val="23"/>
              </w:rPr>
              <w:t>ставља</w:t>
            </w:r>
            <w:r>
              <w:rPr>
                <w:sz w:val="23"/>
                <w:szCs w:val="23"/>
              </w:rPr>
              <w:t xml:space="preserve"> </w:t>
            </w:r>
            <w:r>
              <w:rPr>
                <w:sz w:val="23"/>
                <w:szCs w:val="23"/>
              </w:rPr>
              <w:t>на</w:t>
            </w:r>
            <w:r>
              <w:rPr>
                <w:sz w:val="23"/>
                <w:szCs w:val="23"/>
              </w:rPr>
              <w:t xml:space="preserve"> </w:t>
            </w:r>
            <w:r>
              <w:rPr>
                <w:sz w:val="23"/>
                <w:szCs w:val="23"/>
              </w:rPr>
              <w:t>располагање</w:t>
            </w:r>
            <w:r>
              <w:rPr>
                <w:sz w:val="23"/>
                <w:szCs w:val="23"/>
              </w:rPr>
              <w:t xml:space="preserve"> </w:t>
            </w:r>
            <w:r>
              <w:rPr>
                <w:sz w:val="23"/>
                <w:szCs w:val="23"/>
              </w:rPr>
              <w:t>новом</w:t>
            </w:r>
            <w:r>
              <w:rPr>
                <w:sz w:val="23"/>
                <w:szCs w:val="23"/>
              </w:rPr>
              <w:t xml:space="preserve"> </w:t>
            </w:r>
            <w:r>
              <w:rPr>
                <w:sz w:val="23"/>
                <w:szCs w:val="23"/>
              </w:rPr>
              <w:t>послодавцу</w:t>
            </w:r>
            <w:r>
              <w:rPr>
                <w:sz w:val="23"/>
                <w:szCs w:val="23"/>
              </w:rPr>
              <w:t xml:space="preserve"> </w:t>
            </w:r>
            <w:r>
              <w:rPr>
                <w:sz w:val="23"/>
                <w:szCs w:val="23"/>
              </w:rPr>
              <w:t>на</w:t>
            </w:r>
            <w:r>
              <w:rPr>
                <w:sz w:val="23"/>
                <w:szCs w:val="23"/>
              </w:rPr>
              <w:t xml:space="preserve"> </w:t>
            </w:r>
            <w:r>
              <w:rPr>
                <w:sz w:val="23"/>
                <w:szCs w:val="23"/>
              </w:rPr>
              <w:t>његов</w:t>
            </w:r>
            <w:r>
              <w:rPr>
                <w:sz w:val="23"/>
                <w:szCs w:val="23"/>
              </w:rPr>
              <w:t xml:space="preserve"> </w:t>
            </w:r>
            <w:r>
              <w:rPr>
                <w:sz w:val="23"/>
                <w:szCs w:val="23"/>
              </w:rPr>
              <w:t>захтев</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72" w:name="__Fieldmark__186_2814791482"/>
            <w:bookmarkStart w:id="373" w:name="__Fieldmark__186_2814791482"/>
            <w:bookmarkEnd w:id="3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74" w:name="__Fieldmark__187_2814791482"/>
            <w:bookmarkStart w:id="375" w:name="__Fieldmark__187_2814791482"/>
            <w:bookmarkEnd w:id="3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76" w:name="__Fieldmark__188_2814791482"/>
            <w:bookmarkStart w:id="377" w:name="__Fieldmark__188_2814791482"/>
            <w:bookmarkEnd w:id="3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78" w:name="__Fieldmark__189_2814791482"/>
            <w:bookmarkStart w:id="379" w:name="__Fieldmark__189_2814791482"/>
            <w:bookmarkEnd w:id="3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sz w:val="20"/>
                <w:szCs w:val="22"/>
                <w:lang w:val="sr-Latn-RS"/>
              </w:rPr>
              <w:t>ADR.OR.B.0</w:t>
            </w:r>
            <w:r>
              <w:rPr>
                <w:rFonts w:eastAsia="Calibri" w:cs="Times New Roman" w:ascii="Times New Roman" w:hAnsi="Times New Roman"/>
                <w:sz w:val="20"/>
                <w:szCs w:val="22"/>
                <w:lang w:val="sr-RS"/>
              </w:rPr>
              <w:t>10(е)(</w:t>
            </w:r>
            <w:r>
              <w:rPr>
                <w:rFonts w:eastAsia="Calibri" w:cs="Times New Roman" w:ascii="Times New Roman" w:hAnsi="Times New Roman"/>
                <w:sz w:val="20"/>
                <w:szCs w:val="22"/>
                <w:lang w:val="sr-Latn-RS"/>
              </w:rPr>
              <w:t>3</w:t>
            </w:r>
            <w:r>
              <w:rPr>
                <w:rFonts w:eastAsia="Calibri" w:cs="Times New Roman" w:ascii="Times New Roman" w:hAnsi="Times New Roman"/>
                <w:sz w:val="20"/>
                <w:szCs w:val="22"/>
                <w:lang w:val="sr-RS"/>
              </w:rPr>
              <w:t>)</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186"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restart"/>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Прихватљиви начини усаглашавања:</w:t>
            </w:r>
          </w:p>
        </w:tc>
        <w:tc>
          <w:tcPr>
            <w:tcW w:w="1422" w:type="dxa"/>
            <w:gridSpan w:val="5"/>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eastAsia="en-US"/>
              </w:rPr>
              <w:t>Испуњени?</w:t>
            </w:r>
          </w:p>
        </w:tc>
      </w:tr>
      <w:tr>
        <w:trPr>
          <w:trHeight w:val="137"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vMerge w:val="continue"/>
            <w:tcBorders>
              <w:top w:val="single" w:sz="4" w:space="0" w:color="000000"/>
              <w:left w:val="single" w:sz="4" w:space="0" w:color="000000"/>
              <w:right w:val="single" w:sz="4" w:space="0" w:color="000000"/>
            </w:tcBorders>
            <w:shd w:fill="C6D9F1" w:val="clear"/>
          </w:tcPr>
          <w:p>
            <w:pPr>
              <w:pStyle w:val="Normal"/>
              <w:widowControl w:val="false"/>
              <w:tabs>
                <w:tab w:val="clear" w:pos="720"/>
                <w:tab w:val="left" w:pos="9975" w:leader="none"/>
              </w:tabs>
              <w:snapToGrid w:val="false"/>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c>
          <w:tcPr>
            <w:tcW w:w="709" w:type="dxa"/>
            <w:gridSpan w:val="3"/>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ДА</w:t>
            </w:r>
          </w:p>
        </w:tc>
        <w:tc>
          <w:tcPr>
            <w:tcW w:w="713" w:type="dxa"/>
            <w:gridSpan w:val="2"/>
            <w:tcBorders>
              <w:top w:val="single" w:sz="4" w:space="0" w:color="000000"/>
              <w:left w:val="single" w:sz="4" w:space="0" w:color="000000"/>
              <w:bottom w:val="single" w:sz="4" w:space="0" w:color="000000"/>
              <w:right w:val="single" w:sz="4" w:space="0" w:color="000000"/>
            </w:tcBorders>
            <w:shd w:fill="C6D9F1" w:val="clear"/>
            <w:tcMar>
              <w:top w:w="0" w:type="dxa"/>
              <w:bottom w:w="0" w:type="dxa"/>
            </w:tcMa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t>НЕ</w:t>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750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rPr>
                <w:rFonts w:ascii="Calibri" w:hAnsi="Calibri" w:cs="Calibri"/>
                <w:i/>
                <w:i/>
                <w:sz w:val="20"/>
                <w:lang w:val="sr-RS"/>
              </w:rPr>
            </w:pPr>
            <w:r>
              <w:rPr>
                <w:sz w:val="20"/>
              </w:rPr>
              <w:t xml:space="preserve">- </w:t>
            </w:r>
            <w:r>
              <w:rPr>
                <w:i/>
                <w:sz w:val="20"/>
              </w:rPr>
              <w:t>AMC1 ADR.OPS.B.</w:t>
            </w:r>
            <w:r>
              <w:rPr>
                <w:sz w:val="20"/>
              </w:rPr>
              <w:t>010(e)</w:t>
            </w:r>
            <w:r>
              <w:rPr>
                <w:i/>
                <w:sz w:val="20"/>
              </w:rPr>
              <w:t xml:space="preserve"> Rescue and firefighting services</w:t>
            </w:r>
          </w:p>
          <w:p>
            <w:pPr>
              <w:pStyle w:val="Normal"/>
              <w:widowControl w:val="false"/>
              <w:tabs>
                <w:tab w:val="clear" w:pos="720"/>
                <w:tab w:val="left" w:pos="9975" w:leader="none"/>
              </w:tabs>
              <w:spacing w:lineRule="auto" w:line="242"/>
              <w:ind w:right="108" w:hanging="0"/>
              <w:rPr>
                <w:rFonts w:ascii="Calibri" w:hAnsi="Calibri" w:cs="Calibri"/>
                <w:i/>
                <w:i/>
                <w:sz w:val="20"/>
                <w:lang w:val="sr-RS"/>
              </w:rPr>
            </w:pPr>
            <w:r>
              <w:rPr>
                <w:rFonts w:cs="Calibri" w:ascii="Calibri" w:hAnsi="Calibri"/>
                <w:i/>
                <w:sz w:val="20"/>
                <w:lang w:val="sr-RS"/>
              </w:rPr>
            </w:r>
          </w:p>
        </w:tc>
        <w:tc>
          <w:tcPr>
            <w:tcW w:w="709"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80" w:name="__Fieldmark__190_2814791482"/>
            <w:bookmarkStart w:id="381" w:name="__Fieldmark__190_2814791482"/>
            <w:bookmarkEnd w:id="3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ind w:right="108" w:hanging="0"/>
              <w:jc w:val="center"/>
              <w:rPr>
                <w:sz w:val="20"/>
              </w:rPr>
            </w:pPr>
            <w:r>
              <w:fldChar w:fldCharType="begin">
                <w:ffData>
                  <w:name w:val=""/>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82" w:name="__Fieldmark__191_2814791482"/>
            <w:bookmarkStart w:id="383" w:name="__Fieldmark__191_2814791482"/>
            <w:bookmarkEnd w:id="3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t>Документовано:</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2.</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Претходн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добр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адлеж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ласт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хтев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ивремен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мањ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иво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штит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ј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руж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пасилачк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ватрогасн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служб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бог</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непредвиђених</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колности</w:t>
            </w:r>
            <w:r>
              <w:rPr>
                <w:rFonts w:cs="Times New Roman" w:ascii="Times New Roman" w:hAnsi="Times New Roman"/>
                <w:color w:val="000000"/>
                <w:sz w:val="23"/>
                <w:szCs w:val="23"/>
                <w:lang w:val="sr-Latn-RS" w:eastAsia="sr-Latn-RS"/>
              </w:rPr>
              <w:t>.</w:t>
            </w:r>
          </w:p>
        </w:tc>
        <w:tc>
          <w:tcPr>
            <w:tcW w:w="6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84" w:name="__Fieldmark__192_2814791482"/>
            <w:bookmarkStart w:id="385" w:name="__Fieldmark__192_2814791482"/>
            <w:bookmarkEnd w:id="3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86" w:name="__Fieldmark__193_2814791482"/>
            <w:bookmarkStart w:id="387" w:name="__Fieldmark__193_2814791482"/>
            <w:bookmarkEnd w:id="3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88" w:name="__Fieldmark__194_2814791482"/>
            <w:bookmarkStart w:id="389" w:name="__Fieldmark__194_2814791482"/>
            <w:bookmarkEnd w:id="3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90" w:name="__Fieldmark__195_2814791482"/>
            <w:bookmarkStart w:id="391" w:name="__Fieldmark__195_2814791482"/>
            <w:bookmarkEnd w:id="3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Latn-RS"/>
              </w:rPr>
              <w:t>ADR.OR.B.0</w:t>
            </w:r>
            <w:r>
              <w:rPr>
                <w:rFonts w:eastAsia="Calibri" w:cs="Times New Roman" w:ascii="Times New Roman" w:hAnsi="Times New Roman"/>
                <w:i/>
                <w:sz w:val="20"/>
                <w:szCs w:val="22"/>
                <w:lang w:val="sr-RS"/>
              </w:rPr>
              <w:t>10</w:t>
            </w:r>
            <w:r>
              <w:rPr>
                <w:rFonts w:eastAsia="Calibri" w:cs="Times New Roman" w:ascii="Times New Roman" w:hAnsi="Times New Roman"/>
                <w:sz w:val="20"/>
                <w:szCs w:val="22"/>
                <w:lang w:val="sr-RS"/>
              </w:rPr>
              <w:t>(ф)</w:t>
            </w:r>
            <w:r>
              <w:rPr>
                <w:rFonts w:eastAsia="Calibri" w:cs="Times New Roman" w:ascii="Times New Roman" w:hAnsi="Times New Roman"/>
                <w:sz w:val="20"/>
                <w:szCs w:val="22"/>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561" w:hRule="atLeast"/>
          <w:cantSplit w:val="true"/>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Редни број</w:t>
            </w:r>
          </w:p>
        </w:tc>
        <w:tc>
          <w:tcPr>
            <w:tcW w:w="6084"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left="114" w:right="108" w:hanging="0"/>
              <w:jc w:val="center"/>
              <w:rPr>
                <w:rFonts w:ascii="Times New Roman" w:hAnsi="Times New Roman" w:eastAsia="Calibri" w:cs="Times New Roman"/>
                <w:b/>
                <w:b/>
                <w:szCs w:val="22"/>
                <w:lang w:val="sr-CS"/>
              </w:rPr>
            </w:pPr>
            <w:r>
              <w:rPr>
                <w:b/>
                <w:bCs/>
                <w:sz w:val="23"/>
                <w:szCs w:val="23"/>
              </w:rPr>
              <w:t>CS ADR-DSN.Т.905 Ватрогасне станице</w:t>
            </w:r>
          </w:p>
        </w:tc>
        <w:tc>
          <w:tcPr>
            <w:tcW w:w="2133" w:type="dxa"/>
            <w:gridSpan w:val="9"/>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vAlign w:val="center"/>
          </w:tcPr>
          <w:p>
            <w:pPr>
              <w:pStyle w:val="Normal"/>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20"/>
                <w:szCs w:val="22"/>
                <w:lang w:val="sr-RS" w:eastAsia="en-US"/>
              </w:rPr>
              <w:t>Да ли је захтев испуњен?</w:t>
            </w:r>
          </w:p>
        </w:tc>
        <w:tc>
          <w:tcPr>
            <w:tcW w:w="713" w:type="dxa"/>
            <w:gridSpan w:val="2"/>
            <w:vMerge w:val="restart"/>
            <w:tcBorders>
              <w:top w:val="single" w:sz="4" w:space="0" w:color="000000"/>
              <w:left w:val="single" w:sz="4" w:space="0" w:color="000000"/>
              <w:bottom w:val="single" w:sz="4" w:space="0" w:color="000000"/>
              <w:right w:val="single" w:sz="4" w:space="0" w:color="000000"/>
            </w:tcBorders>
            <w:shd w:fill="C6D9F1" w:val="clear"/>
            <w:tcMar>
              <w:top w:w="0" w:type="dxa"/>
              <w:bottom w:w="0" w:type="dxa"/>
            </w:tcMar>
            <w:textDirection w:val="btLr"/>
            <w:vAlign w:val="center"/>
          </w:tcPr>
          <w:p>
            <w:pPr>
              <w:pStyle w:val="Normal"/>
              <w:widowControl w:val="false"/>
              <w:tabs>
                <w:tab w:val="clear" w:pos="720"/>
                <w:tab w:val="left" w:pos="9975" w:leader="none"/>
              </w:tabs>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Није проверавано</w:t>
            </w:r>
          </w:p>
        </w:tc>
      </w:tr>
      <w:tr>
        <w:trPr>
          <w:trHeight w:val="1185" w:hRule="atLeast"/>
          <w:cantSplit w:val="true"/>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textDirection w:val="btLr"/>
            <w:vAlign w:val="center"/>
          </w:tcPr>
          <w:p>
            <w:pPr>
              <w:pStyle w:val="Normal"/>
              <w:widowControl w:val="false"/>
              <w:tabs>
                <w:tab w:val="clear" w:pos="720"/>
                <w:tab w:val="left" w:pos="9975" w:leader="none"/>
              </w:tabs>
              <w:snapToGrid w:val="false"/>
              <w:spacing w:lineRule="auto" w:line="242"/>
              <w:ind w:left="113" w:right="108" w:hanging="0"/>
              <w:jc w:val="center"/>
              <w:rPr>
                <w:rFonts w:ascii="Times New Roman" w:hAnsi="Times New Roman" w:eastAsia="Calibri" w:cs="Times New Roman"/>
                <w:b/>
                <w:b/>
                <w:sz w:val="18"/>
                <w:szCs w:val="18"/>
                <w:lang w:val="sr-RS" w:eastAsia="en-US"/>
              </w:rPr>
            </w:pPr>
            <w:r>
              <w:rPr>
                <w:rFonts w:eastAsia="Calibri" w:cs="Times New Roman" w:ascii="Times New Roman" w:hAnsi="Times New Roman"/>
                <w:b/>
                <w:sz w:val="18"/>
                <w:szCs w:val="18"/>
                <w:lang w:val="sr-RS" w:eastAsia="en-US"/>
              </w:rPr>
            </w:r>
          </w:p>
        </w:tc>
        <w:tc>
          <w:tcPr>
            <w:tcW w:w="6084"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ind w:left="113" w:right="108" w:hanging="0"/>
              <w:jc w:val="center"/>
              <w:rPr>
                <w:rFonts w:ascii="Times New Roman" w:hAnsi="Times New Roman" w:eastAsia="Calibri" w:cs="Times New Roman"/>
                <w:b/>
                <w:b/>
                <w:sz w:val="18"/>
                <w:szCs w:val="22"/>
                <w:lang w:val="sr-RS"/>
              </w:rPr>
            </w:pPr>
            <w:r>
              <w:rPr>
                <w:rFonts w:eastAsia="Calibri" w:cs="Times New Roman" w:ascii="Times New Roman" w:hAnsi="Times New Roman"/>
                <w:b/>
                <w:sz w:val="18"/>
                <w:szCs w:val="22"/>
                <w:lang w:val="sr-RS"/>
              </w:rPr>
            </w:r>
          </w:p>
        </w:tc>
        <w:tc>
          <w:tcPr>
            <w:tcW w:w="691" w:type="dxa"/>
            <w:gridSpan w:val="2"/>
            <w:tcBorders>
              <w:top w:val="single" w:sz="4" w:space="0" w:color="000000"/>
              <w:left w:val="single" w:sz="4" w:space="0" w:color="000000"/>
              <w:bottom w:val="single" w:sz="4" w:space="0" w:color="000000"/>
              <w:right w:val="single" w:sz="4" w:space="0" w:color="000000"/>
            </w:tcBorders>
            <w:shd w:fill="C6D9F1" w:val="clear"/>
            <w:tcMar>
              <w:left w:w="28" w:type="dxa"/>
              <w:right w:w="28" w:type="dxa"/>
            </w:tcMar>
            <w:textDirection w:val="btLr"/>
            <w:vAlign w:val="center"/>
          </w:tcPr>
          <w:p>
            <w:pPr>
              <w:pStyle w:val="Normal"/>
              <w:widowControl w:val="false"/>
              <w:tabs>
                <w:tab w:val="clear" w:pos="720"/>
                <w:tab w:val="left" w:pos="9975" w:leader="none"/>
              </w:tabs>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ДА</w:t>
            </w:r>
          </w:p>
        </w:tc>
        <w:tc>
          <w:tcPr>
            <w:tcW w:w="696" w:type="dxa"/>
            <w:gridSpan w:val="3"/>
            <w:tcBorders>
              <w:top w:val="single" w:sz="4" w:space="0" w:color="000000"/>
              <w:left w:val="single" w:sz="4" w:space="0" w:color="000000"/>
              <w:bottom w:val="single" w:sz="4" w:space="0" w:color="000000"/>
              <w:right w:val="single" w:sz="4" w:space="0" w:color="000000"/>
            </w:tcBorders>
            <w:shd w:fill="C6D9F1" w:val="clear"/>
            <w:tcMar>
              <w:top w:w="0" w:type="dxa"/>
              <w:left w:w="28" w:type="dxa"/>
              <w:bottom w:w="0" w:type="dxa"/>
              <w:right w:w="28" w:type="dxa"/>
            </w:tcMar>
            <w:textDirection w:val="btLr"/>
            <w:vAlign w:val="center"/>
          </w:tcPr>
          <w:p>
            <w:pPr>
              <w:pStyle w:val="Normal"/>
              <w:widowControl w:val="false"/>
              <w:tabs>
                <w:tab w:val="clear" w:pos="720"/>
                <w:tab w:val="left" w:pos="9975" w:leader="none"/>
              </w:tabs>
              <w:ind w:left="113" w:right="108" w:hanging="0"/>
              <w:jc w:val="center"/>
              <w:rPr>
                <w:rFonts w:ascii="Times New Roman" w:hAnsi="Times New Roman" w:eastAsia="Calibri" w:cs="Times New Roman"/>
                <w:b/>
                <w:b/>
                <w:sz w:val="20"/>
                <w:szCs w:val="22"/>
                <w:lang w:val="sr-RS" w:eastAsia="en-US"/>
              </w:rPr>
            </w:pPr>
            <w:r>
              <w:rPr>
                <w:rFonts w:eastAsia="Calibri" w:cs="Times New Roman" w:ascii="Times New Roman" w:hAnsi="Times New Roman"/>
                <w:b/>
                <w:sz w:val="18"/>
                <w:szCs w:val="18"/>
                <w:lang w:val="sr-RS"/>
              </w:rPr>
              <w:t>НЕ</w:t>
            </w:r>
          </w:p>
        </w:tc>
        <w:tc>
          <w:tcPr>
            <w:tcW w:w="746" w:type="dxa"/>
            <w:gridSpan w:val="4"/>
            <w:tcBorders>
              <w:top w:val="single" w:sz="4" w:space="0" w:color="000000"/>
              <w:left w:val="single" w:sz="4" w:space="0" w:color="000000"/>
              <w:bottom w:val="single" w:sz="4" w:space="0" w:color="000000"/>
              <w:right w:val="single" w:sz="4" w:space="0" w:color="000000"/>
            </w:tcBorders>
            <w:shd w:fill="C6D9F1" w:val="clear"/>
            <w:tcMar>
              <w:top w:w="0" w:type="dxa"/>
              <w:left w:w="0" w:type="dxa"/>
              <w:bottom w:w="0" w:type="dxa"/>
              <w:right w:w="0" w:type="dxa"/>
            </w:tcMar>
            <w:textDirection w:val="btLr"/>
            <w:vAlign w:val="center"/>
          </w:tcPr>
          <w:p>
            <w:pPr>
              <w:pStyle w:val="Normal"/>
              <w:widowControl w:val="false"/>
              <w:tabs>
                <w:tab w:val="clear" w:pos="720"/>
                <w:tab w:val="left" w:pos="9975" w:leader="none"/>
              </w:tabs>
              <w:ind w:left="113" w:right="113"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t>Није примењиво</w:t>
            </w:r>
          </w:p>
        </w:tc>
        <w:tc>
          <w:tcPr>
            <w:tcW w:w="713" w:type="dxa"/>
            <w:gridSpan w:val="2"/>
            <w:vMerge w:val="continue"/>
            <w:tcBorders>
              <w:top w:val="single" w:sz="4" w:space="0" w:color="000000"/>
              <w:left w:val="single" w:sz="4" w:space="0" w:color="000000"/>
              <w:bottom w:val="single" w:sz="4" w:space="0" w:color="000000"/>
              <w:right w:val="single" w:sz="4" w:space="0" w:color="000000"/>
            </w:tcBorders>
            <w:shd w:fill="C6D9F1" w:val="clear"/>
            <w:tcMar>
              <w:top w:w="0" w:type="dxa"/>
              <w:bottom w:w="0" w:type="dxa"/>
            </w:tcMar>
            <w:textDirection w:val="btLr"/>
            <w:vAlign w:val="center"/>
          </w:tcPr>
          <w:p>
            <w:pPr>
              <w:pStyle w:val="Normal"/>
              <w:widowControl w:val="false"/>
              <w:tabs>
                <w:tab w:val="clear" w:pos="720"/>
                <w:tab w:val="left" w:pos="9975" w:leader="none"/>
              </w:tabs>
              <w:snapToGrid w:val="false"/>
              <w:spacing w:lineRule="auto" w:line="242"/>
              <w:ind w:left="113" w:right="108" w:hanging="0"/>
              <w:jc w:val="center"/>
              <w:rPr>
                <w:rFonts w:ascii="Times New Roman" w:hAnsi="Times New Roman" w:eastAsia="Calibri" w:cs="Times New Roman"/>
                <w:b/>
                <w:b/>
                <w:sz w:val="18"/>
                <w:szCs w:val="18"/>
                <w:lang w:val="sr-RS"/>
              </w:rPr>
            </w:pPr>
            <w:r>
              <w:rPr>
                <w:rFonts w:eastAsia="Calibri" w:cs="Times New Roman" w:ascii="Times New Roman" w:hAnsi="Times New Roman"/>
                <w:b/>
                <w:sz w:val="18"/>
                <w:szCs w:val="18"/>
                <w:lang w:val="sr-RS"/>
              </w:rPr>
            </w:r>
          </w:p>
        </w:tc>
      </w:tr>
      <w:tr>
        <w:trPr>
          <w:trHeight w:val="476"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Сва спасилачка и ватрогасна возила уобичајено су смештена у ватрогасној станици. Издвојене ватрогасне станице се морају обезбедити увек када се време одзива не може постићи са једном ватрогасном станицом.</w:t>
            </w:r>
          </w:p>
        </w:tc>
        <w:tc>
          <w:tcPr>
            <w:tcW w:w="6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Latn-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92" w:name="__Fieldmark__196_2814791482"/>
            <w:bookmarkStart w:id="393" w:name="__Fieldmark__196_2814791482"/>
            <w:bookmarkEnd w:id="3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94" w:name="__Fieldmark__197_2814791482"/>
            <w:bookmarkStart w:id="395" w:name="__Fieldmark__197_2814791482"/>
            <w:bookmarkEnd w:id="3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96" w:name="__Fieldmark__198_2814791482"/>
            <w:bookmarkStart w:id="397" w:name="__Fieldmark__198_2814791482"/>
            <w:bookmarkEnd w:id="3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398" w:name="__Fieldmark__199_2814791482"/>
            <w:bookmarkStart w:id="399" w:name="__Fieldmark__199_2814791482"/>
            <w:bookmarkEnd w:id="3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RS"/>
              </w:rPr>
              <w:t>CS ADR-DSN.</w:t>
            </w:r>
            <w:r>
              <w:rPr>
                <w:rFonts w:eastAsia="Calibri" w:cs="Times New Roman" w:ascii="Times New Roman" w:hAnsi="Times New Roman"/>
                <w:i/>
                <w:sz w:val="20"/>
                <w:szCs w:val="22"/>
                <w:lang w:val="sr-RS"/>
              </w:rPr>
              <w:t>Т</w:t>
            </w:r>
            <w:r>
              <w:rPr>
                <w:rFonts w:eastAsia="Calibri" w:cs="Times New Roman" w:ascii="Times New Roman" w:hAnsi="Times New Roman"/>
                <w:i/>
                <w:sz w:val="20"/>
                <w:szCs w:val="22"/>
                <w:lang w:val="sr-RS"/>
              </w:rPr>
              <w:t>.905</w:t>
            </w:r>
            <w:r>
              <w:rPr>
                <w:rFonts w:eastAsia="Calibri" w:cs="Times New Roman" w:ascii="Times New Roman" w:hAnsi="Times New Roman"/>
                <w:sz w:val="20"/>
                <w:szCs w:val="22"/>
              </w:rPr>
              <w:t>(a)</w:t>
            </w:r>
            <w:r>
              <w:rPr>
                <w:rFonts w:eastAsia="Calibri" w:cs="Times New Roman" w:ascii="Times New Roman" w:hAnsi="Times New Roman"/>
                <w:b/>
                <w:sz w:val="20"/>
                <w:szCs w:val="22"/>
                <w:lang w:val="sr-RS"/>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32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sz w:val="23"/>
                <w:szCs w:val="23"/>
              </w:rPr>
            </w:pPr>
            <w:r>
              <w:rPr>
                <w:sz w:val="23"/>
                <w:szCs w:val="23"/>
              </w:rPr>
              <w:t>Ватрогасна станица мора да буде прикључена на систем резервног напајања електричном енергијом.</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00" w:name="__Fieldmark__200_2814791482"/>
            <w:bookmarkStart w:id="401" w:name="__Fieldmark__200_2814791482"/>
            <w:bookmarkEnd w:id="4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02" w:name="__Fieldmark__201_2814791482"/>
            <w:bookmarkStart w:id="403" w:name="__Fieldmark__201_2814791482"/>
            <w:bookmarkEnd w:id="4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04" w:name="__Fieldmark__202_2814791482"/>
            <w:bookmarkStart w:id="405" w:name="__Fieldmark__202_2814791482"/>
            <w:bookmarkEnd w:id="4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06" w:name="__Fieldmark__203_2814791482"/>
            <w:bookmarkStart w:id="407" w:name="__Fieldmark__203_2814791482"/>
            <w:bookmarkEnd w:id="4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трогасна станица се састоји од</w:t>
            </w:r>
            <w:r>
              <w:rPr>
                <w:rFonts w:cs="Calibri" w:ascii="Calibri" w:hAnsi="Calibri"/>
                <w:sz w:val="23"/>
                <w:szCs w:val="23"/>
                <w:lang w:val="sr-RS"/>
              </w:rPr>
              <w:t xml:space="preserve"> </w:t>
            </w:r>
            <w:r>
              <w:rPr>
                <w:sz w:val="23"/>
                <w:szCs w:val="23"/>
              </w:rPr>
              <w:t>гараже за спасилачко-ватрогасна возил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08" w:name="__Fieldmark__204_2814791482"/>
            <w:bookmarkStart w:id="409" w:name="__Fieldmark__204_2814791482"/>
            <w:bookmarkEnd w:id="40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10" w:name="__Fieldmark__205_2814791482"/>
            <w:bookmarkStart w:id="411" w:name="__Fieldmark__205_2814791482"/>
            <w:bookmarkEnd w:id="4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12" w:name="__Fieldmark__206_2814791482"/>
            <w:bookmarkStart w:id="413" w:name="__Fieldmark__206_2814791482"/>
            <w:bookmarkEnd w:id="4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14" w:name="__Fieldmark__207_2814791482"/>
            <w:bookmarkStart w:id="415" w:name="__Fieldmark__207_2814791482"/>
            <w:bookmarkEnd w:id="4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трогасна станица се састоји од магацина за резервне делове и средства за гашење пожар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16" w:name="__Fieldmark__208_2814791482"/>
            <w:bookmarkStart w:id="417" w:name="__Fieldmark__208_2814791482"/>
            <w:bookmarkEnd w:id="4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18" w:name="__Fieldmark__209_2814791482"/>
            <w:bookmarkStart w:id="419" w:name="__Fieldmark__209_2814791482"/>
            <w:bookmarkEnd w:id="4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20" w:name="__Fieldmark__210_2814791482"/>
            <w:bookmarkStart w:id="421" w:name="__Fieldmark__210_2814791482"/>
            <w:bookmarkEnd w:id="4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22" w:name="__Fieldmark__211_2814791482"/>
            <w:bookmarkStart w:id="423" w:name="__Fieldmark__211_2814791482"/>
            <w:bookmarkEnd w:id="4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трогасна станица се састоји од простора за одржавање опрем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24" w:name="__Fieldmark__212_2814791482"/>
            <w:bookmarkStart w:id="425" w:name="__Fieldmark__212_2814791482"/>
            <w:bookmarkEnd w:id="4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26" w:name="__Fieldmark__213_2814791482"/>
            <w:bookmarkStart w:id="427" w:name="__Fieldmark__213_2814791482"/>
            <w:bookmarkEnd w:id="4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28" w:name="__Fieldmark__214_2814791482"/>
            <w:bookmarkStart w:id="429" w:name="__Fieldmark__214_2814791482"/>
            <w:bookmarkEnd w:id="4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30" w:name="__Fieldmark__215_2814791482"/>
            <w:bookmarkStart w:id="431" w:name="__Fieldmark__215_2814791482"/>
            <w:bookmarkEnd w:id="4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трогасна станица се састоји од просторија за смештај, пресвлачење, одмор, обедовање и одржавање кондиције спасилачко-ватрогасног особљ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32" w:name="__Fieldmark__216_2814791482"/>
            <w:bookmarkStart w:id="433" w:name="__Fieldmark__216_2814791482"/>
            <w:bookmarkEnd w:id="4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34" w:name="__Fieldmark__217_2814791482"/>
            <w:bookmarkStart w:id="435" w:name="__Fieldmark__217_2814791482"/>
            <w:bookmarkEnd w:id="4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36" w:name="__Fieldmark__218_2814791482"/>
            <w:bookmarkStart w:id="437" w:name="__Fieldmark__218_2814791482"/>
            <w:bookmarkEnd w:id="4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38" w:name="__Fieldmark__219_2814791482"/>
            <w:bookmarkStart w:id="439" w:name="__Fieldmark__219_2814791482"/>
            <w:bookmarkEnd w:id="4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6</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трогасна станица се састоји од простора за прање и брзо сушење ватрогасних одел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40" w:name="__Fieldmark__220_2814791482"/>
            <w:bookmarkStart w:id="441" w:name="__Fieldmark__220_2814791482"/>
            <w:bookmarkEnd w:id="4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42" w:name="__Fieldmark__221_2814791482"/>
            <w:bookmarkStart w:id="443" w:name="__Fieldmark__221_2814791482"/>
            <w:bookmarkEnd w:id="4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44" w:name="__Fieldmark__222_2814791482"/>
            <w:bookmarkStart w:id="445" w:name="__Fieldmark__222_2814791482"/>
            <w:bookmarkEnd w:id="4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46" w:name="__Fieldmark__223_2814791482"/>
            <w:bookmarkStart w:id="447" w:name="__Fieldmark__223_2814791482"/>
            <w:bookmarkEnd w:id="4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7</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трогасна станица се састоји од учиониц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48" w:name="__Fieldmark__224_2814791482"/>
            <w:bookmarkStart w:id="449" w:name="__Fieldmark__224_2814791482"/>
            <w:bookmarkEnd w:id="4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50" w:name="__Fieldmark__225_2814791482"/>
            <w:bookmarkStart w:id="451" w:name="__Fieldmark__225_2814791482"/>
            <w:bookmarkEnd w:id="4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52" w:name="__Fieldmark__226_2814791482"/>
            <w:bookmarkStart w:id="453" w:name="__Fieldmark__226_2814791482"/>
            <w:bookmarkEnd w:id="4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54" w:name="__Fieldmark__227_2814791482"/>
            <w:bookmarkStart w:id="455" w:name="__Fieldmark__227_2814791482"/>
            <w:bookmarkEnd w:id="4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8</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трогасна станица се састоји од осматрачког мест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56" w:name="__Fieldmark__228_2814791482"/>
            <w:bookmarkStart w:id="457" w:name="__Fieldmark__228_2814791482"/>
            <w:bookmarkEnd w:id="4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58" w:name="__Fieldmark__229_2814791482"/>
            <w:bookmarkStart w:id="459" w:name="__Fieldmark__229_2814791482"/>
            <w:bookmarkEnd w:id="4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60" w:name="__Fieldmark__230_2814791482"/>
            <w:bookmarkStart w:id="461" w:name="__Fieldmark__230_2814791482"/>
            <w:bookmarkEnd w:id="4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62" w:name="__Fieldmark__231_2814791482"/>
            <w:bookmarkStart w:id="463" w:name="__Fieldmark__231_2814791482"/>
            <w:bookmarkEnd w:id="4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Гаража за спасилачко-ватрогасна возила мора да да има врата која омогућавају брз излазак спасилачко-ватрогасних возил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64" w:name="__Fieldmark__232_2814791482"/>
            <w:bookmarkStart w:id="465" w:name="__Fieldmark__232_2814791482"/>
            <w:bookmarkEnd w:id="4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66" w:name="__Fieldmark__233_2814791482"/>
            <w:bookmarkStart w:id="467" w:name="__Fieldmark__233_2814791482"/>
            <w:bookmarkEnd w:id="4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68" w:name="__Fieldmark__234_2814791482"/>
            <w:bookmarkStart w:id="469" w:name="__Fieldmark__234_2814791482"/>
            <w:bookmarkEnd w:id="4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70" w:name="__Fieldmark__235_2814791482"/>
            <w:bookmarkStart w:id="471" w:name="__Fieldmark__235_2814791482"/>
            <w:bookmarkEnd w:id="4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5. тачка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RS"/>
              </w:rPr>
              <w:t>1.1</w:t>
            </w:r>
            <w:r>
              <w:rPr>
                <w:rFonts w:eastAsia="Calibri" w:cs="Times New Roman" w:ascii="Times New Roman" w:hAnsi="Times New Roman"/>
                <w:b/>
                <w:sz w:val="24"/>
                <w:szCs w:val="24"/>
                <w:lang w:val="sr-Latn-RS"/>
              </w:rPr>
              <w:t>0</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Гаража за спасилачко-ватрогасна возила мора да</w:t>
            </w:r>
            <w:r>
              <w:rPr>
                <w:sz w:val="23"/>
                <w:szCs w:val="23"/>
              </w:rPr>
              <w:t xml:space="preserve"> зими</w:t>
            </w:r>
            <w:r>
              <w:rPr>
                <w:rFonts w:cs="Calibri" w:ascii="Calibri" w:hAnsi="Calibri"/>
                <w:sz w:val="23"/>
                <w:szCs w:val="23"/>
                <w:lang w:val="sr-RS"/>
              </w:rPr>
              <w:t xml:space="preserve"> </w:t>
            </w:r>
            <w:r>
              <w:rPr>
                <w:sz w:val="23"/>
                <w:szCs w:val="23"/>
              </w:rPr>
              <w:t>има</w:t>
            </w:r>
            <w:r>
              <w:rPr>
                <w:rFonts w:cs="Calibri" w:ascii="Calibri" w:hAnsi="Calibri"/>
                <w:sz w:val="23"/>
                <w:szCs w:val="23"/>
                <w:lang w:val="sr-RS"/>
              </w:rPr>
              <w:t xml:space="preserve"> </w:t>
            </w:r>
            <w:r>
              <w:rPr>
                <w:sz w:val="23"/>
                <w:szCs w:val="23"/>
              </w:rPr>
              <w:t xml:space="preserve">температура у гаражи најмање 13° </w:t>
            </w:r>
            <w:r>
              <w:rPr>
                <w:i/>
                <w:iCs/>
                <w:sz w:val="23"/>
                <w:szCs w:val="23"/>
              </w:rPr>
              <w:t>C</w:t>
            </w:r>
            <w:r>
              <w:rPr>
                <w:sz w:val="23"/>
                <w:szCs w:val="23"/>
              </w:rPr>
              <w:t xml:space="preserve">, а ако је температура нижа од 13° </w:t>
            </w:r>
            <w:r>
              <w:rPr>
                <w:i/>
                <w:iCs/>
                <w:sz w:val="23"/>
                <w:szCs w:val="23"/>
              </w:rPr>
              <w:t xml:space="preserve">C </w:t>
            </w:r>
            <w:r>
              <w:rPr>
                <w:sz w:val="23"/>
                <w:szCs w:val="23"/>
              </w:rPr>
              <w:t>спасилачко-ватрогасна возила која имају резервоар за воду морају да имају уграђене електричне грејаче за загревање вод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72" w:name="__Fieldmark__236_2814791482"/>
            <w:bookmarkStart w:id="473" w:name="__Fieldmark__236_2814791482"/>
            <w:bookmarkEnd w:id="4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74" w:name="__Fieldmark__237_2814791482"/>
            <w:bookmarkStart w:id="475" w:name="__Fieldmark__237_2814791482"/>
            <w:bookmarkEnd w:id="4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76" w:name="__Fieldmark__238_2814791482"/>
            <w:bookmarkStart w:id="477" w:name="__Fieldmark__238_2814791482"/>
            <w:bookmarkEnd w:id="4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78" w:name="__Fieldmark__239_2814791482"/>
            <w:bookmarkStart w:id="479" w:name="__Fieldmark__239_2814791482"/>
            <w:bookmarkEnd w:id="4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5. тачка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RS"/>
              </w:rPr>
              <w:t>1.1</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Гаража за спасилачко-ватрогасна возила мора да</w:t>
            </w:r>
            <w:r>
              <w:rPr>
                <w:sz w:val="23"/>
                <w:szCs w:val="23"/>
              </w:rPr>
              <w:t xml:space="preserve"> има прикључак за пуњење акумулатора на спасилачко-ватрогасним возилим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80" w:name="__Fieldmark__240_2814791482"/>
            <w:bookmarkStart w:id="481" w:name="__Fieldmark__240_2814791482"/>
            <w:bookmarkEnd w:id="4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82" w:name="__Fieldmark__241_2814791482"/>
            <w:bookmarkStart w:id="483" w:name="__Fieldmark__241_2814791482"/>
            <w:bookmarkEnd w:id="4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84" w:name="__Fieldmark__242_2814791482"/>
            <w:bookmarkStart w:id="485" w:name="__Fieldmark__242_2814791482"/>
            <w:bookmarkEnd w:id="4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86" w:name="__Fieldmark__243_2814791482"/>
            <w:bookmarkStart w:id="487" w:name="__Fieldmark__243_2814791482"/>
            <w:bookmarkEnd w:id="4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5. тачка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RS"/>
              </w:rPr>
              <w:t>1.1</w:t>
            </w: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Гаража за спасилачко-ватрогасна возила мора да</w:t>
            </w:r>
            <w:r>
              <w:rPr>
                <w:sz w:val="23"/>
                <w:szCs w:val="23"/>
              </w:rPr>
              <w:t xml:space="preserve"> има прикључак за одржавање ваздуха у инсталацији спасилачко-ватрогасних возил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88" w:name="__Fieldmark__244_2814791482"/>
            <w:bookmarkStart w:id="489" w:name="__Fieldmark__244_2814791482"/>
            <w:bookmarkEnd w:id="4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90" w:name="__Fieldmark__245_2814791482"/>
            <w:bookmarkStart w:id="491" w:name="__Fieldmark__245_2814791482"/>
            <w:bookmarkEnd w:id="4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92" w:name="__Fieldmark__246_2814791482"/>
            <w:bookmarkStart w:id="493" w:name="__Fieldmark__246_2814791482"/>
            <w:bookmarkEnd w:id="4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94" w:name="__Fieldmark__247_2814791482"/>
            <w:bookmarkStart w:id="495" w:name="__Fieldmark__247_2814791482"/>
            <w:bookmarkEnd w:id="4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5. тачка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RS"/>
              </w:rPr>
              <w:t>1.1</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Гаража за спасилачко-ватрогасна возила мора да</w:t>
            </w:r>
            <w:r>
              <w:rPr>
                <w:sz w:val="23"/>
                <w:szCs w:val="23"/>
              </w:rPr>
              <w:t xml:space="preserve"> има систем за одвођење издувних гасова из спасилачко-ватрогасних возил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96" w:name="__Fieldmark__248_2814791482"/>
            <w:bookmarkStart w:id="497" w:name="__Fieldmark__248_2814791482"/>
            <w:bookmarkEnd w:id="4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498" w:name="__Fieldmark__249_2814791482"/>
            <w:bookmarkStart w:id="499" w:name="__Fieldmark__249_2814791482"/>
            <w:bookmarkEnd w:id="4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00" w:name="__Fieldmark__250_2814791482"/>
            <w:bookmarkStart w:id="501" w:name="__Fieldmark__250_2814791482"/>
            <w:bookmarkEnd w:id="5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02" w:name="__Fieldmark__251_2814791482"/>
            <w:bookmarkStart w:id="503" w:name="__Fieldmark__251_2814791482"/>
            <w:bookmarkEnd w:id="5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5. тачка 5.)</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RS"/>
              </w:rPr>
              <w:t>1.1</w:t>
            </w: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sz w:val="23"/>
                <w:szCs w:val="23"/>
                <w:lang w:val="sr-RS"/>
              </w:rPr>
              <w:t>К</w:t>
            </w:r>
            <w:r>
              <w:rPr>
                <w:rFonts w:cs="Times New Roman" w:ascii="Times New Roman" w:hAnsi="Times New Roman"/>
                <w:sz w:val="23"/>
                <w:szCs w:val="23"/>
              </w:rPr>
              <w:t xml:space="preserve">орисна површина </w:t>
            </w:r>
            <w:r>
              <w:rPr>
                <w:rFonts w:cs="Times New Roman" w:ascii="Times New Roman" w:hAnsi="Times New Roman"/>
                <w:color w:val="000000"/>
                <w:sz w:val="23"/>
                <w:szCs w:val="23"/>
                <w:lang w:val="sr-Latn-RS" w:eastAsia="sr-Latn-RS"/>
              </w:rPr>
              <w:t>гараж</w:t>
            </w:r>
            <w:r>
              <w:rPr>
                <w:rFonts w:cs="Times New Roman" w:ascii="Times New Roman" w:hAnsi="Times New Roman"/>
                <w:color w:val="000000"/>
                <w:sz w:val="23"/>
                <w:szCs w:val="23"/>
                <w:lang w:val="sr-RS" w:eastAsia="sr-Latn-RS"/>
              </w:rPr>
              <w:t>е</w:t>
            </w:r>
            <w:r>
              <w:rPr>
                <w:rFonts w:cs="Times New Roman" w:ascii="Times New Roman" w:hAnsi="Times New Roman"/>
                <w:color w:val="000000"/>
                <w:sz w:val="23"/>
                <w:szCs w:val="23"/>
                <w:lang w:val="sr-Latn-RS" w:eastAsia="sr-Latn-RS"/>
              </w:rPr>
              <w:t xml:space="preserve"> за спасилачко-ватрогасна возила мора да</w:t>
            </w:r>
            <w:r>
              <w:rPr>
                <w:rFonts w:cs="Times New Roman" w:ascii="Times New Roman" w:hAnsi="Times New Roman"/>
                <w:sz w:val="23"/>
                <w:szCs w:val="23"/>
              </w:rPr>
              <w:t xml:space="preserve"> омогућава смештај свих спасилачко-ватрогасних возила, при чему слободан простор око сваког возила мора да износи најмање 1,2 </w:t>
            </w:r>
            <w:r>
              <w:rPr>
                <w:rFonts w:cs="Times New Roman" w:ascii="Times New Roman" w:hAnsi="Times New Roman"/>
                <w:i/>
                <w:iCs/>
                <w:sz w:val="23"/>
                <w:szCs w:val="23"/>
              </w:rPr>
              <w:t>m</w:t>
            </w:r>
            <w:r>
              <w:rPr>
                <w:rFonts w:cs="Times New Roman" w:ascii="Times New Roman" w:hAnsi="Times New Roman"/>
                <w:sz w:val="23"/>
                <w:szCs w:val="23"/>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04" w:name="__Fieldmark__252_2814791482"/>
            <w:bookmarkStart w:id="505" w:name="__Fieldmark__252_2814791482"/>
            <w:bookmarkEnd w:id="5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06" w:name="__Fieldmark__253_2814791482"/>
            <w:bookmarkStart w:id="507" w:name="__Fieldmark__253_2814791482"/>
            <w:bookmarkEnd w:id="5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08" w:name="__Fieldmark__254_2814791482"/>
            <w:bookmarkStart w:id="509" w:name="__Fieldmark__254_2814791482"/>
            <w:bookmarkEnd w:id="50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10" w:name="__Fieldmark__255_2814791482"/>
            <w:bookmarkStart w:id="511" w:name="__Fieldmark__255_2814791482"/>
            <w:bookmarkEnd w:id="5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5. тачка 6.)</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RS"/>
              </w:rPr>
              <w:t>1.1</w:t>
            </w: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sz w:val="23"/>
                <w:szCs w:val="23"/>
              </w:rPr>
            </w:pPr>
            <w:r>
              <w:rPr>
                <w:sz w:val="23"/>
                <w:szCs w:val="23"/>
              </w:rPr>
              <w:t>У просторији која се користи за смештај средстава за гашење пожара мора да се одржава температура која одговара захтевима произвођача тих средстава.</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12" w:name="__Fieldmark__256_2814791482"/>
            <w:bookmarkStart w:id="513" w:name="__Fieldmark__256_2814791482"/>
            <w:bookmarkEnd w:id="5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14" w:name="__Fieldmark__257_2814791482"/>
            <w:bookmarkStart w:id="515" w:name="__Fieldmark__257_2814791482"/>
            <w:bookmarkEnd w:id="5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16" w:name="__Fieldmark__258_2814791482"/>
            <w:bookmarkStart w:id="517" w:name="__Fieldmark__258_2814791482"/>
            <w:bookmarkEnd w:id="5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18" w:name="__Fieldmark__259_2814791482"/>
            <w:bookmarkStart w:id="519" w:name="__Fieldmark__259_2814791482"/>
            <w:bookmarkEnd w:id="5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6.)</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76"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rPr>
              <w:t>2</w:t>
            </w:r>
            <w:r>
              <w:rPr>
                <w:rFonts w:eastAsia="Calibri" w:cs="Times New Roman" w:ascii="Times New Roman" w:hAnsi="Times New Roman"/>
                <w:b/>
                <w:sz w:val="24"/>
                <w:szCs w:val="24"/>
                <w:lang w:val="sr-RS"/>
              </w:rPr>
              <w:t>.</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трогасна станица мора да буде лоцирана тако да је приступ спасилачких и ватрогасних возила директан и чист и да захтева најмањи број скретања.</w:t>
            </w:r>
          </w:p>
        </w:tc>
        <w:tc>
          <w:tcPr>
            <w:tcW w:w="6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20" w:name="__Fieldmark__260_2814791482"/>
            <w:bookmarkStart w:id="521" w:name="__Fieldmark__260_2814791482"/>
            <w:bookmarkEnd w:id="5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22" w:name="__Fieldmark__261_2814791482"/>
            <w:bookmarkStart w:id="523" w:name="__Fieldmark__261_2814791482"/>
            <w:bookmarkEnd w:id="5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24" w:name="__Fieldmark__262_2814791482"/>
            <w:bookmarkStart w:id="525" w:name="__Fieldmark__262_2814791482"/>
            <w:bookmarkEnd w:id="5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26" w:name="__Fieldmark__263_2814791482"/>
            <w:bookmarkStart w:id="527" w:name="__Fieldmark__263_2814791482"/>
            <w:bookmarkEnd w:id="5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eastAsia="Calibri" w:cs="Times New Roman" w:ascii="Times New Roman" w:hAnsi="Times New Roman"/>
                <w:i/>
                <w:sz w:val="20"/>
                <w:szCs w:val="22"/>
                <w:lang w:val="sr-RS"/>
              </w:rPr>
              <w:t>CS ADR-DSN.</w:t>
            </w:r>
            <w:r>
              <w:rPr>
                <w:rFonts w:eastAsia="Calibri" w:cs="Times New Roman" w:ascii="Times New Roman" w:hAnsi="Times New Roman"/>
                <w:i/>
                <w:sz w:val="20"/>
                <w:szCs w:val="22"/>
                <w:lang w:val="sr-RS"/>
              </w:rPr>
              <w:t>Т</w:t>
            </w:r>
            <w:r>
              <w:rPr>
                <w:rFonts w:eastAsia="Calibri" w:cs="Times New Roman" w:ascii="Times New Roman" w:hAnsi="Times New Roman"/>
                <w:i/>
                <w:sz w:val="20"/>
                <w:szCs w:val="22"/>
                <w:lang w:val="sr-RS"/>
              </w:rPr>
              <w:t>.905</w:t>
            </w:r>
            <w:r>
              <w:rPr>
                <w:rFonts w:eastAsia="Calibri" w:cs="Times New Roman" w:ascii="Times New Roman" w:hAnsi="Times New Roman"/>
                <w:i/>
                <w:sz w:val="20"/>
                <w:szCs w:val="22"/>
              </w:rPr>
              <w:t>(b)</w:t>
            </w:r>
            <w:r>
              <w:rPr>
                <w:rFonts w:eastAsia="Calibri" w:cs="Times New Roman" w:ascii="Times New Roman" w:hAnsi="Times New Roman"/>
                <w:b/>
                <w:sz w:val="20"/>
                <w:szCs w:val="22"/>
                <w:lang w:val="sr-RS"/>
              </w:rPr>
              <w:t xml:space="preserve">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32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76"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rPr>
              <w:t>3</w:t>
            </w:r>
            <w:r>
              <w:rPr>
                <w:rFonts w:eastAsia="Calibri" w:cs="Times New Roman" w:ascii="Times New Roman" w:hAnsi="Times New Roman"/>
                <w:b/>
                <w:sz w:val="24"/>
                <w:szCs w:val="24"/>
                <w:lang w:val="sr-RS"/>
              </w:rPr>
              <w:t>.</w:t>
            </w:r>
          </w:p>
        </w:tc>
        <w:tc>
          <w:tcPr>
            <w:tcW w:w="608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трогасна станица и све издвојене ватрогасне станице морају да буду лоциране изван основних стаза полетно-слетне и рулне стазе и не смеју да пробијају површи за ограничење препрека.</w:t>
            </w:r>
          </w:p>
        </w:tc>
        <w:tc>
          <w:tcPr>
            <w:tcW w:w="691"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28" w:name="__Fieldmark__264_2814791482"/>
            <w:bookmarkStart w:id="529" w:name="__Fieldmark__264_2814791482"/>
            <w:bookmarkEnd w:id="5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96"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30" w:name="__Fieldmark__265_2814791482"/>
            <w:bookmarkStart w:id="531" w:name="__Fieldmark__265_2814791482"/>
            <w:bookmarkEnd w:id="5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46" w:type="dxa"/>
            <w:gridSpan w:val="4"/>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32" w:name="__Fieldmark__266_2814791482"/>
            <w:bookmarkStart w:id="533" w:name="__Fieldmark__266_2814791482"/>
            <w:bookmarkEnd w:id="5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13"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34" w:name="__Fieldmark__267_2814791482"/>
            <w:bookmarkStart w:id="535" w:name="__Fieldmark__267_2814791482"/>
            <w:bookmarkEnd w:id="5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w:t>
            </w:r>
            <w:r>
              <w:rPr>
                <w:rFonts w:eastAsia="Calibri" w:cs="Times New Roman" w:ascii="Times New Roman" w:hAnsi="Times New Roman"/>
                <w:sz w:val="20"/>
                <w:szCs w:val="22"/>
                <w:lang w:val="sr-RS"/>
              </w:rPr>
              <w:t xml:space="preserve"> </w:t>
            </w:r>
            <w:r>
              <w:rPr>
                <w:rFonts w:eastAsia="Calibri" w:cs="Times New Roman" w:ascii="Times New Roman" w:hAnsi="Times New Roman"/>
                <w:i/>
                <w:sz w:val="20"/>
                <w:szCs w:val="22"/>
                <w:lang w:val="sr-RS"/>
              </w:rPr>
              <w:t>CS ADR-DSN.</w:t>
            </w:r>
            <w:r>
              <w:rPr>
                <w:rFonts w:eastAsia="Calibri" w:cs="Times New Roman" w:ascii="Times New Roman" w:hAnsi="Times New Roman"/>
                <w:i/>
                <w:sz w:val="20"/>
                <w:szCs w:val="22"/>
                <w:lang w:val="sr-RS"/>
              </w:rPr>
              <w:t>Т</w:t>
            </w:r>
            <w:r>
              <w:rPr>
                <w:rFonts w:eastAsia="Calibri" w:cs="Times New Roman" w:ascii="Times New Roman" w:hAnsi="Times New Roman"/>
                <w:i/>
                <w:sz w:val="20"/>
                <w:szCs w:val="22"/>
                <w:lang w:val="sr-RS"/>
              </w:rPr>
              <w:t>.905</w:t>
            </w:r>
            <w:r>
              <w:rPr>
                <w:rFonts w:eastAsia="Calibri" w:cs="Times New Roman" w:ascii="Times New Roman" w:hAnsi="Times New Roman"/>
                <w:i/>
                <w:sz w:val="20"/>
                <w:szCs w:val="22"/>
              </w:rPr>
              <w:t xml:space="preserve">(c) </w:t>
            </w:r>
            <w:r>
              <w:rPr>
                <w:rFonts w:eastAsia="Calibri" w:cs="Times New Roman" w:ascii="Times New Roman" w:hAnsi="Times New Roman"/>
                <w:sz w:val="20"/>
                <w:szCs w:val="22"/>
                <w:lang w:val="sr-RS"/>
              </w:rPr>
              <w:t>Правилник о условима и поступку за издавање сертификата аеродром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sz w:val="20"/>
                <w:szCs w:val="22"/>
              </w:rPr>
            </w:r>
          </w:p>
        </w:tc>
      </w:tr>
      <w:tr>
        <w:trPr>
          <w:trHeight w:val="325"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eastAsia="en-US"/>
              </w:rPr>
            </w:pPr>
            <w:r>
              <w:rPr>
                <w:rFonts w:eastAsia="Calibri" w:cs="Times New Roman" w:ascii="Times New Roman" w:hAnsi="Times New Roman"/>
                <w:b/>
                <w:sz w:val="24"/>
                <w:szCs w:val="24"/>
                <w:lang w:val="sr-RS" w:eastAsia="en-US"/>
              </w:rPr>
            </w:r>
          </w:p>
        </w:tc>
        <w:tc>
          <w:tcPr>
            <w:tcW w:w="893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pP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 xml:space="preserve">У циљу извођења практичних вежби спасилачко-ватрогасног особља, аеродром који се користи за јавни авио-превоз мора да располаже полигоном за обуку, на коме се налази расходовани авион, аутобус или симулатор са гасном </w:t>
            </w:r>
            <w:r>
              <w:rPr>
                <w:i/>
                <w:iCs/>
                <w:sz w:val="23"/>
                <w:szCs w:val="23"/>
              </w:rPr>
              <w:t xml:space="preserve">TNG </w:t>
            </w:r>
            <w:r>
              <w:rPr>
                <w:sz w:val="23"/>
                <w:szCs w:val="23"/>
              </w:rPr>
              <w:t xml:space="preserve">инсталацијом, као и један или више базена за паљење горива или симулатор са </w:t>
            </w:r>
            <w:r>
              <w:rPr>
                <w:i/>
                <w:iCs/>
                <w:sz w:val="23"/>
                <w:szCs w:val="23"/>
              </w:rPr>
              <w:t xml:space="preserve">TNG </w:t>
            </w:r>
            <w:r>
              <w:rPr>
                <w:sz w:val="23"/>
                <w:szCs w:val="23"/>
              </w:rPr>
              <w:t>инсталацијом за вежбање гашења пожар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36" w:name="__Fieldmark__268_2814791482"/>
            <w:bookmarkStart w:id="537" w:name="__Fieldmark__268_2814791482"/>
            <w:bookmarkEnd w:id="5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38" w:name="__Fieldmark__269_2814791482"/>
            <w:bookmarkStart w:id="539" w:name="__Fieldmark__269_2814791482"/>
            <w:bookmarkEnd w:id="5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40" w:name="__Fieldmark__270_2814791482"/>
            <w:bookmarkStart w:id="541" w:name="__Fieldmark__270_2814791482"/>
            <w:bookmarkEnd w:id="5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42" w:name="__Fieldmark__271_2814791482"/>
            <w:bookmarkStart w:id="543" w:name="__Fieldmark__271_2814791482"/>
            <w:bookmarkEnd w:id="5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2. став 7.)</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1.</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На аеродрому који се користи за јавни авио-превоз мора да постоји резервоар за воду чији капацитет омогућава два узастопна пуњења спасилачко-ватрогасних возил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44" w:name="__Fieldmark__272_2814791482"/>
            <w:bookmarkStart w:id="545" w:name="__Fieldmark__272_2814791482"/>
            <w:bookmarkEnd w:id="5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46" w:name="__Fieldmark__273_2814791482"/>
            <w:bookmarkStart w:id="547" w:name="__Fieldmark__273_2814791482"/>
            <w:bookmarkEnd w:id="5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48" w:name="__Fieldmark__274_2814791482"/>
            <w:bookmarkStart w:id="549" w:name="__Fieldmark__274_2814791482"/>
            <w:bookmarkEnd w:id="5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50" w:name="__Fieldmark__275_2814791482"/>
            <w:bookmarkStart w:id="551" w:name="__Fieldmark__275_2814791482"/>
            <w:bookmarkEnd w:id="5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3.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2.</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Утакање воде из резервоара за воду у спасилачко-ватрогасно возило врши се пумпом, а ако ње нема, спасилачко-ватрогасно возило мора да има уграђене пумпе за утакање вод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52" w:name="__Fieldmark__276_2814791482"/>
            <w:bookmarkStart w:id="553" w:name="__Fieldmark__276_2814791482"/>
            <w:bookmarkEnd w:id="5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54" w:name="__Fieldmark__277_2814791482"/>
            <w:bookmarkStart w:id="555" w:name="__Fieldmark__277_2814791482"/>
            <w:bookmarkEnd w:id="5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56" w:name="__Fieldmark__278_2814791482"/>
            <w:bookmarkStart w:id="557" w:name="__Fieldmark__278_2814791482"/>
            <w:bookmarkEnd w:id="5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58" w:name="__Fieldmark__279_2814791482"/>
            <w:bookmarkStart w:id="559" w:name="__Fieldmark__279_2814791482"/>
            <w:bookmarkEnd w:id="5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3.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3.</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 xml:space="preserve">Капацитет пумпи за утакање воде у спасилачко-ватрогасно возило мора да омогућава брзо пуњење и не може да буде мањи од 3.000 </w:t>
            </w:r>
            <w:r>
              <w:rPr>
                <w:i/>
                <w:iCs/>
                <w:sz w:val="23"/>
                <w:szCs w:val="23"/>
              </w:rPr>
              <w:t>l/min</w:t>
            </w:r>
            <w:r>
              <w:rPr>
                <w:sz w:val="23"/>
                <w:szCs w:val="23"/>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60" w:name="__Fieldmark__280_2814791482"/>
            <w:bookmarkStart w:id="561" w:name="__Fieldmark__280_2814791482"/>
            <w:bookmarkEnd w:id="5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62" w:name="__Fieldmark__281_2814791482"/>
            <w:bookmarkStart w:id="563" w:name="__Fieldmark__281_2814791482"/>
            <w:bookmarkEnd w:id="5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64" w:name="__Fieldmark__282_2814791482"/>
            <w:bookmarkStart w:id="565" w:name="__Fieldmark__282_2814791482"/>
            <w:bookmarkEnd w:id="5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66" w:name="__Fieldmark__283_2814791482"/>
            <w:bookmarkStart w:id="567" w:name="__Fieldmark__283_2814791482"/>
            <w:bookmarkEnd w:id="5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3.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4.</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Оператер аеродрома је дужан да обезбеди прилазне путеве до резервоара за воду, односно хидранта, ако постој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68" w:name="__Fieldmark__284_2814791482"/>
            <w:bookmarkStart w:id="569" w:name="__Fieldmark__284_2814791482"/>
            <w:bookmarkEnd w:id="5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70" w:name="__Fieldmark__285_2814791482"/>
            <w:bookmarkStart w:id="571" w:name="__Fieldmark__285_2814791482"/>
            <w:bookmarkEnd w:id="5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72" w:name="__Fieldmark__286_2814791482"/>
            <w:bookmarkStart w:id="573" w:name="__Fieldmark__286_2814791482"/>
            <w:bookmarkEnd w:id="5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74" w:name="__Fieldmark__287_2814791482"/>
            <w:bookmarkStart w:id="575" w:name="__Fieldmark__287_2814791482"/>
            <w:bookmarkEnd w:id="5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3.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6</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Спасилачко-ватрогасна служба на аеродрому мора да има систем за узбуњивање, као и систем за комуникацију који укључује директну везу између ватрогасне станице и пружаоца услуге контроле летења ради омогућавања брзог распоређивања ватрогасних возил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76" w:name="__Fieldmark__288_2814791482"/>
            <w:bookmarkStart w:id="577" w:name="__Fieldmark__288_2814791482"/>
            <w:bookmarkEnd w:id="5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78" w:name="__Fieldmark__289_2814791482"/>
            <w:bookmarkStart w:id="579" w:name="__Fieldmark__289_2814791482"/>
            <w:bookmarkEnd w:id="5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80" w:name="__Fieldmark__290_2814791482"/>
            <w:bookmarkStart w:id="581" w:name="__Fieldmark__290_2814791482"/>
            <w:bookmarkEnd w:id="5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82" w:name="__Fieldmark__291_2814791482"/>
            <w:bookmarkStart w:id="583" w:name="__Fieldmark__291_2814791482"/>
            <w:bookmarkEnd w:id="5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4. став 1. тачка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6</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Спасилачко-ватрогасна служба на аеродрому мора да има систем за узбуњивање, као и систем за комуникацију који укључује везу између спасилачко-ватрогасних возила и пружаоца услуге контроле летења, као и везу између ватрогасне станице и спасилачко-ватрогасних возила и везу између сваког ватрогасца у смен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84" w:name="__Fieldmark__292_2814791482"/>
            <w:bookmarkStart w:id="585" w:name="__Fieldmark__292_2814791482"/>
            <w:bookmarkEnd w:id="5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86" w:name="__Fieldmark__293_2814791482"/>
            <w:bookmarkStart w:id="587" w:name="__Fieldmark__293_2814791482"/>
            <w:bookmarkEnd w:id="5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88" w:name="__Fieldmark__294_2814791482"/>
            <w:bookmarkStart w:id="589" w:name="__Fieldmark__294_2814791482"/>
            <w:bookmarkEnd w:id="5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90" w:name="__Fieldmark__295_2814791482"/>
            <w:bookmarkStart w:id="591" w:name="__Fieldmark__295_2814791482"/>
            <w:bookmarkEnd w:id="5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4. став 1. тачка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6</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Спасилачко-ватрогасна служба на аеродрому мора да има систем за узбуњивање, као и систем за комуникацију који укључује везу спасилачко-ватрогасне службе са службама на аеродрому и околним ватрогасним јединицам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92" w:name="__Fieldmark__296_2814791482"/>
            <w:bookmarkStart w:id="593" w:name="__Fieldmark__296_2814791482"/>
            <w:bookmarkEnd w:id="5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94" w:name="__Fieldmark__297_2814791482"/>
            <w:bookmarkStart w:id="595" w:name="__Fieldmark__297_2814791482"/>
            <w:bookmarkEnd w:id="5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96" w:name="__Fieldmark__298_2814791482"/>
            <w:bookmarkStart w:id="597" w:name="__Fieldmark__298_2814791482"/>
            <w:bookmarkEnd w:id="5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598" w:name="__Fieldmark__299_2814791482"/>
            <w:bookmarkStart w:id="599" w:name="__Fieldmark__299_2814791482"/>
            <w:bookmarkEnd w:id="5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4. став 1. тачка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6</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Спасилачко-ватрогасна служба на аеродрому мора да има разрађене оперативно-тактичке планове претпостављених интервенција гашења пожара и спасавања у тешким условима, садејства с другим ватрогасним јединицама, службом хитне медицинске помоћи, техничким службама, као и начин руковођења интервенцијом.</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00" w:name="__Fieldmark__300_2814791482"/>
            <w:bookmarkStart w:id="601" w:name="__Fieldmark__300_2814791482"/>
            <w:bookmarkEnd w:id="6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02" w:name="__Fieldmark__301_2814791482"/>
            <w:bookmarkStart w:id="603" w:name="__Fieldmark__301_2814791482"/>
            <w:bookmarkEnd w:id="6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04" w:name="__Fieldmark__302_2814791482"/>
            <w:bookmarkStart w:id="605" w:name="__Fieldmark__302_2814791482"/>
            <w:bookmarkEnd w:id="6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06" w:name="__Fieldmark__303_2814791482"/>
            <w:bookmarkStart w:id="607" w:name="__Fieldmark__303_2814791482"/>
            <w:bookmarkEnd w:id="6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4.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6</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У просторијама спасилачко-ватрогасне службе на аеродрому морају да се налазе описи ваздухоплова са техничким цртежима у којима су назначени подаци који су важни за гашење пожара и спасавањ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08" w:name="__Fieldmark__304_2814791482"/>
            <w:bookmarkStart w:id="609" w:name="__Fieldmark__304_2814791482"/>
            <w:bookmarkEnd w:id="60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10" w:name="__Fieldmark__305_2814791482"/>
            <w:bookmarkStart w:id="611" w:name="__Fieldmark__305_2814791482"/>
            <w:bookmarkEnd w:id="6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12" w:name="__Fieldmark__306_2814791482"/>
            <w:bookmarkStart w:id="613" w:name="__Fieldmark__306_2814791482"/>
            <w:bookmarkEnd w:id="6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14" w:name="__Fieldmark__307_2814791482"/>
            <w:bookmarkStart w:id="615" w:name="__Fieldmark__307_2814791482"/>
            <w:bookmarkEnd w:id="6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4.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7</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У случају принудног слетања, удеса или озбиљне незгоде ваздухоплова пружалац услуга контроле летења о томе одмах обавештава спасилачко-ватрогасну службу, односно обезбеђење на том аеродром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16" w:name="__Fieldmark__308_2814791482"/>
            <w:bookmarkStart w:id="617" w:name="__Fieldmark__308_2814791482"/>
            <w:bookmarkEnd w:id="6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18" w:name="__Fieldmark__309_2814791482"/>
            <w:bookmarkStart w:id="619" w:name="__Fieldmark__309_2814791482"/>
            <w:bookmarkEnd w:id="6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20" w:name="__Fieldmark__310_2814791482"/>
            <w:bookmarkStart w:id="621" w:name="__Fieldmark__310_2814791482"/>
            <w:bookmarkEnd w:id="6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22" w:name="__Fieldmark__311_2814791482"/>
            <w:bookmarkStart w:id="623" w:name="__Fieldmark__311_2814791482"/>
            <w:bookmarkEnd w:id="6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5.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7</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У случају принудног слетања ваздухоплова обавештење мора да садржи следеће податке: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1) тип ваздухоплова;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2) број путника и чланова посаде ваздухоплова;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3) узрок принудног слетања;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4) време слетања ваздухоплова;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5) правац слетања ваздухоплова;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6) количину горива и мазива у ваздухоплов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24" w:name="__Fieldmark__312_2814791482"/>
            <w:bookmarkStart w:id="625" w:name="__Fieldmark__312_2814791482"/>
            <w:bookmarkEnd w:id="6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26" w:name="__Fieldmark__313_2814791482"/>
            <w:bookmarkStart w:id="627" w:name="__Fieldmark__313_2814791482"/>
            <w:bookmarkEnd w:id="6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28" w:name="__Fieldmark__314_2814791482"/>
            <w:bookmarkStart w:id="629" w:name="__Fieldmark__314_2814791482"/>
            <w:bookmarkEnd w:id="6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30" w:name="__Fieldmark__315_2814791482"/>
            <w:bookmarkStart w:id="631" w:name="__Fieldmark__315_2814791482"/>
            <w:bookmarkEnd w:id="6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5.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7</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У случају удеса или озбиљне незгоде ваздухоплова обавештење мора да садржи следеће податке: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1) тип ваздухоплова;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2) број путника и чланова посаде ваздухоплова;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3) место удеса или озбиљне незгоде ваздухоплова према кодираној карт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32" w:name="__Fieldmark__316_2814791482"/>
            <w:bookmarkStart w:id="633" w:name="__Fieldmark__316_2814791482"/>
            <w:bookmarkEnd w:id="6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34" w:name="__Fieldmark__317_2814791482"/>
            <w:bookmarkStart w:id="635" w:name="__Fieldmark__317_2814791482"/>
            <w:bookmarkEnd w:id="6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36" w:name="__Fieldmark__318_2814791482"/>
            <w:bookmarkStart w:id="637" w:name="__Fieldmark__318_2814791482"/>
            <w:bookmarkEnd w:id="6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38" w:name="__Fieldmark__319_2814791482"/>
            <w:bookmarkStart w:id="639" w:name="__Fieldmark__319_2814791482"/>
            <w:bookmarkEnd w:id="6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5.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7</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sz w:val="24"/>
                <w:szCs w:val="24"/>
                <w:lang w:val="sr-Latn-RS" w:eastAsia="sr-Latn-RS"/>
              </w:rPr>
            </w:pPr>
            <w:r>
              <w:rPr>
                <w:rFonts w:cs="Times New Roman" w:ascii="Times New Roman" w:hAnsi="Times New Roman"/>
                <w:color w:val="000000"/>
                <w:sz w:val="23"/>
                <w:szCs w:val="23"/>
                <w:lang w:val="sr-Latn-RS" w:eastAsia="sr-Latn-RS"/>
              </w:rPr>
              <w:t>У случају принудног слетања, удеса или озбиљне незгоде ваздухоплова у коме се налази опасан терет, обавештење пружаоца услуга контроле летења мора да садржи, поред података из става 2, односно става 3. овог члана, и следеће податке:</w:t>
            </w:r>
          </w:p>
          <w:p>
            <w:pPr>
              <w:pStyle w:val="Normal"/>
              <w:autoSpaceDE w:val="false"/>
              <w:jc w:val="both"/>
              <w:rPr>
                <w:rFonts w:ascii="Times New Roman" w:hAnsi="Times New Roman" w:cs="Times New Roman"/>
                <w:sz w:val="23"/>
                <w:szCs w:val="23"/>
                <w:lang w:val="sr-Latn-RS" w:eastAsia="sr-Latn-RS"/>
              </w:rPr>
            </w:pPr>
            <w:r>
              <w:rPr>
                <w:rFonts w:cs="Times New Roman" w:ascii="Times New Roman" w:hAnsi="Times New Roman"/>
                <w:sz w:val="23"/>
                <w:szCs w:val="23"/>
                <w:lang w:val="sr-Latn-RS" w:eastAsia="sr-Latn-RS"/>
              </w:rPr>
              <w:t xml:space="preserve">1) тачан назив опасног терета; </w:t>
            </w:r>
          </w:p>
          <w:p>
            <w:pPr>
              <w:pStyle w:val="Normal"/>
              <w:autoSpaceDE w:val="false"/>
              <w:jc w:val="both"/>
              <w:rPr/>
            </w:pPr>
            <w:r>
              <w:rPr>
                <w:rFonts w:cs="Times New Roman" w:ascii="Times New Roman" w:hAnsi="Times New Roman"/>
                <w:sz w:val="23"/>
                <w:szCs w:val="23"/>
                <w:lang w:val="sr-Latn-RS" w:eastAsia="sr-Latn-RS"/>
              </w:rPr>
              <w:t xml:space="preserve">2) </w:t>
            </w:r>
            <w:r>
              <w:rPr>
                <w:rFonts w:cs="Times New Roman" w:ascii="Times New Roman" w:hAnsi="Times New Roman"/>
                <w:i/>
                <w:iCs/>
                <w:sz w:val="23"/>
                <w:szCs w:val="23"/>
                <w:lang w:val="sr-Latn-RS" w:eastAsia="sr-Latn-RS"/>
              </w:rPr>
              <w:t xml:space="preserve">UN </w:t>
            </w:r>
            <w:r>
              <w:rPr>
                <w:rFonts w:cs="Times New Roman" w:ascii="Times New Roman" w:hAnsi="Times New Roman"/>
                <w:sz w:val="23"/>
                <w:szCs w:val="23"/>
                <w:lang w:val="sr-Latn-RS" w:eastAsia="sr-Latn-RS"/>
              </w:rPr>
              <w:t xml:space="preserve">број (ако је додељен); </w:t>
            </w:r>
          </w:p>
          <w:p>
            <w:pPr>
              <w:pStyle w:val="Normal"/>
              <w:autoSpaceDE w:val="false"/>
              <w:jc w:val="both"/>
              <w:rPr>
                <w:rFonts w:ascii="Times New Roman" w:hAnsi="Times New Roman" w:cs="Times New Roman"/>
                <w:sz w:val="23"/>
                <w:szCs w:val="23"/>
                <w:lang w:val="sr-Latn-RS" w:eastAsia="sr-Latn-RS"/>
              </w:rPr>
            </w:pPr>
            <w:r>
              <w:rPr>
                <w:rFonts w:cs="Times New Roman" w:ascii="Times New Roman" w:hAnsi="Times New Roman"/>
                <w:sz w:val="23"/>
                <w:szCs w:val="23"/>
                <w:lang w:val="sr-Latn-RS" w:eastAsia="sr-Latn-RS"/>
              </w:rPr>
              <w:t xml:space="preserve">3) класу и поткласу којој припада опасан терет, а за класу 1 и групу компатибилности; </w:t>
            </w:r>
          </w:p>
          <w:p>
            <w:pPr>
              <w:pStyle w:val="Normal"/>
              <w:autoSpaceDE w:val="false"/>
              <w:jc w:val="both"/>
              <w:rPr>
                <w:rFonts w:ascii="Times New Roman" w:hAnsi="Times New Roman" w:cs="Times New Roman"/>
                <w:sz w:val="23"/>
                <w:szCs w:val="23"/>
                <w:lang w:val="sr-Latn-RS" w:eastAsia="sr-Latn-RS"/>
              </w:rPr>
            </w:pPr>
            <w:r>
              <w:rPr>
                <w:rFonts w:cs="Times New Roman" w:ascii="Times New Roman" w:hAnsi="Times New Roman"/>
                <w:sz w:val="23"/>
                <w:szCs w:val="23"/>
                <w:lang w:val="sr-Latn-RS" w:eastAsia="sr-Latn-RS"/>
              </w:rPr>
              <w:t xml:space="preserve">4) додатну класу (ако је примењиво); </w:t>
            </w:r>
          </w:p>
          <w:p>
            <w:pPr>
              <w:pStyle w:val="Normal"/>
              <w:autoSpaceDE w:val="false"/>
              <w:jc w:val="both"/>
              <w:rPr>
                <w:rFonts w:ascii="Times New Roman" w:hAnsi="Times New Roman" w:cs="Times New Roman"/>
                <w:sz w:val="23"/>
                <w:szCs w:val="23"/>
                <w:lang w:val="sr-Latn-RS" w:eastAsia="sr-Latn-RS"/>
              </w:rPr>
            </w:pPr>
            <w:r>
              <w:rPr>
                <w:rFonts w:cs="Times New Roman" w:ascii="Times New Roman" w:hAnsi="Times New Roman"/>
                <w:sz w:val="23"/>
                <w:szCs w:val="23"/>
                <w:lang w:val="sr-Latn-RS" w:eastAsia="sr-Latn-RS"/>
              </w:rPr>
              <w:t xml:space="preserve">5) количину опасног терета; </w:t>
            </w:r>
          </w:p>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sz w:val="23"/>
                <w:szCs w:val="23"/>
                <w:lang w:val="sr-Latn-RS" w:eastAsia="sr-Latn-RS"/>
              </w:rPr>
              <w:t>6) место у ваздухоплову на коме се опасан терет налаз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40" w:name="__Fieldmark__320_2814791482"/>
            <w:bookmarkStart w:id="641" w:name="__Fieldmark__320_2814791482"/>
            <w:bookmarkEnd w:id="6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42" w:name="__Fieldmark__321_2814791482"/>
            <w:bookmarkStart w:id="643" w:name="__Fieldmark__321_2814791482"/>
            <w:bookmarkEnd w:id="6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44" w:name="__Fieldmark__322_2814791482"/>
            <w:bookmarkStart w:id="645" w:name="__Fieldmark__322_2814791482"/>
            <w:bookmarkEnd w:id="6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46" w:name="__Fieldmark__323_2814791482"/>
            <w:bookmarkStart w:id="647" w:name="__Fieldmark__323_2814791482"/>
            <w:bookmarkEnd w:id="6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5.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7</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Када прими обавештење о принудном слетању, удесу или озбиљној незгоди ваздухоплова, спасилачко-ватрогасно особље излази одмах на место принудног слетања, удеса или озбиљне незгоде ваздухоплова, са опремом за спасавање и средствима за гашење пожар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48" w:name="__Fieldmark__324_2814791482"/>
            <w:bookmarkStart w:id="649" w:name="__Fieldmark__324_2814791482"/>
            <w:bookmarkEnd w:id="6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50" w:name="__Fieldmark__325_2814791482"/>
            <w:bookmarkStart w:id="651" w:name="__Fieldmark__325_2814791482"/>
            <w:bookmarkEnd w:id="6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52" w:name="__Fieldmark__326_2814791482"/>
            <w:bookmarkStart w:id="653" w:name="__Fieldmark__326_2814791482"/>
            <w:bookmarkEnd w:id="6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54" w:name="__Fieldmark__327_2814791482"/>
            <w:bookmarkStart w:id="655" w:name="__Fieldmark__327_2814791482"/>
            <w:bookmarkEnd w:id="6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6.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7</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Састав особља из става 1. овог члана утврђује лице које је оперативно-тактичким планом за гашење пожара одређено за руководиоца акције гашења пожара и спасавањ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56" w:name="__Fieldmark__328_2814791482"/>
            <w:bookmarkStart w:id="657" w:name="__Fieldmark__328_2814791482"/>
            <w:bookmarkEnd w:id="6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58" w:name="__Fieldmark__329_2814791482"/>
            <w:bookmarkStart w:id="659" w:name="__Fieldmark__329_2814791482"/>
            <w:bookmarkEnd w:id="6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60" w:name="__Fieldmark__330_2814791482"/>
            <w:bookmarkStart w:id="661" w:name="__Fieldmark__330_2814791482"/>
            <w:bookmarkEnd w:id="6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62" w:name="__Fieldmark__331_2814791482"/>
            <w:bookmarkStart w:id="663" w:name="__Fieldmark__331_2814791482"/>
            <w:bookmarkEnd w:id="6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6.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8</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Дежурни ватрогасац у оперативно-комуникационом центру који прими обавештење о принудном слетању, удесу или озбиљној незгоди ваздухоплова је дужан да одмах да знак за узбуну и обавести руководиоца акције гашења пожара и спасавања о насталој ситуациј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64" w:name="__Fieldmark__332_2814791482"/>
            <w:bookmarkStart w:id="665" w:name="__Fieldmark__332_2814791482"/>
            <w:bookmarkEnd w:id="6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66" w:name="__Fieldmark__333_2814791482"/>
            <w:bookmarkStart w:id="667" w:name="__Fieldmark__333_2814791482"/>
            <w:bookmarkEnd w:id="6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68" w:name="__Fieldmark__334_2814791482"/>
            <w:bookmarkStart w:id="669" w:name="__Fieldmark__334_2814791482"/>
            <w:bookmarkEnd w:id="6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70" w:name="__Fieldmark__335_2814791482"/>
            <w:bookmarkStart w:id="671" w:name="__Fieldmark__335_2814791482"/>
            <w:bookmarkEnd w:id="6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7. став 1. тачка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8</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Дежурни ватрогасац у оперативно-комуникационом центру који прими обавештење о принудном слетању, удесу или озбиљној незгоди ваздухоплова је дужан да обавести медицинско обезбеђење на аеродрому и спасилачко-координациони центар;</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72" w:name="__Fieldmark__336_2814791482"/>
            <w:bookmarkStart w:id="673" w:name="__Fieldmark__336_2814791482"/>
            <w:bookmarkEnd w:id="6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74" w:name="__Fieldmark__337_2814791482"/>
            <w:bookmarkStart w:id="675" w:name="__Fieldmark__337_2814791482"/>
            <w:bookmarkEnd w:id="6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76" w:name="__Fieldmark__338_2814791482"/>
            <w:bookmarkStart w:id="677" w:name="__Fieldmark__338_2814791482"/>
            <w:bookmarkEnd w:id="6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78" w:name="__Fieldmark__339_2814791482"/>
            <w:bookmarkStart w:id="679" w:name="__Fieldmark__339_2814791482"/>
            <w:bookmarkEnd w:id="6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7. став 1. тачка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8</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Дежурни ватрогасац у оперативно-комуникационом центру који прими обавештење о принудном слетању, удесу или озбиљној незгоди ваздухоплова је дужан да по добијеном налогу руководиоца акције гашења пожара и спасавања одмах обавести оближње ватрогасне јединиц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80" w:name="__Fieldmark__340_2814791482"/>
            <w:bookmarkStart w:id="681" w:name="__Fieldmark__340_2814791482"/>
            <w:bookmarkEnd w:id="6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82" w:name="__Fieldmark__341_2814791482"/>
            <w:bookmarkStart w:id="683" w:name="__Fieldmark__341_2814791482"/>
            <w:bookmarkEnd w:id="6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84" w:name="__Fieldmark__342_2814791482"/>
            <w:bookmarkStart w:id="685" w:name="__Fieldmark__342_2814791482"/>
            <w:bookmarkEnd w:id="6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86" w:name="__Fieldmark__343_2814791482"/>
            <w:bookmarkStart w:id="687" w:name="__Fieldmark__343_2814791482"/>
            <w:bookmarkEnd w:id="6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7. став 1. тачка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8</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Дежурни ватрогасац у оперативно-комуникационом центру који прими обавештење о принудном слетању, удесу или озбиљној незгоди ваздухоплова је дужан да без одлагања предузме мере прописане општим актом о организацији, раду и поступању спасилачко-ватрогасне служб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88" w:name="__Fieldmark__344_2814791482"/>
            <w:bookmarkStart w:id="689" w:name="__Fieldmark__344_2814791482"/>
            <w:bookmarkEnd w:id="6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90" w:name="__Fieldmark__345_2814791482"/>
            <w:bookmarkStart w:id="691" w:name="__Fieldmark__345_2814791482"/>
            <w:bookmarkEnd w:id="6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92" w:name="__Fieldmark__346_2814791482"/>
            <w:bookmarkStart w:id="693" w:name="__Fieldmark__346_2814791482"/>
            <w:bookmarkEnd w:id="6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94" w:name="__Fieldmark__347_2814791482"/>
            <w:bookmarkStart w:id="695" w:name="__Fieldmark__347_2814791482"/>
            <w:bookmarkEnd w:id="6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7. став 1. тачка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8</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Дежурни ватрогасац у оперативно-комуникационом центру води дневник о примљеним обавештењима из става 1. овог члана, у који уписује дан и време пријема обавештења, зону у кодираној карти рејона аеродрома и податке о лицу које је дало обавештењ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96" w:name="__Fieldmark__348_2814791482"/>
            <w:bookmarkStart w:id="697" w:name="__Fieldmark__348_2814791482"/>
            <w:bookmarkEnd w:id="6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698" w:name="__Fieldmark__349_2814791482"/>
            <w:bookmarkStart w:id="699" w:name="__Fieldmark__349_2814791482"/>
            <w:bookmarkEnd w:id="6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00" w:name="__Fieldmark__350_2814791482"/>
            <w:bookmarkStart w:id="701" w:name="__Fieldmark__350_2814791482"/>
            <w:bookmarkEnd w:id="7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02" w:name="__Fieldmark__351_2814791482"/>
            <w:bookmarkStart w:id="703" w:name="__Fieldmark__351_2814791482"/>
            <w:bookmarkEnd w:id="7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7.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Ваздухоплов сме да се пуни горивом на аеродрому ако су претходно предузете следеће мере заштите од пожара, да је ауто-цистерна спојена с ваздухопловом каблом за изједначавање потенцијал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04" w:name="__Fieldmark__352_2814791482"/>
            <w:bookmarkStart w:id="705" w:name="__Fieldmark__352_2814791482"/>
            <w:bookmarkEnd w:id="7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06" w:name="__Fieldmark__353_2814791482"/>
            <w:bookmarkStart w:id="707" w:name="__Fieldmark__353_2814791482"/>
            <w:bookmarkEnd w:id="7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08" w:name="__Fieldmark__354_2814791482"/>
            <w:bookmarkStart w:id="709" w:name="__Fieldmark__354_2814791482"/>
            <w:bookmarkEnd w:id="70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10" w:name="__Fieldmark__355_2814791482"/>
            <w:bookmarkStart w:id="711" w:name="__Fieldmark__355_2814791482"/>
            <w:bookmarkEnd w:id="7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8. став 1. тачка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здухоплов сме да се пуни горивом на аеродрому ако су претходно предузете следеће мере заштите од пожара да је ауто-цистерна постављена тако да не омета прилаз спасилачко-ватрогасним возилим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12" w:name="__Fieldmark__356_2814791482"/>
            <w:bookmarkStart w:id="713" w:name="__Fieldmark__356_2814791482"/>
            <w:bookmarkEnd w:id="7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14" w:name="__Fieldmark__357_2814791482"/>
            <w:bookmarkStart w:id="715" w:name="__Fieldmark__357_2814791482"/>
            <w:bookmarkEnd w:id="7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16" w:name="__Fieldmark__358_2814791482"/>
            <w:bookmarkStart w:id="717" w:name="__Fieldmark__358_2814791482"/>
            <w:bookmarkEnd w:id="7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18" w:name="__Fieldmark__359_2814791482"/>
            <w:bookmarkStart w:id="719" w:name="__Fieldmark__359_2814791482"/>
            <w:bookmarkEnd w:id="7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8. став 1. тачка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здухоплов сме да се пуни горивом на аеродрому ако су претходно предузете следеће мере заштите од пожара да ауто-цистерна не омета евакуацију из ваздухоплова у случају пожар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20" w:name="__Fieldmark__360_2814791482"/>
            <w:bookmarkStart w:id="721" w:name="__Fieldmark__360_2814791482"/>
            <w:bookmarkEnd w:id="7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22" w:name="__Fieldmark__361_2814791482"/>
            <w:bookmarkStart w:id="723" w:name="__Fieldmark__361_2814791482"/>
            <w:bookmarkEnd w:id="7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24" w:name="__Fieldmark__362_2814791482"/>
            <w:bookmarkStart w:id="725" w:name="__Fieldmark__362_2814791482"/>
            <w:bookmarkEnd w:id="7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26" w:name="__Fieldmark__363_2814791482"/>
            <w:bookmarkStart w:id="727" w:name="__Fieldmark__363_2814791482"/>
            <w:bookmarkEnd w:id="7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8. став 1. тачка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здухоплов сме да се пуни горивом на аеродрому ако су претходно предузете следеће мере заштите од пожара да постоји слободан простор за пролазак ауто-цистерне у ванредној ситуациј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28" w:name="__Fieldmark__364_2814791482"/>
            <w:bookmarkStart w:id="729" w:name="__Fieldmark__364_2814791482"/>
            <w:bookmarkEnd w:id="7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30" w:name="__Fieldmark__365_2814791482"/>
            <w:bookmarkStart w:id="731" w:name="__Fieldmark__365_2814791482"/>
            <w:bookmarkEnd w:id="7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32" w:name="__Fieldmark__366_2814791482"/>
            <w:bookmarkStart w:id="733" w:name="__Fieldmark__366_2814791482"/>
            <w:bookmarkEnd w:id="7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34" w:name="__Fieldmark__367_2814791482"/>
            <w:bookmarkStart w:id="735" w:name="__Fieldmark__367_2814791482"/>
            <w:bookmarkEnd w:id="7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8. став 1. тачка 4.)</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Ваздухоплов сме да се пуни горивом на аеродрому ако су претходно предузете следеће мере заштите од пожара да се мотор ауто-цистерне не налази испод крила ваздухоплов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36" w:name="__Fieldmark__368_2814791482"/>
            <w:bookmarkStart w:id="737" w:name="__Fieldmark__368_2814791482"/>
            <w:bookmarkEnd w:id="7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38" w:name="__Fieldmark__369_2814791482"/>
            <w:bookmarkStart w:id="739" w:name="__Fieldmark__369_2814791482"/>
            <w:bookmarkEnd w:id="7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40" w:name="__Fieldmark__370_2814791482"/>
            <w:bookmarkStart w:id="741" w:name="__Fieldmark__370_2814791482"/>
            <w:bookmarkEnd w:id="7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42" w:name="__Fieldmark__371_2814791482"/>
            <w:bookmarkStart w:id="743" w:name="__Fieldmark__371_2814791482"/>
            <w:bookmarkEnd w:id="7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8. став 1. тачка 5.)</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Друга возила која служе опслуживању ваздухоплова не смеју да се налазе испод крила ваздухоплова нити да ометају прилаз спасилачко-ватрогасним возилим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44" w:name="__Fieldmark__372_2814791482"/>
            <w:bookmarkStart w:id="745" w:name="__Fieldmark__372_2814791482"/>
            <w:bookmarkEnd w:id="7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46" w:name="__Fieldmark__373_2814791482"/>
            <w:bookmarkStart w:id="747" w:name="__Fieldmark__373_2814791482"/>
            <w:bookmarkEnd w:id="7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48" w:name="__Fieldmark__374_2814791482"/>
            <w:bookmarkStart w:id="749" w:name="__Fieldmark__374_2814791482"/>
            <w:bookmarkEnd w:id="7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50" w:name="__Fieldmark__375_2814791482"/>
            <w:bookmarkStart w:id="751" w:name="__Fieldmark__375_2814791482"/>
            <w:bookmarkEnd w:id="7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8.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6.</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Ако се ваздухоплов пуни авио-бензином, поред мера које су прописане у ставу 1. овог члана, ауто-цистерна и друга возила која опслужују ваздухоплов морају да имају хватач варница на издувној цев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52" w:name="__Fieldmark__376_2814791482"/>
            <w:bookmarkStart w:id="753" w:name="__Fieldmark__376_2814791482"/>
            <w:bookmarkEnd w:id="7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54" w:name="__Fieldmark__377_2814791482"/>
            <w:bookmarkStart w:id="755" w:name="__Fieldmark__377_2814791482"/>
            <w:bookmarkEnd w:id="7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56" w:name="__Fieldmark__378_2814791482"/>
            <w:bookmarkStart w:id="757" w:name="__Fieldmark__378_2814791482"/>
            <w:bookmarkEnd w:id="7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58" w:name="__Fieldmark__379_2814791482"/>
            <w:bookmarkStart w:id="759" w:name="__Fieldmark__379_2814791482"/>
            <w:bookmarkEnd w:id="7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8.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7.</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Пуњење ваздухоплова горивом се мора одмах прекинути ако се открије присуство горивих пара у ваздухоплову или ако настану друге опасност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60" w:name="__Fieldmark__380_2814791482"/>
            <w:bookmarkStart w:id="761" w:name="__Fieldmark__380_2814791482"/>
            <w:bookmarkEnd w:id="7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62" w:name="__Fieldmark__381_2814791482"/>
            <w:bookmarkStart w:id="763" w:name="__Fieldmark__381_2814791482"/>
            <w:bookmarkEnd w:id="7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64" w:name="__Fieldmark__382_2814791482"/>
            <w:bookmarkStart w:id="765" w:name="__Fieldmark__382_2814791482"/>
            <w:bookmarkEnd w:id="7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66" w:name="__Fieldmark__383_2814791482"/>
            <w:bookmarkStart w:id="767" w:name="__Fieldmark__383_2814791482"/>
            <w:bookmarkEnd w:id="7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8.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0</w:t>
            </w:r>
            <w:r>
              <w:rPr>
                <w:rFonts w:eastAsia="Calibri" w:cs="Times New Roman" w:ascii="Times New Roman" w:hAnsi="Times New Roman"/>
                <w:b/>
                <w:sz w:val="24"/>
                <w:szCs w:val="24"/>
                <w:lang w:val="sr-RS"/>
              </w:rPr>
              <w:t>.1.</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 xml:space="preserve">Ваздухоплов не сме да се пуни горивом ако су у зони аеродрома осмотрени грмљавински облаци, и то у кругу полупречника до 8 </w:t>
            </w:r>
            <w:r>
              <w:rPr>
                <w:i/>
                <w:iCs/>
                <w:sz w:val="23"/>
                <w:szCs w:val="23"/>
              </w:rPr>
              <w:t xml:space="preserve">km </w:t>
            </w:r>
            <w:r>
              <w:rPr>
                <w:sz w:val="23"/>
                <w:szCs w:val="23"/>
              </w:rPr>
              <w:t>од референтне тачке аеродром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68" w:name="__Fieldmark__384_2814791482"/>
            <w:bookmarkStart w:id="769" w:name="__Fieldmark__384_2814791482"/>
            <w:bookmarkEnd w:id="7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70" w:name="__Fieldmark__385_2814791482"/>
            <w:bookmarkStart w:id="771" w:name="__Fieldmark__385_2814791482"/>
            <w:bookmarkEnd w:id="7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72" w:name="__Fieldmark__386_2814791482"/>
            <w:bookmarkStart w:id="773" w:name="__Fieldmark__386_2814791482"/>
            <w:bookmarkEnd w:id="7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74" w:name="__Fieldmark__387_2814791482"/>
            <w:bookmarkStart w:id="775" w:name="__Fieldmark__387_2814791482"/>
            <w:bookmarkEnd w:id="7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9.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0</w:t>
            </w:r>
            <w:r>
              <w:rPr>
                <w:rFonts w:eastAsia="Calibri" w:cs="Times New Roman" w:ascii="Times New Roman" w:hAnsi="Times New Roman"/>
                <w:b/>
                <w:sz w:val="24"/>
                <w:szCs w:val="24"/>
                <w:lang w:val="sr-RS"/>
              </w:rPr>
              <w:t>.2.</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 xml:space="preserve">Ако су осмотрени грмљавински облаци у околини аеродрома, и то у појасу ширине полупречника од 8 </w:t>
            </w:r>
            <w:r>
              <w:rPr>
                <w:i/>
                <w:iCs/>
                <w:sz w:val="23"/>
                <w:szCs w:val="23"/>
              </w:rPr>
              <w:t xml:space="preserve">km </w:t>
            </w:r>
            <w:r>
              <w:rPr>
                <w:sz w:val="23"/>
                <w:szCs w:val="23"/>
              </w:rPr>
              <w:t xml:space="preserve">до 16 </w:t>
            </w:r>
            <w:r>
              <w:rPr>
                <w:i/>
                <w:iCs/>
                <w:sz w:val="23"/>
                <w:szCs w:val="23"/>
              </w:rPr>
              <w:t xml:space="preserve">km </w:t>
            </w:r>
            <w:r>
              <w:rPr>
                <w:sz w:val="23"/>
                <w:szCs w:val="23"/>
              </w:rPr>
              <w:t>од референтне тачке аеродрома, пуњење горива се врши уз појачане мере опрезности (смањење брзине пуњења горива и сл).</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76" w:name="__Fieldmark__388_2814791482"/>
            <w:bookmarkStart w:id="777" w:name="__Fieldmark__388_2814791482"/>
            <w:bookmarkEnd w:id="7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78" w:name="__Fieldmark__389_2814791482"/>
            <w:bookmarkStart w:id="779" w:name="__Fieldmark__389_2814791482"/>
            <w:bookmarkEnd w:id="7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80" w:name="__Fieldmark__390_2814791482"/>
            <w:bookmarkStart w:id="781" w:name="__Fieldmark__390_2814791482"/>
            <w:bookmarkEnd w:id="7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82" w:name="__Fieldmark__391_2814791482"/>
            <w:bookmarkStart w:id="783" w:name="__Fieldmark__391_2814791482"/>
            <w:bookmarkEnd w:id="7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9.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0</w:t>
            </w:r>
            <w:r>
              <w:rPr>
                <w:rFonts w:eastAsia="Calibri" w:cs="Times New Roman" w:ascii="Times New Roman" w:hAnsi="Times New Roman"/>
                <w:b/>
                <w:sz w:val="24"/>
                <w:szCs w:val="24"/>
                <w:lang w:val="sr-RS"/>
              </w:rPr>
              <w:t>.3.</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Метеоролошке службе на аеродрому достављају информацију о осмотреним грмљавинским облацима надлежној служби аеродрома, која о томе обавештава службе за пуњење ваздухоплова горивом и изриче забрану пуњења горив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84" w:name="__Fieldmark__392_2814791482"/>
            <w:bookmarkStart w:id="785" w:name="__Fieldmark__392_2814791482"/>
            <w:bookmarkEnd w:id="7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86" w:name="__Fieldmark__393_2814791482"/>
            <w:bookmarkStart w:id="787" w:name="__Fieldmark__393_2814791482"/>
            <w:bookmarkEnd w:id="7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88" w:name="__Fieldmark__394_2814791482"/>
            <w:bookmarkStart w:id="789" w:name="__Fieldmark__394_2814791482"/>
            <w:bookmarkEnd w:id="7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90" w:name="__Fieldmark__395_2814791482"/>
            <w:bookmarkStart w:id="791" w:name="__Fieldmark__395_2814791482"/>
            <w:bookmarkEnd w:id="7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39.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1.</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За време пуњења ваздухоплова горивом у зонама опасности забрањено је држање отвореног пламен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92" w:name="__Fieldmark__396_2814791482"/>
            <w:bookmarkStart w:id="793" w:name="__Fieldmark__396_2814791482"/>
            <w:bookmarkEnd w:id="7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94" w:name="__Fieldmark__397_2814791482"/>
            <w:bookmarkStart w:id="795" w:name="__Fieldmark__397_2814791482"/>
            <w:bookmarkEnd w:id="7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96" w:name="__Fieldmark__398_2814791482"/>
            <w:bookmarkStart w:id="797" w:name="__Fieldmark__398_2814791482"/>
            <w:bookmarkEnd w:id="7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798" w:name="__Fieldmark__399_2814791482"/>
            <w:bookmarkStart w:id="799" w:name="__Fieldmark__399_2814791482"/>
            <w:bookmarkEnd w:id="7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0. став 1. тачка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2.</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За време пуњења ваздухоплова горивом у зонама опасности забрањено је рад са отвореним пламеном (заваривање и сл) и ужареним предметим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00" w:name="__Fieldmark__400_2814791482"/>
            <w:bookmarkStart w:id="801" w:name="__Fieldmark__400_2814791482"/>
            <w:bookmarkEnd w:id="8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02" w:name="__Fieldmark__401_2814791482"/>
            <w:bookmarkStart w:id="803" w:name="__Fieldmark__401_2814791482"/>
            <w:bookmarkEnd w:id="8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04" w:name="__Fieldmark__402_2814791482"/>
            <w:bookmarkStart w:id="805" w:name="__Fieldmark__402_2814791482"/>
            <w:bookmarkEnd w:id="8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06" w:name="__Fieldmark__403_2814791482"/>
            <w:bookmarkStart w:id="807" w:name="__Fieldmark__403_2814791482"/>
            <w:bookmarkEnd w:id="8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0. став 1. тачка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3.</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За време пуњења ваздухоплова горивом у зонама опасности забрањено је пушење и употреба средстава за паљење (упаљачи, шибице и сл); </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08" w:name="__Fieldmark__404_2814791482"/>
            <w:bookmarkStart w:id="809" w:name="__Fieldmark__404_2814791482"/>
            <w:bookmarkEnd w:id="80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10" w:name="__Fieldmark__405_2814791482"/>
            <w:bookmarkStart w:id="811" w:name="__Fieldmark__405_2814791482"/>
            <w:bookmarkEnd w:id="8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12" w:name="__Fieldmark__406_2814791482"/>
            <w:bookmarkStart w:id="813" w:name="__Fieldmark__406_2814791482"/>
            <w:bookmarkEnd w:id="8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14" w:name="__Fieldmark__407_2814791482"/>
            <w:bookmarkStart w:id="815" w:name="__Fieldmark__407_2814791482"/>
            <w:bookmarkEnd w:id="8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0. став 1. тачка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4.</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За време пуњења ваздухоплова горивом у зонама опасности забрањено је рад са алатом који варнич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16" w:name="__Fieldmark__408_2814791482"/>
            <w:bookmarkStart w:id="817" w:name="__Fieldmark__408_2814791482"/>
            <w:bookmarkEnd w:id="8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18" w:name="__Fieldmark__409_2814791482"/>
            <w:bookmarkStart w:id="819" w:name="__Fieldmark__409_2814791482"/>
            <w:bookmarkEnd w:id="8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20" w:name="__Fieldmark__410_2814791482"/>
            <w:bookmarkStart w:id="821" w:name="__Fieldmark__410_2814791482"/>
            <w:bookmarkEnd w:id="8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22" w:name="__Fieldmark__411_2814791482"/>
            <w:bookmarkStart w:id="823" w:name="__Fieldmark__411_2814791482"/>
            <w:bookmarkEnd w:id="8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0. став 1. тачка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5.</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За време пуњења ваздухоплова горивом у зонама опасности забрањено је стартовање возила и других помоћних електричних постројења, док се пуњење не заврши; </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24" w:name="__Fieldmark__412_2814791482"/>
            <w:bookmarkStart w:id="825" w:name="__Fieldmark__412_2814791482"/>
            <w:bookmarkEnd w:id="8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26" w:name="__Fieldmark__413_2814791482"/>
            <w:bookmarkStart w:id="827" w:name="__Fieldmark__413_2814791482"/>
            <w:bookmarkEnd w:id="8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28" w:name="__Fieldmark__414_2814791482"/>
            <w:bookmarkStart w:id="829" w:name="__Fieldmark__414_2814791482"/>
            <w:bookmarkEnd w:id="8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30" w:name="__Fieldmark__415_2814791482"/>
            <w:bookmarkStart w:id="831" w:name="__Fieldmark__415_2814791482"/>
            <w:bookmarkEnd w:id="8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0. став 1. тачка 5.)</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6.</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За време пуњења ваздухоплова горивом у зонама опасности забрањено је постављање надземних електричних водова, без обзира на напон; </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32" w:name="__Fieldmark__416_2814791482"/>
            <w:bookmarkStart w:id="833" w:name="__Fieldmark__416_2814791482"/>
            <w:bookmarkEnd w:id="8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34" w:name="__Fieldmark__417_2814791482"/>
            <w:bookmarkStart w:id="835" w:name="__Fieldmark__417_2814791482"/>
            <w:bookmarkEnd w:id="8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36" w:name="__Fieldmark__418_2814791482"/>
            <w:bookmarkStart w:id="837" w:name="__Fieldmark__418_2814791482"/>
            <w:bookmarkEnd w:id="8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38" w:name="__Fieldmark__419_2814791482"/>
            <w:bookmarkStart w:id="839" w:name="__Fieldmark__419_2814791482"/>
            <w:bookmarkEnd w:id="8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0. став 1. тачка 6.)</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7.</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За време пуњења ваздухоплова горивом у зонама опасности забрањено је рад мотора ауто-цистерне за време утакања, претакања или истакања запаљивих течности, ако ауто-цистерна на издувним цевима нема хватач варница, а ваздухоплов се пуни авио-бензином, изузев ако се мотор ауто-цистерне употребљава за погон пумпи или других уређаја за претакање горив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40" w:name="__Fieldmark__420_2814791482"/>
            <w:bookmarkStart w:id="841" w:name="__Fieldmark__420_2814791482"/>
            <w:bookmarkEnd w:id="8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42" w:name="__Fieldmark__421_2814791482"/>
            <w:bookmarkStart w:id="843" w:name="__Fieldmark__421_2814791482"/>
            <w:bookmarkEnd w:id="8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44" w:name="__Fieldmark__422_2814791482"/>
            <w:bookmarkStart w:id="845" w:name="__Fieldmark__422_2814791482"/>
            <w:bookmarkEnd w:id="8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46" w:name="__Fieldmark__423_2814791482"/>
            <w:bookmarkStart w:id="847" w:name="__Fieldmark__423_2814791482"/>
            <w:bookmarkEnd w:id="8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0. став 1. тачка 7.)</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8.</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Цевоводи, цевни спојеви, арматуре и опрема за пуњење морају да се одржавају и да буду заштићени од оштећења и неконтролисаног истицања запаљиве течност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48" w:name="__Fieldmark__424_2814791482"/>
            <w:bookmarkStart w:id="849" w:name="__Fieldmark__424_2814791482"/>
            <w:bookmarkEnd w:id="8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50" w:name="__Fieldmark__425_2814791482"/>
            <w:bookmarkStart w:id="851" w:name="__Fieldmark__425_2814791482"/>
            <w:bookmarkEnd w:id="8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52" w:name="__Fieldmark__426_2814791482"/>
            <w:bookmarkStart w:id="853" w:name="__Fieldmark__426_2814791482"/>
            <w:bookmarkEnd w:id="8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54" w:name="__Fieldmark__427_2814791482"/>
            <w:bookmarkStart w:id="855" w:name="__Fieldmark__427_2814791482"/>
            <w:bookmarkEnd w:id="8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0.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9</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Ако се при пуњењу ваздухоплова горивом примети цурење горива или се гориво проспе морају да се предузму следеће мере безбедности, моментално обустављање операције пуњењ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56" w:name="__Fieldmark__428_2814791482"/>
            <w:bookmarkStart w:id="857" w:name="__Fieldmark__428_2814791482"/>
            <w:bookmarkEnd w:id="8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58" w:name="__Fieldmark__429_2814791482"/>
            <w:bookmarkStart w:id="859" w:name="__Fieldmark__429_2814791482"/>
            <w:bookmarkEnd w:id="8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60" w:name="__Fieldmark__430_2814791482"/>
            <w:bookmarkStart w:id="861" w:name="__Fieldmark__430_2814791482"/>
            <w:bookmarkEnd w:id="8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62" w:name="__Fieldmark__431_2814791482"/>
            <w:bookmarkStart w:id="863" w:name="__Fieldmark__431_2814791482"/>
            <w:bookmarkEnd w:id="8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1. став 1. тачка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10</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Ако се при пуњењу ваздухоплова горивом примети цурење горива или се гориво проспе морају да се предузму следеће мере безбедности,лице које надгледа опслуживање ваздухоплова на платформи (супервајзер) и посада ваздухоплова морају да буду одмах упозорен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64" w:name="__Fieldmark__432_2814791482"/>
            <w:bookmarkStart w:id="865" w:name="__Fieldmark__432_2814791482"/>
            <w:bookmarkEnd w:id="8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66" w:name="__Fieldmark__433_2814791482"/>
            <w:bookmarkStart w:id="867" w:name="__Fieldmark__433_2814791482"/>
            <w:bookmarkEnd w:id="8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68" w:name="__Fieldmark__434_2814791482"/>
            <w:bookmarkStart w:id="869" w:name="__Fieldmark__434_2814791482"/>
            <w:bookmarkEnd w:id="8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70" w:name="__Fieldmark__435_2814791482"/>
            <w:bookmarkStart w:id="871" w:name="__Fieldmark__435_2814791482"/>
            <w:bookmarkEnd w:id="8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1. став 1. тачка 2.)</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1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 xml:space="preserve">Ако се при пуњењу ваздухоплова горивом примети цурење горива или се гориво проспе морају да се предузму следеће мере безбедности,земаљски агрегат за напајање и други уређаји или електрични мотори опреме у зони опслуживања горивом морају да се угасе; </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72" w:name="__Fieldmark__436_2814791482"/>
            <w:bookmarkStart w:id="873" w:name="__Fieldmark__436_2814791482"/>
            <w:bookmarkEnd w:id="8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74" w:name="__Fieldmark__437_2814791482"/>
            <w:bookmarkStart w:id="875" w:name="__Fieldmark__437_2814791482"/>
            <w:bookmarkEnd w:id="8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76" w:name="__Fieldmark__438_2814791482"/>
            <w:bookmarkStart w:id="877" w:name="__Fieldmark__438_2814791482"/>
            <w:bookmarkEnd w:id="8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78" w:name="__Fieldmark__439_2814791482"/>
            <w:bookmarkStart w:id="879" w:name="__Fieldmark__439_2814791482"/>
            <w:bookmarkEnd w:id="8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1. став 1. тачка 3.)</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1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Ако се при пуњењу ваздухоплова горивом примети цурење горива или се гориво проспе морају да се предузму следеће мере безбедности,особље које пружа услуге земаљског опслуживања мора да напусти зону опслуживања горивом;</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80" w:name="__Fieldmark__440_2814791482"/>
            <w:bookmarkStart w:id="881" w:name="__Fieldmark__440_2814791482"/>
            <w:bookmarkEnd w:id="8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82" w:name="__Fieldmark__441_2814791482"/>
            <w:bookmarkStart w:id="883" w:name="__Fieldmark__441_2814791482"/>
            <w:bookmarkEnd w:id="8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84" w:name="__Fieldmark__442_2814791482"/>
            <w:bookmarkStart w:id="885" w:name="__Fieldmark__442_2814791482"/>
            <w:bookmarkEnd w:id="8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86" w:name="__Fieldmark__443_2814791482"/>
            <w:bookmarkStart w:id="887" w:name="__Fieldmark__443_2814791482"/>
            <w:bookmarkEnd w:id="8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1. став 1. тачка 4.)</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13</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Ако се при пуњењу ваздухоплова горивом примети цурење горива или се гориво проспе морају да се предузму следеће мере безбедности, спасилачко-ватрогасна служба мора да буде упозорен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88" w:name="__Fieldmark__444_2814791482"/>
            <w:bookmarkStart w:id="889" w:name="__Fieldmark__444_2814791482"/>
            <w:bookmarkEnd w:id="8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90" w:name="__Fieldmark__445_2814791482"/>
            <w:bookmarkStart w:id="891" w:name="__Fieldmark__445_2814791482"/>
            <w:bookmarkEnd w:id="8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92" w:name="__Fieldmark__446_2814791482"/>
            <w:bookmarkStart w:id="893" w:name="__Fieldmark__446_2814791482"/>
            <w:bookmarkEnd w:id="8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94" w:name="__Fieldmark__447_2814791482"/>
            <w:bookmarkStart w:id="895" w:name="__Fieldmark__447_2814791482"/>
            <w:bookmarkEnd w:id="8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1. став 1. тачка 5.)</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1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RS" w:eastAsia="sr-Latn-RS"/>
              </w:rPr>
              <w:t>1</w:t>
            </w:r>
            <w:r>
              <w:rPr>
                <w:rFonts w:cs="Times New Roman" w:ascii="Times New Roman" w:hAnsi="Times New Roman"/>
                <w:color w:val="000000"/>
                <w:sz w:val="23"/>
                <w:szCs w:val="23"/>
                <w:lang w:val="sr-Latn-RS" w:eastAsia="sr-Latn-RS"/>
              </w:rPr>
              <w:t xml:space="preserve">Ако се при пуњењу ваздухоплова горивом примети цурење горива или се гориво проспе морају да се предузму следеће мере безбедности, ако је један од мотора ваздухоплова у раду, мора одмах да се угаси; </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96" w:name="__Fieldmark__448_2814791482"/>
            <w:bookmarkStart w:id="897" w:name="__Fieldmark__448_2814791482"/>
            <w:bookmarkEnd w:id="8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898" w:name="__Fieldmark__449_2814791482"/>
            <w:bookmarkStart w:id="899" w:name="__Fieldmark__449_2814791482"/>
            <w:bookmarkEnd w:id="8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00" w:name="__Fieldmark__450_2814791482"/>
            <w:bookmarkStart w:id="901" w:name="__Fieldmark__450_2814791482"/>
            <w:bookmarkEnd w:id="9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02" w:name="__Fieldmark__451_2814791482"/>
            <w:bookmarkStart w:id="903" w:name="__Fieldmark__451_2814791482"/>
            <w:bookmarkEnd w:id="9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1. став 1. тачка 6.)</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15</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Ако се при пуњењу ваздухоплова горивом примети цурење горива или се гориво проспе морају да се предузму следеће мере безбедности, ако се процени да је потребно, ваздухоплов мора да се превуче на безбеднију позициј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04" w:name="__Fieldmark__452_2814791482"/>
            <w:bookmarkStart w:id="905" w:name="__Fieldmark__452_2814791482"/>
            <w:bookmarkEnd w:id="9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06" w:name="__Fieldmark__453_2814791482"/>
            <w:bookmarkStart w:id="907" w:name="__Fieldmark__453_2814791482"/>
            <w:bookmarkEnd w:id="9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08" w:name="__Fieldmark__454_2814791482"/>
            <w:bookmarkStart w:id="909" w:name="__Fieldmark__454_2814791482"/>
            <w:bookmarkEnd w:id="90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10" w:name="__Fieldmark__455_2814791482"/>
            <w:bookmarkStart w:id="911" w:name="__Fieldmark__455_2814791482"/>
            <w:bookmarkEnd w:id="91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1. став 1. тачка 7.)</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16</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Ако се при пуњењу ваздухоплова горивом примети цурење горива или се гориво проспе морају да се предузму следеће мере безбедности, просуто гориво мора да се одстрани</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12" w:name="__Fieldmark__456_2814791482"/>
            <w:bookmarkStart w:id="913" w:name="__Fieldmark__456_2814791482"/>
            <w:bookmarkEnd w:id="91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14" w:name="__Fieldmark__457_2814791482"/>
            <w:bookmarkStart w:id="915" w:name="__Fieldmark__457_2814791482"/>
            <w:bookmarkEnd w:id="91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16" w:name="__Fieldmark__458_2814791482"/>
            <w:bookmarkStart w:id="917" w:name="__Fieldmark__458_2814791482"/>
            <w:bookmarkEnd w:id="91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18" w:name="__Fieldmark__459_2814791482"/>
            <w:bookmarkStart w:id="919" w:name="__Fieldmark__459_2814791482"/>
            <w:bookmarkEnd w:id="91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1. став 1. тачка 8.)</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17</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rFonts w:cs="Times New Roman" w:ascii="Times New Roman" w:hAnsi="Times New Roman"/>
                <w:color w:val="000000"/>
                <w:sz w:val="23"/>
                <w:szCs w:val="23"/>
                <w:lang w:val="sr-Latn-RS" w:eastAsia="sr-Latn-RS"/>
              </w:rPr>
              <w:t>Ако се при пуњењу ваздухоплова горивом примети цурење горива или се гориво проспе морају да се предузму следеће мере безбедности, средства за брисање и чишћење се, после употребе, стављају у посебне херметички затворене канте, које морају да се превозе одвојено од других отпадак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20" w:name="__Fieldmark__460_2814791482"/>
            <w:bookmarkStart w:id="921" w:name="__Fieldmark__460_2814791482"/>
            <w:bookmarkEnd w:id="92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22" w:name="__Fieldmark__461_2814791482"/>
            <w:bookmarkStart w:id="923" w:name="__Fieldmark__461_2814791482"/>
            <w:bookmarkEnd w:id="92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24" w:name="__Fieldmark__462_2814791482"/>
            <w:bookmarkStart w:id="925" w:name="__Fieldmark__462_2814791482"/>
            <w:bookmarkEnd w:id="92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26" w:name="__Fieldmark__463_2814791482"/>
            <w:bookmarkStart w:id="927" w:name="__Fieldmark__463_2814791482"/>
            <w:bookmarkEnd w:id="92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1. став 1. тачка 9.)</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На аеродрому мора да буде видно истакнут број телефона спасилачко-ватрогасне службе на аеродром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28" w:name="__Fieldmark__464_2814791482"/>
            <w:bookmarkStart w:id="929" w:name="__Fieldmark__464_2814791482"/>
            <w:bookmarkEnd w:id="92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30" w:name="__Fieldmark__465_2814791482"/>
            <w:bookmarkStart w:id="931" w:name="__Fieldmark__465_2814791482"/>
            <w:bookmarkEnd w:id="93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32" w:name="__Fieldmark__466_2814791482"/>
            <w:bookmarkStart w:id="933" w:name="__Fieldmark__466_2814791482"/>
            <w:bookmarkEnd w:id="93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34" w:name="__Fieldmark__467_2814791482"/>
            <w:bookmarkStart w:id="935" w:name="__Fieldmark__467_2814791482"/>
            <w:bookmarkEnd w:id="93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2.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2</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На сваком излазу из пристанишне зграде, који је одређен за излаз путника на платформу, морају да буду истакнути уочљиви натписи или знаци о забрани пушењ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36" w:name="__Fieldmark__468_2814791482"/>
            <w:bookmarkStart w:id="937" w:name="__Fieldmark__468_2814791482"/>
            <w:bookmarkEnd w:id="93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38" w:name="__Fieldmark__469_2814791482"/>
            <w:bookmarkStart w:id="939" w:name="__Fieldmark__469_2814791482"/>
            <w:bookmarkEnd w:id="93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40" w:name="__Fieldmark__470_2814791482"/>
            <w:bookmarkStart w:id="941" w:name="__Fieldmark__470_2814791482"/>
            <w:bookmarkEnd w:id="94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42" w:name="__Fieldmark__471_2814791482"/>
            <w:bookmarkStart w:id="943" w:name="__Fieldmark__471_2814791482"/>
            <w:bookmarkEnd w:id="94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2.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3.</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 xml:space="preserve">У зависности од положаја аеродрома и топографских услова, на аеродрому морају да постоје прилазни путеви за спасилачко-ватрогасна возила, повезани са локалним путевима, а у циљу омогућавања брзог приступа возилима на удаљеност од најмање 1.000 </w:t>
            </w:r>
            <w:r>
              <w:rPr>
                <w:i/>
                <w:iCs/>
                <w:sz w:val="23"/>
                <w:szCs w:val="23"/>
              </w:rPr>
              <w:t xml:space="preserve">m </w:t>
            </w:r>
            <w:r>
              <w:rPr>
                <w:sz w:val="23"/>
                <w:szCs w:val="23"/>
              </w:rPr>
              <w:t>од прага полетно-слетне стазе и постизања времена одзива из члана 36. став 3. овог правилник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44" w:name="__Fieldmark__472_2814791482"/>
            <w:bookmarkStart w:id="945" w:name="__Fieldmark__472_2814791482"/>
            <w:bookmarkEnd w:id="94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46" w:name="__Fieldmark__473_2814791482"/>
            <w:bookmarkStart w:id="947" w:name="__Fieldmark__473_2814791482"/>
            <w:bookmarkEnd w:id="94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48" w:name="__Fieldmark__474_2814791482"/>
            <w:bookmarkStart w:id="949" w:name="__Fieldmark__474_2814791482"/>
            <w:bookmarkEnd w:id="94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50" w:name="__Fieldmark__475_2814791482"/>
            <w:bookmarkStart w:id="951" w:name="__Fieldmark__475_2814791482"/>
            <w:bookmarkEnd w:id="95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3.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1</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Ако на аеродрому постоји ограда, она мора да има пролазе који се лако и брзо отварају.</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52" w:name="__Fieldmark__476_2814791482"/>
            <w:bookmarkStart w:id="953" w:name="__Fieldmark__476_2814791482"/>
            <w:bookmarkEnd w:id="95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54" w:name="__Fieldmark__477_2814791482"/>
            <w:bookmarkStart w:id="955" w:name="__Fieldmark__477_2814791482"/>
            <w:bookmarkEnd w:id="95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56" w:name="__Fieldmark__478_2814791482"/>
            <w:bookmarkStart w:id="957" w:name="__Fieldmark__478_2814791482"/>
            <w:bookmarkEnd w:id="95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58" w:name="__Fieldmark__479_2814791482"/>
            <w:bookmarkStart w:id="959" w:name="__Fieldmark__479_2814791482"/>
            <w:bookmarkEnd w:id="95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3.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1</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2</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 xml:space="preserve">Ради што ефикасније интервенције спасилачко-ватрогасна служба на аеродрому мора да располаже картом са уцртаним путевима и препрекама, која приказује зону аеродрома величине 6 </w:t>
            </w:r>
            <w:r>
              <w:rPr>
                <w:i/>
                <w:iCs/>
                <w:sz w:val="23"/>
                <w:szCs w:val="23"/>
              </w:rPr>
              <w:t xml:space="preserve">km </w:t>
            </w:r>
            <w:r>
              <w:rPr>
                <w:sz w:val="23"/>
                <w:szCs w:val="23"/>
              </w:rPr>
              <w:t xml:space="preserve">х 9 </w:t>
            </w:r>
            <w:r>
              <w:rPr>
                <w:i/>
                <w:iCs/>
                <w:sz w:val="23"/>
                <w:szCs w:val="23"/>
              </w:rPr>
              <w:t>km</w:t>
            </w:r>
            <w:r>
              <w:rPr>
                <w:sz w:val="23"/>
                <w:szCs w:val="23"/>
              </w:rPr>
              <w:t>.</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60" w:name="__Fieldmark__480_2814791482"/>
            <w:bookmarkStart w:id="961" w:name="__Fieldmark__480_2814791482"/>
            <w:bookmarkEnd w:id="96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62" w:name="__Fieldmark__481_2814791482"/>
            <w:bookmarkStart w:id="963" w:name="__Fieldmark__481_2814791482"/>
            <w:bookmarkEnd w:id="96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64" w:name="__Fieldmark__482_2814791482"/>
            <w:bookmarkStart w:id="965" w:name="__Fieldmark__482_2814791482"/>
            <w:bookmarkEnd w:id="96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66" w:name="__Fieldmark__483_2814791482"/>
            <w:bookmarkStart w:id="967" w:name="__Fieldmark__483_2814791482"/>
            <w:bookmarkEnd w:id="96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3. став 3.)</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lang w:val="sr-RS"/>
              </w:rPr>
            </w:pPr>
            <w:r>
              <w:rPr>
                <w:rFonts w:eastAsia="Calibri" w:cs="Times New Roman" w:ascii="Times New Roman" w:hAnsi="Times New Roman"/>
                <w:sz w:val="20"/>
                <w:szCs w:val="22"/>
                <w:lang w:val="sr-RS"/>
              </w:rPr>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3</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Оператер аеродрома мора да обезбеди кодирану топографску карту аеродрома и кодирану карту зоне аеродрома, са упутством о начину њиховог коришћења, као и да сваке године врши њихово ажурирање.</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68" w:name="__Fieldmark__484_2814791482"/>
            <w:bookmarkStart w:id="969" w:name="__Fieldmark__484_2814791482"/>
            <w:bookmarkEnd w:id="96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70" w:name="__Fieldmark__485_2814791482"/>
            <w:bookmarkStart w:id="971" w:name="__Fieldmark__485_2814791482"/>
            <w:bookmarkEnd w:id="97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72" w:name="__Fieldmark__486_2814791482"/>
            <w:bookmarkStart w:id="973" w:name="__Fieldmark__486_2814791482"/>
            <w:bookmarkEnd w:id="97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74" w:name="__Fieldmark__487_2814791482"/>
            <w:bookmarkStart w:id="975" w:name="__Fieldmark__487_2814791482"/>
            <w:bookmarkEnd w:id="97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4. став 1.)</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4</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 xml:space="preserve">Топографска карта аеродрома, израђена у размери 1:25.000, мора да обухвати зону око аеродрома у полупречнику од 8 </w:t>
            </w:r>
            <w:r>
              <w:rPr>
                <w:i/>
                <w:iCs/>
                <w:sz w:val="23"/>
                <w:szCs w:val="23"/>
              </w:rPr>
              <w:t xml:space="preserve">km </w:t>
            </w:r>
            <w:r>
              <w:rPr>
                <w:sz w:val="23"/>
                <w:szCs w:val="23"/>
              </w:rPr>
              <w:t>од референтне тачке аеродром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76" w:name="__Fieldmark__488_2814791482"/>
            <w:bookmarkStart w:id="977" w:name="__Fieldmark__488_2814791482"/>
            <w:bookmarkEnd w:id="97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78" w:name="__Fieldmark__489_2814791482"/>
            <w:bookmarkStart w:id="979" w:name="__Fieldmark__489_2814791482"/>
            <w:bookmarkEnd w:id="97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80" w:name="__Fieldmark__490_2814791482"/>
            <w:bookmarkStart w:id="981" w:name="__Fieldmark__490_2814791482"/>
            <w:bookmarkEnd w:id="98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82" w:name="__Fieldmark__491_2814791482"/>
            <w:bookmarkStart w:id="983" w:name="__Fieldmark__491_2814791482"/>
            <w:bookmarkEnd w:id="98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4. став 2.)</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5</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На карти зоне аеродрома, израђеној у размери 1:5.000, морају да се назначе oбјекти, инсталације, прилазни путеви, препреке и други подаци од значаја за рад спасилачко-ватрогасне службе, односно обезбеђењ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84" w:name="__Fieldmark__492_2814791482"/>
            <w:bookmarkStart w:id="985" w:name="__Fieldmark__492_2814791482"/>
            <w:bookmarkEnd w:id="98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86" w:name="__Fieldmark__493_2814791482"/>
            <w:bookmarkStart w:id="987" w:name="__Fieldmark__493_2814791482"/>
            <w:bookmarkEnd w:id="98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88" w:name="__Fieldmark__494_2814791482"/>
            <w:bookmarkStart w:id="989" w:name="__Fieldmark__494_2814791482"/>
            <w:bookmarkEnd w:id="98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90" w:name="__Fieldmark__495_2814791482"/>
            <w:bookmarkStart w:id="991" w:name="__Fieldmark__495_2814791482"/>
            <w:bookmarkEnd w:id="99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4. став 3.)</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6</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Топографска карта аеродрома и карта зоне аеродрома, са упутствима за њихово коришћење, морају да се налазе у просторији спасилачко-ватрогасне службе, просторији надлежне јединице контроле летења, амбуланти за хитну медицинску помоћ, као и у свим спасилачко-ватрогасним и санитетским возилим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92" w:name="__Fieldmark__496_2814791482"/>
            <w:bookmarkStart w:id="993" w:name="__Fieldmark__496_2814791482"/>
            <w:bookmarkEnd w:id="99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94" w:name="__Fieldmark__497_2814791482"/>
            <w:bookmarkStart w:id="995" w:name="__Fieldmark__497_2814791482"/>
            <w:bookmarkEnd w:id="99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96" w:name="__Fieldmark__498_2814791482"/>
            <w:bookmarkStart w:id="997" w:name="__Fieldmark__498_2814791482"/>
            <w:bookmarkEnd w:id="99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998" w:name="__Fieldmark__499_2814791482"/>
            <w:bookmarkStart w:id="999" w:name="__Fieldmark__499_2814791482"/>
            <w:bookmarkEnd w:id="999"/>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4. став 4.)</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r>
        <w:trPr>
          <w:trHeight w:val="408" w:hRule="atLeast"/>
        </w:trPr>
        <w:tc>
          <w:tcPr>
            <w:tcW w:w="987"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Latn-RS"/>
              </w:rPr>
              <w:t>13</w:t>
            </w:r>
            <w:r>
              <w:rPr>
                <w:rFonts w:eastAsia="Calibri" w:cs="Times New Roman" w:ascii="Times New Roman" w:hAnsi="Times New Roman"/>
                <w:b/>
                <w:sz w:val="24"/>
                <w:szCs w:val="24"/>
                <w:lang w:val="sr-RS"/>
              </w:rPr>
              <w:t>.</w:t>
            </w:r>
            <w:r>
              <w:rPr>
                <w:rFonts w:eastAsia="Calibri" w:cs="Times New Roman" w:ascii="Times New Roman" w:hAnsi="Times New Roman"/>
                <w:b/>
                <w:sz w:val="24"/>
                <w:szCs w:val="24"/>
                <w:lang w:val="sr-Latn-RS"/>
              </w:rPr>
              <w:t>7</w:t>
            </w:r>
            <w:r>
              <w:rPr>
                <w:rFonts w:eastAsia="Calibri" w:cs="Times New Roman" w:ascii="Times New Roman" w:hAnsi="Times New Roman"/>
                <w:b/>
                <w:sz w:val="24"/>
                <w:szCs w:val="24"/>
                <w:lang w:val="sr-RS"/>
              </w:rPr>
              <w:t>.</w:t>
            </w:r>
          </w:p>
        </w:tc>
        <w:tc>
          <w:tcPr>
            <w:tcW w:w="622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autoSpaceDE w:val="false"/>
              <w:jc w:val="both"/>
              <w:rPr>
                <w:rFonts w:ascii="Times New Roman" w:hAnsi="Times New Roman" w:cs="Times New Roman"/>
                <w:color w:val="000000"/>
                <w:sz w:val="23"/>
                <w:szCs w:val="23"/>
                <w:lang w:val="sr-Latn-RS" w:eastAsia="sr-Latn-RS"/>
              </w:rPr>
            </w:pPr>
            <w:r>
              <w:rPr>
                <w:sz w:val="23"/>
                <w:szCs w:val="23"/>
              </w:rPr>
              <w:t>Топографска карта аеродрома, са упутством о начину њеног коришћења, се доставља и околним ватрогасним јединицама.</w:t>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left" w:pos="9975" w:leader="none"/>
              </w:tabs>
              <w:spacing w:lineRule="auto" w:line="242"/>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00" w:name="__Fieldmark__500_2814791482"/>
            <w:bookmarkStart w:id="1001" w:name="__Fieldmark__500_2814791482"/>
            <w:bookmarkEnd w:id="1001"/>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02" w:name="__Fieldmark__501_2814791482"/>
            <w:bookmarkStart w:id="1003" w:name="__Fieldmark__501_2814791482"/>
            <w:bookmarkEnd w:id="1003"/>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6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04" w:name="__Fieldmark__502_2814791482"/>
            <w:bookmarkStart w:id="1005" w:name="__Fieldmark__502_2814791482"/>
            <w:bookmarkEnd w:id="1005"/>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c>
          <w:tcPr>
            <w:tcW w:w="782" w:type="dxa"/>
            <w:gridSpan w:val="3"/>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Calibri" w:cs="Times New Roman"/>
                <w:b/>
                <w:b/>
                <w:sz w:val="20"/>
                <w:szCs w:val="22"/>
                <w:lang w:val="sr-RS"/>
              </w:rPr>
            </w:pPr>
            <w:r>
              <w:fldChar w:fldCharType="begin">
                <w:ffData>
                  <w:name w:val="Check1"/>
                  <w:enabled/>
                  <w:calcOnExit w:val="0"/>
                  <w:checkBox>
                    <w:sizeAuto/>
                  </w:checkBox>
                </w:ffData>
              </w:fldChar>
            </w:r>
            <w:r>
              <w:rPr>
                <w:sz w:val="20"/>
                <w:b/>
                <w:szCs w:val="22"/>
                <w:rFonts w:eastAsia="Calibri" w:cs="Times New Roman" w:ascii="Times New Roman" w:hAnsi="Times New Roman"/>
                <w:lang w:val="sr-RS"/>
              </w:rPr>
              <w:instrText xml:space="preserve"> FORMCHECKBOX </w:instrText>
            </w:r>
            <w:r>
              <w:rPr>
                <w:sz w:val="20"/>
                <w:b/>
                <w:szCs w:val="22"/>
                <w:rFonts w:eastAsia="Calibri" w:cs="Times New Roman" w:ascii="Times New Roman" w:hAnsi="Times New Roman"/>
                <w:lang w:val="sr-RS"/>
              </w:rPr>
              <w:fldChar w:fldCharType="separate"/>
            </w:r>
            <w:bookmarkStart w:id="1006" w:name="__Fieldmark__503_2814791482"/>
            <w:bookmarkStart w:id="1007" w:name="__Fieldmark__503_2814791482"/>
            <w:bookmarkEnd w:id="1007"/>
            <w:r/>
            <w:r>
              <w:rPr>
                <w:sz w:val="20"/>
                <w:b/>
                <w:szCs w:val="22"/>
                <w:rFonts w:eastAsia="Calibri" w:cs="Times New Roman" w:ascii="Times New Roman" w:hAnsi="Times New Roman"/>
                <w:lang w:val="sr-RS"/>
              </w:rPr>
              <w:fldChar w:fldCharType="end"/>
            </w:r>
            <w:r>
              <w:rPr>
                <w:rFonts w:eastAsia="Calibri" w:cs="Times New Roman" w:ascii="Times New Roman" w:hAnsi="Times New Roman"/>
                <w:b/>
                <w:sz w:val="20"/>
                <w:szCs w:val="22"/>
                <w:lang w:val="sr-RS"/>
              </w:rPr>
            </w:r>
          </w:p>
        </w:tc>
      </w:tr>
      <w:tr>
        <w:trPr>
          <w:trHeight w:val="324"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color w:val="000000"/>
                <w:sz w:val="24"/>
                <w:szCs w:val="24"/>
                <w:lang w:val="sr-RS" w:eastAsia="sr-Latn-RS"/>
              </w:rPr>
            </w:pPr>
            <w:r>
              <w:rPr>
                <w:rFonts w:eastAsia="Calibri" w:cs="Times New Roman" w:ascii="Times New Roman" w:hAnsi="Times New Roman"/>
                <w:b/>
                <w:color w:val="000000"/>
                <w:sz w:val="24"/>
                <w:szCs w:val="24"/>
                <w:lang w:val="sr-RS" w:eastAsia="sr-Latn-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Референц</w:t>
            </w:r>
            <w:r>
              <w:rPr>
                <w:rFonts w:eastAsia="Calibri" w:cs="Times New Roman" w:ascii="Times New Roman" w:hAnsi="Times New Roman"/>
                <w:b/>
                <w:sz w:val="20"/>
                <w:szCs w:val="22"/>
                <w:lang w:val="sr-Latn-RS"/>
              </w:rPr>
              <w:t>a</w:t>
            </w:r>
            <w:r>
              <w:rPr>
                <w:rFonts w:eastAsia="Calibri" w:cs="Times New Roman" w:ascii="Times New Roman" w:hAnsi="Times New Roman"/>
                <w:b/>
                <w:sz w:val="20"/>
                <w:szCs w:val="22"/>
                <w:lang w:val="sr-RS"/>
              </w:rPr>
              <w:t xml:space="preserve">: </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sz w:val="20"/>
                <w:szCs w:val="22"/>
              </w:rPr>
            </w:pPr>
            <w:r>
              <w:rPr>
                <w:rFonts w:eastAsia="Calibri" w:cs="Times New Roman" w:ascii="Times New Roman" w:hAnsi="Times New Roman"/>
                <w:b/>
                <w:sz w:val="20"/>
                <w:szCs w:val="22"/>
                <w:lang w:val="sr-RS"/>
              </w:rPr>
              <w:t xml:space="preserve">- </w:t>
            </w:r>
            <w:r>
              <w:rPr>
                <w:rFonts w:cs="Times New Roman" w:ascii="Times New Roman" w:hAnsi="Times New Roman"/>
                <w:color w:val="000000"/>
                <w:sz w:val="23"/>
                <w:szCs w:val="23"/>
                <w:lang w:val="sr-Latn-RS" w:eastAsia="sr-Latn-RS"/>
              </w:rPr>
              <w:t>П</w:t>
            </w:r>
            <w:r>
              <w:rPr>
                <w:rFonts w:cs="Times New Roman" w:ascii="Times New Roman" w:hAnsi="Times New Roman"/>
                <w:color w:val="000000"/>
                <w:sz w:val="23"/>
                <w:szCs w:val="23"/>
                <w:lang w:val="sr-Latn-RS" w:eastAsia="sr-Latn-RS"/>
              </w:rPr>
              <w:t>равилни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о</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услови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поступку</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издава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дозвол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з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коришћење</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Latn-RS" w:eastAsia="sr-Latn-RS"/>
              </w:rPr>
              <w:t>аеродрома</w:t>
            </w:r>
            <w:r>
              <w:rPr>
                <w:rFonts w:cs="Times New Roman" w:ascii="Times New Roman" w:hAnsi="Times New Roman"/>
                <w:color w:val="000000"/>
                <w:sz w:val="23"/>
                <w:szCs w:val="23"/>
                <w:lang w:val="sr-Latn-RS" w:eastAsia="sr-Latn-RS"/>
              </w:rPr>
              <w:t xml:space="preserve"> (</w:t>
            </w:r>
            <w:r>
              <w:rPr>
                <w:rFonts w:cs="Times New Roman" w:ascii="Times New Roman" w:hAnsi="Times New Roman"/>
                <w:color w:val="000000"/>
                <w:sz w:val="23"/>
                <w:szCs w:val="23"/>
                <w:lang w:val="sr-RS" w:eastAsia="sr-Latn-RS"/>
              </w:rPr>
              <w:t>члан 44. став 5.)</w:t>
            </w:r>
          </w:p>
        </w:tc>
      </w:tr>
      <w:tr>
        <w:trPr>
          <w:trHeight w:val="410" w:hRule="atLeast"/>
        </w:trPr>
        <w:tc>
          <w:tcPr>
            <w:tcW w:w="987"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tabs>
                <w:tab w:val="clear" w:pos="720"/>
                <w:tab w:val="left" w:pos="9975" w:leader="none"/>
              </w:tabs>
              <w:snapToGrid w:val="false"/>
              <w:spacing w:lineRule="auto" w:line="242"/>
              <w:ind w:right="108" w:hanging="0"/>
              <w:jc w:val="center"/>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r>
          </w:p>
        </w:tc>
        <w:tc>
          <w:tcPr>
            <w:tcW w:w="89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975" w:leader="none"/>
              </w:tabs>
              <w:spacing w:lineRule="auto" w:line="242"/>
              <w:ind w:right="108" w:hanging="0"/>
              <w:jc w:val="both"/>
              <w:rPr/>
            </w:pPr>
            <w:r>
              <w:rPr>
                <w:rFonts w:eastAsia="Calibri" w:cs="Times New Roman" w:ascii="Times New Roman" w:hAnsi="Times New Roman"/>
                <w:b/>
                <w:sz w:val="20"/>
                <w:szCs w:val="22"/>
                <w:lang w:val="sr-RS"/>
              </w:rPr>
              <w:t>Напомена:</w:t>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p>
            <w:pPr>
              <w:pStyle w:val="Normal"/>
              <w:widowControl w:val="false"/>
              <w:tabs>
                <w:tab w:val="clear" w:pos="720"/>
                <w:tab w:val="left" w:pos="9975" w:leader="none"/>
              </w:tabs>
              <w:spacing w:lineRule="auto" w:line="242"/>
              <w:ind w:right="108" w:hanging="0"/>
              <w:jc w:val="both"/>
              <w:rPr>
                <w:rFonts w:ascii="Times New Roman" w:hAnsi="Times New Roman" w:eastAsia="Calibri" w:cs="Times New Roman"/>
                <w:b/>
                <w:b/>
                <w:sz w:val="20"/>
                <w:szCs w:val="22"/>
                <w:lang w:val="sr-RS"/>
              </w:rPr>
            </w:pPr>
            <w:r>
              <w:rPr>
                <w:rFonts w:eastAsia="Calibri" w:cs="Times New Roman" w:ascii="Times New Roman" w:hAnsi="Times New Roman"/>
                <w:b/>
                <w:sz w:val="20"/>
                <w:szCs w:val="22"/>
                <w:lang w:val="sr-RS"/>
              </w:rPr>
            </w:r>
          </w:p>
        </w:tc>
      </w:tr>
    </w:tbl>
    <w:p>
      <w:pPr>
        <w:pStyle w:val="Normal"/>
        <w:jc w:val="both"/>
        <w:rPr/>
      </w:pPr>
      <w:r>
        <w:rPr/>
      </w:r>
    </w:p>
    <w:p>
      <w:pPr>
        <w:pStyle w:val="Normal"/>
        <w:jc w:val="both"/>
        <w:rPr/>
      </w:pPr>
      <w:r>
        <w:rPr/>
      </w:r>
    </w:p>
    <w:p>
      <w:pPr>
        <w:pStyle w:val="Normal"/>
        <w:jc w:val="both"/>
        <w:rPr/>
      </w:pPr>
      <w:r>
        <w:rPr/>
      </w:r>
    </w:p>
    <w:p>
      <w:pPr>
        <w:pStyle w:val="Normal"/>
        <w:jc w:val="both"/>
        <w:rPr/>
      </w:pPr>
      <w:r>
        <w:rPr/>
        <w:t>*</w:t>
      </w:r>
      <w:r>
        <w:rPr>
          <w:b/>
          <w:sz w:val="20"/>
        </w:rPr>
        <w:t xml:space="preserve">Правилник о </w:t>
      </w:r>
      <w:r>
        <w:rPr>
          <w:rFonts w:eastAsia="Calibri" w:cs="Times New Roman" w:ascii="Times New Roman" w:hAnsi="Times New Roman"/>
          <w:b/>
          <w:sz w:val="20"/>
          <w:szCs w:val="22"/>
          <w:lang w:val="sr-RS"/>
        </w:rPr>
        <w:t>условима и поступку за издавање сертификата аеродрома</w:t>
      </w:r>
      <w:r>
        <w:rPr>
          <w:sz w:val="20"/>
        </w:rPr>
        <w:t xml:space="preserve"> – Правилник о </w:t>
      </w:r>
      <w:r>
        <w:rPr>
          <w:rFonts w:eastAsia="Calibri" w:cs="Times New Roman" w:ascii="Times New Roman" w:hAnsi="Times New Roman"/>
          <w:sz w:val="20"/>
          <w:szCs w:val="22"/>
          <w:lang w:val="sr-RS"/>
        </w:rPr>
        <w:t xml:space="preserve">условима и </w:t>
      </w:r>
      <w:r>
        <w:rPr>
          <w:rFonts w:eastAsia="Calibri" w:cs="Times New Roman" w:ascii="Times New Roman" w:hAnsi="Times New Roman"/>
          <w:sz w:val="20"/>
          <w:szCs w:val="22"/>
        </w:rPr>
        <w:t xml:space="preserve">  </w:t>
      </w:r>
    </w:p>
    <w:p>
      <w:pPr>
        <w:pStyle w:val="Normal"/>
        <w:jc w:val="both"/>
        <w:rPr>
          <w:b/>
          <w:b/>
          <w:bCs/>
          <w:sz w:val="20"/>
        </w:rPr>
      </w:pPr>
      <w:r>
        <w:rPr>
          <w:rFonts w:eastAsia="Times New Roman" w:cs="Times New Roman" w:ascii="Times New Roman" w:hAnsi="Times New Roman"/>
          <w:sz w:val="20"/>
          <w:szCs w:val="22"/>
        </w:rPr>
        <w:t xml:space="preserve">  </w:t>
      </w:r>
      <w:r>
        <w:rPr>
          <w:rFonts w:eastAsia="Calibri" w:cs="Times New Roman" w:ascii="Times New Roman" w:hAnsi="Times New Roman"/>
          <w:sz w:val="20"/>
          <w:szCs w:val="22"/>
          <w:lang w:val="sr-RS"/>
        </w:rPr>
        <w:t>поступку за издавање сертификата аеродрома</w:t>
      </w:r>
      <w:r>
        <w:rPr>
          <w:sz w:val="20"/>
        </w:rPr>
        <w:t xml:space="preserve"> („Сл.гласник РС“, бр. </w:t>
      </w:r>
      <w:r>
        <w:rPr>
          <w:rFonts w:cs="Times New Roman" w:ascii="Times New Roman" w:hAnsi="Times New Roman"/>
          <w:sz w:val="20"/>
          <w:lang w:val="sr-RS"/>
        </w:rPr>
        <w:t>11</w:t>
      </w:r>
      <w:r>
        <w:rPr>
          <w:rFonts w:cs="Times New Roman" w:ascii="Times New Roman" w:hAnsi="Times New Roman"/>
          <w:sz w:val="20"/>
        </w:rPr>
        <w:t>/1</w:t>
      </w:r>
      <w:r>
        <w:rPr>
          <w:rFonts w:cs="Times New Roman" w:ascii="Times New Roman" w:hAnsi="Times New Roman"/>
          <w:sz w:val="20"/>
          <w:lang w:val="sr-RS"/>
        </w:rPr>
        <w:t>7</w:t>
      </w:r>
      <w:r>
        <w:rPr>
          <w:rFonts w:cs="Times New Roman" w:ascii="Times New Roman" w:hAnsi="Times New Roman"/>
          <w:sz w:val="20"/>
        </w:rPr>
        <w:t>)</w:t>
      </w:r>
    </w:p>
    <w:p>
      <w:pPr>
        <w:pStyle w:val="Normal"/>
        <w:jc w:val="both"/>
        <w:rPr/>
      </w:pPr>
      <w:r>
        <w:rPr>
          <w:rFonts w:eastAsia="TimesRoman;Times New Roman"/>
          <w:b/>
          <w:bCs/>
          <w:sz w:val="20"/>
        </w:rPr>
        <w:t xml:space="preserve">  </w:t>
      </w:r>
      <w:r>
        <w:rPr>
          <w:rFonts w:eastAsia="Calibri" w:cs="Times New Roman" w:ascii="Times New Roman" w:hAnsi="Times New Roman"/>
          <w:b/>
          <w:sz w:val="20"/>
          <w:szCs w:val="22"/>
          <w:lang w:val="sr-RS"/>
        </w:rPr>
        <w:t xml:space="preserve">Прихватљиви начини усаглашавања - </w:t>
      </w:r>
      <w:r>
        <w:rPr>
          <w:rFonts w:eastAsia="Calibri" w:cs="Times New Roman" w:ascii="Times New Roman" w:hAnsi="Times New Roman"/>
          <w:sz w:val="20"/>
          <w:szCs w:val="22"/>
          <w:lang w:val="sr-RS"/>
        </w:rPr>
        <w:t xml:space="preserve">Прихватљиви начини усаглашавања (Иницијално издање и </w:t>
      </w:r>
      <w:r>
        <w:rPr>
          <w:rFonts w:eastAsia="Calibri" w:cs="Times New Roman" w:ascii="Times New Roman" w:hAnsi="Times New Roman"/>
          <w:sz w:val="20"/>
          <w:szCs w:val="22"/>
        </w:rPr>
        <w:t xml:space="preserve"> </w:t>
      </w:r>
    </w:p>
    <w:p>
      <w:pPr>
        <w:pStyle w:val="Normal"/>
        <w:jc w:val="both"/>
        <w:rPr>
          <w:b/>
          <w:b/>
          <w:bCs/>
          <w:sz w:val="20"/>
        </w:rPr>
      </w:pPr>
      <w:r>
        <w:rPr>
          <w:rFonts w:eastAsia="Times New Roman" w:cs="Times New Roman" w:ascii="Times New Roman" w:hAnsi="Times New Roman"/>
          <w:sz w:val="20"/>
          <w:szCs w:val="22"/>
        </w:rPr>
        <w:t xml:space="preserve">  </w:t>
      </w:r>
      <w:r>
        <w:rPr>
          <w:rFonts w:eastAsia="Calibri" w:cs="Times New Roman" w:ascii="Times New Roman" w:hAnsi="Times New Roman"/>
          <w:sz w:val="20"/>
          <w:szCs w:val="22"/>
          <w:lang w:val="sr-Latn-RS"/>
        </w:rPr>
        <w:t>A</w:t>
      </w:r>
      <w:r>
        <w:rPr>
          <w:rFonts w:eastAsia="Calibri" w:cs="Times New Roman" w:ascii="Times New Roman" w:hAnsi="Times New Roman"/>
          <w:sz w:val="20"/>
          <w:szCs w:val="22"/>
          <w:lang w:val="sr-RS"/>
        </w:rPr>
        <w:t>мандман 1 на Иницијално издање)</w:t>
      </w:r>
    </w:p>
    <w:p>
      <w:pPr>
        <w:pStyle w:val="Normal"/>
        <w:rPr>
          <w:b/>
          <w:b/>
          <w:bCs/>
          <w:sz w:val="20"/>
        </w:rPr>
      </w:pPr>
      <w:r>
        <w:rPr>
          <w:b/>
          <w:bCs/>
          <w:sz w:val="20"/>
        </w:rPr>
      </w:r>
    </w:p>
    <w:tbl>
      <w:tblPr>
        <w:tblW w:w="9781" w:type="dxa"/>
        <w:jc w:val="left"/>
        <w:tblInd w:w="-15" w:type="dxa"/>
        <w:tblLayout w:type="fixed"/>
        <w:tblCellMar>
          <w:top w:w="0" w:type="dxa"/>
          <w:left w:w="108" w:type="dxa"/>
          <w:bottom w:w="0" w:type="dxa"/>
          <w:right w:w="108" w:type="dxa"/>
        </w:tblCellMar>
      </w:tblPr>
      <w:tblGrid>
        <w:gridCol w:w="9781"/>
      </w:tblGrid>
      <w:tr>
        <w:trPr>
          <w:trHeight w:val="363" w:hRule="atLeast"/>
        </w:trPr>
        <w:tc>
          <w:tcPr>
            <w:tcW w:w="9781" w:type="dxa"/>
            <w:tcBorders>
              <w:top w:val="double" w:sz="4" w:space="0" w:color="9CC2E5"/>
              <w:left w:val="double" w:sz="4" w:space="0" w:color="9CC2E5"/>
              <w:bottom w:val="single" w:sz="12" w:space="0" w:color="8EAADB"/>
              <w:right w:val="double" w:sz="4" w:space="0" w:color="9CC2E5"/>
            </w:tcBorders>
            <w:shd w:fill="C6D9F1" w:val="clear"/>
            <w:vAlign w:val="center"/>
          </w:tcPr>
          <w:p>
            <w:pPr>
              <w:pStyle w:val="Normal"/>
              <w:rPr/>
            </w:pPr>
            <w:r>
              <w:rPr>
                <w:rFonts w:cs="Times New Roman" w:ascii="Times New Roman" w:hAnsi="Times New Roman"/>
                <w:b/>
                <w:lang w:val="sr-RS"/>
              </w:rPr>
              <w:t>Напомена:</w:t>
            </w:r>
          </w:p>
        </w:tc>
      </w:tr>
      <w:tr>
        <w:trPr>
          <w:trHeight w:val="2506" w:hRule="atLeast"/>
        </w:trPr>
        <w:tc>
          <w:tcPr>
            <w:tcW w:w="9781" w:type="dxa"/>
            <w:tcBorders>
              <w:top w:val="double" w:sz="4" w:space="0" w:color="8EAADB"/>
              <w:left w:val="double" w:sz="4" w:space="0" w:color="9CC2E5"/>
              <w:bottom w:val="double" w:sz="4" w:space="0" w:color="9CC2E5"/>
              <w:right w:val="double" w:sz="4" w:space="0" w:color="9CC2E5"/>
            </w:tcBorders>
            <w:shd w:fill="FFFFFF" w:val="clear"/>
          </w:tcPr>
          <w:p>
            <w:pPr>
              <w:pStyle w:val="Normal"/>
              <w:snapToGrid w:val="false"/>
              <w:spacing w:before="120" w:after="120"/>
              <w:rPr>
                <w:rFonts w:ascii="Times New Roman" w:hAnsi="Times New Roman" w:cs="Times New Roman"/>
                <w:b/>
                <w:b/>
                <w:color w:val="2F5496"/>
                <w:sz w:val="16"/>
                <w:szCs w:val="16"/>
                <w:lang w:val="sr-RS"/>
              </w:rPr>
            </w:pPr>
            <w:r>
              <w:rPr>
                <w:rFonts w:cs="Times New Roman" w:ascii="Times New Roman" w:hAnsi="Times New Roman"/>
                <w:b/>
                <w:color w:val="2F5496"/>
                <w:sz w:val="16"/>
                <w:szCs w:val="16"/>
                <w:lang w:val="sr-RS"/>
              </w:rPr>
            </w:r>
          </w:p>
          <w:p>
            <w:pPr>
              <w:pStyle w:val="Normal"/>
              <w:spacing w:before="120" w:after="120"/>
              <w:rPr>
                <w:rFonts w:ascii="Times New Roman" w:hAnsi="Times New Roman" w:cs="Times New Roman"/>
                <w:color w:val="2F5496"/>
                <w:lang w:val="sr-RS"/>
              </w:rPr>
            </w:pPr>
            <w:r>
              <w:rPr>
                <w:rFonts w:cs="Times New Roman" w:ascii="Times New Roman" w:hAnsi="Times New Roman"/>
                <w:color w:val="2F5496"/>
                <w:lang w:val="sr-RS"/>
              </w:rPr>
            </w:r>
          </w:p>
          <w:p>
            <w:pPr>
              <w:pStyle w:val="Normal"/>
              <w:spacing w:before="120" w:after="120"/>
              <w:rPr>
                <w:rFonts w:ascii="Times New Roman" w:hAnsi="Times New Roman" w:cs="Times New Roman"/>
                <w:color w:val="2F5496"/>
                <w:lang w:val="sr-RS"/>
              </w:rPr>
            </w:pPr>
            <w:r>
              <w:rPr>
                <w:rFonts w:cs="Times New Roman" w:ascii="Times New Roman" w:hAnsi="Times New Roman"/>
                <w:color w:val="2F5496"/>
                <w:lang w:val="sr-RS"/>
              </w:rPr>
            </w:r>
          </w:p>
        </w:tc>
      </w:tr>
    </w:tbl>
    <w:p>
      <w:pPr>
        <w:pStyle w:val="Normal"/>
        <w:tabs>
          <w:tab w:val="clear" w:pos="720"/>
          <w:tab w:val="center" w:pos="0" w:leader="none"/>
        </w:tabs>
        <w:spacing w:before="120" w:after="120"/>
        <w:rPr/>
      </w:pPr>
      <w:r>
        <w:rPr/>
      </w:r>
    </w:p>
    <w:sectPr>
      <w:headerReference w:type="default" r:id="rId2"/>
      <w:headerReference w:type="first" r:id="rId3"/>
      <w:footerReference w:type="default" r:id="rId4"/>
      <w:footerReference w:type="first" r:id="rId5"/>
      <w:type w:val="nextPage"/>
      <w:pgSz w:w="12240" w:h="15840"/>
      <w:pgMar w:left="1440" w:right="1440" w:gutter="0" w:header="397" w:top="1239" w:footer="24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5">
              <wp:simplePos x="0" y="0"/>
              <wp:positionH relativeFrom="page">
                <wp:posOffset>7058660</wp:posOffset>
              </wp:positionH>
              <wp:positionV relativeFrom="paragraph">
                <wp:posOffset>45085</wp:posOffset>
              </wp:positionV>
              <wp:extent cx="31877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18770" cy="160655"/>
                      </a:xfrm>
                      <a:prstGeom prst="rect"/>
                      <a:solidFill>
                        <a:srgbClr val="FFFFFF">
                          <a:alpha val="0"/>
                        </a:srgbClr>
                      </a:solidFill>
                    </wps:spPr>
                    <wps:txbx>
                      <w:txbxContent>
                        <w:p>
                          <w:pPr>
                            <w:pStyle w:val="Footer"/>
                            <w:rPr>
                              <w:rStyle w:val="PageNumber"/>
                              <w:rFonts w:ascii="Times New Roman" w:hAnsi="Times New Roman" w:cs="Times New Roman"/>
                              <w:color w:val="2F5496"/>
                            </w:rPr>
                          </w:pPr>
                          <w:r>
                            <w:rPr>
                              <w:rStyle w:val="PageNumber"/>
                              <w:rFonts w:cs="Times New Roman" w:ascii="Times New Roman" w:hAnsi="Times New Roman"/>
                              <w:color w:val="2F5496"/>
                            </w:rPr>
                            <w:fldChar w:fldCharType="begin"/>
                          </w:r>
                          <w:r>
                            <w:rPr>
                              <w:rStyle w:val="PageNumber"/>
                              <w:rFonts w:cs="Times New Roman" w:ascii="Times New Roman" w:hAnsi="Times New Roman"/>
                              <w:color w:val="2F5496"/>
                            </w:rPr>
                            <w:instrText xml:space="preserve"> PAGE </w:instrText>
                          </w:r>
                          <w:r>
                            <w:rPr>
                              <w:rStyle w:val="PageNumber"/>
                              <w:rFonts w:cs="Times New Roman" w:ascii="Times New Roman" w:hAnsi="Times New Roman"/>
                              <w:color w:val="2F5496"/>
                            </w:rPr>
                            <w:fldChar w:fldCharType="separate"/>
                          </w:r>
                          <w:r>
                            <w:rPr>
                              <w:rStyle w:val="PageNumber"/>
                              <w:rFonts w:cs="Times New Roman" w:ascii="Times New Roman" w:hAnsi="Times New Roman"/>
                              <w:color w:val="2F5496"/>
                            </w:rPr>
                            <w:t>34</w:t>
                          </w:r>
                          <w:r>
                            <w:rPr>
                              <w:rStyle w:val="PageNumber"/>
                              <w:rFonts w:cs="Times New Roman" w:ascii="Times New Roman" w:hAnsi="Times New Roman"/>
                              <w:color w:val="2F5496"/>
                            </w:rPr>
                            <w:fldChar w:fldCharType="end"/>
                          </w:r>
                          <w:r>
                            <w:rPr>
                              <w:rStyle w:val="PageNumber"/>
                              <w:rFonts w:cs="Times New Roman" w:ascii="Times New Roman" w:hAnsi="Times New Roman"/>
                              <w:color w:val="2F5496"/>
                            </w:rPr>
                            <w:t>/</w:t>
                          </w:r>
                          <w:r>
                            <w:rPr>
                              <w:rStyle w:val="PageNumber"/>
                              <w:rFonts w:cs="Times New Roman" w:ascii="Times New Roman" w:hAnsi="Times New Roman"/>
                              <w:color w:val="2F5496"/>
                              <w:lang w:val="sr-RS"/>
                            </w:rPr>
                            <w:t>3</w:t>
                          </w:r>
                          <w:r>
                            <w:rPr>
                              <w:rStyle w:val="PageNumber"/>
                              <w:rFonts w:cs="Times New Roman" w:ascii="Times New Roman" w:hAnsi="Times New Roman"/>
                              <w:color w:val="2F5496"/>
                            </w:rPr>
                            <w:t>2</w:t>
                          </w:r>
                        </w:p>
                      </w:txbxContent>
                    </wps:txbx>
                    <wps:bodyPr anchor="t" lIns="0" tIns="0" rIns="0" bIns="0">
                      <a:noAutofit/>
                    </wps:bodyPr>
                  </wps:wsp>
                </a:graphicData>
              </a:graphic>
            </wp:anchor>
          </w:drawing>
        </mc:Choice>
        <mc:Fallback>
          <w:pict>
            <v:rect fillcolor="#FFFFFF" style="position:absolute;rotation:-0;width:25.1pt;height:12.65pt;mso-wrap-distance-left:0pt;mso-wrap-distance-right:0pt;mso-wrap-distance-top:0pt;mso-wrap-distance-bottom:0pt;margin-top:3.55pt;mso-position-vertical-relative:text;margin-left:555.8pt;mso-position-horizontal-relative:page">
              <v:fill opacity="0f"/>
              <v:textbox inset="0in,0in,0in,0in">
                <w:txbxContent>
                  <w:p>
                    <w:pPr>
                      <w:pStyle w:val="Footer"/>
                      <w:rPr>
                        <w:rStyle w:val="PageNumber"/>
                        <w:rFonts w:ascii="Times New Roman" w:hAnsi="Times New Roman" w:cs="Times New Roman"/>
                        <w:color w:val="2F5496"/>
                      </w:rPr>
                    </w:pPr>
                    <w:r>
                      <w:rPr>
                        <w:rStyle w:val="PageNumber"/>
                        <w:rFonts w:cs="Times New Roman" w:ascii="Times New Roman" w:hAnsi="Times New Roman"/>
                        <w:color w:val="2F5496"/>
                      </w:rPr>
                      <w:fldChar w:fldCharType="begin"/>
                    </w:r>
                    <w:r>
                      <w:rPr>
                        <w:rStyle w:val="PageNumber"/>
                        <w:rFonts w:cs="Times New Roman" w:ascii="Times New Roman" w:hAnsi="Times New Roman"/>
                        <w:color w:val="2F5496"/>
                      </w:rPr>
                      <w:instrText xml:space="preserve"> PAGE </w:instrText>
                    </w:r>
                    <w:r>
                      <w:rPr>
                        <w:rStyle w:val="PageNumber"/>
                        <w:rFonts w:cs="Times New Roman" w:ascii="Times New Roman" w:hAnsi="Times New Roman"/>
                        <w:color w:val="2F5496"/>
                      </w:rPr>
                      <w:fldChar w:fldCharType="separate"/>
                    </w:r>
                    <w:r>
                      <w:rPr>
                        <w:rStyle w:val="PageNumber"/>
                        <w:rFonts w:cs="Times New Roman" w:ascii="Times New Roman" w:hAnsi="Times New Roman"/>
                        <w:color w:val="2F5496"/>
                      </w:rPr>
                      <w:t>34</w:t>
                    </w:r>
                    <w:r>
                      <w:rPr>
                        <w:rStyle w:val="PageNumber"/>
                        <w:rFonts w:cs="Times New Roman" w:ascii="Times New Roman" w:hAnsi="Times New Roman"/>
                        <w:color w:val="2F5496"/>
                      </w:rPr>
                      <w:fldChar w:fldCharType="end"/>
                    </w:r>
                    <w:r>
                      <w:rPr>
                        <w:rStyle w:val="PageNumber"/>
                        <w:rFonts w:cs="Times New Roman" w:ascii="Times New Roman" w:hAnsi="Times New Roman"/>
                        <w:color w:val="2F5496"/>
                      </w:rPr>
                      <w:t>/</w:t>
                    </w:r>
                    <w:r>
                      <w:rPr>
                        <w:rStyle w:val="PageNumber"/>
                        <w:rFonts w:cs="Times New Roman" w:ascii="Times New Roman" w:hAnsi="Times New Roman"/>
                        <w:color w:val="2F5496"/>
                        <w:lang w:val="sr-RS"/>
                      </w:rPr>
                      <w:t>3</w:t>
                    </w:r>
                    <w:r>
                      <w:rPr>
                        <w:rStyle w:val="PageNumber"/>
                        <w:rFonts w:cs="Times New Roman" w:ascii="Times New Roman" w:hAnsi="Times New Roman"/>
                        <w:color w:val="2F5496"/>
                      </w:rPr>
                      <w:t>2</w:t>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B4C6E7"/>
          </w:tcBorders>
        </w:tcPr>
        <w:p>
          <w:pPr>
            <w:pStyle w:val="Footer"/>
            <w:jc w:val="center"/>
            <w:rPr>
              <w:rFonts w:ascii="Times New Roman" w:hAnsi="Times New Roman" w:cs="Times New Roman"/>
              <w:strike/>
              <w:color w:val="2F5496"/>
              <w:sz w:val="18"/>
              <w:szCs w:val="18"/>
            </w:rPr>
          </w:pPr>
          <w:r>
            <w:rPr>
              <w:rFonts w:cs="Times New Roman" w:ascii="Times New Roman" w:hAnsi="Times New Roman"/>
              <w:b/>
              <w:bCs/>
              <w:color w:val="1F4E79"/>
              <w:sz w:val="18"/>
              <w:szCs w:val="18"/>
              <w:lang w:val="sr-RS"/>
            </w:rPr>
            <w:t>Образац</w:t>
          </w:r>
          <w:r>
            <w:rPr>
              <w:rFonts w:cs="Times New Roman" w:ascii="Times New Roman" w:hAnsi="Times New Roman"/>
              <w:b/>
              <w:bCs/>
              <w:color w:val="1F4E79"/>
              <w:sz w:val="18"/>
              <w:szCs w:val="18"/>
            </w:rPr>
            <w:t>:</w:t>
          </w:r>
          <w:r>
            <w:rPr>
              <w:rFonts w:cs="Times New Roman" w:ascii="Times New Roman" w:hAnsi="Times New Roman"/>
              <w:b/>
              <w:bCs/>
              <w:color w:val="1F4E79"/>
              <w:sz w:val="18"/>
              <w:szCs w:val="18"/>
              <w:lang w:val="sr-RS"/>
            </w:rPr>
            <w:t xml:space="preserve"> ДЦВ-АДР-ОБ-1</w:t>
          </w:r>
          <w:r>
            <w:rPr>
              <w:rFonts w:cs="Times New Roman" w:ascii="Times New Roman" w:hAnsi="Times New Roman"/>
              <w:b/>
              <w:bCs/>
              <w:color w:val="1F4E79"/>
              <w:sz w:val="18"/>
              <w:szCs w:val="18"/>
            </w:rPr>
            <w:t>60</w:t>
          </w:r>
        </w:p>
      </w:tc>
      <w:tc>
        <w:tcPr>
          <w:tcW w:w="3192" w:type="dxa"/>
          <w:tcBorders>
            <w:top w:val="double" w:sz="4" w:space="0" w:color="B4C6E7"/>
          </w:tcBorders>
        </w:tcPr>
        <w:p>
          <w:pPr>
            <w:pStyle w:val="Footer"/>
            <w:jc w:val="center"/>
            <w:rPr>
              <w:rFonts w:ascii="Times New Roman" w:hAnsi="Times New Roman" w:cs="Times New Roman"/>
              <w:b/>
              <w:b/>
              <w:color w:val="2F5496"/>
              <w:sz w:val="18"/>
              <w:szCs w:val="18"/>
              <w:lang w:val="sr-RS"/>
            </w:rPr>
          </w:pPr>
          <w:r>
            <w:rPr>
              <w:rFonts w:cs="Times New Roman" w:ascii="Times New Roman" w:hAnsi="Times New Roman"/>
              <w:b/>
              <w:color w:val="2F5496"/>
              <w:sz w:val="18"/>
              <w:szCs w:val="18"/>
              <w:lang w:val="sr-RS"/>
            </w:rPr>
            <w:t>Издање 02</w:t>
          </w:r>
        </w:p>
      </w:tc>
      <w:tc>
        <w:tcPr>
          <w:tcW w:w="3192" w:type="dxa"/>
          <w:tcBorders>
            <w:top w:val="double" w:sz="4" w:space="0" w:color="B4C6E7"/>
          </w:tcBorders>
        </w:tcPr>
        <w:p>
          <w:pPr>
            <w:pStyle w:val="Footer"/>
            <w:jc w:val="center"/>
            <w:rPr/>
          </w:pPr>
          <w:r>
            <w:rPr>
              <w:rFonts w:cs="Times New Roman" w:ascii="Times New Roman" w:hAnsi="Times New Roman"/>
              <w:b/>
              <w:color w:val="2F5496"/>
              <w:sz w:val="18"/>
              <w:szCs w:val="18"/>
              <w:lang w:val="sr-RS"/>
            </w:rPr>
            <w:t>Датум примене: 11.02.2022.</w:t>
          </w:r>
        </w:p>
      </w:tc>
    </w:tr>
    <w:tr>
      <w:trPr/>
      <w:tc>
        <w:tcPr>
          <w:tcW w:w="3192" w:type="dxa"/>
          <w:tcBorders/>
        </w:tcPr>
        <w:p>
          <w:pPr>
            <w:pStyle w:val="Footer"/>
            <w:jc w:val="center"/>
            <w:rPr>
              <w:rFonts w:ascii="Times New Roman" w:hAnsi="Times New Roman" w:cs="Times New Roman"/>
              <w:strike/>
              <w:color w:val="2F5496"/>
              <w:sz w:val="18"/>
              <w:szCs w:val="18"/>
            </w:rPr>
          </w:pPr>
          <w:r>
            <w:rPr>
              <w:rFonts w:cs="Times New Roman" w:ascii="Times New Roman" w:hAnsi="Times New Roman"/>
              <w:bCs/>
              <w:i/>
              <w:color w:val="2F5496"/>
              <w:sz w:val="18"/>
              <w:szCs w:val="18"/>
            </w:rPr>
            <w:t>Form: CAD-ADR-OB-160</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Issue 0</w:t>
          </w:r>
          <w:r>
            <w:rPr>
              <w:rFonts w:cs="Times New Roman" w:ascii="Times New Roman" w:hAnsi="Times New Roman"/>
              <w:bCs/>
              <w:i/>
              <w:color w:val="2F5496"/>
              <w:sz w:val="18"/>
              <w:szCs w:val="18"/>
              <w:lang w:val="sr-RS"/>
            </w:rPr>
            <w:t>2</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lang w:val="sr-RS"/>
            </w:rPr>
            <w:t>Е</w:t>
          </w:r>
          <w:r>
            <w:rPr>
              <w:rFonts w:cs="Times New Roman" w:ascii="Times New Roman" w:hAnsi="Times New Roman"/>
              <w:bCs/>
              <w:i/>
              <w:color w:val="2F5496"/>
              <w:sz w:val="18"/>
              <w:szCs w:val="18"/>
            </w:rPr>
            <w:t xml:space="preserve">ffective date  </w:t>
          </w:r>
          <w:r>
            <w:rPr>
              <w:rFonts w:cs="Times New Roman" w:ascii="Times New Roman" w:hAnsi="Times New Roman"/>
              <w:bCs/>
              <w:i/>
              <w:color w:val="2F5496"/>
              <w:sz w:val="18"/>
              <w:szCs w:val="18"/>
              <w:lang w:val="sr-RS"/>
            </w:rPr>
            <w:t>11</w:t>
          </w:r>
          <w:r>
            <w:rPr>
              <w:rFonts w:cs="Times New Roman" w:ascii="Times New Roman" w:hAnsi="Times New Roman"/>
              <w:bCs/>
              <w:i/>
              <w:color w:val="2F5496"/>
              <w:sz w:val="18"/>
              <w:szCs w:val="18"/>
            </w:rPr>
            <w:t>.</w:t>
          </w:r>
          <w:r>
            <w:rPr>
              <w:rFonts w:cs="Times New Roman" w:ascii="Times New Roman" w:hAnsi="Times New Roman"/>
              <w:bCs/>
              <w:i/>
              <w:color w:val="2F5496"/>
              <w:sz w:val="18"/>
              <w:szCs w:val="18"/>
              <w:lang w:val="sr-RS"/>
            </w:rPr>
            <w:t>02</w:t>
          </w:r>
          <w:r>
            <w:rPr>
              <w:rFonts w:cs="Times New Roman" w:ascii="Times New Roman" w:hAnsi="Times New Roman"/>
              <w:bCs/>
              <w:i/>
              <w:color w:val="2F5496"/>
              <w:sz w:val="18"/>
              <w:szCs w:val="18"/>
            </w:rPr>
            <w:t>.20</w:t>
          </w:r>
          <w:r>
            <w:rPr>
              <w:rFonts w:cs="Times New Roman" w:ascii="Times New Roman" w:hAnsi="Times New Roman"/>
              <w:bCs/>
              <w:i/>
              <w:color w:val="2F5496"/>
              <w:sz w:val="18"/>
              <w:szCs w:val="18"/>
              <w:lang w:val="sr-RS"/>
            </w:rPr>
            <w:t>22.</w:t>
          </w:r>
          <w:r>
            <w:rPr>
              <w:rFonts w:cs="Times New Roman" w:ascii="Times New Roman" w:hAnsi="Times New Roman"/>
              <w:bCs/>
              <w:i/>
              <w:color w:val="2F5496"/>
              <w:sz w:val="18"/>
              <w:szCs w:val="18"/>
            </w:rPr>
            <w:t>.</w:t>
          </w:r>
        </w:p>
      </w:tc>
    </w:tr>
  </w:tbl>
  <w:p>
    <w:pPr>
      <w:pStyle w:val="Footer"/>
      <w:jc w:val="center"/>
      <w:rPr>
        <w:rFonts w:ascii="Times New Roman" w:hAnsi="Times New Roman" w:cs="Times New Roman"/>
        <w:strike/>
        <w:color w:val="2F5496"/>
        <w:sz w:val="18"/>
        <w:szCs w:val="18"/>
        <w:lang w:val="sr-RS"/>
      </w:rPr>
    </w:pPr>
    <w:r>
      <w:rPr>
        <w:rFonts w:cs="Times New Roman" w:ascii="Times New Roman" w:hAnsi="Times New Roman"/>
        <w:strike/>
        <w:color w:val="2F5496"/>
        <w:sz w:val="18"/>
        <w:szCs w:val="18"/>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page">
                <wp:posOffset>7086600</wp:posOffset>
              </wp:positionH>
              <wp:positionV relativeFrom="paragraph">
                <wp:posOffset>132080</wp:posOffset>
              </wp:positionV>
              <wp:extent cx="24892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48920" cy="160655"/>
                      </a:xfrm>
                      <a:prstGeom prst="rect"/>
                      <a:solidFill>
                        <a:srgbClr val="FFFFFF">
                          <a:alpha val="0"/>
                        </a:srgbClr>
                      </a:solidFill>
                    </wps:spPr>
                    <wps:txbx>
                      <w:txbxContent>
                        <w:p>
                          <w:pPr>
                            <w:pStyle w:val="Footer"/>
                            <w:rPr>
                              <w:rStyle w:val="PageNumber"/>
                              <w:rFonts w:ascii="Times New Roman" w:hAnsi="Times New Roman" w:cs="Times New Roman"/>
                              <w:color w:val="2F5496"/>
                            </w:rPr>
                          </w:pPr>
                          <w:r>
                            <w:rPr>
                              <w:rStyle w:val="PageNumber"/>
                              <w:rFonts w:cs="Times New Roman" w:ascii="Times New Roman" w:hAnsi="Times New Roman"/>
                              <w:color w:val="2F5496"/>
                            </w:rPr>
                            <w:fldChar w:fldCharType="begin"/>
                          </w:r>
                          <w:r>
                            <w:rPr>
                              <w:rStyle w:val="PageNumber"/>
                              <w:rFonts w:cs="Times New Roman" w:ascii="Times New Roman" w:hAnsi="Times New Roman"/>
                              <w:color w:val="2F5496"/>
                            </w:rPr>
                            <w:instrText xml:space="preserve"> PAGE </w:instrText>
                          </w:r>
                          <w:r>
                            <w:rPr>
                              <w:rStyle w:val="PageNumber"/>
                              <w:rFonts w:cs="Times New Roman" w:ascii="Times New Roman" w:hAnsi="Times New Roman"/>
                              <w:color w:val="2F5496"/>
                            </w:rPr>
                            <w:fldChar w:fldCharType="separate"/>
                          </w:r>
                          <w:r>
                            <w:rPr>
                              <w:rStyle w:val="PageNumber"/>
                              <w:rFonts w:cs="Times New Roman" w:ascii="Times New Roman" w:hAnsi="Times New Roman"/>
                              <w:color w:val="2F5496"/>
                            </w:rPr>
                            <w:t>1</w:t>
                          </w:r>
                          <w:r>
                            <w:rPr>
                              <w:rStyle w:val="PageNumber"/>
                              <w:rFonts w:cs="Times New Roman" w:ascii="Times New Roman" w:hAnsi="Times New Roman"/>
                              <w:color w:val="2F5496"/>
                            </w:rPr>
                            <w:fldChar w:fldCharType="end"/>
                          </w:r>
                          <w:r>
                            <w:rPr>
                              <w:rStyle w:val="PageNumber"/>
                              <w:rFonts w:cs="Times New Roman" w:ascii="Times New Roman" w:hAnsi="Times New Roman"/>
                              <w:color w:val="2F5496"/>
                            </w:rPr>
                            <w:t>/32</w:t>
                          </w:r>
                        </w:p>
                      </w:txbxContent>
                    </wps:txbx>
                    <wps:bodyPr anchor="t" lIns="0" tIns="0" rIns="0" bIns="0">
                      <a:noAutofit/>
                    </wps:bodyPr>
                  </wps:wsp>
                </a:graphicData>
              </a:graphic>
            </wp:anchor>
          </w:drawing>
        </mc:Choice>
        <mc:Fallback>
          <w:pict>
            <v:rect fillcolor="#FFFFFF" style="position:absolute;rotation:-0;width:19.6pt;height:12.65pt;mso-wrap-distance-left:0pt;mso-wrap-distance-right:0pt;mso-wrap-distance-top:0pt;mso-wrap-distance-bottom:0pt;margin-top:10.4pt;mso-position-vertical-relative:text;margin-left:558pt;mso-position-horizontal-relative:page">
              <v:fill opacity="0f"/>
              <v:textbox inset="0in,0in,0in,0in">
                <w:txbxContent>
                  <w:p>
                    <w:pPr>
                      <w:pStyle w:val="Footer"/>
                      <w:rPr>
                        <w:rStyle w:val="PageNumber"/>
                        <w:rFonts w:ascii="Times New Roman" w:hAnsi="Times New Roman" w:cs="Times New Roman"/>
                        <w:color w:val="2F5496"/>
                      </w:rPr>
                    </w:pPr>
                    <w:r>
                      <w:rPr>
                        <w:rStyle w:val="PageNumber"/>
                        <w:rFonts w:cs="Times New Roman" w:ascii="Times New Roman" w:hAnsi="Times New Roman"/>
                        <w:color w:val="2F5496"/>
                      </w:rPr>
                      <w:fldChar w:fldCharType="begin"/>
                    </w:r>
                    <w:r>
                      <w:rPr>
                        <w:rStyle w:val="PageNumber"/>
                        <w:rFonts w:cs="Times New Roman" w:ascii="Times New Roman" w:hAnsi="Times New Roman"/>
                        <w:color w:val="2F5496"/>
                      </w:rPr>
                      <w:instrText xml:space="preserve"> PAGE </w:instrText>
                    </w:r>
                    <w:r>
                      <w:rPr>
                        <w:rStyle w:val="PageNumber"/>
                        <w:rFonts w:cs="Times New Roman" w:ascii="Times New Roman" w:hAnsi="Times New Roman"/>
                        <w:color w:val="2F5496"/>
                      </w:rPr>
                      <w:fldChar w:fldCharType="separate"/>
                    </w:r>
                    <w:r>
                      <w:rPr>
                        <w:rStyle w:val="PageNumber"/>
                        <w:rFonts w:cs="Times New Roman" w:ascii="Times New Roman" w:hAnsi="Times New Roman"/>
                        <w:color w:val="2F5496"/>
                      </w:rPr>
                      <w:t>1</w:t>
                    </w:r>
                    <w:r>
                      <w:rPr>
                        <w:rStyle w:val="PageNumber"/>
                        <w:rFonts w:cs="Times New Roman" w:ascii="Times New Roman" w:hAnsi="Times New Roman"/>
                        <w:color w:val="2F5496"/>
                      </w:rPr>
                      <w:fldChar w:fldCharType="end"/>
                    </w:r>
                    <w:r>
                      <w:rPr>
                        <w:rStyle w:val="PageNumber"/>
                        <w:rFonts w:cs="Times New Roman" w:ascii="Times New Roman" w:hAnsi="Times New Roman"/>
                        <w:color w:val="2F5496"/>
                      </w:rPr>
                      <w:t>/32</w:t>
                    </w:r>
                  </w:p>
                </w:txbxContent>
              </v:textbox>
              <w10:wrap type="square" side="largest"/>
            </v:rect>
          </w:pict>
        </mc:Fallback>
      </mc:AlternateConten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op w:val="double" w:sz="4" w:space="0" w:color="B4C6E7"/>
          </w:tcBorders>
        </w:tcPr>
        <w:p>
          <w:pPr>
            <w:pStyle w:val="Footer"/>
            <w:jc w:val="center"/>
            <w:rPr>
              <w:rFonts w:ascii="Times New Roman" w:hAnsi="Times New Roman" w:cs="Times New Roman"/>
              <w:strike/>
              <w:color w:val="2F5496"/>
              <w:sz w:val="18"/>
              <w:szCs w:val="18"/>
            </w:rPr>
          </w:pPr>
          <w:r>
            <w:rPr>
              <w:rFonts w:cs="Times New Roman" w:ascii="Times New Roman" w:hAnsi="Times New Roman"/>
              <w:b/>
              <w:bCs/>
              <w:color w:val="1F4E79"/>
              <w:sz w:val="18"/>
              <w:szCs w:val="18"/>
              <w:lang w:val="sr-RS"/>
            </w:rPr>
            <w:t>Образац</w:t>
          </w:r>
          <w:r>
            <w:rPr>
              <w:rFonts w:cs="Times New Roman" w:ascii="Times New Roman" w:hAnsi="Times New Roman"/>
              <w:b/>
              <w:bCs/>
              <w:color w:val="1F4E79"/>
              <w:sz w:val="18"/>
              <w:szCs w:val="18"/>
            </w:rPr>
            <w:t>:</w:t>
          </w:r>
          <w:r>
            <w:rPr>
              <w:rFonts w:cs="Times New Roman" w:ascii="Times New Roman" w:hAnsi="Times New Roman"/>
              <w:b/>
              <w:bCs/>
              <w:color w:val="1F4E79"/>
              <w:sz w:val="18"/>
              <w:szCs w:val="18"/>
              <w:lang w:val="sr-RS"/>
            </w:rPr>
            <w:t xml:space="preserve"> ДЦВ-АДР-ОБ-1</w:t>
          </w:r>
          <w:r>
            <w:rPr>
              <w:rFonts w:cs="Times New Roman" w:ascii="Times New Roman" w:hAnsi="Times New Roman"/>
              <w:b/>
              <w:bCs/>
              <w:color w:val="1F4E79"/>
              <w:sz w:val="18"/>
              <w:szCs w:val="18"/>
            </w:rPr>
            <w:t>60</w:t>
          </w:r>
        </w:p>
      </w:tc>
      <w:tc>
        <w:tcPr>
          <w:tcW w:w="3192" w:type="dxa"/>
          <w:tcBorders>
            <w:top w:val="double" w:sz="4" w:space="0" w:color="B4C6E7"/>
          </w:tcBorders>
        </w:tcPr>
        <w:p>
          <w:pPr>
            <w:pStyle w:val="Footer"/>
            <w:jc w:val="center"/>
            <w:rPr>
              <w:rFonts w:ascii="Times New Roman" w:hAnsi="Times New Roman" w:cs="Times New Roman"/>
              <w:b/>
              <w:b/>
              <w:color w:val="2F5496"/>
              <w:sz w:val="18"/>
              <w:szCs w:val="18"/>
              <w:lang w:val="sr-RS"/>
            </w:rPr>
          </w:pPr>
          <w:r>
            <w:rPr>
              <w:rFonts w:cs="Times New Roman" w:ascii="Times New Roman" w:hAnsi="Times New Roman"/>
              <w:b/>
              <w:color w:val="2F5496"/>
              <w:sz w:val="18"/>
              <w:szCs w:val="18"/>
              <w:lang w:val="sr-RS"/>
            </w:rPr>
            <w:t>Издање 02</w:t>
          </w:r>
        </w:p>
      </w:tc>
      <w:tc>
        <w:tcPr>
          <w:tcW w:w="3192" w:type="dxa"/>
          <w:tcBorders>
            <w:top w:val="double" w:sz="4" w:space="0" w:color="B4C6E7"/>
          </w:tcBorders>
        </w:tcPr>
        <w:p>
          <w:pPr>
            <w:pStyle w:val="Footer"/>
            <w:jc w:val="center"/>
            <w:rPr/>
          </w:pPr>
          <w:r>
            <w:rPr>
              <w:rFonts w:cs="Times New Roman" w:ascii="Times New Roman" w:hAnsi="Times New Roman"/>
              <w:b/>
              <w:color w:val="2F5496"/>
              <w:sz w:val="18"/>
              <w:szCs w:val="18"/>
              <w:lang w:val="sr-RS"/>
            </w:rPr>
            <w:t>Датум примене: 11.02.2022.</w:t>
          </w:r>
        </w:p>
      </w:tc>
    </w:tr>
    <w:tr>
      <w:trPr/>
      <w:tc>
        <w:tcPr>
          <w:tcW w:w="3192" w:type="dxa"/>
          <w:tcBorders/>
        </w:tcPr>
        <w:p>
          <w:pPr>
            <w:pStyle w:val="Footer"/>
            <w:jc w:val="center"/>
            <w:rPr>
              <w:rFonts w:ascii="Times New Roman" w:hAnsi="Times New Roman" w:cs="Times New Roman"/>
              <w:strike/>
              <w:color w:val="2F5496"/>
              <w:sz w:val="18"/>
              <w:szCs w:val="18"/>
            </w:rPr>
          </w:pPr>
          <w:r>
            <w:rPr>
              <w:rFonts w:cs="Times New Roman" w:ascii="Times New Roman" w:hAnsi="Times New Roman"/>
              <w:bCs/>
              <w:i/>
              <w:color w:val="2F5496"/>
              <w:sz w:val="18"/>
              <w:szCs w:val="18"/>
            </w:rPr>
            <w:t>Form: CAD-ADR-OB-160</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Issue 0</w:t>
          </w:r>
          <w:r>
            <w:rPr>
              <w:rFonts w:cs="Times New Roman" w:ascii="Times New Roman" w:hAnsi="Times New Roman"/>
              <w:bCs/>
              <w:i/>
              <w:color w:val="2F5496"/>
              <w:sz w:val="18"/>
              <w:szCs w:val="18"/>
              <w:lang w:val="sr-RS"/>
            </w:rPr>
            <w:t>2</w:t>
          </w:r>
        </w:p>
      </w:tc>
      <w:tc>
        <w:tcPr>
          <w:tcW w:w="3192" w:type="dxa"/>
          <w:tcBorders/>
        </w:tcPr>
        <w:p>
          <w:pPr>
            <w:pStyle w:val="Footer"/>
            <w:jc w:val="center"/>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lang w:val="sr-RS"/>
            </w:rPr>
            <w:t>Е</w:t>
          </w:r>
          <w:r>
            <w:rPr>
              <w:rFonts w:cs="Times New Roman" w:ascii="Times New Roman" w:hAnsi="Times New Roman"/>
              <w:bCs/>
              <w:i/>
              <w:color w:val="2F5496"/>
              <w:sz w:val="18"/>
              <w:szCs w:val="18"/>
            </w:rPr>
            <w:t xml:space="preserve">ffective date  </w:t>
          </w:r>
          <w:r>
            <w:rPr>
              <w:rFonts w:cs="Times New Roman" w:ascii="Times New Roman" w:hAnsi="Times New Roman"/>
              <w:bCs/>
              <w:i/>
              <w:color w:val="2F5496"/>
              <w:sz w:val="18"/>
              <w:szCs w:val="18"/>
              <w:lang w:val="sr-RS"/>
            </w:rPr>
            <w:t>11</w:t>
          </w:r>
          <w:r>
            <w:rPr>
              <w:rFonts w:cs="Times New Roman" w:ascii="Times New Roman" w:hAnsi="Times New Roman"/>
              <w:bCs/>
              <w:i/>
              <w:color w:val="2F5496"/>
              <w:sz w:val="18"/>
              <w:szCs w:val="18"/>
            </w:rPr>
            <w:t>.</w:t>
          </w:r>
          <w:r>
            <w:rPr>
              <w:rFonts w:cs="Times New Roman" w:ascii="Times New Roman" w:hAnsi="Times New Roman"/>
              <w:bCs/>
              <w:i/>
              <w:color w:val="2F5496"/>
              <w:sz w:val="18"/>
              <w:szCs w:val="18"/>
              <w:lang w:val="sr-RS"/>
            </w:rPr>
            <w:t>02</w:t>
          </w:r>
          <w:r>
            <w:rPr>
              <w:rFonts w:cs="Times New Roman" w:ascii="Times New Roman" w:hAnsi="Times New Roman"/>
              <w:bCs/>
              <w:i/>
              <w:color w:val="2F5496"/>
              <w:sz w:val="18"/>
              <w:szCs w:val="18"/>
            </w:rPr>
            <w:t>.20</w:t>
          </w:r>
          <w:r>
            <w:rPr>
              <w:rFonts w:cs="Times New Roman" w:ascii="Times New Roman" w:hAnsi="Times New Roman"/>
              <w:bCs/>
              <w:i/>
              <w:color w:val="2F5496"/>
              <w:sz w:val="18"/>
              <w:szCs w:val="18"/>
              <w:lang w:val="sr-RS"/>
            </w:rPr>
            <w:t>22</w:t>
          </w:r>
          <w:r>
            <w:rPr>
              <w:rFonts w:cs="Times New Roman" w:ascii="Times New Roman" w:hAnsi="Times New Roman"/>
              <w:bCs/>
              <w:i/>
              <w:color w:val="2F5496"/>
              <w:sz w:val="18"/>
              <w:szCs w:val="18"/>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New Roman" w:hAnsi="TimesRoman;Times New Roman" w:eastAsia="Times New Roman" w:cs="TimesRoman;Times New Roman"/>
      <w:color w:val="auto"/>
      <w:sz w:val="22"/>
      <w:szCs w:val="20"/>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Roman;Times New Roman" w:hAnsi="TimesRoman;Times New Roman" w:cs="TimesRoman;Times New Roman"/>
      <w:lang w:val="en-US"/>
    </w:rPr>
  </w:style>
  <w:style w:type="character" w:styleId="CommentSubjectChar">
    <w:name w:val="Comment Subject Char"/>
    <w:qFormat/>
    <w:rPr>
      <w:rFonts w:ascii="TimesRoman;Times New Roman" w:hAnsi="TimesRoman;Times New Roman" w:cs="TimesRoman;Times New Roman"/>
      <w:b/>
      <w:bCs/>
      <w:lang w:val="en-US"/>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ascii="Arial" w:hAnsi="Arial" w:cs="Arial"/>
      <w:sz w:val="24"/>
      <w:lang w:val="sr-Latn-CS"/>
    </w:rPr>
  </w:style>
  <w:style w:type="character" w:styleId="FooterChar">
    <w:name w:val="Footer Char"/>
    <w:qFormat/>
    <w:rPr>
      <w:rFonts w:ascii="TimesRoman;Times New Roman" w:hAnsi="TimesRoman;Times New Roman" w:cs="TimesRoman;Times New Roman"/>
      <w:sz w:val="22"/>
      <w:lang w:val="en-US"/>
    </w:rPr>
  </w:style>
  <w:style w:type="character" w:styleId="HeaderChar">
    <w:name w:val="Header Char"/>
    <w:qFormat/>
    <w:rPr>
      <w:rFonts w:ascii="TimesRoman;Times New Roman" w:hAnsi="TimesRoman;Times New Roman" w:cs="TimesRoman;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0:58:00Z</dcterms:created>
  <dc:creator>tjokanovic</dc:creator>
  <dc:description/>
  <cp:keywords/>
  <dc:language>en-US</dc:language>
  <cp:lastModifiedBy>Marko Mirkovic</cp:lastModifiedBy>
  <cp:lastPrinted>2016-05-25T14:03:00Z</cp:lastPrinted>
  <dcterms:modified xsi:type="dcterms:W3CDTF">2022-02-10T13:37:00Z</dcterms:modified>
  <cp:revision>6</cp:revision>
  <dc:subject/>
  <dc:title> </dc:title>
</cp:coreProperties>
</file>