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CS ADR-DSN.Q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е за сертификацију аеродро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ертификациони захтеви -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изуелна средства за обележавање препре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3"/>
        <w:gridCol w:w="6379"/>
        <w:gridCol w:w="691"/>
        <w:gridCol w:w="692"/>
        <w:gridCol w:w="691"/>
        <w:gridCol w:w="692"/>
      </w:tblGrid>
      <w:tr>
        <w:trPr>
          <w:tblHeader w:val="true"/>
          <w:trHeight w:val="56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Q - ВИЗУЕЛНА СРЕДСТВА ЗА ОБЕЛЕЖАВАЊЕ ПРЕПРЕК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blHeader w:val="true"/>
          <w:trHeight w:val="118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Q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.84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 xml:space="preserve">Објекти који се морају обележити и/или осветлити унутар бочних граница површи за ограничење препрека                          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3841628430"/>
            <w:bookmarkStart w:id="1" w:name="__Fieldmark__0_3841628430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3841628430"/>
            <w:bookmarkStart w:id="3" w:name="__Fieldmark__1_3841628430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3841628430"/>
            <w:bookmarkStart w:id="5" w:name="__Fieldmark__2_3841628430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3841628430"/>
            <w:bookmarkStart w:id="7" w:name="__Fieldmark__3_3841628430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Q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4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bookmarkStart w:id="8" w:name="_Hlk108181926"/>
            <w:bookmarkEnd w:id="8"/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Q.841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Објекти који се морају обележити и/или осветлити изван бочних граница површи за ограничење препре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" w:name="__Fieldmark__4_3841628430"/>
            <w:bookmarkStart w:id="10" w:name="__Fieldmark__4_3841628430"/>
            <w:bookmarkEnd w:id="1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" w:name="__Fieldmark__5_3841628430"/>
            <w:bookmarkStart w:id="12" w:name="__Fieldmark__5_3841628430"/>
            <w:bookmarkEnd w:id="1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" w:name="__Fieldmark__6_3841628430"/>
            <w:bookmarkStart w:id="14" w:name="__Fieldmark__6_3841628430"/>
            <w:bookmarkEnd w:id="1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" w:name="__Fieldmark__7_3841628430"/>
            <w:bookmarkStart w:id="16" w:name="__Fieldmark__7_3841628430"/>
            <w:bookmarkEnd w:id="1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Q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41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Q.84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Обележавање непокретних објека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" w:name="__Fieldmark__8_3841628430"/>
            <w:bookmarkStart w:id="18" w:name="__Fieldmark__8_3841628430"/>
            <w:bookmarkEnd w:id="1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" w:name="__Fieldmark__9_3841628430"/>
            <w:bookmarkStart w:id="20" w:name="__Fieldmark__9_3841628430"/>
            <w:bookmarkEnd w:id="2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" w:name="__Fieldmark__10_3841628430"/>
            <w:bookmarkStart w:id="22" w:name="__Fieldmark__10_3841628430"/>
            <w:bookmarkEnd w:id="2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" w:name="__Fieldmark__11_3841628430"/>
            <w:bookmarkStart w:id="24" w:name="__Fieldmark__11_3841628430"/>
            <w:bookmarkEnd w:id="2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Q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4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Q.846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Осветљавање непокретних објека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" w:name="__Fieldmark__12_3841628430"/>
            <w:bookmarkStart w:id="26" w:name="__Fieldmark__12_3841628430"/>
            <w:bookmarkEnd w:id="2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7" w:name="__Fieldmark__13_3841628430"/>
            <w:bookmarkStart w:id="28" w:name="__Fieldmark__13_3841628430"/>
            <w:bookmarkEnd w:id="2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9" w:name="__Fieldmark__14_3841628430"/>
            <w:bookmarkStart w:id="30" w:name="__Fieldmark__14_3841628430"/>
            <w:bookmarkEnd w:id="3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1" w:name="__Fieldmark__15_3841628430"/>
            <w:bookmarkStart w:id="32" w:name="__Fieldmark__15_3841628430"/>
            <w:bookmarkEnd w:id="3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Q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46 Правилник о условима и поступку за издавање сертификата аеродрома</w:t>
            </w:r>
          </w:p>
        </w:tc>
      </w:tr>
      <w:tr>
        <w:trPr>
          <w:trHeight w:val="30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Q.847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Осветљавање непокретних објеката чија је висина мања од 45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</w:rPr>
              <w:t>m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 xml:space="preserve"> изнад нивоа тла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3" w:name="__Fieldmark__16_3841628430"/>
            <w:bookmarkStart w:id="34" w:name="__Fieldmark__16_3841628430"/>
            <w:bookmarkEnd w:id="3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5" w:name="__Fieldmark__17_3841628430"/>
            <w:bookmarkStart w:id="36" w:name="__Fieldmark__17_3841628430"/>
            <w:bookmarkEnd w:id="3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7" w:name="__Fieldmark__18_3841628430"/>
            <w:bookmarkStart w:id="38" w:name="__Fieldmark__18_3841628430"/>
            <w:bookmarkEnd w:id="3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9" w:name="__Fieldmark__19_3841628430"/>
            <w:bookmarkStart w:id="40" w:name="__Fieldmark__19_3841628430"/>
            <w:bookmarkEnd w:id="4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Q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47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Q.84</w:t>
            </w:r>
            <w:r>
              <w:rPr>
                <w:rFonts w:eastAsia="Calibri" w:cs="Times New Roman" w:ascii="Times New Roman" w:hAnsi="Times New Roman"/>
                <w:b/>
                <w:sz w:val="20"/>
              </w:rPr>
              <w:t>8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Осветљавање непокретних објеката чија је висина од 45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</w:rPr>
              <w:t>m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 xml:space="preserve"> до 150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</w:rPr>
              <w:t>m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 xml:space="preserve"> изнад нивоа тл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1" w:name="__Fieldmark__20_3841628430"/>
            <w:bookmarkStart w:id="42" w:name="__Fieldmark__20_3841628430"/>
            <w:bookmarkEnd w:id="4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3" w:name="__Fieldmark__21_3841628430"/>
            <w:bookmarkStart w:id="44" w:name="__Fieldmark__21_3841628430"/>
            <w:bookmarkEnd w:id="4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5" w:name="__Fieldmark__22_3841628430"/>
            <w:bookmarkStart w:id="46" w:name="__Fieldmark__22_3841628430"/>
            <w:bookmarkEnd w:id="4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7" w:name="__Fieldmark__23_3841628430"/>
            <w:bookmarkStart w:id="48" w:name="__Fieldmark__23_3841628430"/>
            <w:bookmarkEnd w:id="4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Q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4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8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Q.849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Осветљавање непокретних објеката чија је висина 150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</w:rPr>
              <w:t>m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 xml:space="preserve"> изнад нивоа тла или већ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9" w:name="__Fieldmark__24_3841628430"/>
            <w:bookmarkStart w:id="50" w:name="__Fieldmark__24_3841628430"/>
            <w:bookmarkEnd w:id="5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1" w:name="__Fieldmark__25_3841628430"/>
            <w:bookmarkStart w:id="52" w:name="__Fieldmark__25_3841628430"/>
            <w:bookmarkEnd w:id="5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3" w:name="__Fieldmark__26_3841628430"/>
            <w:bookmarkStart w:id="54" w:name="__Fieldmark__26_3841628430"/>
            <w:bookmarkEnd w:id="5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5" w:name="__Fieldmark__27_3841628430"/>
            <w:bookmarkStart w:id="56" w:name="__Fieldmark__27_3841628430"/>
            <w:bookmarkEnd w:id="5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Q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49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Q.851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Обележавање и осветљавање ветрогенератор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7" w:name="__Fieldmark__28_3841628430"/>
            <w:bookmarkStart w:id="58" w:name="__Fieldmark__28_3841628430"/>
            <w:bookmarkEnd w:id="5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9" w:name="__Fieldmark__29_3841628430"/>
            <w:bookmarkStart w:id="60" w:name="__Fieldmark__29_3841628430"/>
            <w:bookmarkEnd w:id="6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1" w:name="__Fieldmark__30_3841628430"/>
            <w:bookmarkStart w:id="62" w:name="__Fieldmark__30_3841628430"/>
            <w:bookmarkEnd w:id="6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3" w:name="__Fieldmark__31_3841628430"/>
            <w:bookmarkStart w:id="64" w:name="__Fieldmark__31_3841628430"/>
            <w:bookmarkEnd w:id="6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Q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51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Q.852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Обележавање и осветљавање надземних водова, каблова, носећих стубова и слично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5" w:name="__Fieldmark__32_3841628430"/>
            <w:bookmarkStart w:id="66" w:name="__Fieldmark__32_3841628430"/>
            <w:bookmarkEnd w:id="6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7" w:name="__Fieldmark__33_3841628430"/>
            <w:bookmarkStart w:id="68" w:name="__Fieldmark__33_3841628430"/>
            <w:bookmarkEnd w:id="6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9" w:name="__Fieldmark__34_3841628430"/>
            <w:bookmarkStart w:id="70" w:name="__Fieldmark__34_3841628430"/>
            <w:bookmarkEnd w:id="7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1" w:name="__Fieldmark__35_3841628430"/>
            <w:bookmarkStart w:id="72" w:name="__Fieldmark__35_3841628430"/>
            <w:bookmarkEnd w:id="7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Q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52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</w:t>
      </w:r>
      <w:r>
        <w:rPr>
          <w:rFonts w:cs="Calibri" w:ascii="Calibri" w:hAnsi="Calibri"/>
          <w:sz w:val="20"/>
          <w:lang w:val="sr-RS"/>
        </w:rPr>
        <w:t xml:space="preserve"> </w:t>
      </w:r>
      <w:r>
        <w:rPr>
          <w:sz w:val="20"/>
        </w:rPr>
        <w:t xml:space="preserve">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>7, 16/19, 78/21 и 78/2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2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7907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Cs/>
                              <w:color w:val="2F5496"/>
                              <w:lang w:val="sr-R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2</w: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Cs/>
                              <w:color w:val="2F5496"/>
                              <w:lang w:val="sr-R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2</w: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Cs/>
                        <w:color w:val="2F5496"/>
                        <w:lang w:val="sr-RS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t>2</w: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bCs/>
                        <w:color w:val="2F5496"/>
                        <w:lang w:val="sr-RS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t>2</w: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49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.0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49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.0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eaderChar">
    <w:name w:val="Head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21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10:04:00Z</dcterms:modified>
  <cp:revision>8</cp:revision>
  <dc:subject/>
  <dc:title> </dc:title>
</cp:coreProperties>
</file>