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lang w:val="sr-RS"/>
        </w:rPr>
        <w:t>авиомостова на аеродрому</w:t>
      </w:r>
      <w:r>
        <w:rPr>
          <w:rFonts w:cs="Times New Roman" w:ascii="Times New Roman" w:hAnsi="Times New Roman"/>
          <w:b/>
          <w:color w:val="2F5496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>
          <w:trHeight w:val="398" w:hRule="atLeast"/>
        </w:trPr>
        <w:tc>
          <w:tcPr>
            <w:tcW w:w="3510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210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Надзирани субјекат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инспекцијског надзора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 УСЛОВИ ЗА КОРИШЋЕЊЕ И ОДРЖАВАЊЕ АЕРОДРОМА (АВИОМОСТОВИ)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ришће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виомост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256895110"/>
            <w:bookmarkStart w:id="1" w:name="__Fieldmark__0_2256895110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256895110"/>
            <w:bookmarkStart w:id="3" w:name="__Fieldmark__1_2256895110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256895110"/>
            <w:bookmarkStart w:id="5" w:name="__Fieldmark__2_2256895110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256895110"/>
            <w:bookmarkStart w:id="7" w:name="__Fieldmark__3_2256895110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</w:tc>
      </w:tr>
      <w:tr>
        <w:trPr>
          <w:trHeight w:val="530" w:hRule="atLeast"/>
        </w:trPr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поставио 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ав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256895110"/>
            <w:bookmarkStart w:id="9" w:name="__Fieldmark__4_2256895110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256895110"/>
            <w:bookmarkStart w:id="11" w:name="__Fieldmark__5_2256895110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256895110"/>
            <w:bookmarkStart w:id="13" w:name="__Fieldmark__6_2256895110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256895110"/>
            <w:bookmarkStart w:id="15" w:name="__Fieldmark__7_2256895110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тврђе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слов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в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и опрему </w:t>
            </w:r>
            <w:r>
              <w:rPr>
                <w:rFonts w:cs="Times New Roman" w:ascii="Times New Roman" w:hAnsi="Times New Roman"/>
                <w:sz w:val="18"/>
              </w:rPr>
              <w:t>авиомост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256895110"/>
            <w:bookmarkStart w:id="17" w:name="__Fieldmark__8_2256895110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256895110"/>
            <w:bookmarkStart w:id="19" w:name="__Fieldmark__9_2256895110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256895110"/>
            <w:bookmarkStart w:id="21" w:name="__Fieldmark__10_2256895110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256895110"/>
            <w:bookmarkStart w:id="23" w:name="__Fieldmark__11_2256895110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о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ради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ла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егле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ређај</w:t>
            </w:r>
            <w:r>
              <w:rPr>
                <w:rFonts w:cs="Times New Roman" w:ascii="Times New Roman" w:hAnsi="Times New Roman"/>
                <w:sz w:val="18"/>
              </w:rPr>
              <w:t>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рем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256895110"/>
            <w:bookmarkStart w:id="25" w:name="__Fieldmark__12_2256895110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256895110"/>
            <w:bookmarkStart w:id="27" w:name="__Fieldmark__13_2256895110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256895110"/>
            <w:bookmarkStart w:id="29" w:name="__Fieldmark__14_2256895110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256895110"/>
            <w:bookmarkStart w:id="31" w:name="__Fieldmark__15_2256895110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је оператер аеродрома израдио процедуре одржавања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256895110"/>
            <w:bookmarkStart w:id="33" w:name="__Fieldmark__16_2256895110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2256895110"/>
            <w:bookmarkStart w:id="35" w:name="__Fieldmark__17_2256895110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2256895110"/>
            <w:bookmarkStart w:id="37" w:name="__Fieldmark__18_2256895110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2256895110"/>
            <w:bookmarkStart w:id="39" w:name="__Fieldmark__19_2256895110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води евиденцију о одржавању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256895110"/>
            <w:bookmarkStart w:id="41" w:name="__Fieldmark__20_2256895110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2256895110"/>
            <w:bookmarkStart w:id="43" w:name="__Fieldmark__21_2256895110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2256895110"/>
            <w:bookmarkStart w:id="45" w:name="__Fieldmark__22_2256895110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2256895110"/>
            <w:bookmarkStart w:id="47" w:name="__Fieldmark__23_2256895110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*</w:t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редовне прегледе инсталација, уређаја и опреме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256895110"/>
            <w:bookmarkStart w:id="49" w:name="__Fieldmark__24_2256895110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2256895110"/>
            <w:bookmarkStart w:id="51" w:name="__Fieldmark__25_2256895110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2256895110"/>
            <w:bookmarkStart w:id="53" w:name="__Fieldmark__26_2256895110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2256895110"/>
            <w:bookmarkStart w:id="55" w:name="__Fieldmark__27_2256895110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а аеродрома обезбеђује преглед исправности, преглед функционалности и захтева регулативе и техничких параметара опреме и инсталација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256895110"/>
            <w:bookmarkStart w:id="57" w:name="__Fieldmark__28_2256895110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2256895110"/>
            <w:bookmarkStart w:id="59" w:name="__Fieldmark__29_2256895110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2256895110"/>
            <w:bookmarkStart w:id="61" w:name="__Fieldmark__30_2256895110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2256895110"/>
            <w:bookmarkStart w:id="63" w:name="__Fieldmark__31_2256895110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 регулатрних захтева за преглед исправности, функционалности и захтеваних техничких и регулаторних захтева/стандарда опреме и инсталација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256895110"/>
            <w:bookmarkStart w:id="65" w:name="__Fieldmark__32_2256895110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2256895110"/>
            <w:bookmarkStart w:id="67" w:name="__Fieldmark__33_2256895110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2256895110"/>
            <w:bookmarkStart w:id="69" w:name="__Fieldmark__34_2256895110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2256895110"/>
            <w:bookmarkStart w:id="71" w:name="__Fieldmark__35_2256895110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798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color w:val="2F5496"/>
              </w:rPr>
              <w:tab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одржавање инсталација, уређаја и опреме ави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256895110"/>
            <w:bookmarkStart w:id="73" w:name="__Fieldmark__36_2256895110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2256895110"/>
            <w:bookmarkStart w:id="75" w:name="__Fieldmark__37_2256895110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2256895110"/>
            <w:bookmarkStart w:id="77" w:name="__Fieldmark__38_2256895110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2256895110"/>
            <w:bookmarkStart w:id="79" w:name="__Fieldmark__39_2256895110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орма спроводи утврђени план и програм одржавања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256895110"/>
            <w:bookmarkStart w:id="81" w:name="__Fieldmark__40_2256895110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2256895110"/>
            <w:bookmarkStart w:id="83" w:name="__Fieldmark__41_2256895110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2256895110"/>
            <w:bookmarkStart w:id="85" w:name="__Fieldmark__42_2256895110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2256895110"/>
            <w:bookmarkStart w:id="87" w:name="__Fieldmark__43_2256895110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/или регулатрних захтева/стандарда за одржавање опреме и инсталација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2256895110"/>
            <w:bookmarkStart w:id="89" w:name="__Fieldmark__44_2256895110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2256895110"/>
            <w:bookmarkStart w:id="91" w:name="__Fieldmark__45_2256895110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2256895110"/>
            <w:bookmarkStart w:id="93" w:name="__Fieldmark__46_2256895110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2256895110"/>
            <w:bookmarkStart w:id="95" w:name="__Fieldmark__47_2256895110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поседује, ажурира и ставља на располагање особљу за одржавање техничку документацију, процедуре, упутства, норме и стандарде за одржавање инсталација и опреме авиомост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2256895110"/>
            <w:bookmarkStart w:id="97" w:name="__Fieldmark__48_2256895110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2256895110"/>
            <w:bookmarkStart w:id="99" w:name="__Fieldmark__49_2256895110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2256895110"/>
            <w:bookmarkStart w:id="101" w:name="__Fieldmark__50_2256895110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2256895110"/>
            <w:bookmarkStart w:id="103" w:name="__Fieldmark__51_2256895110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*</w:t>
            </w:r>
          </w:p>
        </w:tc>
      </w:tr>
      <w:tr>
        <w:trPr/>
        <w:tc>
          <w:tcPr>
            <w:tcW w:w="9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sz w:val="10"/>
          <w:lang w:val="sr-RS"/>
        </w:rPr>
      </w:pPr>
      <w:r>
        <w:rPr>
          <w:rFonts w:cs="Calibri" w:ascii="Calibri" w:hAnsi="Calibri"/>
          <w:sz w:val="10"/>
          <w:lang w:val="sr-RS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48"/>
        <w:gridCol w:w="2080"/>
        <w:gridCol w:w="2964"/>
        <w:gridCol w:w="600"/>
        <w:gridCol w:w="600"/>
        <w:gridCol w:w="600"/>
        <w:gridCol w:w="1489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. ОПРЕМА (</w:t>
            </w:r>
            <w:r>
              <w:rPr>
                <w:rFonts w:cs="Times New Roman" w:ascii="Times New Roman" w:hAnsi="Times New Roman"/>
                <w:b/>
                <w:szCs w:val="22"/>
              </w:rPr>
              <w:t>АВИОМОСТОВ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ПРЕМА - АВИМОСТОВИ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авиомоста:</w:t>
            </w:r>
          </w:p>
        </w:tc>
        <w:tc>
          <w:tcPr>
            <w:tcW w:w="6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ње конструкције и инсталациј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2256895110"/>
            <w:bookmarkStart w:id="105" w:name="__Fieldmark__52_2256895110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2256895110"/>
            <w:bookmarkStart w:id="107" w:name="__Fieldmark__53_2256895110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2256895110"/>
            <w:bookmarkStart w:id="109" w:name="__Fieldmark__54_2256895110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2256895110"/>
            <w:bookmarkStart w:id="111" w:name="__Fieldmark__55_2256895110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2256895110"/>
            <w:bookmarkStart w:id="113" w:name="__Fieldmark__56_2256895110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2256895110"/>
            <w:bookmarkStart w:id="115" w:name="__Fieldmark__57_2256895110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2256895110"/>
            <w:bookmarkStart w:id="117" w:name="__Fieldmark__58_2256895110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2256895110"/>
            <w:bookmarkStart w:id="119" w:name="__Fieldmark__59_2256895110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алација, опреме и уређаја, функционалности авиомосто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2256895110"/>
            <w:bookmarkStart w:id="121" w:name="__Fieldmark__60_2256895110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2256895110"/>
            <w:bookmarkStart w:id="123" w:name="__Fieldmark__61_2256895110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2256895110"/>
            <w:bookmarkStart w:id="125" w:name="__Fieldmark__62_2256895110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2256895110"/>
            <w:bookmarkStart w:id="127" w:name="__Fieldmark__63_2256895110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2256895110"/>
            <w:bookmarkStart w:id="129" w:name="__Fieldmark__64_2256895110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2256895110"/>
            <w:bookmarkStart w:id="131" w:name="__Fieldmark__65_2256895110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2256895110"/>
            <w:bookmarkStart w:id="133" w:name="__Fieldmark__66_2256895110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2256895110"/>
            <w:bookmarkStart w:id="135" w:name="__Fieldmark__67_2256895110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туси сигнализације и контролних функциј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2256895110"/>
            <w:bookmarkStart w:id="137" w:name="__Fieldmark__68_2256895110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2256895110"/>
            <w:bookmarkStart w:id="139" w:name="__Fieldmark__69_2256895110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2256895110"/>
            <w:bookmarkStart w:id="141" w:name="__Fieldmark__70_2256895110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2256895110"/>
            <w:bookmarkStart w:id="143" w:name="__Fieldmark__71_2256895110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тести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вештаји о контроли и  испитивању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2256895110"/>
            <w:bookmarkStart w:id="145" w:name="__Fieldmark__72_2256895110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2256895110"/>
            <w:bookmarkStart w:id="147" w:name="__Fieldmark__73_2256895110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2256895110"/>
            <w:bookmarkStart w:id="149" w:name="__Fieldmark__74_2256895110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2256895110"/>
            <w:bookmarkStart w:id="151" w:name="__Fieldmark__75_2256895110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Ревизије, редовни технички прегледи, сервисни радови, корективне мере и др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2256895110"/>
            <w:bookmarkStart w:id="153" w:name="__Fieldmark__76_2256895110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2256895110"/>
            <w:bookmarkStart w:id="155" w:name="__Fieldmark__77_2256895110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2256895110"/>
            <w:bookmarkStart w:id="157" w:name="__Fieldmark__78_2256895110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2256895110"/>
            <w:bookmarkStart w:id="159" w:name="__Fieldmark__79_2256895110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2256895110"/>
            <w:bookmarkStart w:id="161" w:name="__Fieldmark__80_2256895110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2256895110"/>
            <w:bookmarkStart w:id="163" w:name="__Fieldmark__81_2256895110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2256895110"/>
            <w:bookmarkStart w:id="165" w:name="__Fieldmark__82_2256895110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2256895110"/>
            <w:bookmarkStart w:id="167" w:name="__Fieldmark__83_2256895110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тврде о обучености за руковање и одржавање опремом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2256895110"/>
            <w:bookmarkStart w:id="169" w:name="__Fieldmark__84_2256895110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2256895110"/>
            <w:bookmarkStart w:id="171" w:name="__Fieldmark__85_2256895110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2256895110"/>
            <w:bookmarkStart w:id="173" w:name="__Fieldmark__86_2256895110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2256895110"/>
            <w:bookmarkStart w:id="175" w:name="__Fieldmark__87_2256895110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набдевеност резервним деловима, покривеност и расположивост услуга превентивног и корективног одржавања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2256895110"/>
            <w:bookmarkStart w:id="177" w:name="__Fieldmark__88_2256895110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2256895110"/>
            <w:bookmarkStart w:id="179" w:name="__Fieldmark__89_2256895110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2256895110"/>
            <w:bookmarkStart w:id="181" w:name="__Fieldmark__90_2256895110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2256895110"/>
            <w:bookmarkStart w:id="183" w:name="__Fieldmark__91_2256895110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28"/>
        <w:gridCol w:w="625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9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b/>
          <w:lang w:val="sr-RS"/>
        </w:rPr>
        <w:t>*</w:t>
        <w:tab/>
      </w:r>
      <w:r>
        <w:rPr>
          <w:b/>
          <w:sz w:val="20"/>
          <w:lang w:val="sr-RS"/>
        </w:rPr>
        <w:t>Правилник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о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условим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поступку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здава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сертификат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аеродрома</w:t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пектори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8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8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8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8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Latn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3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1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Latn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3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1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5T07:08:00Z</dcterms:modified>
  <cp:revision>18</cp:revision>
  <dc:subject/>
  <dc:title> </dc:title>
</cp:coreProperties>
</file>