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ADR.OPS.B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перативни захтеви - </w:t>
        <w:br/>
        <w:t>Оперативне услуге, опрема и инсталације на аеродрому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1"/>
        <w:gridCol w:w="6375"/>
        <w:gridCol w:w="691"/>
        <w:gridCol w:w="696"/>
        <w:gridCol w:w="36"/>
        <w:gridCol w:w="45"/>
        <w:gridCol w:w="610"/>
        <w:gridCol w:w="19"/>
        <w:gridCol w:w="35"/>
        <w:gridCol w:w="640"/>
      </w:tblGrid>
      <w:tr>
        <w:trPr>
          <w:trHeight w:val="561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DR.OPS.B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ОПЕРАТИВНЕ УСЛУГЕ, ОПРЕМА И ИНСТАЛАЦИЈЕ НА АЕРОДРОМ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2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ужање услуг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Check1"/>
            <w:bookmarkStart w:id="1" w:name="__Fieldmark__0_4155606910"/>
            <w:bookmarkStart w:id="2" w:name="__Fieldmark__0_4155606910"/>
            <w:bookmarkEnd w:id="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  <w:bookmarkEnd w:id="0"/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" w:name="__Fieldmark__1_4155606910"/>
            <w:bookmarkStart w:id="4" w:name="__Fieldmark__1_4155606910"/>
            <w:bookmarkEnd w:id="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" w:name="__Fieldmark__2_4155606910"/>
            <w:bookmarkStart w:id="6" w:name="__Fieldmark__2_4155606910"/>
            <w:bookmarkEnd w:id="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" w:name="__Fieldmark__3_4155606910"/>
            <w:bookmarkStart w:id="8" w:name="__Fieldmark__3_4155606910"/>
            <w:bookmarkEnd w:id="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03 - Примопредаја дужности - пружање оперативних информациј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" w:name="__Fieldmark__4_4155606910"/>
            <w:bookmarkStart w:id="10" w:name="__Fieldmark__4_4155606910"/>
            <w:bookmarkEnd w:id="1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" w:name="__Fieldmark__5_4155606910"/>
            <w:bookmarkStart w:id="12" w:name="__Fieldmark__5_4155606910"/>
            <w:bookmarkEnd w:id="1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" w:name="__Fieldmark__6_4155606910"/>
            <w:bookmarkStart w:id="14" w:name="__Fieldmark__6_4155606910"/>
            <w:bookmarkEnd w:id="1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" w:name="__Fieldmark__7_4155606910"/>
            <w:bookmarkStart w:id="16" w:name="__Fieldmark__7_4155606910"/>
            <w:bookmarkEnd w:id="1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3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  <w:t>*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 xml:space="preserve">HANDOVER OF OPERATIONAL ACTIVITIES – PERSONNEL BRIEFING 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" w:name="__Fieldmark__8_4155606910"/>
            <w:bookmarkStart w:id="18" w:name="__Fieldmark__8_4155606910"/>
            <w:bookmarkEnd w:id="1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" w:name="__Fieldmark__9_4155606910"/>
            <w:bookmarkStart w:id="20" w:name="__Fieldmark__9_4155606910"/>
            <w:bookmarkEnd w:id="2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рање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з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ванредне ситуације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 аеродром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" w:name="__Fieldmark__10_4155606910"/>
            <w:bookmarkStart w:id="22" w:name="__Fieldmark__10_4155606910"/>
            <w:bookmarkEnd w:id="2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" w:name="__Fieldmark__11_4155606910"/>
            <w:bookmarkStart w:id="24" w:name="__Fieldmark__11_4155606910"/>
            <w:bookmarkEnd w:id="2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" w:name="__Fieldmark__12_4155606910"/>
            <w:bookmarkStart w:id="26" w:name="__Fieldmark__12_4155606910"/>
            <w:bookmarkEnd w:id="2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" w:name="__Fieldmark__13_4155606910"/>
            <w:bookmarkStart w:id="28" w:name="__Fieldmark__13_4155606910"/>
            <w:bookmarkEnd w:id="2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</w:rPr>
            </w:pPr>
            <w:r>
              <w:rPr>
                <w:sz w:val="20"/>
              </w:rPr>
              <w:t>- 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" w:name="__Fieldmark__14_4155606910"/>
            <w:bookmarkStart w:id="30" w:name="__Fieldmark__14_4155606910"/>
            <w:bookmarkEnd w:id="3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" w:name="__Fieldmark__15_4155606910"/>
            <w:bookmarkStart w:id="32" w:name="__Fieldmark__15_4155606910"/>
            <w:bookmarkEnd w:id="3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AERODROME EMERGENCY PLAN DOCUMEN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3" w:name="__Fieldmark__16_4155606910"/>
            <w:bookmarkStart w:id="34" w:name="__Fieldmark__16_4155606910"/>
            <w:bookmarkEnd w:id="3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5" w:name="__Fieldmark__17_4155606910"/>
            <w:bookmarkStart w:id="36" w:name="__Fieldmark__17_4155606910"/>
            <w:bookmarkEnd w:id="3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- </w:t>
            </w:r>
            <w:r>
              <w:rPr>
                <w:sz w:val="20"/>
              </w:rPr>
              <w:t>AERODROME EMERGENCY EXERCISE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7" w:name="__Fieldmark__18_4155606910"/>
            <w:bookmarkStart w:id="38" w:name="__Fieldmark__18_4155606910"/>
            <w:bookmarkEnd w:id="3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9" w:name="__Fieldmark__19_4155606910"/>
            <w:bookmarkStart w:id="40" w:name="__Fieldmark__19_4155606910"/>
            <w:bookmarkEnd w:id="4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bookmarkStart w:id="41" w:name="_Hlk108100721"/>
            <w:bookmarkEnd w:id="41"/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Спасилачкo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ватрогасне служб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0_4155606910"/>
            <w:bookmarkStart w:id="43" w:name="__Fieldmark__20_4155606910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1_4155606910"/>
            <w:bookmarkStart w:id="45" w:name="__Fieldmark__21_4155606910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2_4155606910"/>
            <w:bookmarkStart w:id="47" w:name="__Fieldmark__22_4155606910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3_4155606910"/>
            <w:bookmarkStart w:id="49" w:name="__Fieldmark__23_4155606910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COMMUNICATION AND ALERTING SYSTEM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4_4155606910"/>
            <w:bookmarkStart w:id="51" w:name="__Fieldmark__24_4155606910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5_4155606910"/>
            <w:bookmarkStart w:id="53" w:name="__Fieldmark__25_4155606910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RFFS LEVEL OF PROTECTION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6_4155606910"/>
            <w:bookmarkStart w:id="55" w:name="__Fieldmark__26_4155606910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7_4155606910"/>
            <w:bookmarkStart w:id="57" w:name="__Fieldmark__27_4155606910"/>
            <w:bookmarkEnd w:id="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NUMBER OF RFFS VEHICLES AND RESCUE EQUIPMEN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8_4155606910"/>
            <w:bookmarkStart w:id="59" w:name="__Fieldmark__28_4155606910"/>
            <w:bookmarkEnd w:id="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29_4155606910"/>
            <w:bookmarkStart w:id="61" w:name="__Fieldmark__29_4155606910"/>
            <w:bookmarkEnd w:id="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EXTINGUISHING AGENT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0_4155606910"/>
            <w:bookmarkStart w:id="63" w:name="__Fieldmark__30_4155606910"/>
            <w:bookmarkEnd w:id="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1_4155606910"/>
            <w:bookmarkStart w:id="65" w:name="__Fieldmark__31_4155606910"/>
            <w:bookmarkEnd w:id="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RESPONSE TIME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2_4155606910"/>
            <w:bookmarkStart w:id="67" w:name="__Fieldmark__32_4155606910"/>
            <w:bookmarkEnd w:id="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3_4155606910"/>
            <w:bookmarkStart w:id="69" w:name="__Fieldmark__33_4155606910"/>
            <w:bookmarkEnd w:id="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- PERSONNE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0" w:name="__Fieldmark__34_4155606910"/>
            <w:bookmarkStart w:id="71" w:name="__Fieldmark__34_4155606910"/>
            <w:bookmarkEnd w:id="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2" w:name="__Fieldmark__35_4155606910"/>
            <w:bookmarkStart w:id="73" w:name="__Fieldmark__35_4155606910"/>
            <w:bookmarkEnd w:id="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MEDICAL STANDARDS FOR RFFS PERSONNEL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2"/>
                <w:lang w:val="sr-RS"/>
              </w:rPr>
              <w:t xml:space="preserve">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4" w:name="__Fieldmark__36_4155606910"/>
            <w:bookmarkStart w:id="75" w:name="__Fieldmark__36_4155606910"/>
            <w:bookmarkEnd w:id="75"/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6" w:name="__Fieldmark__37_4155606910"/>
            <w:bookmarkStart w:id="77" w:name="__Fieldmark__37_4155606910"/>
            <w:bookmarkEnd w:id="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- TRAINING OF RESCUE AND FIREFIGHTING PERSONNE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8" w:name="__Fieldmark__38_4155606910"/>
            <w:bookmarkStart w:id="79" w:name="__Fieldmark__38_4155606910"/>
            <w:bookmarkEnd w:id="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0" w:name="__Fieldmark__39_4155606910"/>
            <w:bookmarkStart w:id="81" w:name="__Fieldmark__39_4155606910"/>
            <w:bookmarkEnd w:id="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- TRAINING PROGRAMME OF RFFS PERSONNEL - 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2" w:name="__Fieldmark__40_4155606910"/>
            <w:bookmarkStart w:id="83" w:name="__Fieldmark__40_4155606910"/>
            <w:bookmarkEnd w:id="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4" w:name="__Fieldmark__41_4155606910"/>
            <w:bookmarkStart w:id="85" w:name="__Fieldmark__41_4155606910"/>
            <w:bookmarkEnd w:id="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- </w:t>
            </w:r>
            <w:r>
              <w:rPr>
                <w:sz w:val="20"/>
              </w:rPr>
              <w:t>RULES AND PROCEDUR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6" w:name="__Fieldmark__42_4155606910"/>
            <w:bookmarkStart w:id="87" w:name="__Fieldmark__42_4155606910"/>
            <w:bookmarkEnd w:id="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8" w:name="__Fieldmark__43_4155606910"/>
            <w:bookmarkStart w:id="89" w:name="__Fieldmark__43_4155606910"/>
            <w:bookmarkEnd w:id="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дгледањ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и преглед површине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за кретање ваздухоплова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дговарајућих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објекат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и опрем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0" w:name="__Fieldmark__44_4155606910"/>
            <w:bookmarkStart w:id="91" w:name="__Fieldmark__44_4155606910"/>
            <w:bookmarkEnd w:id="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2" w:name="__Fieldmark__45_4155606910"/>
            <w:bookmarkStart w:id="93" w:name="__Fieldmark__45_4155606910"/>
            <w:bookmarkEnd w:id="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4" w:name="__Fieldmark__46_4155606910"/>
            <w:bookmarkStart w:id="95" w:name="__Fieldmark__46_4155606910"/>
            <w:bookmarkEnd w:id="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6" w:name="__Fieldmark__47_4155606910"/>
            <w:bookmarkStart w:id="97" w:name="__Fieldmark__47_4155606910"/>
            <w:bookmarkEnd w:id="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1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8" w:name="__Fieldmark__48_4155606910"/>
            <w:bookmarkStart w:id="99" w:name="__Fieldmark__48_4155606910"/>
            <w:bookmarkEnd w:id="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0" w:name="__Fieldmark__49_4155606910"/>
            <w:bookmarkStart w:id="101" w:name="__Fieldmark__49_4155606910"/>
            <w:bookmarkEnd w:id="1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sz w:val="20"/>
              </w:rPr>
              <w:t>- REQUIREMENTS AND PROCEDURES FOR MOVEMENT AREA INSPECTION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2" w:name="__Fieldmark__50_4155606910"/>
            <w:bookmarkStart w:id="103" w:name="__Fieldmark__50_4155606910"/>
            <w:bookmarkEnd w:id="1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4" w:name="__Fieldmark__51_4155606910"/>
            <w:bookmarkStart w:id="105" w:name="__Fieldmark__51_4155606910"/>
            <w:bookmarkEnd w:id="1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5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bookmarkStart w:id="106" w:name="_Hlk108097821"/>
            <w:bookmarkEnd w:id="106"/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6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Програм контроле остатака страног објек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7" w:name="__Fieldmark__52_4155606910"/>
            <w:bookmarkStart w:id="108" w:name="__Fieldmark__52_4155606910"/>
            <w:bookmarkEnd w:id="10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9" w:name="__Fieldmark__53_4155606910"/>
            <w:bookmarkStart w:id="110" w:name="__Fieldmark__53_4155606910"/>
            <w:bookmarkEnd w:id="11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1" w:name="__Fieldmark__54_4155606910"/>
            <w:bookmarkStart w:id="112" w:name="__Fieldmark__54_4155606910"/>
            <w:bookmarkEnd w:id="11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3" w:name="__Fieldmark__55_4155606910"/>
            <w:bookmarkStart w:id="114" w:name="__Fieldmark__55_4155606910"/>
            <w:bookmarkEnd w:id="11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1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 xml:space="preserve">FOD CONTROL PROGRAMME </w:t>
            </w:r>
            <w:r>
              <w:rPr>
                <w:rFonts w:cs="Calibri" w:ascii="Calibri" w:hAnsi="Calibri"/>
                <w:sz w:val="20"/>
                <w:lang w:val="sr-RS"/>
              </w:rPr>
              <w:t>-</w:t>
            </w:r>
            <w:r>
              <w:rPr>
                <w:sz w:val="20"/>
              </w:rPr>
              <w:t xml:space="preserve"> 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5" w:name="__Fieldmark__56_4155606910"/>
            <w:bookmarkStart w:id="116" w:name="__Fieldmark__56_4155606910"/>
            <w:bookmarkEnd w:id="11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7" w:name="__Fieldmark__57_4155606910"/>
            <w:bookmarkStart w:id="118" w:name="__Fieldmark__57_4155606910"/>
            <w:bookmarkEnd w:id="11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FOD PREVENTION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9" w:name="__Fieldmark__58_4155606910"/>
            <w:bookmarkStart w:id="120" w:name="__Fieldmark__58_4155606910"/>
            <w:bookmarkEnd w:id="12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1" w:name="__Fieldmark__59_4155606910"/>
            <w:bookmarkStart w:id="122" w:name="__Fieldmark__59_4155606910"/>
            <w:bookmarkEnd w:id="12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 xml:space="preserve">FOD PREVENTION </w:t>
            </w:r>
            <w:r>
              <w:rPr>
                <w:rFonts w:cs="Calibri" w:ascii="Calibri" w:hAnsi="Calibri"/>
                <w:sz w:val="20"/>
                <w:lang w:val="sr-RS"/>
              </w:rPr>
              <w:t>-</w:t>
            </w:r>
            <w:r>
              <w:rPr>
                <w:sz w:val="20"/>
              </w:rPr>
              <w:t xml:space="preserve"> MEASUR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3" w:name="__Fieldmark__60_4155606910"/>
            <w:bookmarkStart w:id="124" w:name="__Fieldmark__60_4155606910"/>
            <w:bookmarkEnd w:id="12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5" w:name="__Fieldmark__61_4155606910"/>
            <w:bookmarkStart w:id="126" w:name="__Fieldmark__61_4155606910"/>
            <w:bookmarkEnd w:id="12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FOD DETECTION, REMOVAL, CONTAINMENT AND DISPOS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7" w:name="__Fieldmark__62_4155606910"/>
            <w:bookmarkStart w:id="128" w:name="__Fieldmark__62_4155606910"/>
            <w:bookmarkEnd w:id="12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9" w:name="__Fieldmark__63_4155606910"/>
            <w:bookmarkStart w:id="130" w:name="__Fieldmark__63_4155606910"/>
            <w:bookmarkEnd w:id="13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 xml:space="preserve">FOD ANALYSIS </w:t>
            </w:r>
            <w:r>
              <w:rPr>
                <w:rFonts w:cs="Calibri" w:ascii="Calibri" w:hAnsi="Calibri"/>
                <w:sz w:val="20"/>
                <w:lang w:val="sr-RS"/>
              </w:rPr>
              <w:t>-</w:t>
            </w:r>
            <w:r>
              <w:rPr>
                <w:sz w:val="20"/>
              </w:rPr>
              <w:t xml:space="preserve"> CONTINUOUS IMPROVEMENT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1" w:name="__Fieldmark__64_4155606910"/>
            <w:bookmarkStart w:id="132" w:name="__Fieldmark__64_4155606910"/>
            <w:bookmarkEnd w:id="13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3" w:name="__Fieldmark__65_4155606910"/>
            <w:bookmarkStart w:id="134" w:name="__Fieldmark__65_4155606910"/>
            <w:bookmarkEnd w:id="13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мањење опасности од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удар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животињ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5" w:name="__Fieldmark__66_4155606910"/>
            <w:bookmarkStart w:id="136" w:name="__Fieldmark__66_4155606910"/>
            <w:bookmarkEnd w:id="13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7" w:name="__Fieldmark__67_4155606910"/>
            <w:bookmarkStart w:id="138" w:name="__Fieldmark__67_4155606910"/>
            <w:bookmarkEnd w:id="13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9" w:name="__Fieldmark__68_4155606910"/>
            <w:bookmarkStart w:id="140" w:name="__Fieldmark__68_4155606910"/>
            <w:bookmarkEnd w:id="14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1" w:name="__Fieldmark__69_4155606910"/>
            <w:bookmarkStart w:id="142" w:name="__Fieldmark__69_4155606910"/>
            <w:bookmarkEnd w:id="14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3" w:name="__Fieldmark__70_4155606910"/>
            <w:bookmarkStart w:id="144" w:name="__Fieldmark__70_4155606910"/>
            <w:bookmarkEnd w:id="14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5" w:name="__Fieldmark__71_4155606910"/>
            <w:bookmarkStart w:id="146" w:name="__Fieldmark__71_4155606910"/>
            <w:bookmarkEnd w:id="14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bookmarkStart w:id="147" w:name="_Hlk108172665"/>
            <w:bookmarkEnd w:id="147"/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24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Одобрење возача возил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8" w:name="__Fieldmark__72_4155606910"/>
            <w:bookmarkStart w:id="149" w:name="__Fieldmark__72_4155606910"/>
            <w:bookmarkEnd w:id="1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0" w:name="__Fieldmark__73_4155606910"/>
            <w:bookmarkStart w:id="151" w:name="__Fieldmark__73_4155606910"/>
            <w:bookmarkEnd w:id="1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2" w:name="__Fieldmark__74_4155606910"/>
            <w:bookmarkStart w:id="153" w:name="__Fieldmark__74_4155606910"/>
            <w:bookmarkEnd w:id="1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4" w:name="__Fieldmark__75_4155606910"/>
            <w:bookmarkStart w:id="155" w:name="__Fieldmark__75_4155606910"/>
            <w:bookmarkEnd w:id="1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4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TRAINING OF DRIVERS ON THE USE OF VEHICL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6" w:name="__Fieldmark__76_4155606910"/>
            <w:bookmarkStart w:id="157" w:name="__Fieldmark__76_4155606910"/>
            <w:bookmarkEnd w:id="1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8" w:name="__Fieldmark__77_4155606910"/>
            <w:bookmarkStart w:id="159" w:name="__Fieldmark__77_4155606910"/>
            <w:bookmarkEnd w:id="1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 xml:space="preserve">TRAINING OF DRIVERS </w:t>
            </w:r>
            <w:r>
              <w:rPr>
                <w:rFonts w:cs="Calibri" w:ascii="Calibri" w:hAnsi="Calibri"/>
                <w:sz w:val="20"/>
                <w:lang w:val="sr-RS"/>
              </w:rPr>
              <w:t>-</w:t>
            </w:r>
            <w:r>
              <w:rPr>
                <w:sz w:val="20"/>
              </w:rPr>
              <w:t xml:space="preserve"> GENERAL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0" w:name="__Fieldmark__78_4155606910"/>
            <w:bookmarkStart w:id="161" w:name="__Fieldmark__78_4155606910"/>
            <w:bookmarkEnd w:id="1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2" w:name="__Fieldmark__79_4155606910"/>
            <w:bookmarkStart w:id="163" w:name="__Fieldmark__79_4155606910"/>
            <w:bookmarkEnd w:id="1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DRIVING TRAINING PROGRAMM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4" w:name="__Fieldmark__80_4155606910"/>
            <w:bookmarkStart w:id="165" w:name="__Fieldmark__80_4155606910"/>
            <w:bookmarkEnd w:id="1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6" w:name="__Fieldmark__81_4155606910"/>
            <w:bookmarkStart w:id="167" w:name="__Fieldmark__81_4155606910"/>
            <w:bookmarkEnd w:id="1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RADIOTELEPHONY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8" w:name="__Fieldmark__82_4155606910"/>
            <w:bookmarkStart w:id="169" w:name="__Fieldmark__82_4155606910"/>
            <w:bookmarkEnd w:id="1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0" w:name="__Fieldmark__83_4155606910"/>
            <w:bookmarkStart w:id="171" w:name="__Fieldmark__83_4155606910"/>
            <w:bookmarkEnd w:id="1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TEMPORARILY PERMITTING THE DRIVING OF VEHICLES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2" w:name="__Fieldmark__84_4155606910"/>
            <w:bookmarkStart w:id="173" w:name="__Fieldmark__84_4155606910"/>
            <w:bookmarkEnd w:id="1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4" w:name="__Fieldmark__85_4155606910"/>
            <w:bookmarkStart w:id="175" w:name="__Fieldmark__85_4155606910"/>
            <w:bookmarkEnd w:id="1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- PROCEDURES FOR ISSUANCE OF DRIVING AUTHORISATIONS AND TEMPORARILY PERMITTING DRIVING OF VEHICLES, AND RELEVANT MONITORING ACTIVITI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6" w:name="__Fieldmark__86_4155606910"/>
            <w:bookmarkStart w:id="177" w:name="__Fieldmark__86_4155606910"/>
            <w:bookmarkEnd w:id="1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8" w:name="__Fieldmark__87_4155606910"/>
            <w:bookmarkStart w:id="179" w:name="__Fieldmark__87_4155606910"/>
            <w:bookmarkEnd w:id="1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bookmarkStart w:id="180" w:name="_Hlk108173268"/>
            <w:bookmarkEnd w:id="180"/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26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Одобрење за возил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1" w:name="__Fieldmark__88_4155606910"/>
            <w:bookmarkStart w:id="182" w:name="__Fieldmark__88_4155606910"/>
            <w:bookmarkEnd w:id="18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3" w:name="__Fieldmark__89_4155606910"/>
            <w:bookmarkStart w:id="184" w:name="__Fieldmark__89_4155606910"/>
            <w:bookmarkEnd w:id="18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5" w:name="__Fieldmark__90_4155606910"/>
            <w:bookmarkStart w:id="186" w:name="__Fieldmark__90_4155606910"/>
            <w:bookmarkEnd w:id="18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7" w:name="__Fieldmark__91_4155606910"/>
            <w:bookmarkStart w:id="188" w:name="__Fieldmark__91_4155606910"/>
            <w:bookmarkEnd w:id="18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6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 xml:space="preserve">EQUIPAGE OF VEHICLES </w:t>
            </w:r>
            <w:r>
              <w:rPr>
                <w:rFonts w:cs="Calibri" w:ascii="Calibri" w:hAnsi="Calibri"/>
                <w:sz w:val="20"/>
                <w:lang w:val="sr-RS"/>
              </w:rPr>
              <w:t>-</w:t>
            </w:r>
            <w:r>
              <w:rPr>
                <w:sz w:val="20"/>
              </w:rPr>
              <w:t xml:space="preserve"> 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9" w:name="__Fieldmark__92_4155606910"/>
            <w:bookmarkStart w:id="190" w:name="__Fieldmark__92_4155606910"/>
            <w:bookmarkEnd w:id="19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1" w:name="__Fieldmark__93_4155606910"/>
            <w:bookmarkStart w:id="192" w:name="__Fieldmark__93_4155606910"/>
            <w:bookmarkEnd w:id="19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 xml:space="preserve">GENERAL 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3" w:name="__Fieldmark__94_4155606910"/>
            <w:bookmarkStart w:id="194" w:name="__Fieldmark__94_4155606910"/>
            <w:bookmarkEnd w:id="19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5" w:name="__Fieldmark__95_4155606910"/>
            <w:bookmarkStart w:id="196" w:name="__Fieldmark__95_4155606910"/>
            <w:bookmarkEnd w:id="19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ESCORTING OF VEHICL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7" w:name="__Fieldmark__96_4155606910"/>
            <w:bookmarkStart w:id="198" w:name="__Fieldmark__96_4155606910"/>
            <w:bookmarkEnd w:id="19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9" w:name="__Fieldmark__97_4155606910"/>
            <w:bookmarkStart w:id="200" w:name="__Fieldmark__97_4155606910"/>
            <w:bookmarkEnd w:id="20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PROCEDURES FOR ISSUANCE OF VEHICLE AUTHORISATIONS, TEMPORARILY PERMITTING THE OPERATION OF VEHICLES, ASSIGNING CALL SIGNS AND RELEVANT MONITORING ACTIVITI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1" w:name="__Fieldmark__98_4155606910"/>
            <w:bookmarkStart w:id="202" w:name="__Fieldmark__98_4155606910"/>
            <w:bookmarkEnd w:id="20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3" w:name="__Fieldmark__99_4155606910"/>
            <w:bookmarkStart w:id="204" w:name="__Fieldmark__99_4155606910"/>
            <w:bookmarkEnd w:id="20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27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Управљање возили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5" w:name="__Fieldmark__100_4155606910"/>
            <w:bookmarkStart w:id="206" w:name="__Fieldmark__100_4155606910"/>
            <w:bookmarkEnd w:id="20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7" w:name="__Fieldmark__101_4155606910"/>
            <w:bookmarkStart w:id="208" w:name="__Fieldmark__101_4155606910"/>
            <w:bookmarkEnd w:id="20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9" w:name="__Fieldmark__102_4155606910"/>
            <w:bookmarkStart w:id="210" w:name="__Fieldmark__102_4155606910"/>
            <w:bookmarkEnd w:id="21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1" w:name="__Fieldmark__103_4155606910"/>
            <w:bookmarkStart w:id="212" w:name="__Fieldmark__103_4155606910"/>
            <w:bookmarkEnd w:id="21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7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DISTURBING AND DISTRACTING ACTIVITIES WHILE DRIVING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3" w:name="__Fieldmark__104_4155606910"/>
            <w:bookmarkStart w:id="214" w:name="__Fieldmark__104_4155606910"/>
            <w:bookmarkEnd w:id="21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5" w:name="__Fieldmark__105_4155606910"/>
            <w:bookmarkStart w:id="216" w:name="__Fieldmark__105_4155606910"/>
            <w:bookmarkEnd w:id="21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bookmarkStart w:id="217" w:name="_Hlk108174915"/>
            <w:bookmarkEnd w:id="217"/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28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Вуча ваздухопл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8" w:name="__Fieldmark__106_4155606910"/>
            <w:bookmarkStart w:id="219" w:name="__Fieldmark__106_4155606910"/>
            <w:bookmarkEnd w:id="2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0" w:name="__Fieldmark__107_4155606910"/>
            <w:bookmarkStart w:id="221" w:name="__Fieldmark__107_4155606910"/>
            <w:bookmarkEnd w:id="2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2" w:name="__Fieldmark__108_4155606910"/>
            <w:bookmarkStart w:id="223" w:name="__Fieldmark__108_4155606910"/>
            <w:bookmarkEnd w:id="2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4" w:name="__Fieldmark__109_4155606910"/>
            <w:bookmarkStart w:id="225" w:name="__Fieldmark__109_4155606910"/>
            <w:bookmarkEnd w:id="2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8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AIRCRAFT TOWING PROCEDUR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6" w:name="__Fieldmark__110_4155606910"/>
            <w:bookmarkStart w:id="227" w:name="__Fieldmark__110_4155606910"/>
            <w:bookmarkEnd w:id="2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8" w:name="__Fieldmark__111_4155606910"/>
            <w:bookmarkStart w:id="229" w:name="__Fieldmark__111_4155606910"/>
            <w:bookmarkEnd w:id="2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bookmarkStart w:id="230" w:name="_Hlk108174685"/>
            <w:bookmarkEnd w:id="230"/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29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Знање јези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1" w:name="__Fieldmark__112_4155606910"/>
            <w:bookmarkStart w:id="232" w:name="__Fieldmark__112_4155606910"/>
            <w:bookmarkEnd w:id="23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3" w:name="__Fieldmark__113_4155606910"/>
            <w:bookmarkStart w:id="234" w:name="__Fieldmark__113_4155606910"/>
            <w:bookmarkEnd w:id="23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5" w:name="__Fieldmark__114_4155606910"/>
            <w:bookmarkStart w:id="236" w:name="__Fieldmark__114_4155606910"/>
            <w:bookmarkEnd w:id="23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7" w:name="__Fieldmark__115_4155606910"/>
            <w:bookmarkStart w:id="238" w:name="__Fieldmark__115_4155606910"/>
            <w:bookmarkEnd w:id="23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9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RATING SCALE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9" w:name="__Fieldmark__116_4155606910"/>
            <w:bookmarkStart w:id="240" w:name="__Fieldmark__116_4155606910"/>
            <w:bookmarkEnd w:id="24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1" w:name="__Fieldmark__117_4155606910"/>
            <w:bookmarkStart w:id="242" w:name="__Fieldmark__117_4155606910"/>
            <w:bookmarkEnd w:id="24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3" w:name="__Fieldmark__118_4155606910"/>
            <w:bookmarkStart w:id="244" w:name="__Fieldmark__118_4155606910"/>
            <w:bookmarkEnd w:id="24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5" w:name="__Fieldmark__119_4155606910"/>
            <w:bookmarkStart w:id="246" w:name="__Fieldmark__119_4155606910"/>
            <w:bookmarkEnd w:id="24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ASSESSMEN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7" w:name="__Fieldmark__120_4155606910"/>
            <w:bookmarkStart w:id="248" w:name="__Fieldmark__120_4155606910"/>
            <w:bookmarkEnd w:id="24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9" w:name="__Fieldmark__121_4155606910"/>
            <w:bookmarkStart w:id="250" w:name="__Fieldmark__121_4155606910"/>
            <w:bookmarkEnd w:id="25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LANGUAGE PROFICIENCY ASSESSOR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1" w:name="__Fieldmark__122_4155606910"/>
            <w:bookmarkStart w:id="252" w:name="__Fieldmark__122_4155606910"/>
            <w:bookmarkEnd w:id="25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3" w:name="__Fieldmark__123_4155606910"/>
            <w:bookmarkStart w:id="254" w:name="__Fieldmark__123_4155606910"/>
            <w:bookmarkEnd w:id="25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CRITERIA FOR THE ACCEPTABILITY OF LANGUAGE ASSESSMENT ORGANISATIONS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5" w:name="__Fieldmark__124_4155606910"/>
            <w:bookmarkStart w:id="256" w:name="__Fieldmark__124_4155606910"/>
            <w:bookmarkEnd w:id="25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7" w:name="__Fieldmark__125_4155606910"/>
            <w:bookmarkStart w:id="258" w:name="__Fieldmark__125_4155606910"/>
            <w:bookmarkEnd w:id="25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- LANGUAGE TRAINING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9" w:name="__Fieldmark__126_4155606910"/>
            <w:bookmarkStart w:id="260" w:name="__Fieldmark__126_4155606910"/>
            <w:bookmarkEnd w:id="26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1" w:name="__Fieldmark__127_4155606910"/>
            <w:bookmarkStart w:id="262" w:name="__Fieldmark__127_4155606910"/>
            <w:bookmarkEnd w:id="26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843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- SAFETY ASSESSMENT WHEN PROFFICIENCY IN THE ENGLISH LANGUAGE IS NOT DEMONSTRAT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Calibri" w:hAnsi="Calibri" w:eastAsia="Calibri" w:cs="Calibri"/>
                <w:sz w:val="20"/>
                <w:szCs w:val="22"/>
                <w:highlight w:val="yellow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highlight w:val="yellow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Calibri" w:hAnsi="Calibri" w:cs="Calibri"/>
                <w:sz w:val="20"/>
                <w:highlight w:val="yellow"/>
                <w:lang w:val="sr-RS"/>
              </w:rPr>
            </w:pPr>
            <w:r>
              <w:rPr>
                <w:rFonts w:cs="Calibri" w:ascii="Calibri" w:hAnsi="Calibri"/>
                <w:sz w:val="20"/>
                <w:highlight w:val="yellow"/>
                <w:lang w:val="sr-RS"/>
              </w:rPr>
            </w:r>
          </w:p>
        </w:tc>
        <w:tc>
          <w:tcPr>
            <w:tcW w:w="1304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2"/>
                <w:highlight w:val="yellow"/>
                <w:lang w:val="sr-RS"/>
              </w:rPr>
              <w:t xml:space="preserve">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3" w:name="__Fieldmark__128_4155606910"/>
            <w:bookmarkStart w:id="264" w:name="__Fieldmark__128_4155606910"/>
            <w:bookmarkEnd w:id="264"/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5" w:name="__Fieldmark__129_4155606910"/>
            <w:bookmarkStart w:id="266" w:name="__Fieldmark__129_4155606910"/>
            <w:bookmarkEnd w:id="26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bookmarkStart w:id="267" w:name="_Hlk108175104"/>
            <w:bookmarkEnd w:id="267"/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истем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ођењ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и контрол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е кретања по површинама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8" w:name="__Fieldmark__130_4155606910"/>
            <w:bookmarkStart w:id="269" w:name="__Fieldmark__130_4155606910"/>
            <w:bookmarkEnd w:id="2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0" w:name="__Fieldmark__131_4155606910"/>
            <w:bookmarkStart w:id="271" w:name="__Fieldmark__131_4155606910"/>
            <w:bookmarkEnd w:id="2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2" w:name="__Fieldmark__132_4155606910"/>
            <w:bookmarkStart w:id="273" w:name="__Fieldmark__132_4155606910"/>
            <w:bookmarkEnd w:id="2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4" w:name="__Fieldmark__133_4155606910"/>
            <w:bookmarkStart w:id="275" w:name="__Fieldmark__133_4155606910"/>
            <w:bookmarkEnd w:id="2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PARAMETERS TO BE CONSIDERED FOR THE DESIGN AND OPERATION OF A SURFACE MOVEMENT GUIDANCE AND CONTROL SYSTEM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6" w:name="__Fieldmark__134_4155606910"/>
            <w:bookmarkStart w:id="277" w:name="__Fieldmark__134_4155606910"/>
            <w:bookmarkEnd w:id="2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8" w:name="__Fieldmark__135_4155606910"/>
            <w:bookmarkStart w:id="279" w:name="__Fieldmark__135_4155606910"/>
            <w:bookmarkEnd w:id="2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USE OF VISUAL AIDS FOR SURFACE MOVEMENT GUIDANCE AND CONTROL SYSTEM (SMGCS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0" w:name="__Fieldmark__136_4155606910"/>
            <w:bookmarkStart w:id="281" w:name="__Fieldmark__136_4155606910"/>
            <w:bookmarkEnd w:id="2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2" w:name="__Fieldmark__137_4155606910"/>
            <w:bookmarkStart w:id="283" w:name="__Fieldmark__137_4155606910"/>
            <w:bookmarkEnd w:id="2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STANDARD TAXI ROUT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4" w:name="__Fieldmark__138_4155606910"/>
            <w:bookmarkStart w:id="285" w:name="__Fieldmark__138_4155606910"/>
            <w:bookmarkEnd w:id="2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6" w:name="__Fieldmark__139_4155606910"/>
            <w:bookmarkStart w:id="287" w:name="__Fieldmark__139_4155606910"/>
            <w:bookmarkEnd w:id="2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USE OF AIRCRAFT TRANSPONDER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8" w:name="__Fieldmark__140_4155606910"/>
            <w:bookmarkStart w:id="289" w:name="__Fieldmark__140_4155606910"/>
            <w:bookmarkEnd w:id="2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0" w:name="__Fieldmark__141_4155606910"/>
            <w:bookmarkStart w:id="291" w:name="__Fieldmark__141_4155606910"/>
            <w:bookmarkEnd w:id="2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bookmarkStart w:id="292" w:name="_Hlk110502659"/>
            <w:bookmarkEnd w:id="292"/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31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Комуникациј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3" w:name="__Fieldmark__142_4155606910"/>
            <w:bookmarkStart w:id="294" w:name="__Fieldmark__142_4155606910"/>
            <w:bookmarkEnd w:id="29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5" w:name="__Fieldmark__143_4155606910"/>
            <w:bookmarkStart w:id="296" w:name="__Fieldmark__143_4155606910"/>
            <w:bookmarkEnd w:id="29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7" w:name="__Fieldmark__144_4155606910"/>
            <w:bookmarkStart w:id="298" w:name="__Fieldmark__144_4155606910"/>
            <w:bookmarkEnd w:id="29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9" w:name="__Fieldmark__145_4155606910"/>
            <w:bookmarkStart w:id="300" w:name="__Fieldmark__145_4155606910"/>
            <w:bookmarkEnd w:id="30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1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RADIO COMMUNICATION FAILURE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1" w:name="__Fieldmark__146_4155606910"/>
            <w:bookmarkStart w:id="302" w:name="__Fieldmark__146_4155606910"/>
            <w:bookmarkEnd w:id="30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3" w:name="__Fieldmark__147_4155606910"/>
            <w:bookmarkStart w:id="304" w:name="__Fieldmark__147_4155606910"/>
            <w:bookmarkEnd w:id="30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bookmarkStart w:id="305" w:name="_Hlk108175596"/>
            <w:bookmarkEnd w:id="305"/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онтрола пеша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6" w:name="__Fieldmark__148_4155606910"/>
            <w:bookmarkStart w:id="307" w:name="__Fieldmark__148_4155606910"/>
            <w:bookmarkEnd w:id="3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8" w:name="__Fieldmark__149_4155606910"/>
            <w:bookmarkStart w:id="309" w:name="__Fieldmark__149_4155606910"/>
            <w:bookmarkEnd w:id="3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0" w:name="__Fieldmark__150_4155606910"/>
            <w:bookmarkStart w:id="311" w:name="__Fieldmark__150_4155606910"/>
            <w:bookmarkEnd w:id="3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2" w:name="__Fieldmark__151_4155606910"/>
            <w:bookmarkStart w:id="313" w:name="__Fieldmark__151_4155606910"/>
            <w:bookmarkEnd w:id="3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3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4" w:name="__Fieldmark__152_4155606910"/>
            <w:bookmarkStart w:id="315" w:name="__Fieldmark__152_4155606910"/>
            <w:bookmarkEnd w:id="3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6" w:name="__Fieldmark__153_4155606910"/>
            <w:bookmarkStart w:id="317" w:name="__Fieldmark__153_4155606910"/>
            <w:bookmarkEnd w:id="3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PERSONNEL OPERATING ON THE MANOEUVRING AREA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8" w:name="__Fieldmark__154_4155606910"/>
            <w:bookmarkStart w:id="319" w:name="__Fieldmark__154_4155606910"/>
            <w:bookmarkEnd w:id="3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0" w:name="__Fieldmark__155_4155606910"/>
            <w:bookmarkStart w:id="321" w:name="__Fieldmark__155_4155606910"/>
            <w:bookmarkEnd w:id="3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д у зимским услови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2" w:name="__Fieldmark__156_4155606910"/>
            <w:bookmarkStart w:id="323" w:name="__Fieldmark__156_4155606910"/>
            <w:bookmarkEnd w:id="3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4" w:name="__Fieldmark__157_4155606910"/>
            <w:bookmarkStart w:id="325" w:name="__Fieldmark__157_4155606910"/>
            <w:bookmarkEnd w:id="3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6" w:name="__Fieldmark__158_4155606910"/>
            <w:bookmarkStart w:id="327" w:name="__Fieldmark__158_4155606910"/>
            <w:bookmarkEnd w:id="3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8" w:name="__Fieldmark__159_4155606910"/>
            <w:bookmarkStart w:id="329" w:name="__Fieldmark__159_4155606910"/>
            <w:bookmarkEnd w:id="3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AERODROME SNOW PLAN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30" w:name="__Fieldmark__160_4155606910"/>
            <w:bookmarkStart w:id="331" w:name="__Fieldmark__160_4155606910"/>
            <w:bookmarkEnd w:id="3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32" w:name="__Fieldmark__161_4155606910"/>
            <w:bookmarkStart w:id="333" w:name="__Fieldmark__161_4155606910"/>
            <w:bookmarkEnd w:id="3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ESTABLISHMENT OF PRIORITI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34" w:name="__Fieldmark__162_4155606910"/>
            <w:bookmarkStart w:id="335" w:name="__Fieldmark__162_4155606910"/>
            <w:bookmarkEnd w:id="3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36" w:name="__Fieldmark__163_4155606910"/>
            <w:bookmarkStart w:id="337" w:name="__Fieldmark__163_4155606910"/>
            <w:bookmarkEnd w:id="3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USE OF MATERIALS FOR DE/ANTI-ICING OF PAVED SURFAC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38" w:name="__Fieldmark__164_4155606910"/>
            <w:bookmarkStart w:id="339" w:name="__Fieldmark__164_4155606910"/>
            <w:bookmarkEnd w:id="3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0" w:name="__Fieldmark__165_4155606910"/>
            <w:bookmarkStart w:id="341" w:name="__Fieldmark__165_4155606910"/>
            <w:bookmarkEnd w:id="3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REMOVAL OF CONTAMINANT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2" w:name="__Fieldmark__166_4155606910"/>
            <w:bookmarkStart w:id="343" w:name="__Fieldmark__166_4155606910"/>
            <w:bookmarkEnd w:id="3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4" w:name="__Fieldmark__167_4155606910"/>
            <w:bookmarkStart w:id="345" w:name="__Fieldmark__167_4155606910"/>
            <w:bookmarkEnd w:id="3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36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Операције на посебно припремљеним зимским полетно-слетним стаза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6" w:name="__Fieldmark__168_4155606910"/>
            <w:bookmarkStart w:id="347" w:name="__Fieldmark__168_4155606910"/>
            <w:bookmarkEnd w:id="3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8" w:name="__Fieldmark__169_4155606910"/>
            <w:bookmarkStart w:id="349" w:name="__Fieldmark__169_4155606910"/>
            <w:bookmarkEnd w:id="3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50" w:name="__Fieldmark__170_4155606910"/>
            <w:bookmarkStart w:id="351" w:name="__Fieldmark__170_4155606910"/>
            <w:bookmarkEnd w:id="3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52" w:name="__Fieldmark__171_4155606910"/>
            <w:bookmarkStart w:id="353" w:name="__Fieldmark__171_4155606910"/>
            <w:bookmarkEnd w:id="3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36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PROCEDURES FOR USE OF SAND OR GRIT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54" w:name="__Fieldmark__172_4155606910"/>
            <w:bookmarkStart w:id="355" w:name="__Fieldmark__172_4155606910"/>
            <w:bookmarkEnd w:id="3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56" w:name="__Fieldmark__173_4155606910"/>
            <w:bookmarkStart w:id="357" w:name="__Fieldmark__173_4155606910"/>
            <w:bookmarkEnd w:id="3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METEOROLOGICAL PARAMETER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58" w:name="__Fieldmark__174_4155606910"/>
            <w:bookmarkStart w:id="359" w:name="__Fieldmark__174_4155606910"/>
            <w:bookmarkEnd w:id="3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0" w:name="__Fieldmark__175_4155606910"/>
            <w:bookmarkStart w:id="361" w:name="__Fieldmark__175_4155606910"/>
            <w:bookmarkEnd w:id="3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ASSESSMENT OF ACHIEVED RESULT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2" w:name="__Fieldmark__176_4155606910"/>
            <w:bookmarkStart w:id="363" w:name="__Fieldmark__176_4155606910"/>
            <w:bookmarkEnd w:id="3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4" w:name="__Fieldmark__177_4155606910"/>
            <w:bookmarkStart w:id="365" w:name="__Fieldmark__177_4155606910"/>
            <w:bookmarkEnd w:id="3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AEROPLANE DATA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6" w:name="__Fieldmark__178_4155606910"/>
            <w:bookmarkStart w:id="367" w:name="__Fieldmark__178_4155606910"/>
            <w:bookmarkEnd w:id="3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8" w:name="__Fieldmark__179_4155606910"/>
            <w:bookmarkStart w:id="369" w:name="__Fieldmark__179_4155606910"/>
            <w:bookmarkEnd w:id="3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DEMONSTRATION OF CAPABILITY TO ESTABLISH THE RUNWAY SURFACE CONDITION IN ACCORDANCE WITH A GIVEN RUNWAY CONDITION CODE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70" w:name="__Fieldmark__180_4155606910"/>
            <w:bookmarkStart w:id="371" w:name="__Fieldmark__180_4155606910"/>
            <w:bookmarkEnd w:id="3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72" w:name="__Fieldmark__181_4155606910"/>
            <w:bookmarkStart w:id="373" w:name="__Fieldmark__181_4155606910"/>
            <w:bookmarkEnd w:id="3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MONITORING PROGRAMME </w:t>
            </w:r>
            <w:r>
              <w:rPr>
                <w:rFonts w:cs="Calibri" w:ascii="Calibri" w:hAnsi="Calibri"/>
                <w:sz w:val="20"/>
                <w:lang w:val="sr-RS"/>
              </w:rPr>
              <w:t>-</w:t>
            </w:r>
            <w:r>
              <w:rPr>
                <w:sz w:val="20"/>
              </w:rPr>
              <w:t xml:space="preserve"> PERFORMANCE INDICATOR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74" w:name="__Fieldmark__182_4155606910"/>
            <w:bookmarkStart w:id="375" w:name="__Fieldmark__182_4155606910"/>
            <w:bookmarkEnd w:id="3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76" w:name="__Fieldmark__183_4155606910"/>
            <w:bookmarkStart w:id="377" w:name="__Fieldmark__183_4155606910"/>
            <w:bookmarkEnd w:id="3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оцена стања површине полетно-слетне стазе и додела кода стања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78" w:name="__Fieldmark__184_4155606910"/>
            <w:bookmarkStart w:id="379" w:name="__Fieldmark__184_4155606910"/>
            <w:bookmarkEnd w:id="3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0" w:name="__Fieldmark__185_4155606910"/>
            <w:bookmarkStart w:id="381" w:name="__Fieldmark__185_4155606910"/>
            <w:bookmarkEnd w:id="3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2" w:name="__Fieldmark__186_4155606910"/>
            <w:bookmarkStart w:id="383" w:name="__Fieldmark__186_4155606910"/>
            <w:bookmarkEnd w:id="3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4" w:name="__Fieldmark__187_4155606910"/>
            <w:bookmarkStart w:id="385" w:name="__Fieldmark__187_4155606910"/>
            <w:bookmarkEnd w:id="3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7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RUNWAY CONDITION ASSESSMENT MATRIX (RCAM)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6" w:name="__Fieldmark__188_4155606910"/>
            <w:bookmarkStart w:id="387" w:name="__Fieldmark__188_4155606910"/>
            <w:bookmarkEnd w:id="3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8" w:name="__Fieldmark__189_4155606910"/>
            <w:bookmarkStart w:id="389" w:name="__Fieldmark__189_4155606910"/>
            <w:bookmarkEnd w:id="3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ASSIGNMENT OF RUNWAY CONDITION CODE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90" w:name="__Fieldmark__190_4155606910"/>
            <w:bookmarkStart w:id="391" w:name="__Fieldmark__190_4155606910"/>
            <w:bookmarkEnd w:id="3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92" w:name="__Fieldmark__191_4155606910"/>
            <w:bookmarkStart w:id="393" w:name="__Fieldmark__191_4155606910"/>
            <w:bookmarkEnd w:id="3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USE OF SPECIAL AIR-REPORT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94" w:name="__Fieldmark__192_4155606910"/>
            <w:bookmarkStart w:id="395" w:name="__Fieldmark__192_4155606910"/>
            <w:bookmarkEnd w:id="3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96" w:name="__Fieldmark__193_4155606910"/>
            <w:bookmarkStart w:id="397" w:name="__Fieldmark__193_4155606910"/>
            <w:bookmarkEnd w:id="3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bookmarkStart w:id="398" w:name="_Hlk110498992"/>
            <w:bookmarkEnd w:id="398"/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оћне операциј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99" w:name="__Fieldmark__194_4155606910"/>
            <w:bookmarkStart w:id="400" w:name="__Fieldmark__194_4155606910"/>
            <w:bookmarkEnd w:id="40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1" w:name="__Fieldmark__195_4155606910"/>
            <w:bookmarkStart w:id="402" w:name="__Fieldmark__195_4155606910"/>
            <w:bookmarkEnd w:id="40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3" w:name="__Fieldmark__196_4155606910"/>
            <w:bookmarkStart w:id="404" w:name="__Fieldmark__196_4155606910"/>
            <w:bookmarkEnd w:id="40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5" w:name="__Fieldmark__197_4155606910"/>
            <w:bookmarkStart w:id="406" w:name="__Fieldmark__197_4155606910"/>
            <w:bookmarkEnd w:id="40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7" w:name="__Fieldmark__198_4155606910"/>
            <w:bookmarkStart w:id="408" w:name="__Fieldmark__198_4155606910"/>
            <w:bookmarkEnd w:id="40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9" w:name="__Fieldmark__199_4155606910"/>
            <w:bookmarkStart w:id="410" w:name="__Fieldmark__199_4155606910"/>
            <w:bookmarkEnd w:id="41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bookmarkStart w:id="411" w:name="_Hlk108178058"/>
            <w:bookmarkEnd w:id="411"/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оцедуре за поступањ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 условима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смањен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видљив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12" w:name="__Fieldmark__200_4155606910"/>
            <w:bookmarkStart w:id="413" w:name="__Fieldmark__200_4155606910"/>
            <w:bookmarkEnd w:id="4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14" w:name="__Fieldmark__201_4155606910"/>
            <w:bookmarkStart w:id="415" w:name="__Fieldmark__201_4155606910"/>
            <w:bookmarkEnd w:id="4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16" w:name="__Fieldmark__202_4155606910"/>
            <w:bookmarkStart w:id="417" w:name="__Fieldmark__202_4155606910"/>
            <w:bookmarkEnd w:id="4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18" w:name="__Fieldmark__203_4155606910"/>
            <w:bookmarkStart w:id="419" w:name="__Fieldmark__203_4155606910"/>
            <w:bookmarkEnd w:id="4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LOW-VISIBILITY TAKE-OFF (LVTO) WITH AN RVR LESS THAN 125 M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0" w:name="__Fieldmark__204_4155606910"/>
            <w:bookmarkStart w:id="421" w:name="__Fieldmark__204_4155606910"/>
            <w:bookmarkEnd w:id="4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2" w:name="__Fieldmark__205_4155606910"/>
            <w:bookmarkStart w:id="423" w:name="__Fieldmark__205_4155606910"/>
            <w:bookmarkEnd w:id="4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 xml:space="preserve">SUITABILITY OF RUNWAYS </w:t>
            </w:r>
            <w:r>
              <w:rPr>
                <w:rFonts w:cs="Calibri" w:ascii="Calibri" w:hAnsi="Calibri"/>
                <w:sz w:val="20"/>
                <w:lang w:val="sr-RS"/>
              </w:rPr>
              <w:t>-</w:t>
            </w:r>
            <w:r>
              <w:rPr>
                <w:sz w:val="20"/>
              </w:rPr>
              <w:t xml:space="preserve"> APPROACH AND LANDING OPERATION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4" w:name="__Fieldmark__206_4155606910"/>
            <w:bookmarkStart w:id="425" w:name="__Fieldmark__206_4155606910"/>
            <w:bookmarkEnd w:id="4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6" w:name="__Fieldmark__207_4155606910"/>
            <w:bookmarkStart w:id="427" w:name="__Fieldmark__207_4155606910"/>
            <w:bookmarkEnd w:id="4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SUITABILITY OF RUNWAYS FOR EFVS APPROACH AND LANDING OPERATION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8" w:name="__Fieldmark__208_4155606910"/>
            <w:bookmarkStart w:id="429" w:name="__Fieldmark__208_4155606910"/>
            <w:bookmarkEnd w:id="4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30" w:name="__Fieldmark__209_4155606910"/>
            <w:bookmarkStart w:id="431" w:name="__Fieldmark__209_4155606910"/>
            <w:bookmarkEnd w:id="4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32" w:name="__Fieldmark__210_4155606910"/>
            <w:bookmarkStart w:id="433" w:name="__Fieldmark__210_4155606910"/>
            <w:bookmarkEnd w:id="4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34" w:name="__Fieldmark__211_4155606910"/>
            <w:bookmarkStart w:id="435" w:name="__Fieldmark__211_4155606910"/>
            <w:bookmarkEnd w:id="4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CRITERIA FOR THE PREPARATION OF LVPs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36" w:name="__Fieldmark__212_4155606910"/>
            <w:bookmarkStart w:id="437" w:name="__Fieldmark__212_4155606910"/>
            <w:bookmarkEnd w:id="4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38" w:name="__Fieldmark__213_4155606910"/>
            <w:bookmarkStart w:id="439" w:name="__Fieldmark__213_4155606910"/>
            <w:bookmarkEnd w:id="4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- EQUIPMENT FAILURES TO BE REPORTED AND EFFECTS ON FLIGHT OPERATION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0" w:name="__Fieldmark__214_4155606910"/>
            <w:bookmarkStart w:id="441" w:name="__Fieldmark__214_4155606910"/>
            <w:bookmarkEnd w:id="4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2" w:name="__Fieldmark__215_4155606910"/>
            <w:bookmarkStart w:id="443" w:name="__Fieldmark__215_4155606910"/>
            <w:bookmarkEnd w:id="4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ад у неповољним временским услови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4" w:name="__Fieldmark__216_4155606910"/>
            <w:bookmarkStart w:id="445" w:name="__Fieldmark__216_4155606910"/>
            <w:bookmarkEnd w:id="4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6" w:name="__Fieldmark__217_4155606910"/>
            <w:bookmarkStart w:id="447" w:name="__Fieldmark__217_4155606910"/>
            <w:bookmarkEnd w:id="4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8" w:name="__Fieldmark__218_4155606910"/>
            <w:bookmarkStart w:id="449" w:name="__Fieldmark__218_4155606910"/>
            <w:bookmarkEnd w:id="4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50" w:name="__Fieldmark__219_4155606910"/>
            <w:bookmarkStart w:id="451" w:name="__Fieldmark__219_4155606910"/>
            <w:bookmarkEnd w:id="4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PROCEDUR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52" w:name="__Fieldmark__220_4155606910"/>
            <w:bookmarkStart w:id="453" w:name="__Fieldmark__220_4155606910"/>
            <w:bookmarkEnd w:id="4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54" w:name="__Fieldmark__221_4155606910"/>
            <w:bookmarkStart w:id="455" w:name="__Fieldmark__221_4155606910"/>
            <w:bookmarkEnd w:id="4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валитет гори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56" w:name="__Fieldmark__222_4155606910"/>
            <w:bookmarkStart w:id="457" w:name="__Fieldmark__222_4155606910"/>
            <w:bookmarkEnd w:id="4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58" w:name="__Fieldmark__223_4155606910"/>
            <w:bookmarkStart w:id="459" w:name="__Fieldmark__223_4155606910"/>
            <w:bookmarkEnd w:id="4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0" w:name="__Fieldmark__224_4155606910"/>
            <w:bookmarkStart w:id="461" w:name="__Fieldmark__224_4155606910"/>
            <w:bookmarkEnd w:id="4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2" w:name="__Fieldmark__225_4155606910"/>
            <w:bookmarkStart w:id="463" w:name="__Fieldmark__225_4155606910"/>
            <w:bookmarkEnd w:id="4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4" w:name="__Fieldmark__226_4155606910"/>
            <w:bookmarkStart w:id="465" w:name="__Fieldmark__226_4155606910"/>
            <w:bookmarkEnd w:id="4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6" w:name="__Fieldmark__227_4155606910"/>
            <w:bookmarkStart w:id="467" w:name="__Fieldmark__227_4155606910"/>
            <w:bookmarkEnd w:id="4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изу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лна средства и електрични системи на аеродром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8" w:name="__Fieldmark__228_4155606910"/>
            <w:bookmarkStart w:id="469" w:name="__Fieldmark__228_4155606910"/>
            <w:bookmarkEnd w:id="4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70" w:name="__Fieldmark__229_4155606910"/>
            <w:bookmarkStart w:id="471" w:name="__Fieldmark__229_4155606910"/>
            <w:bookmarkEnd w:id="4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72" w:name="__Fieldmark__230_4155606910"/>
            <w:bookmarkStart w:id="473" w:name="__Fieldmark__230_4155606910"/>
            <w:bookmarkEnd w:id="4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74" w:name="__Fieldmark__231_4155606910"/>
            <w:bookmarkStart w:id="475" w:name="__Fieldmark__231_4155606910"/>
            <w:bookmarkEnd w:id="4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76" w:name="__Fieldmark__232_4155606910"/>
            <w:bookmarkStart w:id="477" w:name="__Fieldmark__232_4155606910"/>
            <w:bookmarkEnd w:id="4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78" w:name="__Fieldmark__233_4155606910"/>
            <w:bookmarkStart w:id="479" w:name="__Fieldmark__233_4155606910"/>
            <w:bookmarkEnd w:id="4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езбедност радова на аеродром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0" w:name="__Fieldmark__234_4155606910"/>
            <w:bookmarkStart w:id="481" w:name="__Fieldmark__234_4155606910"/>
            <w:bookmarkEnd w:id="4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2" w:name="__Fieldmark__235_4155606910"/>
            <w:bookmarkStart w:id="483" w:name="__Fieldmark__235_4155606910"/>
            <w:bookmarkEnd w:id="4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4" w:name="__Fieldmark__236_4155606910"/>
            <w:bookmarkStart w:id="485" w:name="__Fieldmark__236_4155606910"/>
            <w:bookmarkEnd w:id="4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6" w:name="__Fieldmark__237_4155606910"/>
            <w:bookmarkStart w:id="487" w:name="__Fieldmark__237_4155606910"/>
            <w:bookmarkEnd w:id="4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</w:rPr>
            </w:pPr>
            <w:r>
              <w:rPr>
                <w:sz w:val="20"/>
              </w:rPr>
              <w:t>- 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8" w:name="__Fieldmark__238_4155606910"/>
            <w:bookmarkStart w:id="489" w:name="__Fieldmark__238_4155606910"/>
            <w:bookmarkEnd w:id="4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90" w:name="__Fieldmark__239_4155606910"/>
            <w:bookmarkStart w:id="491" w:name="__Fieldmark__239_4155606910"/>
            <w:bookmarkEnd w:id="4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RUNWAY PAVEMENT OVERLAY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92" w:name="__Fieldmark__240_4155606910"/>
            <w:bookmarkStart w:id="493" w:name="__Fieldmark__240_4155606910"/>
            <w:bookmarkEnd w:id="4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94" w:name="__Fieldmark__241_4155606910"/>
            <w:bookmarkStart w:id="495" w:name="__Fieldmark__241_4155606910"/>
            <w:bookmarkEnd w:id="4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 xml:space="preserve">- </w:t>
            </w:r>
            <w:r>
              <w:rPr>
                <w:sz w:val="20"/>
              </w:rPr>
              <w:t>MARKING AND LIGHTING OF UNSERVICEABLE AREA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96" w:name="__Fieldmark__242_4155606910"/>
            <w:bookmarkStart w:id="497" w:name="__Fieldmark__242_4155606910"/>
            <w:bookmarkEnd w:id="4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98" w:name="__Fieldmark__243_4155606910"/>
            <w:bookmarkStart w:id="499" w:name="__Fieldmark__243_4155606910"/>
            <w:bookmarkEnd w:id="4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CLOSED RUNWAYS AND TAXIWAYS, OR PARTS THEREOF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0" w:name="__Fieldmark__244_4155606910"/>
            <w:bookmarkStart w:id="501" w:name="__Fieldmark__244_4155606910"/>
            <w:bookmarkEnd w:id="5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2" w:name="__Fieldmark__245_4155606910"/>
            <w:bookmarkStart w:id="503" w:name="__Fieldmark__245_4155606910"/>
            <w:bookmarkEnd w:id="5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аштита аеродро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4" w:name="__Fieldmark__246_4155606910"/>
            <w:bookmarkStart w:id="505" w:name="__Fieldmark__246_4155606910"/>
            <w:bookmarkEnd w:id="5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6" w:name="__Fieldmark__247_4155606910"/>
            <w:bookmarkStart w:id="507" w:name="__Fieldmark__247_4155606910"/>
            <w:bookmarkEnd w:id="5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8" w:name="__Fieldmark__248_4155606910"/>
            <w:bookmarkStart w:id="509" w:name="__Fieldmark__248_4155606910"/>
            <w:bookmarkEnd w:id="5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10" w:name="__Fieldmark__249_4155606910"/>
            <w:bookmarkStart w:id="511" w:name="__Fieldmark__249_4155606910"/>
            <w:bookmarkEnd w:id="5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12" w:name="__Fieldmark__250_4155606910"/>
            <w:bookmarkStart w:id="513" w:name="__Fieldmark__250_4155606910"/>
            <w:bookmarkEnd w:id="5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14" w:name="__Fieldmark__251_4155606910"/>
            <w:bookmarkStart w:id="515" w:name="__Fieldmark__251_4155606910"/>
            <w:bookmarkEnd w:id="5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бележ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авање и осветљ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в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ње возила и других покретних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објека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16" w:name="__Fieldmark__252_4155606910"/>
            <w:bookmarkStart w:id="517" w:name="__Fieldmark__252_4155606910"/>
            <w:bookmarkEnd w:id="5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18" w:name="__Fieldmark__253_4155606910"/>
            <w:bookmarkStart w:id="519" w:name="__Fieldmark__253_4155606910"/>
            <w:bookmarkEnd w:id="5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0" w:name="__Fieldmark__254_4155606910"/>
            <w:bookmarkStart w:id="521" w:name="__Fieldmark__254_4155606910"/>
            <w:bookmarkEnd w:id="5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2" w:name="__Fieldmark__255_4155606910"/>
            <w:bookmarkStart w:id="523" w:name="__Fieldmark__255_4155606910"/>
            <w:bookmarkEnd w:id="5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MARKING OF VEHICL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4" w:name="__Fieldmark__256_4155606910"/>
            <w:bookmarkStart w:id="525" w:name="__Fieldmark__256_4155606910"/>
            <w:bookmarkEnd w:id="5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6" w:name="__Fieldmark__257_4155606910"/>
            <w:bookmarkStart w:id="527" w:name="__Fieldmark__257_4155606910"/>
            <w:bookmarkEnd w:id="5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LIGHTING OF VEHICL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8" w:name="__Fieldmark__258_4155606910"/>
            <w:bookmarkStart w:id="529" w:name="__Fieldmark__258_4155606910"/>
            <w:bookmarkEnd w:id="5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30" w:name="__Fieldmark__259_4155606910"/>
            <w:bookmarkStart w:id="531" w:name="__Fieldmark__259_4155606910"/>
            <w:bookmarkEnd w:id="5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MARKING OF MOBILE OBJECTS OTHER THAN VEHICL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32" w:name="__Fieldmark__260_4155606910"/>
            <w:bookmarkStart w:id="533" w:name="__Fieldmark__260_4155606910"/>
            <w:bookmarkEnd w:id="5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34" w:name="__Fieldmark__261_4155606910"/>
            <w:bookmarkStart w:id="535" w:name="__Fieldmark__261_4155606910"/>
            <w:bookmarkEnd w:id="5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LIGHTING OF MOBILE OBJECTS OTHER THAN VEHICLES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36" w:name="__Fieldmark__262_4155606910"/>
            <w:bookmarkStart w:id="537" w:name="__Fieldmark__262_4155606910"/>
            <w:bookmarkEnd w:id="5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38" w:name="__Fieldmark__263_4155606910"/>
            <w:bookmarkStart w:id="539" w:name="__Fieldmark__263_4155606910"/>
            <w:bookmarkEnd w:id="5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оришћење аеродрома од стране в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аздухоплов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с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виш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м кодн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м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слов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0" w:name="__Fieldmark__264_4155606910"/>
            <w:bookmarkStart w:id="541" w:name="__Fieldmark__264_4155606910"/>
            <w:bookmarkEnd w:id="5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2" w:name="__Fieldmark__265_4155606910"/>
            <w:bookmarkStart w:id="543" w:name="__Fieldmark__265_4155606910"/>
            <w:bookmarkEnd w:id="5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4" w:name="__Fieldmark__266_4155606910"/>
            <w:bookmarkStart w:id="545" w:name="__Fieldmark__266_4155606910"/>
            <w:bookmarkEnd w:id="5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6" w:name="__Fieldmark__267_4155606910"/>
            <w:bookmarkStart w:id="547" w:name="__Fieldmark__267_4155606910"/>
            <w:bookmarkEnd w:id="5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9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ELEMENTS TO BE ASSESSED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8" w:name="__Fieldmark__268_4155606910"/>
            <w:bookmarkStart w:id="549" w:name="__Fieldmark__268_4155606910"/>
            <w:bookmarkEnd w:id="5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50" w:name="__Fieldmark__269_4155606910"/>
            <w:bookmarkStart w:id="551" w:name="__Fieldmark__269_4155606910"/>
            <w:bookmarkEnd w:id="5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</w:t>
      </w:r>
      <w:r>
        <w:rPr>
          <w:rFonts w:cs="Times New Roman" w:ascii="Times New Roman" w:hAnsi="Times New Roman"/>
          <w:sz w:val="20"/>
        </w:rPr>
        <w:t xml:space="preserve">, 16/19, 78/21 </w:t>
      </w:r>
      <w:r>
        <w:rPr>
          <w:rFonts w:cs="Times New Roman" w:ascii="Times New Roman" w:hAnsi="Times New Roman"/>
          <w:sz w:val="20"/>
          <w:lang w:val="sr-RS"/>
        </w:rPr>
        <w:t xml:space="preserve">и </w:t>
      </w:r>
      <w:r>
        <w:rPr>
          <w:rFonts w:cs="Times New Roman" w:ascii="Times New Roman" w:hAnsi="Times New Roman"/>
          <w:sz w:val="20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sz w:val="20"/>
          <w:szCs w:val="22"/>
          <w:lang w:val="sr-RS"/>
        </w:rPr>
      </w:pP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и 1</w:t>
      </w:r>
      <w:r>
        <w:rPr>
          <w:rFonts w:eastAsia="Calibri" w:cs="Times New Roman" w:ascii="Times New Roman" w:hAnsi="Times New Roman"/>
          <w:sz w:val="20"/>
          <w:szCs w:val="22"/>
        </w:rPr>
        <w:t xml:space="preserve"> – 7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на Иницијално издање</w:t>
      </w:r>
    </w:p>
    <w:p>
      <w:pPr>
        <w:pStyle w:val="Normal"/>
        <w:ind w:left="426" w:hanging="0"/>
        <w:jc w:val="both"/>
        <w:rPr>
          <w:rFonts w:ascii="Times New Roman" w:hAnsi="Times New Roman" w:eastAsia="Calibri" w:cs="Times New Roman"/>
          <w:b/>
          <w:b/>
          <w:bCs/>
          <w:sz w:val="20"/>
          <w:szCs w:val="22"/>
          <w:lang w:val="sr-RS"/>
        </w:rPr>
      </w:pPr>
      <w:r>
        <w:rPr>
          <w:rFonts w:eastAsia="Calibri" w:cs="Times New Roman" w:ascii="Times New Roman" w:hAnsi="Times New Roman"/>
          <w:b/>
          <w:bCs/>
          <w:sz w:val="20"/>
          <w:szCs w:val="22"/>
          <w:lang w:val="sr-R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  <w:tab/>
      </w:r>
      <w:r>
        <w:rPr>
          <w:rFonts w:cs="Calibri" w:ascii="Calibri" w:hAnsi="Calibri"/>
          <w:color w:val="2F5496"/>
          <w:lang w:val="sr-RS"/>
        </w:rPr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3187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  <w:lang w:val="sr-R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14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  <w:lang w:val="sr-R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14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  <w:lang w:val="sr-RS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t>14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  <w:lang w:val="sr-RS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t>14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24892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50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08:00Z</dcterms:modified>
  <cp:revision>18</cp:revision>
  <dc:subject/>
  <dc:title> </dc:title>
</cp:coreProperties>
</file>