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  <w:t>АЕРОДРОМ СА ДОЗВОЛОМ ЗА КОРИШЋЕ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Аеродром са дозволом за коришћење</w:t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Оператер аеродрома који поседује дозволу за коришћење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382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62"/>
        <w:gridCol w:w="4668"/>
        <w:gridCol w:w="1196"/>
        <w:gridCol w:w="714"/>
        <w:gridCol w:w="714"/>
        <w:gridCol w:w="714"/>
        <w:gridCol w:w="714"/>
      </w:tblGrid>
      <w:tr>
        <w:trPr>
          <w:trHeight w:val="1265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А ПОВРШИНЕ ЗА КРЕТАЊЕ ВАЗДУХОПЛОВА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авилник о аеродромима</w:t>
            </w:r>
            <w:r>
              <w:rPr>
                <w:rFonts w:cs="Times New Roman" w:ascii="Times New Roman" w:hAnsi="Times New Roman"/>
                <w:sz w:val="20"/>
              </w:rPr>
              <w:t xml:space="preserve"> („Сл.гласник РС“, бр. 23/12 и 60/12-исправка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ферен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Дужина полетно-слетне стаз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4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488937113"/>
            <w:bookmarkStart w:id="1" w:name="__Fieldmark__0_488937113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488937113"/>
            <w:bookmarkStart w:id="3" w:name="__Fieldmark__1_488937113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488937113"/>
            <w:bookmarkStart w:id="5" w:name="__Fieldmark__2_488937113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488937113"/>
            <w:bookmarkStart w:id="7" w:name="__Fieldmark__3_488937113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Ширина полетно-слетне стаз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47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488937113"/>
            <w:bookmarkStart w:id="9" w:name="__Fieldmark__4_488937113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488937113"/>
            <w:bookmarkStart w:id="11" w:name="__Fieldmark__5_488937113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488937113"/>
            <w:bookmarkStart w:id="13" w:name="__Fieldmark__6_488937113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488937113"/>
            <w:bookmarkStart w:id="15" w:name="__Fieldmark__7_488937113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3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вршина полетно-слетне стаз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5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488937113"/>
            <w:bookmarkStart w:id="17" w:name="__Fieldmark__8_488937113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488937113"/>
            <w:bookmarkStart w:id="19" w:name="__Fieldmark__9_488937113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488937113"/>
            <w:bookmarkStart w:id="21" w:name="__Fieldmark__10_488937113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488937113"/>
            <w:bookmarkStart w:id="23" w:name="__Fieldmark__11_488937113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83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2"/>
                <w:lang w:val="sr-RS"/>
              </w:rPr>
            </w:pPr>
            <w:r>
              <w:rPr>
                <w:szCs w:val="22"/>
                <w:lang w:val="sr-RS"/>
              </w:rPr>
              <w:t xml:space="preserve">Да ли </w:t>
            </w:r>
            <w:r>
              <w:rPr>
                <w:rFonts w:cs="Times New Roman" w:ascii="Times New Roman" w:hAnsi="Times New Roman"/>
                <w:szCs w:val="22"/>
                <w:lang w:val="sr-RS"/>
              </w:rPr>
              <w:t>д</w:t>
            </w:r>
            <w:r>
              <w:rPr>
                <w:rFonts w:cs="Times New Roman" w:ascii="Times New Roman" w:hAnsi="Times New Roman"/>
                <w:szCs w:val="22"/>
                <w:lang w:val="sr-CS"/>
              </w:rPr>
              <w:t>уж оба прага и поред ивица полетно-слетне стазе постоји допунска површина стабилизованог земљишта ради веће безбедности слетања и полетања ваздухоплова (основна стаза) и да ли је нивелисана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61.ст. 1. и 64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488937113"/>
            <w:bookmarkStart w:id="25" w:name="__Fieldmark__12_488937113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488937113"/>
            <w:bookmarkStart w:id="27" w:name="__Fieldmark__13_488937113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488937113"/>
            <w:bookmarkStart w:id="29" w:name="__Fieldmark__14_488937113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488937113"/>
            <w:bookmarkStart w:id="31" w:name="__Fieldmark__15_488937113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523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је дужина</w:t>
            </w:r>
            <w:r>
              <w:rPr>
                <w:sz w:val="22"/>
                <w:szCs w:val="22"/>
                <w:lang w:val="sr-CS"/>
              </w:rPr>
              <w:t xml:space="preserve"> основне стазе полетно-слетне стазе одговарајућа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61.ст.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488937113"/>
            <w:bookmarkStart w:id="33" w:name="__Fieldmark__16_488937113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488937113"/>
            <w:bookmarkStart w:id="35" w:name="__Fieldmark__17_488937113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488937113"/>
            <w:bookmarkStart w:id="37" w:name="__Fieldmark__18_488937113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488937113"/>
            <w:bookmarkStart w:id="39" w:name="__Fieldmark__19_488937113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65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је ширина основне стазе полетно-слетне стазе одговарајућа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62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488937113"/>
            <w:bookmarkStart w:id="41" w:name="__Fieldmark__20_488937113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488937113"/>
            <w:bookmarkStart w:id="43" w:name="__Fieldmark__21_488937113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488937113"/>
            <w:bookmarkStart w:id="45" w:name="__Fieldmark__22_488937113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488937113"/>
            <w:bookmarkStart w:id="47" w:name="__Fieldmark__23_488937113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на аеродрому постоје одговарајуће рулне стазе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488937113"/>
            <w:bookmarkStart w:id="49" w:name="__Fieldmark__24_488937113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488937113"/>
            <w:bookmarkStart w:id="51" w:name="__Fieldmark__25_488937113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488937113"/>
            <w:bookmarkStart w:id="53" w:name="__Fieldmark__26_488937113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488937113"/>
            <w:bookmarkStart w:id="55" w:name="__Fieldmark__27_488937113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су нагиби, површина и носивост рулних стаза одговарајући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82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488937113"/>
            <w:bookmarkStart w:id="57" w:name="__Fieldmark__28_488937113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488937113"/>
            <w:bookmarkStart w:id="59" w:name="__Fieldmark__29_488937113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488937113"/>
            <w:bookmarkStart w:id="61" w:name="__Fieldmark__30_488937113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488937113"/>
            <w:bookmarkStart w:id="63" w:name="__Fieldmark__31_488937113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е одговарајуће основне стазе рулних стаза?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86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488937113"/>
            <w:bookmarkStart w:id="65" w:name="__Fieldmark__32_488937113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488937113"/>
            <w:bookmarkStart w:id="67" w:name="__Fieldmark__33_488937113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488937113"/>
            <w:bookmarkStart w:id="69" w:name="__Fieldmark__34_488937113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488937113"/>
            <w:bookmarkStart w:id="71" w:name="__Fieldmark__35_488937113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b/>
                <w:sz w:val="22"/>
                <w:szCs w:val="22"/>
                <w:lang w:val="sr-Latn-RS"/>
              </w:rPr>
              <w:t>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латформ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Чл. 91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488937113"/>
            <w:bookmarkStart w:id="73" w:name="__Fieldmark__36_488937113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488937113"/>
            <w:bookmarkStart w:id="75" w:name="__Fieldmark__37_488937113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488937113"/>
            <w:bookmarkStart w:id="77" w:name="__Fieldmark__38_488937113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488937113"/>
            <w:bookmarkStart w:id="79" w:name="__Fieldmark__39_488937113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.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је непосредним прегледом полетно-слетне стазе утврђено следећ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појава воде на површ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>пукотин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>неравнин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(испупчења, удубљења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оштећења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постојањ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кртичњака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висина трав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szCs w:val="22"/>
                <w:lang w:val="sr-RS"/>
              </w:rPr>
            </w:pPr>
            <w:r>
              <w:rPr>
                <w:rFonts w:eastAsia="Calibri"/>
                <w:color w:val="000000"/>
                <w:sz w:val="20"/>
                <w:lang w:val="sr-RS"/>
              </w:rPr>
              <w:t>друг</w:t>
            </w:r>
            <w:r>
              <w:rPr>
                <w:rFonts w:eastAsia="Calibri" w:cs="Calibri" w:ascii="Calibri" w:hAnsi="Calibri"/>
                <w:color w:val="000000"/>
                <w:sz w:val="20"/>
                <w:lang w:val="sr-RS"/>
              </w:rPr>
              <w:t>е</w:t>
            </w:r>
            <w:r>
              <w:rPr>
                <w:rFonts w:eastAsia="Calibri"/>
                <w:color w:val="000000"/>
                <w:sz w:val="20"/>
                <w:lang w:val="sr-RS"/>
              </w:rPr>
              <w:t xml:space="preserve"> неправилности које могу да </w:t>
            </w:r>
            <w:r>
              <w:rPr>
                <w:rFonts w:eastAsia="Calibri"/>
                <w:bCs/>
                <w:color w:val="000000"/>
                <w:sz w:val="20"/>
              </w:rPr>
              <w:t>угроз</w:t>
            </w:r>
            <w:r>
              <w:rPr>
                <w:rFonts w:eastAsia="Calibri"/>
                <w:bCs/>
                <w:color w:val="000000"/>
                <w:sz w:val="20"/>
                <w:lang w:val="sr-RS"/>
              </w:rPr>
              <w:t xml:space="preserve">е </w:t>
            </w:r>
            <w:r>
              <w:rPr>
                <w:rFonts w:eastAsia="Calibri"/>
                <w:bCs/>
                <w:color w:val="000000"/>
                <w:sz w:val="20"/>
              </w:rPr>
              <w:t>безбедност ваздушног саобраћај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488937113"/>
            <w:bookmarkStart w:id="81" w:name="__Fieldmark__40_488937113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488937113"/>
            <w:bookmarkStart w:id="83" w:name="__Fieldmark__41_488937113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488937113"/>
            <w:bookmarkStart w:id="85" w:name="__Fieldmark__42_488937113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488937113"/>
            <w:bookmarkStart w:id="87" w:name="__Fieldmark__43_488937113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12.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је непосредним прегледом рулних стаза утврђено следећ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појава воде на површин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>пукотин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>неравнин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(испупчења, удубљења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оштећења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постојањ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кртичњака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висина трав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szCs w:val="22"/>
                <w:lang w:val="sr-RS"/>
              </w:rPr>
            </w:pPr>
            <w:r>
              <w:rPr>
                <w:rFonts w:eastAsia="Calibri"/>
                <w:color w:val="000000"/>
                <w:sz w:val="20"/>
                <w:lang w:val="sr-RS"/>
              </w:rPr>
              <w:t>друг</w:t>
            </w:r>
            <w:r>
              <w:rPr>
                <w:rFonts w:eastAsia="Calibri" w:cs="Calibri" w:ascii="Calibri" w:hAnsi="Calibri"/>
                <w:color w:val="000000"/>
                <w:sz w:val="20"/>
                <w:lang w:val="sr-RS"/>
              </w:rPr>
              <w:t>е</w:t>
            </w:r>
            <w:r>
              <w:rPr>
                <w:rFonts w:eastAsia="Calibri"/>
                <w:color w:val="000000"/>
                <w:sz w:val="20"/>
                <w:lang w:val="sr-RS"/>
              </w:rPr>
              <w:t xml:space="preserve"> неправилности које могу да </w:t>
            </w:r>
            <w:r>
              <w:rPr>
                <w:rFonts w:eastAsia="Calibri"/>
                <w:bCs/>
                <w:color w:val="000000"/>
                <w:sz w:val="20"/>
              </w:rPr>
              <w:t>угроз</w:t>
            </w:r>
            <w:r>
              <w:rPr>
                <w:rFonts w:eastAsia="Calibri"/>
                <w:bCs/>
                <w:color w:val="000000"/>
                <w:sz w:val="20"/>
                <w:lang w:val="sr-RS"/>
              </w:rPr>
              <w:t xml:space="preserve">е </w:t>
            </w:r>
            <w:r>
              <w:rPr>
                <w:rFonts w:eastAsia="Calibri"/>
                <w:bCs/>
                <w:color w:val="000000"/>
                <w:sz w:val="20"/>
              </w:rPr>
              <w:t>безбедност ваздушног саобраћај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488937113"/>
            <w:bookmarkStart w:id="89" w:name="__Fieldmark__44_488937113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488937113"/>
            <w:bookmarkStart w:id="91" w:name="__Fieldmark__45_488937113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488937113"/>
            <w:bookmarkStart w:id="93" w:name="__Fieldmark__46_488937113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488937113"/>
            <w:bookmarkStart w:id="95" w:name="__Fieldmark__47_488937113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13. 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је непосредним прегледом платформе утврђено следеће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љуспање коловозног застора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пукотине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>распадањ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или деформациј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 коловозног застора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неравнине (испупчења, удубљења)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27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 xml:space="preserve">оштећења заптивне масе на спојницама и пукотинама,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</w:rPr>
              <w:t>постојање корова на спојницам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7" w:hanging="317"/>
              <w:rPr>
                <w:szCs w:val="22"/>
                <w:lang w:val="sr-RS"/>
              </w:rPr>
            </w:pPr>
            <w:r>
              <w:rPr>
                <w:rFonts w:eastAsia="Calibri"/>
                <w:color w:val="000000"/>
                <w:sz w:val="20"/>
                <w:lang w:val="sr-RS"/>
              </w:rPr>
              <w:t>друг</w:t>
            </w:r>
            <w:r>
              <w:rPr>
                <w:rFonts w:eastAsia="Calibri" w:cs="Calibri" w:ascii="Calibri" w:hAnsi="Calibri"/>
                <w:color w:val="000000"/>
                <w:sz w:val="20"/>
                <w:lang w:val="sr-RS"/>
              </w:rPr>
              <w:t>е</w:t>
            </w:r>
            <w:r>
              <w:rPr>
                <w:rFonts w:eastAsia="Calibri"/>
                <w:color w:val="000000"/>
                <w:sz w:val="20"/>
                <w:lang w:val="sr-RS"/>
              </w:rPr>
              <w:t xml:space="preserve"> неправилности које могу да </w:t>
            </w:r>
            <w:r>
              <w:rPr>
                <w:rFonts w:eastAsia="Calibri"/>
                <w:bCs/>
                <w:color w:val="000000"/>
                <w:sz w:val="20"/>
              </w:rPr>
              <w:t>угроз</w:t>
            </w:r>
            <w:r>
              <w:rPr>
                <w:rFonts w:eastAsia="Calibri"/>
                <w:bCs/>
                <w:color w:val="000000"/>
                <w:sz w:val="20"/>
                <w:lang w:val="sr-RS"/>
              </w:rPr>
              <w:t xml:space="preserve">е </w:t>
            </w:r>
            <w:r>
              <w:rPr>
                <w:rFonts w:eastAsia="Calibri"/>
                <w:bCs/>
                <w:color w:val="000000"/>
                <w:sz w:val="20"/>
              </w:rPr>
              <w:t>безбедност ваздушног саобраћаја</w:t>
            </w:r>
            <w:r>
              <w:rPr>
                <w:rFonts w:eastAsia="Calibri"/>
                <w:bCs/>
                <w:color w:val="000000"/>
                <w:sz w:val="20"/>
                <w:lang w:val="sr-RS"/>
              </w:rPr>
              <w:t>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488937113"/>
            <w:bookmarkStart w:id="97" w:name="__Fieldmark__48_488937113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488937113"/>
            <w:bookmarkStart w:id="99" w:name="__Fieldmark__49_488937113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488937113"/>
            <w:bookmarkStart w:id="101" w:name="__Fieldmark__50_488937113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488937113"/>
            <w:bookmarkStart w:id="103" w:name="__Fieldmark__51_488937113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382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40"/>
        <w:gridCol w:w="4699"/>
        <w:gridCol w:w="1187"/>
        <w:gridCol w:w="714"/>
        <w:gridCol w:w="714"/>
        <w:gridCol w:w="714"/>
        <w:gridCol w:w="714"/>
      </w:tblGrid>
      <w:tr>
        <w:trPr>
          <w:trHeight w:val="1271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Б ПРЕПРЕКЕ У ПОДРУЧЈУ АЕРОДРОМА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0"/>
              </w:rPr>
              <w:t>Правилник о аеродромима</w:t>
            </w:r>
            <w:r>
              <w:rPr>
                <w:sz w:val="20"/>
              </w:rPr>
              <w:t xml:space="preserve"> („Сл.гласник РС“, бр. 23/12 и 60/12-исправка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ферен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/>
            </w:pPr>
            <w:r>
              <w:rPr>
                <w:b/>
                <w:sz w:val="22"/>
                <w:szCs w:val="22"/>
                <w:lang w:val="sr-Latn-R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нутрашња хоризонтална повр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00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488937113"/>
            <w:bookmarkStart w:id="105" w:name="__Fieldmark__52_488937113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6" w:name="__Fieldmark__53_488937113"/>
            <w:bookmarkStart w:id="107" w:name="__Fieldmark__53_488937113"/>
            <w:bookmarkEnd w:id="1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488937113"/>
            <w:bookmarkStart w:id="109" w:name="__Fieldmark__54_488937113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0" w:name="__Fieldmark__55_488937113"/>
            <w:bookmarkStart w:id="111" w:name="__Fieldmark__55_488937113"/>
            <w:bookmarkEnd w:id="1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илазна повр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02. 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488937113"/>
            <w:bookmarkStart w:id="113" w:name="__Fieldmark__56_488937113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4" w:name="__Fieldmark__57_488937113"/>
            <w:bookmarkStart w:id="115" w:name="__Fieldmark__57_488937113"/>
            <w:bookmarkEnd w:id="1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488937113"/>
            <w:bookmarkStart w:id="117" w:name="__Fieldmark__58_488937113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8" w:name="__Fieldmark__59_488937113"/>
            <w:bookmarkStart w:id="119" w:name="__Fieldmark__59_488937113"/>
            <w:bookmarkEnd w:id="1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релазна повр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04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488937113"/>
            <w:bookmarkStart w:id="121" w:name="__Fieldmark__60_488937113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2" w:name="__Fieldmark__61_488937113"/>
            <w:bookmarkStart w:id="123" w:name="__Fieldmark__61_488937113"/>
            <w:bookmarkEnd w:id="1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488937113"/>
            <w:bookmarkStart w:id="125" w:name="__Fieldmark__62_488937113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6" w:name="__Fieldmark__63_488937113"/>
            <w:bookmarkStart w:id="127" w:name="__Fieldmark__63_488937113"/>
            <w:bookmarkEnd w:id="1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длетна површ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07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488937113"/>
            <w:bookmarkStart w:id="129" w:name="__Fieldmark__64_488937113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0" w:name="__Fieldmark__65_488937113"/>
            <w:bookmarkStart w:id="131" w:name="__Fieldmark__65_488937113"/>
            <w:bookmarkEnd w:id="1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488937113"/>
            <w:bookmarkStart w:id="133" w:name="__Fieldmark__66_488937113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4" w:name="__Fieldmark__67_488937113"/>
            <w:bookmarkStart w:id="135" w:name="__Fieldmark__67_488937113"/>
            <w:bookmarkEnd w:id="1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382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6"/>
        <w:gridCol w:w="4718"/>
        <w:gridCol w:w="1172"/>
        <w:gridCol w:w="714"/>
        <w:gridCol w:w="714"/>
        <w:gridCol w:w="714"/>
        <w:gridCol w:w="714"/>
      </w:tblGrid>
      <w:tr>
        <w:trPr>
          <w:trHeight w:val="126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В ОЗНАКЕ НА ПОВРШИНАМА ЗА КРЕТАЊЕ ВАЗДУХОПЛОВА 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sz w:val="20"/>
              </w:rPr>
              <w:t>Правилник о аеродромима</w:t>
            </w:r>
            <w:r>
              <w:rPr>
                <w:sz w:val="20"/>
              </w:rPr>
              <w:t xml:space="preserve"> („Сл.гласник РС“, бр. 23/12 и 60/12-исправка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Референц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sz w:val="18"/>
                <w:szCs w:val="18"/>
                <w:lang w:val="sr-RS"/>
              </w:rPr>
            </w:pPr>
            <w:r>
              <w:rPr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и одговарајућа ознака полетно-слетне стазе?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26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488937113"/>
            <w:bookmarkStart w:id="137" w:name="__Fieldmark__68_488937113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8" w:name="__Fieldmark__69_488937113"/>
            <w:bookmarkStart w:id="139" w:name="__Fieldmark__69_488937113"/>
            <w:bookmarkEnd w:id="1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488937113"/>
            <w:bookmarkStart w:id="141" w:name="__Fieldmark__70_488937113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2" w:name="__Fieldmark__71_488937113"/>
            <w:bookmarkStart w:id="143" w:name="__Fieldmark__71_488937113"/>
            <w:bookmarkEnd w:id="1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 ли постоји одговарајућа ознака прага полетно-слетне стазе?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30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488937113"/>
            <w:bookmarkStart w:id="145" w:name="__Fieldmark__72_488937113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6" w:name="__Fieldmark__73_488937113"/>
            <w:bookmarkStart w:id="147" w:name="__Fieldmark__73_488937113"/>
            <w:bookmarkEnd w:id="1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488937113"/>
            <w:bookmarkStart w:id="149" w:name="__Fieldmark__74_488937113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0" w:name="__Fieldmark__75_488937113"/>
            <w:bookmarkStart w:id="151" w:name="__Fieldmark__75_488937113"/>
            <w:bookmarkEnd w:id="1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знака измештеног праг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34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488937113"/>
            <w:bookmarkStart w:id="153" w:name="__Fieldmark__76_488937113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4" w:name="__Fieldmark__77_488937113"/>
            <w:bookmarkStart w:id="155" w:name="__Fieldmark__77_488937113"/>
            <w:bookmarkEnd w:id="1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488937113"/>
            <w:bookmarkStart w:id="157" w:name="__Fieldmark__78_488937113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8" w:name="__Fieldmark__79_488937113"/>
            <w:bookmarkStart w:id="159" w:name="__Fieldmark__79_488937113"/>
            <w:bookmarkEnd w:id="1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Ознака ивице полетно-слетне стаз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Чл. 139. и 140.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488937113"/>
            <w:bookmarkStart w:id="161" w:name="__Fieldmark__80_488937113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2" w:name="__Fieldmark__81_488937113"/>
            <w:bookmarkStart w:id="163" w:name="__Fieldmark__81_488937113"/>
            <w:bookmarkEnd w:id="1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488937113"/>
            <w:bookmarkStart w:id="165" w:name="__Fieldmark__82_488937113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6" w:name="__Fieldmark__83_488937113"/>
            <w:bookmarkStart w:id="167" w:name="__Fieldmark__83_488937113"/>
            <w:bookmarkEnd w:id="1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359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49"/>
        <w:gridCol w:w="5754"/>
        <w:gridCol w:w="714"/>
        <w:gridCol w:w="714"/>
        <w:gridCol w:w="714"/>
        <w:gridCol w:w="714"/>
      </w:tblGrid>
      <w:tr>
        <w:trPr>
          <w:tblHeader w:val="true"/>
          <w:trHeight w:val="1355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Г  </w:t>
            </w: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 xml:space="preserve">ОДРЖАВАЊЕ ПОВРШИНА ЗА КРЕТАЊЕ ВАЗДУХОПЛОВ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је оператер аеродрома дефинисао поступак спровођења  прегледа површина за кретање ваздухоплова у свом аеродромском приручнику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8" w:name="__Fieldmark__84_488937113"/>
            <w:bookmarkStart w:id="169" w:name="__Fieldmark__84_488937113"/>
            <w:bookmarkEnd w:id="1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0" w:name="__Fieldmark__85_488937113"/>
            <w:bookmarkStart w:id="171" w:name="__Fieldmark__85_488937113"/>
            <w:bookmarkEnd w:id="1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2" w:name="__Fieldmark__86_488937113"/>
            <w:bookmarkStart w:id="173" w:name="__Fieldmark__86_488937113"/>
            <w:bookmarkEnd w:id="1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4" w:name="__Fieldmark__87_488937113"/>
            <w:bookmarkStart w:id="175" w:name="__Fieldmark__87_488937113"/>
            <w:bookmarkEnd w:id="1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- Прилог 2 тачка 4.5.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Правилник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 о аеродромима</w:t>
            </w:r>
          </w:p>
        </w:tc>
      </w:tr>
      <w:tr>
        <w:trPr>
          <w:trHeight w:val="28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0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у запослени упознати са садржајем тог дела аеродромског приручника и да ли им је он доступан?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6" w:name="__Fieldmark__88_488937113"/>
            <w:bookmarkStart w:id="177" w:name="__Fieldmark__88_488937113"/>
            <w:bookmarkEnd w:id="1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78" w:name="__Fieldmark__89_488937113"/>
            <w:bookmarkStart w:id="179" w:name="__Fieldmark__89_488937113"/>
            <w:bookmarkEnd w:id="1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0" w:name="__Fieldmark__90_488937113"/>
            <w:bookmarkStart w:id="181" w:name="__Fieldmark__90_488937113"/>
            <w:bookmarkEnd w:id="1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2" w:name="__Fieldmark__91_488937113"/>
            <w:bookmarkStart w:id="183" w:name="__Fieldmark__91_488937113"/>
            <w:bookmarkEnd w:id="1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3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- Члан 338 став 3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Правилник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 о аеродромима</w:t>
            </w:r>
          </w:p>
        </w:tc>
      </w:tr>
      <w:tr>
        <w:trPr>
          <w:trHeight w:val="264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3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обавља преглед стања површина за кретање ваздухоплова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4" w:name="__Fieldmark__92_488937113"/>
            <w:bookmarkStart w:id="185" w:name="__Fieldmark__92_488937113"/>
            <w:bookmarkEnd w:id="1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6" w:name="__Fieldmark__93_488937113"/>
            <w:bookmarkStart w:id="187" w:name="__Fieldmark__93_488937113"/>
            <w:bookmarkEnd w:id="1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8" w:name="__Fieldmark__94_488937113"/>
            <w:bookmarkStart w:id="189" w:name="__Fieldmark__94_488937113"/>
            <w:bookmarkEnd w:id="1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0" w:name="__Fieldmark__95_488937113"/>
            <w:bookmarkStart w:id="191" w:name="__Fieldmark__95_488937113"/>
            <w:bookmarkEnd w:id="1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 став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 Закона о ваздушном саобраћају</w:t>
            </w:r>
          </w:p>
        </w:tc>
      </w:tr>
      <w:tr>
        <w:trPr>
          <w:trHeight w:val="142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4.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учесталост и време прегледа површина за кретање ваздухоплова које спроводи оператер аеродрома одговарајући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2" w:name="__Fieldmark__96_488937113"/>
            <w:bookmarkStart w:id="193" w:name="__Fieldmark__96_488937113"/>
            <w:bookmarkEnd w:id="1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4" w:name="__Fieldmark__97_488937113"/>
            <w:bookmarkStart w:id="195" w:name="__Fieldmark__97_488937113"/>
            <w:bookmarkEnd w:id="1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6" w:name="__Fieldmark__98_488937113"/>
            <w:bookmarkStart w:id="197" w:name="__Fieldmark__98_488937113"/>
            <w:bookmarkEnd w:id="1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98" w:name="__Fieldmark__99_488937113"/>
            <w:bookmarkStart w:id="199" w:name="__Fieldmark__99_488937113"/>
            <w:bookmarkEnd w:id="1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841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- Члан 33 став 2 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>Правилник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CS"/>
              </w:rPr>
              <w:t xml:space="preserve"> о аеродроми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Аеродромски приручник</w:t>
            </w:r>
          </w:p>
        </w:tc>
      </w:tr>
      <w:tr>
        <w:trPr>
          <w:trHeight w:val="19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359" w:type="dxa"/>
        <w:jc w:val="left"/>
        <w:tblInd w:w="1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51"/>
        <w:gridCol w:w="5752"/>
        <w:gridCol w:w="714"/>
        <w:gridCol w:w="714"/>
        <w:gridCol w:w="714"/>
        <w:gridCol w:w="714"/>
      </w:tblGrid>
      <w:tr>
        <w:trPr>
          <w:tblHeader w:val="true"/>
          <w:trHeight w:val="1355" w:hRule="atLeast"/>
          <w:cantSplit w:val="true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 СПАСИЛАЧКО – ВАТРОГАСНО ОБЕЗБЕЂЕЊ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CS"/>
              </w:rPr>
              <w:t>Посебно обучени радници (помоћно особље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0" w:name="__Fieldmark__100_488937113"/>
            <w:bookmarkStart w:id="201" w:name="__Fieldmark__100_488937113"/>
            <w:bookmarkEnd w:id="2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2" w:name="__Fieldmark__101_488937113"/>
            <w:bookmarkStart w:id="203" w:name="__Fieldmark__101_488937113"/>
            <w:bookmarkEnd w:id="2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4" w:name="__Fieldmark__102_488937113"/>
            <w:bookmarkStart w:id="205" w:name="__Fieldmark__102_488937113"/>
            <w:bookmarkEnd w:id="2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6" w:name="__Fieldmark__103_488937113"/>
            <w:bookmarkStart w:id="207" w:name="__Fieldmark__103_488937113"/>
            <w:bookmarkEnd w:id="2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35.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Правилник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о ватрогасно-спасилачкој служби и ватрогасно-спасилачком обезбеђењу на аеродромима („Службени гласник РС“, бр. 54/12, измена144/14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b/>
                <w:b/>
                <w:vertAlign w:val="superscript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CS"/>
              </w:rPr>
              <w:t>- члан 29. Правилника о центрима за обуку и потврдама о обучености ватрогасно-спасилачког особља („Службени гласник РС“ број 24/13)</w:t>
            </w:r>
          </w:p>
        </w:tc>
      </w:tr>
      <w:tr>
        <w:trPr>
          <w:trHeight w:val="284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vertAlign w:val="superscript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  <w:lang w:val="sr-RS"/>
              </w:rPr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08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а ли на аеродрому постоји минимална прописана у</w:t>
            </w:r>
            <w:r>
              <w:rPr>
                <w:rFonts w:cs="Times New Roman" w:ascii="Times New Roman" w:hAnsi="Times New Roman"/>
                <w:b/>
                <w:szCs w:val="22"/>
              </w:rPr>
              <w:t>купна количина средстава за гашење пожара (≥ 225kg)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8" w:name="__Fieldmark__104_488937113"/>
            <w:bookmarkStart w:id="209" w:name="__Fieldmark__104_488937113"/>
            <w:bookmarkEnd w:id="2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0" w:name="__Fieldmark__105_488937113"/>
            <w:bookmarkStart w:id="211" w:name="__Fieldmark__105_488937113"/>
            <w:bookmarkEnd w:id="2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2" w:name="__Fieldmark__106_488937113"/>
            <w:bookmarkStart w:id="213" w:name="__Fieldmark__106_488937113"/>
            <w:bookmarkEnd w:id="2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4" w:name="__Fieldmark__107_488937113"/>
            <w:bookmarkStart w:id="215" w:name="__Fieldmark__107_488937113"/>
            <w:bookmarkEnd w:id="2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3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35.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Правилник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о ватрогасно-спасилачкој служби и ватрогасно-спасилачком обезбеђењу на аеродромима („Службени гласник РС“, бр. 54/12, измена144/14)</w:t>
            </w:r>
          </w:p>
        </w:tc>
      </w:tr>
      <w:tr>
        <w:trPr>
          <w:trHeight w:val="264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u w:val="single"/>
                <w:lang w:val="sr-RS"/>
              </w:rPr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3.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Да ли на аеродрому постоји минимална опрема за спасавање?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sr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>1. Р</w:t>
            </w:r>
            <w:r>
              <w:rPr>
                <w:rFonts w:cs="Times New Roman" w:ascii="Times New Roman" w:hAnsi="Times New Roman"/>
                <w:szCs w:val="22"/>
              </w:rPr>
              <w:t>учни кључ, са променљивим отвор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6" w:name="__Fieldmark__108_488937113"/>
            <w:bookmarkStart w:id="217" w:name="__Fieldmark__108_488937113"/>
            <w:bookmarkEnd w:id="2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8" w:name="__Fieldmark__109_488937113"/>
            <w:bookmarkStart w:id="219" w:name="__Fieldmark__109_488937113"/>
            <w:bookmarkEnd w:id="2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0" w:name="__Fieldmark__110_488937113"/>
            <w:bookmarkStart w:id="221" w:name="__Fieldmark__110_488937113"/>
            <w:bookmarkEnd w:id="2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2" w:name="__Fieldmark__111_488937113"/>
            <w:bookmarkStart w:id="223" w:name="__Fieldmark__111_488937113"/>
            <w:bookmarkEnd w:id="2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Cs w:val="22"/>
              </w:rPr>
              <w:t>Спасилачко-ватрогасна секира, м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4" w:name="__Fieldmark__112_488937113"/>
            <w:bookmarkStart w:id="225" w:name="__Fieldmark__112_488937113"/>
            <w:bookmarkEnd w:id="2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6" w:name="__Fieldmark__113_488937113"/>
            <w:bookmarkStart w:id="227" w:name="__Fieldmark__113_488937113"/>
            <w:bookmarkEnd w:id="2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8" w:name="__Fieldmark__114_488937113"/>
            <w:bookmarkStart w:id="229" w:name="__Fieldmark__114_488937113"/>
            <w:bookmarkEnd w:id="2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0" w:name="__Fieldmark__115_488937113"/>
            <w:bookmarkStart w:id="231" w:name="__Fieldmark__115_488937113"/>
            <w:bookmarkEnd w:id="2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Cs w:val="22"/>
              </w:rPr>
              <w:t xml:space="preserve">Моторна преносна тестера, 61 </w:t>
            </w:r>
            <w:r>
              <w:rPr>
                <w:rFonts w:cs="Times New Roman" w:ascii="Times New Roman" w:hAnsi="Times New Roman"/>
                <w:i/>
                <w:szCs w:val="22"/>
              </w:rPr>
              <w:t>c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2" w:name="__Fieldmark__116_488937113"/>
            <w:bookmarkStart w:id="233" w:name="__Fieldmark__116_488937113"/>
            <w:bookmarkEnd w:id="2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4" w:name="__Fieldmark__117_488937113"/>
            <w:bookmarkStart w:id="235" w:name="__Fieldmark__117_488937113"/>
            <w:bookmarkEnd w:id="2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6" w:name="__Fieldmark__118_488937113"/>
            <w:bookmarkStart w:id="237" w:name="__Fieldmark__118_488937113"/>
            <w:bookmarkEnd w:id="2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8" w:name="__Fieldmark__119_488937113"/>
            <w:bookmarkStart w:id="239" w:name="__Fieldmark__119_488937113"/>
            <w:bookmarkEnd w:id="2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Cs w:val="22"/>
              </w:rPr>
              <w:t xml:space="preserve">Ћускија, 95 </w:t>
            </w:r>
            <w:r>
              <w:rPr>
                <w:rFonts w:cs="Times New Roman" w:ascii="Times New Roman" w:hAnsi="Times New Roman"/>
                <w:i/>
                <w:szCs w:val="22"/>
              </w:rPr>
              <w:t>c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0" w:name="__Fieldmark__120_488937113"/>
            <w:bookmarkStart w:id="241" w:name="__Fieldmark__120_488937113"/>
            <w:bookmarkEnd w:id="2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2" w:name="__Fieldmark__121_488937113"/>
            <w:bookmarkStart w:id="243" w:name="__Fieldmark__121_488937113"/>
            <w:bookmarkEnd w:id="2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4" w:name="__Fieldmark__122_488937113"/>
            <w:bookmarkStart w:id="245" w:name="__Fieldmark__122_488937113"/>
            <w:bookmarkEnd w:id="2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6" w:name="__Fieldmark__123_488937113"/>
            <w:bookmarkStart w:id="247" w:name="__Fieldmark__123_488937113"/>
            <w:bookmarkEnd w:id="2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5. </w:t>
            </w:r>
            <w:r>
              <w:rPr>
                <w:rFonts w:cs="Times New Roman" w:ascii="Times New Roman" w:hAnsi="Times New Roman"/>
                <w:szCs w:val="22"/>
              </w:rPr>
              <w:t>Ручна батеријска лампа 2 ком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8" w:name="__Fieldmark__124_488937113"/>
            <w:bookmarkStart w:id="249" w:name="__Fieldmark__124_488937113"/>
            <w:bookmarkEnd w:id="2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0" w:name="__Fieldmark__125_488937113"/>
            <w:bookmarkStart w:id="251" w:name="__Fieldmark__125_488937113"/>
            <w:bookmarkEnd w:id="2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2" w:name="__Fieldmark__126_488937113"/>
            <w:bookmarkStart w:id="253" w:name="__Fieldmark__126_488937113"/>
            <w:bookmarkEnd w:id="2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4" w:name="__Fieldmark__127_488937113"/>
            <w:bookmarkStart w:id="255" w:name="__Fieldmark__127_488937113"/>
            <w:bookmarkEnd w:id="2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6. </w:t>
            </w:r>
            <w:r>
              <w:rPr>
                <w:rFonts w:cs="Times New Roman" w:ascii="Times New Roman" w:hAnsi="Times New Roman"/>
                <w:szCs w:val="22"/>
              </w:rPr>
              <w:t>Ку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6" w:name="__Fieldmark__128_488937113"/>
            <w:bookmarkStart w:id="257" w:name="__Fieldmark__128_488937113"/>
            <w:bookmarkEnd w:id="2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58" w:name="__Fieldmark__129_488937113"/>
            <w:bookmarkStart w:id="259" w:name="__Fieldmark__129_488937113"/>
            <w:bookmarkEnd w:id="2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0" w:name="__Fieldmark__130_488937113"/>
            <w:bookmarkStart w:id="261" w:name="__Fieldmark__130_488937113"/>
            <w:bookmarkEnd w:id="2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2" w:name="__Fieldmark__131_488937113"/>
            <w:bookmarkStart w:id="263" w:name="__Fieldmark__131_488937113"/>
            <w:bookmarkEnd w:id="2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7. </w:t>
            </w:r>
            <w:r>
              <w:rPr>
                <w:rFonts w:cs="Times New Roman" w:ascii="Times New Roman" w:hAnsi="Times New Roman"/>
                <w:szCs w:val="22"/>
              </w:rPr>
              <w:t>Електрична преносна тестера за резање метала, компле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4" w:name="__Fieldmark__132_488937113"/>
            <w:bookmarkStart w:id="265" w:name="__Fieldmark__132_488937113"/>
            <w:bookmarkEnd w:id="2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6" w:name="__Fieldmark__133_488937113"/>
            <w:bookmarkStart w:id="267" w:name="__Fieldmark__133_488937113"/>
            <w:bookmarkEnd w:id="2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8" w:name="__Fieldmark__134_488937113"/>
            <w:bookmarkStart w:id="269" w:name="__Fieldmark__134_488937113"/>
            <w:bookmarkEnd w:id="2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0" w:name="__Fieldmark__135_488937113"/>
            <w:bookmarkStart w:id="271" w:name="__Fieldmark__135_488937113"/>
            <w:bookmarkEnd w:id="2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8. </w:t>
            </w:r>
            <w:r>
              <w:rPr>
                <w:rFonts w:cs="Times New Roman" w:ascii="Times New Roman" w:hAnsi="Times New Roman"/>
                <w:szCs w:val="22"/>
              </w:rPr>
              <w:t>Ватроотпорна поњав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2" w:name="__Fieldmark__136_488937113"/>
            <w:bookmarkStart w:id="273" w:name="__Fieldmark__136_488937113"/>
            <w:bookmarkEnd w:id="2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4" w:name="__Fieldmark__137_488937113"/>
            <w:bookmarkStart w:id="275" w:name="__Fieldmark__137_488937113"/>
            <w:bookmarkEnd w:id="2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6" w:name="__Fieldmark__138_488937113"/>
            <w:bookmarkStart w:id="277" w:name="__Fieldmark__138_488937113"/>
            <w:bookmarkEnd w:id="2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78" w:name="__Fieldmark__139_488937113"/>
            <w:bookmarkStart w:id="279" w:name="__Fieldmark__139_488937113"/>
            <w:bookmarkEnd w:id="2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9. </w:t>
            </w:r>
            <w:r>
              <w:rPr>
                <w:rFonts w:cs="Times New Roman" w:ascii="Times New Roman" w:hAnsi="Times New Roman"/>
                <w:szCs w:val="22"/>
              </w:rPr>
              <w:t>Лестве растегаче, одговарајуће дужине за највећу висину ваздухоплова на аеродрому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0" w:name="__Fieldmark__140_488937113"/>
            <w:bookmarkStart w:id="281" w:name="__Fieldmark__140_488937113"/>
            <w:bookmarkEnd w:id="2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2" w:name="__Fieldmark__141_488937113"/>
            <w:bookmarkStart w:id="283" w:name="__Fieldmark__141_488937113"/>
            <w:bookmarkEnd w:id="2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4" w:name="__Fieldmark__142_488937113"/>
            <w:bookmarkStart w:id="285" w:name="__Fieldmark__142_488937113"/>
            <w:bookmarkEnd w:id="2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6" w:name="__Fieldmark__143_488937113"/>
            <w:bookmarkStart w:id="287" w:name="__Fieldmark__143_488937113"/>
            <w:bookmarkEnd w:id="2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0. </w:t>
            </w:r>
            <w:r>
              <w:rPr>
                <w:rFonts w:cs="Times New Roman" w:ascii="Times New Roman" w:hAnsi="Times New Roman"/>
                <w:szCs w:val="22"/>
              </w:rPr>
              <w:t xml:space="preserve">Челично уже, дужине 15 </w:t>
            </w:r>
            <w:r>
              <w:rPr>
                <w:rFonts w:cs="Times New Roman" w:ascii="Times New Roman" w:hAnsi="Times New Roman"/>
                <w:i/>
                <w:szCs w:val="22"/>
              </w:rPr>
              <w:t>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8" w:name="__Fieldmark__144_488937113"/>
            <w:bookmarkStart w:id="289" w:name="__Fieldmark__144_488937113"/>
            <w:bookmarkEnd w:id="2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0" w:name="__Fieldmark__145_488937113"/>
            <w:bookmarkStart w:id="291" w:name="__Fieldmark__145_488937113"/>
            <w:bookmarkEnd w:id="2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2" w:name="__Fieldmark__146_488937113"/>
            <w:bookmarkStart w:id="293" w:name="__Fieldmark__146_488937113"/>
            <w:bookmarkEnd w:id="2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4" w:name="__Fieldmark__147_488937113"/>
            <w:bookmarkStart w:id="295" w:name="__Fieldmark__147_488937113"/>
            <w:bookmarkEnd w:id="2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1. </w:t>
            </w:r>
            <w:r>
              <w:rPr>
                <w:rFonts w:cs="Times New Roman" w:ascii="Times New Roman" w:hAnsi="Times New Roman"/>
                <w:szCs w:val="22"/>
              </w:rPr>
              <w:t>Челично уже, дужине 30</w:t>
            </w:r>
            <w:r>
              <w:rPr>
                <w:rFonts w:cs="Times New Roman" w:ascii="Times New Roman" w:hAnsi="Times New Roman"/>
                <w:i/>
                <w:szCs w:val="22"/>
              </w:rPr>
              <w:t xml:space="preserve"> 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6" w:name="__Fieldmark__148_488937113"/>
            <w:bookmarkStart w:id="297" w:name="__Fieldmark__148_488937113"/>
            <w:bookmarkEnd w:id="2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98" w:name="__Fieldmark__149_488937113"/>
            <w:bookmarkStart w:id="299" w:name="__Fieldmark__149_488937113"/>
            <w:bookmarkEnd w:id="2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0" w:name="__Fieldmark__150_488937113"/>
            <w:bookmarkStart w:id="301" w:name="__Fieldmark__150_488937113"/>
            <w:bookmarkEnd w:id="3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2" w:name="__Fieldmark__151_488937113"/>
            <w:bookmarkStart w:id="303" w:name="__Fieldmark__151_488937113"/>
            <w:bookmarkEnd w:id="3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2. </w:t>
            </w:r>
            <w:r>
              <w:rPr>
                <w:rFonts w:cs="Times New Roman" w:ascii="Times New Roman" w:hAnsi="Times New Roman"/>
                <w:szCs w:val="22"/>
              </w:rPr>
              <w:t xml:space="preserve">Ручне маказе за сечење метала, дужине 17,8 </w:t>
            </w:r>
            <w:r>
              <w:rPr>
                <w:rFonts w:cs="Times New Roman" w:ascii="Times New Roman" w:hAnsi="Times New Roman"/>
                <w:i/>
                <w:szCs w:val="22"/>
              </w:rPr>
              <w:t>c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4" w:name="__Fieldmark__152_488937113"/>
            <w:bookmarkStart w:id="305" w:name="__Fieldmark__152_488937113"/>
            <w:bookmarkEnd w:id="3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6" w:name="__Fieldmark__153_488937113"/>
            <w:bookmarkStart w:id="307" w:name="__Fieldmark__153_488937113"/>
            <w:bookmarkEnd w:id="3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8" w:name="__Fieldmark__154_488937113"/>
            <w:bookmarkStart w:id="309" w:name="__Fieldmark__154_488937113"/>
            <w:bookmarkEnd w:id="3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0" w:name="__Fieldmark__155_488937113"/>
            <w:bookmarkStart w:id="311" w:name="__Fieldmark__155_488937113"/>
            <w:bookmarkEnd w:id="3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3. </w:t>
            </w:r>
            <w:r>
              <w:rPr>
                <w:rFonts w:cs="Times New Roman" w:ascii="Times New Roman" w:hAnsi="Times New Roman"/>
                <w:szCs w:val="22"/>
              </w:rPr>
              <w:t xml:space="preserve">Велике ручне маказе за сечење метала, чија дужина сечива је 25 </w:t>
            </w:r>
            <w:r>
              <w:rPr>
                <w:rFonts w:cs="Times New Roman" w:ascii="Times New Roman" w:hAnsi="Times New Roman"/>
                <w:i/>
                <w:szCs w:val="22"/>
              </w:rPr>
              <w:t>c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2" w:name="__Fieldmark__156_488937113"/>
            <w:bookmarkStart w:id="313" w:name="__Fieldmark__156_488937113"/>
            <w:bookmarkEnd w:id="3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4" w:name="__Fieldmark__157_488937113"/>
            <w:bookmarkStart w:id="315" w:name="__Fieldmark__157_488937113"/>
            <w:bookmarkEnd w:id="3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6" w:name="__Fieldmark__158_488937113"/>
            <w:bookmarkStart w:id="317" w:name="__Fieldmark__158_488937113"/>
            <w:bookmarkEnd w:id="3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18" w:name="__Fieldmark__159_488937113"/>
            <w:bookmarkStart w:id="319" w:name="__Fieldmark__159_488937113"/>
            <w:bookmarkEnd w:id="3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4. Гарнитура виљушкастих и окастих кључева</w:t>
            </w:r>
            <w:r>
              <w:rPr>
                <w:rFonts w:cs="Times New Roman" w:ascii="Times New Roman" w:hAnsi="Times New Roman"/>
                <w:szCs w:val="22"/>
              </w:rPr>
              <w:t>, о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д 8</w:t>
            </w:r>
            <w:r>
              <w:rPr>
                <w:rFonts w:cs="Times New Roman" w:ascii="Times New Roman" w:hAnsi="Times New Roman"/>
                <w:szCs w:val="22"/>
              </w:rPr>
              <w:t xml:space="preserve"> до 32 </w:t>
            </w:r>
            <w:r>
              <w:rPr>
                <w:rFonts w:cs="Times New Roman" w:ascii="Times New Roman" w:hAnsi="Times New Roman"/>
                <w:i/>
                <w:szCs w:val="22"/>
              </w:rPr>
              <w:t>m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0" w:name="__Fieldmark__160_488937113"/>
            <w:bookmarkStart w:id="321" w:name="__Fieldmark__160_488937113"/>
            <w:bookmarkEnd w:id="3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2" w:name="__Fieldmark__161_488937113"/>
            <w:bookmarkStart w:id="323" w:name="__Fieldmark__161_488937113"/>
            <w:bookmarkEnd w:id="3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4" w:name="__Fieldmark__162_488937113"/>
            <w:bookmarkStart w:id="325" w:name="__Fieldmark__162_488937113"/>
            <w:bookmarkEnd w:id="3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6" w:name="__Fieldmark__163_488937113"/>
            <w:bookmarkStart w:id="327" w:name="__Fieldmark__163_488937113"/>
            <w:bookmarkEnd w:id="3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5. </w:t>
            </w:r>
            <w:r>
              <w:rPr>
                <w:rFonts w:cs="Times New Roman" w:ascii="Times New Roman" w:hAnsi="Times New Roman"/>
                <w:szCs w:val="22"/>
              </w:rPr>
              <w:t>Маказе од материјала који не варнич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8" w:name="__Fieldmark__164_488937113"/>
            <w:bookmarkStart w:id="329" w:name="__Fieldmark__164_488937113"/>
            <w:bookmarkEnd w:id="3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0" w:name="__Fieldmark__165_488937113"/>
            <w:bookmarkStart w:id="331" w:name="__Fieldmark__165_488937113"/>
            <w:bookmarkEnd w:id="3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2" w:name="__Fieldmark__166_488937113"/>
            <w:bookmarkStart w:id="333" w:name="__Fieldmark__166_488937113"/>
            <w:bookmarkEnd w:id="3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4" w:name="__Fieldmark__167_488937113"/>
            <w:bookmarkStart w:id="335" w:name="__Fieldmark__167_488937113"/>
            <w:bookmarkEnd w:id="3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6. </w:t>
            </w:r>
            <w:r>
              <w:rPr>
                <w:rFonts w:cs="Times New Roman" w:ascii="Times New Roman" w:hAnsi="Times New Roman"/>
                <w:szCs w:val="22"/>
              </w:rPr>
              <w:t xml:space="preserve">Подметачи за точкове, висине 10 </w:t>
            </w:r>
            <w:r>
              <w:rPr>
                <w:rFonts w:cs="Times New Roman" w:ascii="Times New Roman" w:hAnsi="Times New Roman"/>
                <w:i/>
                <w:szCs w:val="22"/>
              </w:rPr>
              <w:t>cm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6" w:name="__Fieldmark__168_488937113"/>
            <w:bookmarkStart w:id="337" w:name="__Fieldmark__168_488937113"/>
            <w:bookmarkEnd w:id="3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38" w:name="__Fieldmark__169_488937113"/>
            <w:bookmarkStart w:id="339" w:name="__Fieldmark__169_488937113"/>
            <w:bookmarkEnd w:id="3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0" w:name="__Fieldmark__170_488937113"/>
            <w:bookmarkStart w:id="341" w:name="__Fieldmark__170_488937113"/>
            <w:bookmarkEnd w:id="3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2" w:name="__Fieldmark__171_488937113"/>
            <w:bookmarkStart w:id="343" w:name="__Fieldmark__171_488937113"/>
            <w:bookmarkEnd w:id="3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17. Хидрауличне маказе за резање мета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4" w:name="__Fieldmark__172_488937113"/>
            <w:bookmarkStart w:id="345" w:name="__Fieldmark__172_488937113"/>
            <w:bookmarkEnd w:id="3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6" w:name="__Fieldmark__173_488937113"/>
            <w:bookmarkStart w:id="347" w:name="__Fieldmark__173_488937113"/>
            <w:bookmarkEnd w:id="3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8" w:name="__Fieldmark__174_488937113"/>
            <w:bookmarkStart w:id="349" w:name="__Fieldmark__174_488937113"/>
            <w:bookmarkEnd w:id="3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0" w:name="__Fieldmark__175_488937113"/>
            <w:bookmarkStart w:id="351" w:name="__Fieldmark__175_488937113"/>
            <w:bookmarkEnd w:id="3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8. </w:t>
            </w:r>
            <w:r>
              <w:rPr>
                <w:rFonts w:cs="Times New Roman" w:ascii="Times New Roman" w:hAnsi="Times New Roman"/>
                <w:szCs w:val="22"/>
              </w:rPr>
              <w:t>Нож за сечење сигурносног појас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2" w:name="__Fieldmark__176_488937113"/>
            <w:bookmarkStart w:id="353" w:name="__Fieldmark__176_488937113"/>
            <w:bookmarkEnd w:id="3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4" w:name="__Fieldmark__177_488937113"/>
            <w:bookmarkStart w:id="355" w:name="__Fieldmark__177_488937113"/>
            <w:bookmarkEnd w:id="3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6" w:name="__Fieldmark__178_488937113"/>
            <w:bookmarkStart w:id="357" w:name="__Fieldmark__178_488937113"/>
            <w:bookmarkEnd w:id="3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58" w:name="__Fieldmark__179_488937113"/>
            <w:bookmarkStart w:id="359" w:name="__Fieldmark__179_488937113"/>
            <w:bookmarkEnd w:id="3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19. </w:t>
            </w:r>
            <w:r>
              <w:rPr>
                <w:rFonts w:cs="Times New Roman" w:ascii="Times New Roman" w:hAnsi="Times New Roman"/>
                <w:szCs w:val="22"/>
              </w:rPr>
              <w:t>Рукавице за заштиту, ватроотпорне (изузев ако их не поседује сваки ватрогасац) 2па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0" w:name="__Fieldmark__180_488937113"/>
            <w:bookmarkStart w:id="361" w:name="__Fieldmark__180_488937113"/>
            <w:bookmarkEnd w:id="3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2" w:name="__Fieldmark__181_488937113"/>
            <w:bookmarkStart w:id="363" w:name="__Fieldmark__181_488937113"/>
            <w:bookmarkEnd w:id="3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4" w:name="__Fieldmark__182_488937113"/>
            <w:bookmarkStart w:id="365" w:name="__Fieldmark__182_488937113"/>
            <w:bookmarkEnd w:id="3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6" w:name="__Fieldmark__183_488937113"/>
            <w:bookmarkStart w:id="367" w:name="__Fieldmark__183_488937113"/>
            <w:bookmarkEnd w:id="3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0. </w:t>
            </w:r>
            <w:r>
              <w:rPr>
                <w:rFonts w:cs="Times New Roman" w:ascii="Times New Roman" w:hAnsi="Times New Roman"/>
                <w:szCs w:val="22"/>
              </w:rPr>
              <w:t>Торбица комплета прве помоћ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8" w:name="__Fieldmark__184_488937113"/>
            <w:bookmarkStart w:id="369" w:name="__Fieldmark__184_488937113"/>
            <w:bookmarkEnd w:id="3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0" w:name="__Fieldmark__185_488937113"/>
            <w:bookmarkStart w:id="371" w:name="__Fieldmark__185_488937113"/>
            <w:bookmarkEnd w:id="3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2" w:name="__Fieldmark__186_488937113"/>
            <w:bookmarkStart w:id="373" w:name="__Fieldmark__186_488937113"/>
            <w:bookmarkEnd w:id="3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4" w:name="__Fieldmark__187_488937113"/>
            <w:bookmarkStart w:id="375" w:name="__Fieldmark__187_488937113"/>
            <w:bookmarkEnd w:id="3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1. </w:t>
            </w:r>
            <w:r>
              <w:rPr>
                <w:rFonts w:cs="Times New Roman" w:ascii="Times New Roman" w:hAnsi="Times New Roman"/>
                <w:szCs w:val="22"/>
              </w:rPr>
              <w:t>Цирада (непромочиво платно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6" w:name="__Fieldmark__188_488937113"/>
            <w:bookmarkStart w:id="377" w:name="__Fieldmark__188_488937113"/>
            <w:bookmarkEnd w:id="3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78" w:name="__Fieldmark__189_488937113"/>
            <w:bookmarkStart w:id="379" w:name="__Fieldmark__189_488937113"/>
            <w:bookmarkEnd w:id="3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0" w:name="__Fieldmark__190_488937113"/>
            <w:bookmarkStart w:id="381" w:name="__Fieldmark__190_488937113"/>
            <w:bookmarkEnd w:id="3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2" w:name="__Fieldmark__191_488937113"/>
            <w:bookmarkStart w:id="383" w:name="__Fieldmark__191_488937113"/>
            <w:bookmarkEnd w:id="3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2. </w:t>
            </w:r>
            <w:r>
              <w:rPr>
                <w:rFonts w:cs="Times New Roman" w:ascii="Times New Roman" w:hAnsi="Times New Roman"/>
                <w:szCs w:val="22"/>
              </w:rPr>
              <w:t>Носил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4" w:name="__Fieldmark__192_488937113"/>
            <w:bookmarkStart w:id="385" w:name="__Fieldmark__192_488937113"/>
            <w:bookmarkEnd w:id="3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6" w:name="__Fieldmark__193_488937113"/>
            <w:bookmarkStart w:id="387" w:name="__Fieldmark__193_488937113"/>
            <w:bookmarkEnd w:id="3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8" w:name="__Fieldmark__194_488937113"/>
            <w:bookmarkStart w:id="389" w:name="__Fieldmark__194_488937113"/>
            <w:bookmarkEnd w:id="3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0" w:name="__Fieldmark__195_488937113"/>
            <w:bookmarkStart w:id="391" w:name="__Fieldmark__195_488937113"/>
            <w:bookmarkEnd w:id="3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2"/>
                <w:lang w:val="sr-RS"/>
              </w:rPr>
              <w:t xml:space="preserve">23. </w:t>
            </w:r>
            <w:r>
              <w:rPr>
                <w:rFonts w:cs="Times New Roman" w:ascii="Times New Roman" w:hAnsi="Times New Roman"/>
                <w:szCs w:val="22"/>
              </w:rPr>
              <w:t>Рефлектор од 100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>W</w:t>
            </w:r>
            <w:r>
              <w:rPr>
                <w:rFonts w:cs="Times New Roman" w:ascii="Times New Roman" w:hAnsi="Times New Roman"/>
                <w:szCs w:val="22"/>
              </w:rPr>
              <w:t xml:space="preserve"> с кабловима дужине 50</w:t>
            </w:r>
            <w:r>
              <w:rPr>
                <w:rFonts w:cs="Times New Roman" w:ascii="Times New Roman" w:hAnsi="Times New Roman"/>
                <w:szCs w:val="22"/>
                <w:lang w:val="sr-Latn-RS"/>
              </w:rPr>
              <w:t xml:space="preserve">m </w:t>
            </w:r>
            <w:r>
              <w:rPr>
                <w:rFonts w:cs="Times New Roman" w:ascii="Times New Roman" w:hAnsi="Times New Roman"/>
                <w:szCs w:val="22"/>
              </w:rPr>
              <w:t>(ако се летење одвија ноћу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2" w:name="__Fieldmark__196_488937113"/>
            <w:bookmarkStart w:id="393" w:name="__Fieldmark__196_488937113"/>
            <w:bookmarkEnd w:id="3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4" w:name="__Fieldmark__197_488937113"/>
            <w:bookmarkStart w:id="395" w:name="__Fieldmark__197_488937113"/>
            <w:bookmarkEnd w:id="3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6" w:name="__Fieldmark__198_488937113"/>
            <w:bookmarkStart w:id="397" w:name="__Fieldmark__198_488937113"/>
            <w:bookmarkEnd w:id="3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rPr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98" w:name="__Fieldmark__199_488937113"/>
            <w:bookmarkStart w:id="399" w:name="__Fieldmark__199_488937113"/>
            <w:bookmarkEnd w:id="3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96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а: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- члан 15.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Правилник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а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 xml:space="preserve"> о ватрогасно-спасилачкој служби и ватрогасно-спасилачком обезбеђењу на аеродромима („Службени гласник РС“, бр. 54/12, измена144/14)</w:t>
            </w:r>
          </w:p>
        </w:tc>
      </w:tr>
      <w:tr>
        <w:trPr>
          <w:trHeight w:val="142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val="sr-RS"/>
              </w:rPr>
            </w:r>
          </w:p>
        </w:tc>
        <w:tc>
          <w:tcPr>
            <w:tcW w:w="8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sz w:val="20"/>
          <w:szCs w:val="22"/>
          <w:lang w:val="sr-CS"/>
        </w:rPr>
      </w:pPr>
      <w:r>
        <w:rPr>
          <w:rFonts w:cs="Times New Roman" w:ascii="Times New Roman" w:hAnsi="Times New Roman"/>
          <w:b/>
          <w:bCs/>
          <w:color w:val="2F5496"/>
          <w:sz w:val="20"/>
          <w:szCs w:val="22"/>
          <w:lang w:val="sr-CS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5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08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6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09.2016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ADR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-OB-108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2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6.09.2016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4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7:00Z</dcterms:created>
  <dc:creator>tjokanovic</dc:creator>
  <dc:description/>
  <cp:keywords/>
  <dc:language>en-US</dc:language>
  <cp:lastModifiedBy>Danilo Djukic</cp:lastModifiedBy>
  <cp:lastPrinted>2016-05-25T14:03:00Z</cp:lastPrinted>
  <dcterms:modified xsi:type="dcterms:W3CDTF">2016-09-20T08:08:00Z</dcterms:modified>
  <cp:revision>11</cp:revision>
  <dc:subject/>
  <dc:title> </dc:title>
</cp:coreProperties>
</file>