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BDD6EE"/>
        <w:jc w:val="center"/>
        <w:rPr>
          <w:rFonts w:ascii="Times New Roman" w:hAnsi="Times New Roman"/>
          <w:b/>
          <w:b/>
          <w:color w:val="2F5496"/>
          <w:sz w:val="28"/>
          <w:szCs w:val="28"/>
        </w:rPr>
      </w:pPr>
      <w:r>
        <w:rPr>
          <w:rFonts w:ascii="Times New Roman" w:hAnsi="Times New Roman"/>
          <w:b/>
          <w:color w:val="2F5496"/>
          <w:sz w:val="28"/>
          <w:szCs w:val="28"/>
        </w:rPr>
        <w:t xml:space="preserve">КОНТРОЛНА ЛИСТА према Правилнику о </w:t>
      </w:r>
    </w:p>
    <w:p>
      <w:pPr>
        <w:pStyle w:val="Normal"/>
        <w:shd w:val="clear" w:color="auto" w:fill="BDD6EE"/>
        <w:jc w:val="center"/>
        <w:rPr>
          <w:rFonts w:ascii="Times New Roman" w:hAnsi="Times New Roman"/>
          <w:b/>
          <w:b/>
          <w:color w:val="2F5496"/>
          <w:sz w:val="28"/>
          <w:szCs w:val="28"/>
        </w:rPr>
      </w:pPr>
      <w:r>
        <w:rPr>
          <w:rFonts w:ascii="Times New Roman" w:hAnsi="Times New Roman"/>
          <w:b/>
          <w:color w:val="2F5496"/>
          <w:sz w:val="28"/>
          <w:szCs w:val="28"/>
          <w:lang w:val="sr-RS"/>
        </w:rPr>
        <w:t>п</w:t>
      </w:r>
      <w:r>
        <w:rPr>
          <w:rFonts w:ascii="Times New Roman" w:hAnsi="Times New Roman"/>
          <w:b/>
          <w:color w:val="2F5496"/>
          <w:sz w:val="28"/>
          <w:szCs w:val="28"/>
        </w:rPr>
        <w:t>отврдама о обучености особља које пружа услуге земаљског опслуживања и аеродромских диспечера и центрима за обуку</w:t>
      </w:r>
      <w:r>
        <w:rPr>
          <w:rFonts w:ascii="Times New Roman" w:hAnsi="Times New Roman"/>
          <w:b/>
          <w:color w:val="2F5496"/>
          <w:sz w:val="28"/>
          <w:szCs w:val="28"/>
          <w:lang w:val="sr-RS"/>
        </w:rPr>
        <w:t xml:space="preserve"> </w:t>
      </w:r>
      <w:r>
        <w:rPr>
          <w:rFonts w:ascii="Times New Roman" w:hAnsi="Times New Roman"/>
          <w:b/>
          <w:color w:val="2F5496"/>
          <w:sz w:val="28"/>
          <w:szCs w:val="28"/>
        </w:rPr>
        <w:t>(„Службени гласник РС“, број 67/19);</w:t>
      </w:r>
    </w:p>
    <w:p>
      <w:pPr>
        <w:pStyle w:val="Normal"/>
        <w:jc w:val="both"/>
        <w:rPr>
          <w:rFonts w:ascii="Times New Roman" w:hAnsi="Times New Roman"/>
          <w:b/>
          <w:b/>
          <w:color w:val="2F5496"/>
          <w:sz w:val="28"/>
          <w:szCs w:val="28"/>
        </w:rPr>
      </w:pPr>
      <w:r>
        <w:rPr>
          <w:rFonts w:ascii="Times New Roman" w:hAnsi="Times New Roman"/>
          <w:b/>
          <w:color w:val="2F5496"/>
          <w:sz w:val="28"/>
          <w:szCs w:val="28"/>
        </w:rPr>
      </w:r>
    </w:p>
    <w:p>
      <w:pPr>
        <w:pStyle w:val="Normal"/>
        <w:jc w:val="center"/>
        <w:rPr>
          <w:rFonts w:ascii="Calibri" w:hAnsi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/>
          <w:color w:val="2F5496"/>
          <w:sz w:val="10"/>
          <w:szCs w:val="10"/>
          <w:lang w:val="sr-CS"/>
        </w:rPr>
      </w:pPr>
      <w:r>
        <w:rPr>
          <w:rFonts w:ascii="Calibri" w:hAnsi="Calibri"/>
          <w:color w:val="2F5496"/>
          <w:sz w:val="10"/>
          <w:szCs w:val="10"/>
          <w:lang w:val="sr-CS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789"/>
        <w:gridCol w:w="5453"/>
      </w:tblGrid>
      <w:tr>
        <w:trPr>
          <w:trHeight w:val="255" w:hRule="atLeast"/>
        </w:trPr>
        <w:tc>
          <w:tcPr>
            <w:tcW w:w="3789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Предмет инспекцијског надзора</w:t>
            </w:r>
          </w:p>
        </w:tc>
        <w:tc>
          <w:tcPr>
            <w:tcW w:w="5453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789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Субјекат инспекцијског надзора</w:t>
            </w:r>
          </w:p>
        </w:tc>
        <w:tc>
          <w:tcPr>
            <w:tcW w:w="5453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/>
          <w:bCs/>
          <w:color w:val="2F5496"/>
          <w:szCs w:val="22"/>
          <w:lang w:val="sr-CS"/>
        </w:rPr>
      </w:pPr>
      <w:r>
        <w:rPr>
          <w:rFonts w:ascii="Times New Roman" w:hAnsi="Times New Roman"/>
          <w:bCs/>
          <w:color w:val="2F5496"/>
          <w:szCs w:val="22"/>
          <w:lang w:val="sr-CS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66"/>
        <w:gridCol w:w="6720"/>
        <w:gridCol w:w="892"/>
        <w:gridCol w:w="864"/>
      </w:tblGrid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Потврда о обучености особља које пружа услуге земаљског опслуживања (Прав. члан 2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2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отврда о обучености особља које пружа услуге земаљског опслуживања се издаје са овлашћењем које одговара пословима за чије обављање је обука спроведен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7_1449635205"/>
            <w:bookmarkStart w:id="1" w:name="__Fieldmark__47_1449635205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0_1449635205"/>
            <w:bookmarkStart w:id="3" w:name="__Fieldmark__50_1449635205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Центар за обуку</w:t>
            </w:r>
            <w:r>
              <w:rPr>
                <w:rFonts w:eastAsia="MS Mincho" w:cs="MS Mincho" w:ascii="MS Mincho" w:hAnsi="MS Mincho"/>
                <w:b/>
                <w:bCs/>
                <w:color w:val="2F5496"/>
                <w:szCs w:val="22"/>
                <w:lang w:val="sr-CS"/>
              </w:rPr>
              <w:t> 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4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4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Обуку за стицање потврде о обучености особља које пружа услуге земаљског опслуживања, односно потврде о обучености аеродромског диспечера, спроводи центар за обуку који поседује важећу потврду о праву на обучавање особља које пружа услуге земаљског опслуживања, односно аеродромских диспечера, издату од стране Директората цивилног ваздухопловства Републике Србиј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6_1449635205"/>
            <w:bookmarkStart w:id="5" w:name="__Fieldmark__66_1449635205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69_1449635205"/>
            <w:bookmarkStart w:id="7" w:name="__Fieldmark__69_1449635205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4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отврду о праву на обучавање особља које пружа услуге земаљског опслуживања, односно аеродромских диспечера (у даљем тексту: потврда о праву на обучавање) може да стекне правно лице које има пословно седиште у Републици Србиј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74_1449635205"/>
            <w:bookmarkStart w:id="9" w:name="__Fieldmark__74_144963520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77_1449635205"/>
            <w:bookmarkStart w:id="11" w:name="__Fieldmark__77_1449635205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Стицање потврде о праву на обучавање (Прав. члан 5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Захтев за издавање потврде о праву на обучавање се подноси Директорату и уз захтев се доставља приручник о рад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93_1449635205"/>
            <w:bookmarkStart w:id="13" w:name="__Fieldmark__93_1449635205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96_1449635205"/>
            <w:bookmarkStart w:id="15" w:name="__Fieldmark__96_1449635205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Захтев за издавање потврде о праву на обучавање се подноси Директорату и уз захтев се доставља приручник о обуц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03_1449635205"/>
            <w:bookmarkStart w:id="17" w:name="__Fieldmark__103_1449635205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6_1449635205"/>
            <w:bookmarkStart w:id="19" w:name="__Fieldmark__106_1449635205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Захтев за издавање потврде о праву на обучавање се подноси Директорату и уз захтев се доставља доказ о праву коришћења просторија за рад центра за обук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3_1449635205"/>
            <w:bookmarkStart w:id="21" w:name="__Fieldmark__113_1449635205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6_1449635205"/>
            <w:bookmarkStart w:id="23" w:name="__Fieldmark__116_1449635205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Захтев за издавање потврде о праву на обучавање се подноси Директорату и уз захтев се доставља доказ о праву коришћења опреме за спровођење практичне об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3_1449635205"/>
            <w:bookmarkStart w:id="25" w:name="__Fieldmark__123_1449635205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26_1449635205"/>
            <w:bookmarkStart w:id="27" w:name="__Fieldmark__126_1449635205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Након извршеног увида у поднету документацију и спроведене основне провере Директорат издаје решење којим утврђује да ли подносилац захтева испуњава услове за издавање потврде о праву на обучавањ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32_1449635205"/>
            <w:bookmarkStart w:id="29" w:name="__Fieldmark__132_1449635205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35_1449635205"/>
            <w:bookmarkStart w:id="31" w:name="__Fieldmark__135_1449635205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Издавањем потврде о праву на обучавање Директорат одобрава приручник о раду и приручник о обуц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40_1449635205"/>
            <w:bookmarkStart w:id="33" w:name="__Fieldmark__140_1449635205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43_1449635205"/>
            <w:bookmarkStart w:id="35" w:name="__Fieldmark__143_1449635205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5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о намери увођења промена у функционални систем, које обухватају измене услова рада или вршења обуке у току важења потврде о праву на обучавање, обавести Директорат и прибави одобрење Директората за измене приручника о раду, односно приручника о обуц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48_1449635205"/>
            <w:bookmarkStart w:id="37" w:name="__Fieldmark__148_1449635205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51_1449635205"/>
            <w:bookmarkStart w:id="39" w:name="__Fieldmark__151_1449635205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Roman" w:hAnsi="Times Roman" w:cs="Times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Руководећа структура центра за обуку</w:t>
            </w:r>
            <w:r>
              <w:rPr>
                <w:rFonts w:cs="Times Roman" w:ascii="Times Roman" w:hAnsi="Times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</w:t>
            </w:r>
            <w:bookmarkStart w:id="40" w:name="_GoBack"/>
            <w:bookmarkEnd w:id="40"/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 xml:space="preserve"> 6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6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уководећа структура центра за обуку се састоји од одговорног руководиоца (</w:t>
            </w:r>
            <w:r>
              <w:rPr>
                <w:rFonts w:ascii="Times New Roman" w:hAnsi="Times New Roman"/>
                <w:bCs/>
                <w:i/>
                <w:color w:val="2F5496"/>
                <w:szCs w:val="22"/>
                <w:lang w:val="sr-CS"/>
              </w:rPr>
              <w:t>Accountable Manager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) и руководиоца обукe (</w:t>
            </w:r>
            <w:r>
              <w:rPr>
                <w:rFonts w:ascii="Times New Roman" w:hAnsi="Times New Roman"/>
                <w:bCs/>
                <w:i/>
                <w:color w:val="2F5496"/>
                <w:szCs w:val="22"/>
                <w:lang w:val="sr-CS"/>
              </w:rPr>
              <w:t>Head of Training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) који могу да буду исто лиц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172_1449635205"/>
            <w:bookmarkStart w:id="42" w:name="__Fieldmark__172_1449635205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175_1449635205"/>
            <w:bookmarkStart w:id="44" w:name="__Fieldmark__175_1449635205"/>
            <w:bookmarkEnd w:id="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6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Roman" w:hAnsi="Times Roman" w:cs="Times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Одговорни руководилац је лице које је одговорно да обезбеди довољна финансијска и друга средства за спровођење обуке према одобреним приручницим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181_1449635205"/>
            <w:bookmarkStart w:id="46" w:name="__Fieldmark__181_1449635205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184_1449635205"/>
            <w:bookmarkStart w:id="48" w:name="__Fieldmark__184_1449635205"/>
            <w:bookmarkEnd w:id="4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6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Roman" w:hAnsi="Times Roman" w:cs="Times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уководилац обуке је лице одговорно за спровођење обуке и предузимање мера да се обука одвија у складу са прописима и процедурама предвиђеним одобреним приручницим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190_1449635205"/>
            <w:bookmarkStart w:id="50" w:name="__Fieldmark__190_1449635205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193_1449635205"/>
            <w:bookmarkStart w:id="52" w:name="__Fieldmark__193_1449635205"/>
            <w:bookmarkEnd w:id="5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 xml:space="preserve">Наставно особље центра за обуку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7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7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Roman" w:hAnsi="Times Roman" w:cs="Times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мора да има одговарајући број наставника теоријске обуке и инструктора практичне обуке, при чему инструктор практичне обуке може истовремено да обучава највише девет кандидат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208_1449635205"/>
            <w:bookmarkStart w:id="54" w:name="__Fieldmark__208_1449635205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211_1449635205"/>
            <w:bookmarkStart w:id="56" w:name="__Fieldmark__211_1449635205"/>
            <w:bookmarkEnd w:id="5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7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Наставник теоријске обуке мора да има стечено високо образовање из одговарајуће научне, односно стручне области на мастер академским студијама, односно на основним студијама у трајању од најмање четири године, као и најмање три године радног искуства у ваздухопловств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216_1449635205"/>
            <w:bookmarkStart w:id="58" w:name="__Fieldmark__216_1449635205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219_1449635205"/>
            <w:bookmarkStart w:id="60" w:name="__Fieldmark__219_1449635205"/>
            <w:bookmarkEnd w:id="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7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Инструктор практичне обуке мора да има најмање средњу стручну спрему, важећу потврду о обучености особља које пружа услуге земаљског опслуживања, односно аеродромског диспечера и најмање три године радног искуства у обављању послова за које му је издата потврда о обученост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224_1449635205"/>
            <w:bookmarkStart w:id="62" w:name="__Fieldmark__224_1449635205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227_1449635205"/>
            <w:bookmarkStart w:id="64" w:name="__Fieldmark__227_1449635205"/>
            <w:bookmarkEnd w:id="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7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Кандидат за стицање звања наставника теоријске обуке или инструктора практичне обуке је дужан да заврши обуку из области методике наставе или да заврши специјализовану обуку за предавач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232_1449635205"/>
            <w:bookmarkStart w:id="66" w:name="__Fieldmark__232_1449635205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235_1449635205"/>
            <w:bookmarkStart w:id="68" w:name="__Fieldmark__235_1449635205"/>
            <w:bookmarkEnd w:id="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3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Вођење документације центра за обуку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8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приручник о рад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253_1449635205"/>
            <w:bookmarkStart w:id="70" w:name="__Fieldmark__253_1449635205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257_1449635205"/>
            <w:bookmarkStart w:id="72" w:name="__Fieldmark__257_1449635205"/>
            <w:bookmarkEnd w:id="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приручник о обуц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263_1449635205"/>
            <w:bookmarkStart w:id="74" w:name="__Fieldmark__263_1449635205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266_1449635205"/>
            <w:bookmarkStart w:id="76" w:name="__Fieldmark__266_1449635205"/>
            <w:bookmarkEnd w:id="7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досијеа кандидат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272_1449635205"/>
            <w:bookmarkStart w:id="78" w:name="__Fieldmark__272_1449635205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275_1449635205"/>
            <w:bookmarkStart w:id="80" w:name="__Fieldmark__275_1449635205"/>
            <w:bookmarkEnd w:id="8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досијеа наставног особљ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281_1449635205"/>
            <w:bookmarkStart w:id="82" w:name="__Fieldmark__281_1449635205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284_1449635205"/>
            <w:bookmarkStart w:id="84" w:name="__Fieldmark__284_1449635205"/>
            <w:bookmarkEnd w:id="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дневник об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290_1449635205"/>
            <w:bookmarkStart w:id="86" w:name="__Fieldmark__290_1449635205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293_1449635205"/>
            <w:bookmarkStart w:id="88" w:name="__Fieldmark__293_1449635205"/>
            <w:bookmarkEnd w:id="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евиденцију лица на обуц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299_1449635205"/>
            <w:bookmarkStart w:id="90" w:name="__Fieldmark__299_1449635205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302_1449635205"/>
            <w:bookmarkStart w:id="92" w:name="__Fieldmark__302_1449635205"/>
            <w:bookmarkEnd w:id="9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8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поседује евиденцију издатих потврда о обученост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308_1449635205"/>
            <w:bookmarkStart w:id="94" w:name="__Fieldmark__308_1449635205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311_1449635205"/>
            <w:bookmarkStart w:id="96" w:name="__Fieldmark__311_1449635205"/>
            <w:bookmarkEnd w:id="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 xml:space="preserve">Приручник о раду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9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листу садржаја, листу одобрених измена и листу важећих стран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325_1449635205"/>
            <w:bookmarkStart w:id="98" w:name="__Fieldmark__325_1449635205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328_1449635205"/>
            <w:bookmarkStart w:id="100" w:name="__Fieldmark__328_1449635205"/>
            <w:bookmarkEnd w:id="10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податке о руководећој структури центра за обук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333_1449635205"/>
            <w:bookmarkStart w:id="102" w:name="__Fieldmark__333_1449635205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336_1449635205"/>
            <w:bookmarkStart w:id="104" w:name="__Fieldmark__336_1449635205"/>
            <w:bookmarkEnd w:id="10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списак наставног особља, укључујући њихове квалификације, положене стручн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испите и радно искуство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342_1449635205"/>
            <w:bookmarkStart w:id="106" w:name="__Fieldmark__342_1449635205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345_1449635205"/>
            <w:bookmarkStart w:id="108" w:name="__Fieldmark__345_1449635205"/>
            <w:bookmarkEnd w:id="10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опис права и обавеза наставног особља и начин њиховог стручног усавршавања 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обнове знања; 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351_1449635205"/>
            <w:bookmarkStart w:id="110" w:name="__Fieldmark__351_1449635205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354_1449635205"/>
            <w:bookmarkStart w:id="112" w:name="__Fieldmark__354_1449635205"/>
            <w:bookmarkEnd w:id="1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опис права и обавеза кандидата на обуц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359_1449635205"/>
            <w:bookmarkStart w:id="114" w:name="__Fieldmark__359_1449635205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362_1449635205"/>
            <w:bookmarkStart w:id="116" w:name="__Fieldmark__362_1449635205"/>
            <w:bookmarkEnd w:id="11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списак учила, уређаја, опреме, стручне литературе и видео-материјала који се користе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у обуци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368_1449635205"/>
            <w:bookmarkStart w:id="118" w:name="__Fieldmark__368_1449635205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371_1449635205"/>
            <w:bookmarkStart w:id="120" w:name="__Fieldmark__371_1449635205"/>
            <w:bookmarkEnd w:id="1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списак и адресу полигона и просторија за спровођење обуке и чување документациј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376_1449635205"/>
            <w:bookmarkStart w:id="122" w:name="__Fieldmark__376_1449635205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379_1449635205"/>
            <w:bookmarkStart w:id="124" w:name="__Fieldmark__379_1449635205"/>
            <w:bookmarkEnd w:id="1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мере за праћење и унапређење обуке; 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384_1449635205"/>
            <w:bookmarkStart w:id="126" w:name="__Fieldmark__384_1449635205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387_1449635205"/>
            <w:bookmarkStart w:id="128" w:name="__Fieldmark__387_1449635205"/>
            <w:bookmarkEnd w:id="1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9.9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раду центра за обуку мора да садржи процедуру за спровођење испита за стицање потврде о обучености, односно упис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овлашћењ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393_1449635205"/>
            <w:bookmarkStart w:id="130" w:name="__Fieldmark__393_1449635205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396_1449635205"/>
            <w:bookmarkStart w:id="132" w:name="__Fieldmark__396_1449635205"/>
            <w:bookmarkEnd w:id="1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Times Roman" w:hAnsi="Times Roman" w:cs="Times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</w:rPr>
              <w:t>Приручник о обуци</w:t>
            </w:r>
            <w:r>
              <w:rPr>
                <w:rFonts w:cs="Times Roman" w:ascii="Times Roman" w:hAnsi="Times Roman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10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Приручник о обуци центра за обуку мора да садржи програме обуке за стицање потврдe о обучености и свих овлашћења која се уписују у потврду о обучености, као и листе садржаја, одобрених измена, важећих страна и корисника приручн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411_1449635205"/>
            <w:bookmarkStart w:id="134" w:name="__Fieldmark__411_1449635205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414_1449635205"/>
            <w:bookmarkStart w:id="136" w:name="__Fieldmark__414_1449635205"/>
            <w:bookmarkEnd w:id="1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за стицање потврдe о обучености и свих овлашћења која се уписују у потврду о обучености мора да садржи циљеве и задатке об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421_1449635205"/>
            <w:bookmarkStart w:id="138" w:name="__Fieldmark__421_1449635205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424_1449635205"/>
            <w:bookmarkStart w:id="140" w:name="__Fieldmark__424_1449635205"/>
            <w:bookmarkEnd w:id="1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за стицање потврдe о обучености и свих овлашћења која се уписују у потврду о обучености мора да садржи наставни план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431_1449635205"/>
            <w:bookmarkStart w:id="142" w:name="__Fieldmark__431_1449635205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434_1449635205"/>
            <w:bookmarkStart w:id="144" w:name="__Fieldmark__434_1449635205"/>
            <w:bookmarkEnd w:id="1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за стицање потврдe о обучености и свих овлашћења која се уписују у потврду о обучености мора да садржи наставни садржај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441_1449635205"/>
            <w:bookmarkStart w:id="146" w:name="__Fieldmark__441_1449635205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444_1449635205"/>
            <w:bookmarkStart w:id="148" w:name="__Fieldmark__444_1449635205"/>
            <w:bookmarkEnd w:id="14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за стицање потврдe о обучености и свих овлашћења која се уписују у потврду о обучености мора да садржи фонд часова по предмет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451_1449635205"/>
            <w:bookmarkStart w:id="150" w:name="__Fieldmark__451_1449635205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454_1449635205"/>
            <w:bookmarkStart w:id="152" w:name="__Fieldmark__454_1449635205"/>
            <w:bookmarkEnd w:id="15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за стицање потврдe о обучености и свих овлашћења која се уписују у потврду о обучености мора да садржи средства и учила која се корист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461_1449635205"/>
            <w:bookmarkStart w:id="154" w:name="__Fieldmark__461_1449635205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464_1449635205"/>
            <w:bookmarkStart w:id="156" w:name="__Fieldmark__464_1449635205"/>
            <w:bookmarkEnd w:id="15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за стицање потврдe о обучености и свих овлашћења која се уписују у потврду о обучености мора да садржи начин провере напредовања у обуц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471_1449635205"/>
            <w:bookmarkStart w:id="158" w:name="__Fieldmark__471_1449635205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474_1449635205"/>
            <w:bookmarkStart w:id="160" w:name="__Fieldmark__474_1449635205"/>
            <w:bookmarkEnd w:id="1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0.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П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рограм обуке за стицање потврдe о обучености и свих овлашћења која се уписују у потврду о обучености мора да садржи процедуре за процену ефикасности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481_1449635205"/>
            <w:bookmarkStart w:id="162" w:name="__Fieldmark__481_1449635205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484_1449635205"/>
            <w:bookmarkStart w:id="164" w:name="__Fieldmark__484_1449635205"/>
            <w:bookmarkEnd w:id="1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Евиденција лица на обуци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11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1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лица на обуци мора да садржи назив и адресу центра за обук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501_1449635205"/>
            <w:bookmarkStart w:id="166" w:name="__Fieldmark__501_1449635205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504_1449635205"/>
            <w:bookmarkStart w:id="168" w:name="__Fieldmark__504_1449635205"/>
            <w:bookmarkEnd w:id="1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1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лица на обуци мора да садржи податке о лицима на обуци (презиме, име и јединствени матични број грађана, односно број пасоша за стране држављане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509_1449635205"/>
            <w:bookmarkStart w:id="170" w:name="__Fieldmark__509_1449635205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512_1449635205"/>
            <w:bookmarkStart w:id="172" w:name="__Fieldmark__512_1449635205"/>
            <w:bookmarkEnd w:id="1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1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лица на обуци мора да садржи податке о врсти обуке, почетку и завршетку обуке и евентуалним прекидима у вршењу обук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517_1449635205"/>
            <w:bookmarkStart w:id="174" w:name="__Fieldmark__517_1449635205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520_1449635205"/>
            <w:bookmarkStart w:id="176" w:name="__Fieldmark__520_1449635205"/>
            <w:bookmarkEnd w:id="17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1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лица на обуци мора да садржи потписе лица на обуци и руководиоца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525_1449635205"/>
            <w:bookmarkStart w:id="178" w:name="__Fieldmark__525_1449635205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528_1449635205"/>
            <w:bookmarkStart w:id="180" w:name="__Fieldmark__528_1449635205"/>
            <w:bookmarkEnd w:id="18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Досије кандидата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12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2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личне податке кандидат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545_1449635205"/>
            <w:bookmarkStart w:id="182" w:name="__Fieldmark__545_1449635205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548_1449635205"/>
            <w:bookmarkStart w:id="184" w:name="__Fieldmark__548_1449635205"/>
            <w:bookmarkEnd w:id="1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2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пријаву за обук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554_1449635205"/>
            <w:bookmarkStart w:id="186" w:name="__Fieldmark__554_1449635205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557_1449635205"/>
            <w:bookmarkStart w:id="188" w:name="__Fieldmark__557_1449635205"/>
            <w:bookmarkEnd w:id="1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2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решење о пријему на обук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563_1449635205"/>
            <w:bookmarkStart w:id="190" w:name="__Fieldmark__563_1449635205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566_1449635205"/>
            <w:bookmarkStart w:id="192" w:name="__Fieldmark__566_1449635205"/>
            <w:bookmarkEnd w:id="19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2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извештај о спроведеним испитим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572_1449635205"/>
            <w:bookmarkStart w:id="194" w:name="__Fieldmark__572_1449635205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575_1449635205"/>
            <w:bookmarkStart w:id="196" w:name="__Fieldmark__575_1449635205"/>
            <w:bookmarkEnd w:id="1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2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испитни материјал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581_1449635205"/>
            <w:bookmarkStart w:id="198" w:name="__Fieldmark__581_1449635205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584_1449635205"/>
            <w:bookmarkStart w:id="200" w:name="__Fieldmark__584_1449635205"/>
            <w:bookmarkEnd w:id="20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2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копију потврде о обучености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590_1449635205"/>
            <w:bookmarkStart w:id="202" w:name="__Fieldmark__590_1449635205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593_1449635205"/>
            <w:bookmarkStart w:id="204" w:name="__Fieldmark__593_1449635205"/>
            <w:bookmarkEnd w:id="20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2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кандидата мора да садржи друга документа која се односе на кандидата, ако је потребно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599_1449635205"/>
            <w:bookmarkStart w:id="206" w:name="__Fieldmark__599_1449635205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602_1449635205"/>
            <w:bookmarkStart w:id="208" w:name="__Fieldmark__602_1449635205"/>
            <w:bookmarkEnd w:id="20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Досије наставног особља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13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3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наставног особља садржи: копију дипломе о стеченом образовањ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616_1449635205"/>
            <w:bookmarkStart w:id="210" w:name="__Fieldmark__616_1449635205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619_1449635205"/>
            <w:bookmarkStart w:id="212" w:name="__Fieldmark__619_1449635205"/>
            <w:bookmarkEnd w:id="2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3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наставног особља садржи потврду о радном искуству у ваздухопловств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626_1449635205"/>
            <w:bookmarkStart w:id="214" w:name="__Fieldmark__626_1449635205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629_1449635205"/>
            <w:bookmarkStart w:id="216" w:name="__Fieldmark__629_1449635205"/>
            <w:bookmarkEnd w:id="21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3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наставног особља садржи копију потврде о обучености (за инструктора практичне обуке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7" w:name="__Fieldmark__636_1449635205"/>
            <w:bookmarkStart w:id="218" w:name="__Fieldmark__636_1449635205"/>
            <w:bookmarkEnd w:id="2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639_1449635205"/>
            <w:bookmarkStart w:id="220" w:name="__Fieldmark__639_1449635205"/>
            <w:bookmarkEnd w:id="2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3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осије наставног особља садржи копију потврде о завршеној обуци из области методике наставе или другој специјализованој обуци за предавач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646_1449635205"/>
            <w:bookmarkStart w:id="222" w:name="__Fieldmark__646_1449635205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649_1449635205"/>
            <w:bookmarkStart w:id="224" w:name="__Fieldmark__649_1449635205"/>
            <w:bookmarkEnd w:id="2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Дневник обуке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14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4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невник обуке је документ који садржи податке о току теоријске и практичне обуке, податке о наставном садржају који је обрађен у току обуке, податке о времену одржавања и трајању обуке, евиденцију присутности са потписима кандидата који су присуствовали обуци и потписе наставника и инструктора који су спровели теоријску и практичну обук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664_1449635205"/>
            <w:bookmarkStart w:id="226" w:name="__Fieldmark__664_1449635205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667_1449635205"/>
            <w:bookmarkStart w:id="228" w:name="__Fieldmark__667_1449635205"/>
            <w:bookmarkEnd w:id="2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Евиденција издатих потврда о обучености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15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издатих потврда о обучености мора да садржи назив и адресу центра за обуку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683_1449635205"/>
            <w:bookmarkStart w:id="230" w:name="__Fieldmark__683_1449635205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686_1449635205"/>
            <w:bookmarkStart w:id="232" w:name="__Fieldmark__686_1449635205"/>
            <w:bookmarkEnd w:id="2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издатих потврда о обучености мора да садржи редни број и датум издавања потврд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693_1449635205"/>
            <w:bookmarkStart w:id="234" w:name="__Fieldmark__693_1449635205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696_1449635205"/>
            <w:bookmarkStart w:id="236" w:name="__Fieldmark__696_1449635205"/>
            <w:bookmarkEnd w:id="2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издатих потврда о обучености мора да садржи презиме и име кандидат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703_1449635205"/>
            <w:bookmarkStart w:id="238" w:name="__Fieldmark__703_1449635205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706_1449635205"/>
            <w:bookmarkStart w:id="240" w:name="__Fieldmark__706_1449635205"/>
            <w:bookmarkEnd w:id="2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издатих потврда о обучености мора да садржи временски период у коме је обука спроведен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713_1449635205"/>
            <w:bookmarkStart w:id="242" w:name="__Fieldmark__713_1449635205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716_1449635205"/>
            <w:bookmarkStart w:id="244" w:name="__Fieldmark__716_1449635205"/>
            <w:bookmarkEnd w:id="2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5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Евиденција издатих потврда о обучености мора да садржи печат и потпис одговорног руководиоца и руководиоца обук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723_1449635205"/>
            <w:bookmarkStart w:id="246" w:name="__Fieldmark__723_1449635205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726_1449635205"/>
            <w:bookmarkStart w:id="248" w:name="__Fieldmark__726_1449635205"/>
            <w:bookmarkEnd w:id="24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росторије и полигони за спровођење обуке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16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6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мора да располаже просторијом која је одговарајуће опремљена и која је довољна за спровођење теоријске обуке за најмање 15 кандидат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744_1449635205"/>
            <w:bookmarkStart w:id="250" w:name="__Fieldmark__744_1449635205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747_1449635205"/>
            <w:bookmarkStart w:id="252" w:name="__Fieldmark__747_1449635205"/>
            <w:bookmarkEnd w:id="25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6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мора да располаже одговарајућим простором за смештај учила, уређаја и опреме који су потребни за спровођење обуке, као и за смештај документације, библиотеке и архиве центра за обук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754_1449635205"/>
            <w:bookmarkStart w:id="254" w:name="__Fieldmark__754_1449635205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757_1449635205"/>
            <w:bookmarkStart w:id="256" w:name="__Fieldmark__757_1449635205"/>
            <w:bookmarkEnd w:id="25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16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особља које пружа услуге земаљског опслуживања мора да има могућност да користи полигон за извођење практичне обуке, на коме се у време извођења обуке налазе опрема, уређаји и средства потребни за њено успешно спровођењ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762_1449635205"/>
            <w:bookmarkStart w:id="258" w:name="__Fieldmark__762_1449635205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765_1449635205"/>
            <w:bookmarkStart w:id="260" w:name="__Fieldmark__765_1449635205"/>
            <w:bookmarkEnd w:id="2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0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Услови за приступање обуци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20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0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Стручној обуци за стицање потврде о обучености може да приступи кандидат који има навршених најмање 17 година живота и поседује доказ о општој здравственој способност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782_1449635205"/>
            <w:bookmarkStart w:id="262" w:name="__Fieldmark__782_1449635205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785_1449635205"/>
            <w:bookmarkStart w:id="264" w:name="__Fieldmark__785_1449635205"/>
            <w:bookmarkEnd w:id="2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0</w:t>
            </w:r>
            <w:r>
              <w:rPr>
                <w:rFonts w:ascii="Times New Roman" w:hAnsi="Times New Roman"/>
                <w:bCs/>
                <w:color w:val="2F5496"/>
                <w:szCs w:val="22"/>
              </w:rPr>
              <w:t>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З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 приступање обуци за стицање потврде о обучености аеродромског диспечера, као и за стицање овлашћења контролора опслуживања ваздухоплова, агента опслуживања путника, „</w:t>
            </w:r>
            <w:r>
              <w:rPr>
                <w:rFonts w:ascii="Times New Roman" w:hAnsi="Times New Roman"/>
                <w:bCs/>
                <w:i/>
                <w:iCs/>
                <w:color w:val="2F5496"/>
                <w:szCs w:val="22"/>
                <w:lang w:val="sr-Latn-RS"/>
              </w:rPr>
              <w:t>head set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” оператера и оператера одлеђивања ваздухоплова, кандидат мора да поседује и основно знање енглеског јез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5" w:name="__Fieldmark__794_1449635205"/>
            <w:bookmarkStart w:id="266" w:name="__Fieldmark__794_1449635205"/>
            <w:bookmarkEnd w:id="2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797_1449635205"/>
            <w:bookmarkStart w:id="268" w:name="__Fieldmark__797_1449635205"/>
            <w:bookmarkEnd w:id="2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Стручна обука и полагање испита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21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Стручна обука за стицање потврде о обучености се састоји из теоријског и практичног дела и спроводи је центар за обуку који поседује важећу потврду о праву на обучавањ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812_1449635205"/>
            <w:bookmarkStart w:id="270" w:name="__Fieldmark__812_1449635205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815_1449635205"/>
            <w:bookmarkStart w:id="272" w:name="__Fieldmark__815_1449635205"/>
            <w:bookmarkEnd w:id="2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Након завршене обуке кандидат приступа полагању испита за стицање потврде о обученост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820_1449635205"/>
            <w:bookmarkStart w:id="274" w:name="__Fieldmark__820_1449635205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823_1449635205"/>
            <w:bookmarkStart w:id="276" w:name="__Fieldmark__823_1449635205"/>
            <w:bookmarkEnd w:id="27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Испит се састоји од теоријског и практичног дела и спроводи га центар за обуку, на основу одредаба овог правилника и приручника о рад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828_1449635205"/>
            <w:bookmarkStart w:id="278" w:name="__Fieldmark__828_1449635205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831_1449635205"/>
            <w:bookmarkStart w:id="280" w:name="__Fieldmark__831_1449635205"/>
            <w:bookmarkEnd w:id="28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1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дредбе ст. 1-3. овог члана се сходно примењују на обуку и полагање испита за стицање нових овлашћења у потврди о обучености особља које пружа услуге земаљског опслуживањ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837_1449635205"/>
            <w:bookmarkStart w:id="282" w:name="__Fieldmark__837_1449635205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840_1449635205"/>
            <w:bookmarkStart w:id="284" w:name="__Fieldmark__840_1449635205"/>
            <w:bookmarkEnd w:id="2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влашћење балансера ваздухоплов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Teоријски део испита за стицање потврде о обучености особља које пружа услуге земаљског опслуживања са овлашћењем балансера ваздухоплова обухвата следеће предмет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22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и прописи, међународни стандарди и препор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855_1449635205"/>
            <w:bookmarkStart w:id="286" w:name="__Fieldmark__855_1449635205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858_1449635205"/>
            <w:bookmarkStart w:id="288" w:name="__Fieldmark__858_1449635205"/>
            <w:bookmarkEnd w:id="2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и и аеродромски саобраћај (маневарске површине и платформe, аеродромске службе, обележавање маневарских површина и платформе, безбедност на платформи, рад у зимским условима и условима смањене видљивости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863_1449635205"/>
            <w:bookmarkStart w:id="290" w:name="__Fieldmark__863_1449635205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1" w:name="__Fieldmark__866_1449635205"/>
            <w:bookmarkStart w:id="292" w:name="__Fieldmark__866_1449635205"/>
            <w:bookmarkEnd w:id="29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Маса и положај тежишта ваздухоплова (теорија лета, тежине, гориво, основе баланса ваздухоплова, структурална ограничења ваздухоплова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3" w:name="__Fieldmark__871_1449635205"/>
            <w:bookmarkStart w:id="294" w:name="__Fieldmark__871_1449635205"/>
            <w:bookmarkEnd w:id="2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5" w:name="__Fieldmark__874_1449635205"/>
            <w:bookmarkStart w:id="296" w:name="__Fieldmark__874_1449635205"/>
            <w:bookmarkEnd w:id="2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онтрола утовара и распоређивање терета (</w:t>
            </w:r>
            <w:r>
              <w:rPr>
                <w:rFonts w:ascii="Times New Roman" w:hAnsi="Times New Roman"/>
                <w:bCs/>
                <w:i/>
                <w:iCs/>
                <w:color w:val="2F5496"/>
                <w:szCs w:val="22"/>
                <w:lang w:val="sr-Latn-RS"/>
              </w:rPr>
              <w:t>ULD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 xml:space="preserve">, структурална ограничења ваздухоплова приликом утовара, системи за обезбеђивање терета у ваздухоплову, опасна роба и специјални терет, планирање утовара, упутство за утовар/извештај о утовару, </w:t>
            </w:r>
            <w:r>
              <w:rPr>
                <w:rFonts w:ascii="Times New Roman" w:hAnsi="Times New Roman"/>
                <w:bCs/>
                <w:i/>
                <w:iCs/>
                <w:color w:val="2F5496"/>
                <w:szCs w:val="22"/>
                <w:lang w:val="sr-Latn-RS"/>
              </w:rPr>
              <w:t>Load&amp;Trim Sheet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7" w:name="__Fieldmark__883_1449635205"/>
            <w:bookmarkStart w:id="298" w:name="__Fieldmark__883_1449635205"/>
            <w:bookmarkEnd w:id="2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9" w:name="__Fieldmark__886_1449635205"/>
            <w:bookmarkStart w:id="300" w:name="__Fieldmark__886_1449635205"/>
            <w:bookmarkEnd w:id="30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 xml:space="preserve">Документација (поруке, архивирање документације, план лета, </w:t>
            </w:r>
            <w:r>
              <w:rPr>
                <w:rFonts w:ascii="Times New Roman" w:hAnsi="Times New Roman"/>
                <w:bCs/>
                <w:i/>
                <w:iCs/>
                <w:color w:val="2F5496"/>
                <w:szCs w:val="22"/>
                <w:lang w:val="sr-Latn-RS"/>
              </w:rPr>
              <w:t>NOTOC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, приручници, људски фактор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1" w:name="__Fieldmark__893_1449635205"/>
            <w:bookmarkStart w:id="302" w:name="__Fieldmark__893_1449635205"/>
            <w:bookmarkEnd w:id="3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3" w:name="__Fieldmark__896_1449635205"/>
            <w:bookmarkStart w:id="304" w:name="__Fieldmark__896_1449635205"/>
            <w:bookmarkEnd w:id="30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2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Фразеологија на енглеском језик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5" w:name="__Fieldmark__901_1449635205"/>
            <w:bookmarkStart w:id="306" w:name="__Fieldmark__901_1449635205"/>
            <w:bookmarkEnd w:id="3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7" w:name="__Fieldmark__904_1449635205"/>
            <w:bookmarkStart w:id="308" w:name="__Fieldmark__904_1449635205"/>
            <w:bookmarkEnd w:id="30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влашћење контролора опслуживања ваздухоплов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Teоријски део испита за стицање потврде о обучености особља које пружа услуге земаљског опслуживања са овлашћењем контролора опслуживања ваздухоплова обухвата следеће предмете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23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и прописи, међународни стандарди и препорук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9" w:name="__Fieldmark__920_1449635205"/>
            <w:bookmarkStart w:id="310" w:name="__Fieldmark__920_1449635205"/>
            <w:bookmarkEnd w:id="3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1" w:name="__Fieldmark__923_1449635205"/>
            <w:bookmarkStart w:id="312" w:name="__Fieldmark__923_1449635205"/>
            <w:bookmarkEnd w:id="3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и и аеродромски саобраћај (маневарске површине и платформe, аеродромске службе, обележавање маневарских површина и платформе, безбедност на платформи, рад у зимским условима и условима смањене видљивости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3" w:name="__Fieldmark__928_1449635205"/>
            <w:bookmarkStart w:id="314" w:name="__Fieldmark__928_1449635205"/>
            <w:bookmarkEnd w:id="3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5" w:name="__Fieldmark__931_1449635205"/>
            <w:bookmarkStart w:id="316" w:name="__Fieldmark__931_1449635205"/>
            <w:bookmarkEnd w:id="31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Маса и положај тежишта ваздухоплова (теорија лета, тежине, гориво, основе баланса ваздухоплова, структурална ограничења ваздухоплова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7" w:name="__Fieldmark__936_1449635205"/>
            <w:bookmarkStart w:id="318" w:name="__Fieldmark__936_1449635205"/>
            <w:bookmarkEnd w:id="3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9" w:name="__Fieldmark__939_1449635205"/>
            <w:bookmarkStart w:id="320" w:name="__Fieldmark__939_1449635205"/>
            <w:bookmarkEnd w:id="3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онтрола утовара и распоређивање терета (</w:t>
            </w:r>
            <w:r>
              <w:rPr>
                <w:rFonts w:ascii="Times New Roman" w:hAnsi="Times New Roman"/>
                <w:bCs/>
                <w:i/>
                <w:iCs/>
                <w:color w:val="2F5496"/>
                <w:szCs w:val="22"/>
                <w:lang w:val="sr-Latn-RS"/>
              </w:rPr>
              <w:t>ULD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 xml:space="preserve">, структурална ограничења ваздухоплова приликом утовара, системи за обезбеђивање терета у ваздухоплову, опасна роба и специјални терет, планирање утовара, упутство за утовар/извештај о утовару, </w:t>
            </w:r>
            <w:r>
              <w:rPr>
                <w:rFonts w:ascii="Times New Roman" w:hAnsi="Times New Roman"/>
                <w:bCs/>
                <w:i/>
                <w:iCs/>
                <w:color w:val="2F5496"/>
                <w:szCs w:val="22"/>
                <w:lang w:val="sr-Latn-RS"/>
              </w:rPr>
              <w:t>Load&amp;Trim Sheet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1" w:name="__Fieldmark__948_1449635205"/>
            <w:bookmarkStart w:id="322" w:name="__Fieldmark__948_1449635205"/>
            <w:bookmarkEnd w:id="3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3" w:name="__Fieldmark__951_1449635205"/>
            <w:bookmarkStart w:id="324" w:name="__Fieldmark__951_1449635205"/>
            <w:bookmarkEnd w:id="3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ипрема и оперативна контрола ваздушног саобраћаја (ред летења, земаљско опслуживање, план рада, обезбеђивање дозвола за прелет и слетање, објављивање и најава летова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5" w:name="__Fieldmark__956_1449635205"/>
            <w:bookmarkStart w:id="326" w:name="__Fieldmark__956_1449635205"/>
            <w:bookmarkEnd w:id="3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7" w:name="__Fieldmark__959_1449635205"/>
            <w:bookmarkStart w:id="328" w:name="__Fieldmark__959_1449635205"/>
            <w:bookmarkEnd w:id="3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3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Фразеологија на енглеском језик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9" w:name="__Fieldmark__964_1449635205"/>
            <w:bookmarkStart w:id="330" w:name="__Fieldmark__964_1449635205"/>
            <w:bookmarkEnd w:id="3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1" w:name="__Fieldmark__967_1449635205"/>
            <w:bookmarkStart w:id="332" w:name="__Fieldmark__967_1449635205"/>
            <w:bookmarkEnd w:id="3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влашћење агента опслуживања путник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Teоријски део испита за стицање потврде о обучености особља које пружа услуге земаљског опслуживања са овлашћењем агента опслуживања путника обухвата следеће предмет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24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4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и прописи, међународни стандарди и препорук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3" w:name="__Fieldmark__983_1449635205"/>
            <w:bookmarkStart w:id="334" w:name="__Fieldmark__983_1449635205"/>
            <w:bookmarkEnd w:id="3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5" w:name="__Fieldmark__986_1449635205"/>
            <w:bookmarkStart w:id="336" w:name="__Fieldmark__986_1449635205"/>
            <w:bookmarkEnd w:id="3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4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и и аеродромски саобраћај (маневарске површине и платформe, аеродромске службе, обележавање маневарских површина и платформе, безбедност на платформи, рад у зимским условима и условима смањене видљивости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7" w:name="__Fieldmark__991_1449635205"/>
            <w:bookmarkStart w:id="338" w:name="__Fieldmark__991_1449635205"/>
            <w:bookmarkEnd w:id="3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9" w:name="__Fieldmark__994_1449635205"/>
            <w:bookmarkStart w:id="340" w:name="__Fieldmark__994_1449635205"/>
            <w:bookmarkEnd w:id="3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4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пслуживање путника - доласци/одласци (кретање путника у доласку/одласку, вођење путника на платформи и начин прилажења ваздухоплову, средства за рад, ванредне ситуације, нерегуларности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1" w:name="__Fieldmark__1000_1449635205"/>
            <w:bookmarkStart w:id="342" w:name="__Fieldmark__1000_1449635205"/>
            <w:bookmarkEnd w:id="3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3" w:name="__Fieldmark__1003_1449635205"/>
            <w:bookmarkStart w:id="344" w:name="__Fieldmark__1003_1449635205"/>
            <w:bookmarkEnd w:id="3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4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пслуживање посебних категорија путника (лица са инвалидитетом или са смањеном покретљивошћу, деца без пратње, труднице, путници неприхватљивог понашања, депортована лица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5" w:name="__Fieldmark__1008_1449635205"/>
            <w:bookmarkStart w:id="346" w:name="__Fieldmark__1008_1449635205"/>
            <w:bookmarkEnd w:id="3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7" w:name="__Fieldmark__1011_1449635205"/>
            <w:bookmarkStart w:id="348" w:name="__Fieldmark__1011_1449635205"/>
            <w:bookmarkEnd w:id="34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4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Фразеологија на енглеском језик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9" w:name="__Fieldmark__1016_1449635205"/>
            <w:bookmarkStart w:id="350" w:name="__Fieldmark__1016_1449635205"/>
            <w:bookmarkEnd w:id="3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1" w:name="__Fieldmark__1019_1449635205"/>
            <w:bookmarkStart w:id="352" w:name="__Fieldmark__1019_1449635205"/>
            <w:bookmarkEnd w:id="35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влашћење сигналист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Teоријски део испита за стицање потврде о обучености особља које пружа услуге земаљског опслуживања са овлашћењем сигналисте обухвата следеће предмете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25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5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и прописи, међународни стандарди и препорук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3" w:name="__Fieldmark__1035_1449635205"/>
            <w:bookmarkStart w:id="354" w:name="__Fieldmark__1035_1449635205"/>
            <w:bookmarkEnd w:id="3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5" w:name="__Fieldmark__1038_1449635205"/>
            <w:bookmarkStart w:id="356" w:name="__Fieldmark__1038_1449635205"/>
            <w:bookmarkEnd w:id="35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5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и и аеродромски саобраћај (маневарске површине и платформe, аеродромске службе, обележавање маневарских површина и платформе, безбедност на платформи, рад у зимским условима и условима смањене видљивости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7" w:name="__Fieldmark__1043_1449635205"/>
            <w:bookmarkStart w:id="358" w:name="__Fieldmark__1043_1449635205"/>
            <w:bookmarkEnd w:id="3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9" w:name="__Fieldmark__1046_1449635205"/>
            <w:bookmarkStart w:id="360" w:name="__Fieldmark__1046_1449635205"/>
            <w:bookmarkEnd w:id="3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5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а техника (подела ваздухоплова, основни конструкцијски елементи ваздухоплова, системи и опрема ваздухоплова, профили лета ваздухоплова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1" w:name="__Fieldmark__1051_1449635205"/>
            <w:bookmarkStart w:id="362" w:name="__Fieldmark__1051_1449635205"/>
            <w:bookmarkEnd w:id="3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3" w:name="__Fieldmark__1054_1449635205"/>
            <w:bookmarkStart w:id="364" w:name="__Fieldmark__1054_1449635205"/>
            <w:bookmarkEnd w:id="3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5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емаљска сигнализација ваздухоплова (знаци за паркирање ваздухоплова, навођење ваздухоплова, светла на ваздухоплову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5" w:name="__Fieldmark__1059_1449635205"/>
            <w:bookmarkStart w:id="366" w:name="__Fieldmark__1059_1449635205"/>
            <w:bookmarkEnd w:id="3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7" w:name="__Fieldmark__1062_1449635205"/>
            <w:bookmarkStart w:id="368" w:name="__Fieldmark__1062_1449635205"/>
            <w:bookmarkEnd w:id="3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влашћење „</w:t>
            </w:r>
            <w:r>
              <w:rPr>
                <w:rFonts w:ascii="Times New Roman" w:hAnsi="Times New Roman"/>
                <w:b/>
                <w:bCs/>
                <w:i/>
                <w:iCs/>
                <w:color w:val="2F5496"/>
                <w:szCs w:val="22"/>
                <w:lang w:val="sr-Latn-RS"/>
              </w:rPr>
              <w:t>head set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” оператер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 xml:space="preserve">Teоријски део испита за стицање потврде о обучености особља које пружа услуге земаљског опслуживања са овлашћењем </w:t>
            </w:r>
            <w:r>
              <w:rPr>
                <w:rFonts w:ascii="Times New Roman" w:hAnsi="Times New Roman"/>
                <w:b/>
                <w:bCs/>
                <w:i/>
                <w:color w:val="2F5496"/>
                <w:szCs w:val="22"/>
                <w:lang w:val="sr-Latn-RS"/>
              </w:rPr>
              <w:t>„head set”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 xml:space="preserve"> оператера обухвата следеће предмете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26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6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и прописи, међународни стандарди и препор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9" w:name="__Fieldmark__1084_1449635205"/>
            <w:bookmarkStart w:id="370" w:name="__Fieldmark__1084_1449635205"/>
            <w:bookmarkEnd w:id="3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1" w:name="__Fieldmark__1087_1449635205"/>
            <w:bookmarkStart w:id="372" w:name="__Fieldmark__1087_1449635205"/>
            <w:bookmarkEnd w:id="3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6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и и аеродромски саобраћај (маневарске површине и платформe, аеродромске службе, обележавање маневарских површина и платформе, безбедност на платформи, рад у зимским условима и условима смањене видљивости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3" w:name="__Fieldmark__1092_1449635205"/>
            <w:bookmarkStart w:id="374" w:name="__Fieldmark__1092_1449635205"/>
            <w:bookmarkEnd w:id="3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5" w:name="__Fieldmark__1095_1449635205"/>
            <w:bookmarkStart w:id="376" w:name="__Fieldmark__1095_1449635205"/>
            <w:bookmarkEnd w:id="37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6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а техника (подела ваздухоплова, основни конструкцијски елементи ваздухоплова, системи и опрема ваздухоплова, профили лета ваздухоплова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7" w:name="__Fieldmark__1100_1449635205"/>
            <w:bookmarkStart w:id="378" w:name="__Fieldmark__1100_1449635205"/>
            <w:bookmarkEnd w:id="3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9" w:name="__Fieldmark__1103_1449635205"/>
            <w:bookmarkStart w:id="380" w:name="__Fieldmark__1103_1449635205"/>
            <w:bookmarkEnd w:id="38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6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емаљска комуникација и сигнализација са посадом ваздухоплова (ручна сигнализација, слушалице, искључење управљачког механизма, прикључци на ваздухоплову, обилазак око ваздухоплова пре изгуравања, мере безбедности при опслуживању, процедура рада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1" w:name="__Fieldmark__1108_1449635205"/>
            <w:bookmarkStart w:id="382" w:name="__Fieldmark__1108_1449635205"/>
            <w:bookmarkEnd w:id="3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3" w:name="__Fieldmark__1111_1449635205"/>
            <w:bookmarkStart w:id="384" w:name="__Fieldmark__1111_1449635205"/>
            <w:bookmarkEnd w:id="3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6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Фразеологија на енглеском језик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5" w:name="__Fieldmark__1116_1449635205"/>
            <w:bookmarkStart w:id="386" w:name="__Fieldmark__1116_1449635205"/>
            <w:bookmarkEnd w:id="3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7" w:name="__Fieldmark__1119_1449635205"/>
            <w:bookmarkStart w:id="388" w:name="__Fieldmark__1119_1449635205"/>
            <w:bookmarkEnd w:id="3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влашћење оператера аеродромске опрем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Teоријски део испита за стицање потврде о обучености особља које пружа услуге земаљског опслуживања са овлашћењем оператера аеродромске опреме обухвата следеће предмет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27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7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и прописи, међународни стандарди и препор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9" w:name="__Fieldmark__1137_1449635205"/>
            <w:bookmarkStart w:id="390" w:name="__Fieldmark__1137_1449635205"/>
            <w:bookmarkEnd w:id="3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1" w:name="__Fieldmark__1140_1449635205"/>
            <w:bookmarkStart w:id="392" w:name="__Fieldmark__1140_1449635205"/>
            <w:bookmarkEnd w:id="39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7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и и аеродромски саобраћај (маневарске површине и платформe, аеродромске службе, обележавање маневарских површина и платформе, безбедност на платформи, рад у зимским условима и условима смањене видљивости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3" w:name="__Fieldmark__1145_1449635205"/>
            <w:bookmarkStart w:id="394" w:name="__Fieldmark__1145_1449635205"/>
            <w:bookmarkEnd w:id="3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5" w:name="__Fieldmark__1148_1449635205"/>
            <w:bookmarkStart w:id="396" w:name="__Fieldmark__1148_1449635205"/>
            <w:bookmarkEnd w:id="3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7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а техника (подела ваздухоплова, основни конструкцијски елементи ваздухоплова, системи и опрема ваздухоплова, профили лета ваздухоплова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7" w:name="__Fieldmark__1153_1449635205"/>
            <w:bookmarkStart w:id="398" w:name="__Fieldmark__1153_1449635205"/>
            <w:bookmarkEnd w:id="3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9" w:name="__Fieldmark__1156_1449635205"/>
            <w:bookmarkStart w:id="400" w:name="__Fieldmark__1156_1449635205"/>
            <w:bookmarkEnd w:id="40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7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ска опрема (врсте аеродромске опреме, знаци за навођење аеродромске опреме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1" w:name="__Fieldmark__1161_1449635205"/>
            <w:bookmarkStart w:id="402" w:name="__Fieldmark__1161_1449635205"/>
            <w:bookmarkEnd w:id="4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3" w:name="__Fieldmark__1164_1449635205"/>
            <w:bookmarkStart w:id="404" w:name="__Fieldmark__1164_1449635205"/>
            <w:bookmarkEnd w:id="40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влашћење оператера одлеђивања ваздухоплов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Teоријски део испита за стицање потврде о обучености особља које пружа услуге земаљског опслуживања са овлашћењем оператера одлеђивања ваздухоплова обухвата следеће предмете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28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8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и прописи, међународни стандарди и препор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5" w:name="__Fieldmark__1183_1449635205"/>
            <w:bookmarkStart w:id="406" w:name="__Fieldmark__1183_1449635205"/>
            <w:bookmarkEnd w:id="4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7" w:name="__Fieldmark__1186_1449635205"/>
            <w:bookmarkStart w:id="408" w:name="__Fieldmark__1186_1449635205"/>
            <w:bookmarkEnd w:id="40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8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и и аеродромски саобраћај (маневарске површине и платформe, аеродромске службе, обележавање маневарских површина и платформе, безбедност на платформи, рад у зимским условима и условима смањене видљивости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9" w:name="__Fieldmark__1191_1449635205"/>
            <w:bookmarkStart w:id="410" w:name="__Fieldmark__1191_1449635205"/>
            <w:bookmarkEnd w:id="4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1" w:name="__Fieldmark__1194_1449635205"/>
            <w:bookmarkStart w:id="412" w:name="__Fieldmark__1194_1449635205"/>
            <w:bookmarkEnd w:id="4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8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сновно познавање перформанси ваздухоплова и метеоролошких услова залеђивања ваздухоплов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3" w:name="__Fieldmark__1199_1449635205"/>
            <w:bookmarkStart w:id="414" w:name="__Fieldmark__1199_1449635205"/>
            <w:bookmarkEnd w:id="4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5" w:name="__Fieldmark__1202_1449635205"/>
            <w:bookmarkStart w:id="416" w:name="__Fieldmark__1202_1449635205"/>
            <w:bookmarkEnd w:id="41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8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сновне технике и процедуре одлеђивања/спречавања залеђивања ваздухоплов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7" w:name="__Fieldmark__1207_1449635205"/>
            <w:bookmarkStart w:id="418" w:name="__Fieldmark__1207_1449635205"/>
            <w:bookmarkEnd w:id="4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9" w:name="__Fieldmark__1210_1449635205"/>
            <w:bookmarkStart w:id="420" w:name="__Fieldmark__1210_1449635205"/>
            <w:bookmarkEnd w:id="4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8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Течности и опрема за одлеђивање/спречавање залеђивања ваздухоплова и њихова примен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1" w:name="__Fieldmark__1215_1449635205"/>
            <w:bookmarkStart w:id="422" w:name="__Fieldmark__1215_1449635205"/>
            <w:bookmarkEnd w:id="4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3" w:name="__Fieldmark__1218_1449635205"/>
            <w:bookmarkStart w:id="424" w:name="__Fieldmark__1218_1449635205"/>
            <w:bookmarkEnd w:id="4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8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одови за одлеђивање/спречавање залеђивања ваздухопоплов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5" w:name="__Fieldmark__1223_1449635205"/>
            <w:bookmarkStart w:id="426" w:name="__Fieldmark__1223_1449635205"/>
            <w:bookmarkEnd w:id="4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7" w:name="__Fieldmark__1226_1449635205"/>
            <w:bookmarkStart w:id="428" w:name="__Fieldmark__1226_1449635205"/>
            <w:bookmarkEnd w:id="4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8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рсте провера након процедуре одлеђивања/спречавања залеђивања ваздухопоплова и контрола квалитета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9" w:name="__Fieldmark__1231_1449635205"/>
            <w:bookmarkStart w:id="430" w:name="__Fieldmark__1231_1449635205"/>
            <w:bookmarkEnd w:id="4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1" w:name="__Fieldmark__1234_1449635205"/>
            <w:bookmarkStart w:id="432" w:name="__Fieldmark__1234_1449635205"/>
            <w:bookmarkEnd w:id="4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8.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Фразеологија на енглеском језик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3" w:name="__Fieldmark__1239_1449635205"/>
            <w:bookmarkStart w:id="434" w:name="__Fieldmark__1239_1449635205"/>
            <w:bookmarkEnd w:id="4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5" w:name="__Fieldmark__1242_1449635205"/>
            <w:bookmarkStart w:id="436" w:name="__Fieldmark__1242_1449635205"/>
            <w:bookmarkEnd w:id="4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9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влашћење оператера снабдевања ваздухоплова горивом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Teоријски део испита за стицање потврде о обучености особља које пружа услуге земаљског опслуживања са овлашћењем оператера снабдевања ваздухоплова горивом обухвата следеће предмете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29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9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и прописи, међународни стандарди и препоруке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7" w:name="__Fieldmark__1258_1449635205"/>
            <w:bookmarkStart w:id="438" w:name="__Fieldmark__1258_1449635205"/>
            <w:bookmarkEnd w:id="4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9" w:name="__Fieldmark__1261_1449635205"/>
            <w:bookmarkStart w:id="440" w:name="__Fieldmark__1261_1449635205"/>
            <w:bookmarkEnd w:id="4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9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и и аеродромски саобраћај (маневарске површине и платформe, аеродромске службе, обележавање маневарских површина и платформе, безбедност на платформи, рад у зимским условима и условима смањене видљивости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1" w:name="__Fieldmark__1266_1449635205"/>
            <w:bookmarkStart w:id="442" w:name="__Fieldmark__1266_1449635205"/>
            <w:bookmarkEnd w:id="4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3" w:name="__Fieldmark__1269_1449635205"/>
            <w:bookmarkStart w:id="444" w:name="__Fieldmark__1269_1449635205"/>
            <w:bookmarkEnd w:id="4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9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а техника (подела ваздухоплова, основни конструкцијски елементи ваздухоплова, системи и опрема ваздухоплова, профили лета ваздухоплова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5" w:name="__Fieldmark__1274_1449635205"/>
            <w:bookmarkStart w:id="446" w:name="__Fieldmark__1274_1449635205"/>
            <w:bookmarkEnd w:id="4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7" w:name="__Fieldmark__1277_1449635205"/>
            <w:bookmarkStart w:id="448" w:name="__Fieldmark__1277_1449635205"/>
            <w:bookmarkEnd w:id="44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9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Горивни систем ваздухоплова (систем за гориво, резервоари за гориво, цевоводи, пумпе, филтери, уливни вентили, дренажни вентили, давачи, протокомери, инсталација за пуњење, пражњење и трансфер горива у резервоарима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9" w:name="__Fieldmark__1282_1449635205"/>
            <w:bookmarkStart w:id="450" w:name="__Fieldmark__1282_1449635205"/>
            <w:bookmarkEnd w:id="4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1" w:name="__Fieldmark__1285_1449635205"/>
            <w:bookmarkStart w:id="452" w:name="__Fieldmark__1285_1449635205"/>
            <w:bookmarkEnd w:id="45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9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знавање врста и квалитета горива (енергија, термогене материје и горива, течна горива, нафта и њени деривати, авионски бензин, млазна горива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3" w:name="__Fieldmark__1290_1449635205"/>
            <w:bookmarkStart w:id="454" w:name="__Fieldmark__1290_1449635205"/>
            <w:bookmarkEnd w:id="4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5" w:name="__Fieldmark__1293_1449635205"/>
            <w:bookmarkStart w:id="456" w:name="__Fieldmark__1293_1449635205"/>
            <w:bookmarkEnd w:id="45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29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ступак пуњења ваздухоплова горивом (пуњење цистерне горивом, укључивање цистерне у одвијање аеродромског саобраћаја, координација са посадом ваздухоплова и контролором опслуживања ваздухоплова, провера квалитета горива, пуњењење ваздухоплова горивом и пражњење, безбедност пуњења ваздухоплова горивом, процедура пуњења ваздухоплова горивом и пражњења)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7" w:name="__Fieldmark__1298_1449635205"/>
            <w:bookmarkStart w:id="458" w:name="__Fieldmark__1298_1449635205"/>
            <w:bookmarkEnd w:id="4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9" w:name="__Fieldmark__1301_1449635205"/>
            <w:bookmarkStart w:id="460" w:name="__Fieldmark__1301_1449635205"/>
            <w:bookmarkEnd w:id="4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0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Теоријски део испита за стицање потврде о обучености аеродромског диспечера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обухвата следеће предмете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30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0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и прописи, међународни стандарди и препорук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1" w:name="__Fieldmark__1320_1449635205"/>
            <w:bookmarkStart w:id="462" w:name="__Fieldmark__1320_1449635205"/>
            <w:bookmarkEnd w:id="4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3" w:name="__Fieldmark__1323_1449635205"/>
            <w:bookmarkStart w:id="464" w:name="__Fieldmark__1323_1449635205"/>
            <w:bookmarkEnd w:id="4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0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Ваздухопловна техника (подела ваздухоплова, основни конструкцијски елементи ваздухоплова, системи и опрема ваздухоплова, профили лета ваздухоплова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5" w:name="__Fieldmark__1328_1449635205"/>
            <w:bookmarkStart w:id="466" w:name="__Fieldmark__1328_1449635205"/>
            <w:bookmarkEnd w:id="4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7" w:name="__Fieldmark__1331_1449635205"/>
            <w:bookmarkStart w:id="468" w:name="__Fieldmark__1331_1449635205"/>
            <w:bookmarkEnd w:id="4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0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снове система контроле летења (контрола летења и ваздушни простор, средства контроле летења, поступци контроле летења, поступци у принудним случајевима, службе ваздухопловног информисања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9" w:name="__Fieldmark__1336_1449635205"/>
            <w:bookmarkStart w:id="470" w:name="__Fieldmark__1336_1449635205"/>
            <w:bookmarkEnd w:id="4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1" w:name="__Fieldmark__1339_1449635205"/>
            <w:bookmarkStart w:id="472" w:name="__Fieldmark__1339_1449635205"/>
            <w:bookmarkEnd w:id="4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0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Основе ваздухопловне навигације и метеорологије (основе ваздухопловне навигације, рачунарска и визуелна навигација, радио-навигација, основи ваздухопловне метеорологије, метеоролошки извештај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3" w:name="__Fieldmark__1345_1449635205"/>
            <w:bookmarkStart w:id="474" w:name="__Fieldmark__1345_1449635205"/>
            <w:bookmarkEnd w:id="4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5" w:name="__Fieldmark__1348_1449635205"/>
            <w:bookmarkStart w:id="476" w:name="__Fieldmark__1348_1449635205"/>
            <w:bookmarkEnd w:id="47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0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Аеродроми и аеродромски саобраћај (маневарске површине и платформа, аеродромске службе, обележавање маневарских површина и платформе, безбедност на платформи, рад у зимским условима и условима смањене видљивости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7" w:name="__Fieldmark__1353_1449635205"/>
            <w:bookmarkStart w:id="478" w:name="__Fieldmark__1353_1449635205"/>
            <w:bookmarkEnd w:id="4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9" w:name="__Fieldmark__1356_1449635205"/>
            <w:bookmarkStart w:id="480" w:name="__Fieldmark__1356_1449635205"/>
            <w:bookmarkEnd w:id="48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0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 xml:space="preserve">Припрема и оперативна контрола ваздушног саобраћаја (ред летења, реализација дневног реда летења, принципи планирања и оперативно вођења саобраћаја, објављивање и најава летова, </w:t>
            </w:r>
            <w:r>
              <w:rPr>
                <w:rFonts w:ascii="Times New Roman" w:hAnsi="Times New Roman"/>
                <w:bCs/>
                <w:i/>
                <w:iCs/>
                <w:color w:val="2F5496"/>
                <w:szCs w:val="22"/>
                <w:lang w:val="sr-Latn-RS"/>
              </w:rPr>
              <w:t>NOTAM</w:t>
            </w: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);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1" w:name="__Fieldmark__1363_1449635205"/>
            <w:bookmarkStart w:id="482" w:name="__Fieldmark__1363_1449635205"/>
            <w:bookmarkEnd w:id="4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3" w:name="__Fieldmark__1366_1449635205"/>
            <w:bookmarkStart w:id="484" w:name="__Fieldmark__1366_1449635205"/>
            <w:bookmarkEnd w:id="4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RS"/>
              </w:rPr>
              <w:t>30.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Фразеологија на енглеском језику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5" w:name="__Fieldmark__1371_1449635205"/>
            <w:bookmarkStart w:id="486" w:name="__Fieldmark__1371_1449635205"/>
            <w:bookmarkEnd w:id="4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7" w:name="__Fieldmark__1374_1449635205"/>
            <w:bookmarkStart w:id="488" w:name="__Fieldmark__1374_1449635205"/>
            <w:bookmarkEnd w:id="4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олагање теоријског дела испита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31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1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Теоријски део испита се спроводи на рачунару или писаним путем, уз коришћење тестова, при чему се сматра да је кандидат положио испит ако тачно одговори на најмање 80% питања из сваког предмет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9" w:name="__Fieldmark__1389_1449635205"/>
            <w:bookmarkStart w:id="490" w:name="__Fieldmark__1389_1449635205"/>
            <w:bookmarkEnd w:id="4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1" w:name="__Fieldmark__1392_1449635205"/>
            <w:bookmarkStart w:id="492" w:name="__Fieldmark__1392_1449635205"/>
            <w:bookmarkEnd w:id="49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1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Након утврђивања резултата испита наставници теоријске обуке уносе резултате испита из свог предмета у извештај о спроведеним испитима и потписују тај извештај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3" w:name="__Fieldmark__1397_1449635205"/>
            <w:bookmarkStart w:id="494" w:name="__Fieldmark__1397_1449635205"/>
            <w:bookmarkEnd w:id="4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5" w:name="__Fieldmark__1400_1449635205"/>
            <w:bookmarkStart w:id="496" w:name="__Fieldmark__1400_1449635205"/>
            <w:bookmarkEnd w:id="4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1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андидат који не положи испит из неког од предмета прописаних овим правилником има право да поново полаже испит из тог предмета у року који не може да буде краћи од 15 дан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7" w:name="__Fieldmark__1405_1449635205"/>
            <w:bookmarkStart w:id="498" w:name="__Fieldmark__1405_1449635205"/>
            <w:bookmarkEnd w:id="4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9" w:name="__Fieldmark__1408_1449635205"/>
            <w:bookmarkStart w:id="500" w:name="__Fieldmark__1408_1449635205"/>
            <w:bookmarkEnd w:id="50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олагање практичног дела испита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32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1" w:name="__Fieldmark__1419_1449635205"/>
            <w:bookmarkStart w:id="502" w:name="__Fieldmark__1419_1449635205"/>
            <w:bookmarkEnd w:id="5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3" w:name="__Fieldmark__1422_1449635205"/>
            <w:bookmarkStart w:id="504" w:name="__Fieldmark__1422_1449635205"/>
            <w:bookmarkEnd w:id="50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2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сле положеног теоријског дела испита кандидат полаже практични део испита, који се састоји од провере практичне оспособљености кандидата за рад на пословима за које се стиче потврда о обученост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5" w:name="__Fieldmark__1427_1449635205"/>
            <w:bookmarkStart w:id="506" w:name="__Fieldmark__1427_1449635205"/>
            <w:bookmarkEnd w:id="5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7" w:name="__Fieldmark__1430_1449635205"/>
            <w:bookmarkStart w:id="508" w:name="__Fieldmark__1430_1449635205"/>
            <w:bookmarkEnd w:id="50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2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актични део испита кандидат полаже пред комисијом за спровођење испита коју формира центар за обуку и коју сачињавају председник и два члана, при чему председник комисије, по правилу, не може да буде инструктор који је вршио практичну обуку кандидат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9" w:name="__Fieldmark__1435_1449635205"/>
            <w:bookmarkStart w:id="510" w:name="__Fieldmark__1435_1449635205"/>
            <w:bookmarkEnd w:id="5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1" w:name="__Fieldmark__1438_1449635205"/>
            <w:bookmarkStart w:id="512" w:name="__Fieldmark__1438_1449635205"/>
            <w:bookmarkEnd w:id="5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2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Сва лица која сачињавају комисију морају да се налазе на листи инструктора практичне обуке коју је одобрио Директорат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3" w:name="__Fieldmark__1443_1449635205"/>
            <w:bookmarkStart w:id="514" w:name="__Fieldmark__1443_1449635205"/>
            <w:bookmarkEnd w:id="5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5" w:name="__Fieldmark__1446_1449635205"/>
            <w:bookmarkStart w:id="516" w:name="__Fieldmark__1446_1449635205"/>
            <w:bookmarkEnd w:id="51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2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 завршенoм практичном испиту комисија оцењује кандидата оценом „положио” или „није положио”, уноси оцену у извештај о спроведеном испиту и потписује тај извештај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7" w:name="__Fieldmark__1451_1449635205"/>
            <w:bookmarkStart w:id="518" w:name="__Fieldmark__1451_1449635205"/>
            <w:bookmarkEnd w:id="5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9" w:name="__Fieldmark__1454_1449635205"/>
            <w:bookmarkStart w:id="520" w:name="__Fieldmark__1454_1449635205"/>
            <w:bookmarkEnd w:id="5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2.5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андидат има право да полаже практични део испита највише два пут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1" w:name="__Fieldmark__1459_1449635205"/>
            <w:bookmarkStart w:id="522" w:name="__Fieldmark__1459_1449635205"/>
            <w:bookmarkEnd w:id="5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3" w:name="__Fieldmark__1462_1449635205"/>
            <w:bookmarkStart w:id="524" w:name="__Fieldmark__1462_1449635205"/>
            <w:bookmarkEnd w:id="5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2.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  <w:t>Центар за обуку је дужан да о времену и месту спровођења теоријског и практичног дела испита благовремено обавести Директорат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5" w:name="__Fieldmark__1504_1449635205"/>
            <w:bookmarkStart w:id="526" w:name="__Fieldmark__1504_1449635205"/>
            <w:bookmarkEnd w:id="5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7" w:name="__Fieldmark__1507_1449635205"/>
            <w:bookmarkStart w:id="528" w:name="__Fieldmark__1507_1449635205"/>
            <w:bookmarkEnd w:id="5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Издавање потврде о обучености и упис овлашћењ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34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4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Кандидату који је навршио 18 година живота, поседује најмање средњу стручну спрему и који је положио теоријски и практични део испита, центар за обуку издаје потврду о обучености и, у случају особља које пружа услуге земаљског опслуживања, уписује одговарајуће овлашћењ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9" w:name="__Fieldmark__1521_1449635205"/>
            <w:bookmarkStart w:id="530" w:name="__Fieldmark__1521_1449635205"/>
            <w:bookmarkEnd w:id="5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1" w:name="__Fieldmark__1524_1449635205"/>
            <w:bookmarkStart w:id="532" w:name="__Fieldmark__1524_1449635205"/>
            <w:bookmarkEnd w:id="5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4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У случају да ималац потврде о обучености особља које пружа услуге земаљског опслуживања заврши обуку и положи испит за неко ново овлашћење из члана 3. овог правилника, центар за обуку уписује то овлашћење у потврду о обучености коју он поседуј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3" w:name="__Fieldmark__1529_1449635205"/>
            <w:bookmarkStart w:id="534" w:name="__Fieldmark__1529_1449635205"/>
            <w:bookmarkEnd w:id="5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5" w:name="__Fieldmark__1532_1449635205"/>
            <w:bookmarkStart w:id="536" w:name="__Fieldmark__1532_1449635205"/>
            <w:bookmarkEnd w:id="5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4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Уз захтев за издавање потврде о обучености, односно упис овлашћења, кандидат прилаже извештај о положеном испиту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7" w:name="__Fieldmark__1537_1449635205"/>
            <w:bookmarkStart w:id="538" w:name="__Fieldmark__1537_1449635205"/>
            <w:bookmarkEnd w:id="5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9" w:name="__Fieldmark__1540_1449635205"/>
            <w:bookmarkStart w:id="540" w:name="__Fieldmark__1540_1449635205"/>
            <w:bookmarkEnd w:id="5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6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Важење потврде о обучености особља које пружа услуге земаљског опслуживања и овлашћења у тој потврд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36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6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Рок важења овлашћења уписаног у потврду о обучености особља које пружа услуге земаљског опслуживања је три године од дана када је кандидат положио практични део испита за стицање овлашћења, односно у случају продужења важења, од дана истека важења овлашћењ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1" w:name="__Fieldmark__1556_1449635205"/>
            <w:bookmarkStart w:id="542" w:name="__Fieldmark__1556_1449635205"/>
            <w:bookmarkEnd w:id="5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3" w:name="__Fieldmark__1559_1449635205"/>
            <w:bookmarkStart w:id="544" w:name="__Fieldmark__1559_1449635205"/>
            <w:bookmarkEnd w:id="5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6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тврда о обучености особља које пружа услуге земаљског опслуживања је важећа ако је важеће овлашћење уписано у ту потврду, изузев у случају суспензије или стављања ван снаг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5" w:name="__Fieldmark__1564_1449635205"/>
            <w:bookmarkStart w:id="546" w:name="__Fieldmark__1564_1449635205"/>
            <w:bookmarkEnd w:id="5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7" w:name="__Fieldmark__1567_1449635205"/>
            <w:bookmarkStart w:id="548" w:name="__Fieldmark__1567_1449635205"/>
            <w:bookmarkEnd w:id="54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7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родужење и обнова рока важења овлашћења у потврди о обучености особља које пружа услуге земаљског опслуживања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37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7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одужење и обнову рока важења овлашћења у потврди о обучености особља које пружа услуге земаљског опслуживања врши центар за обуку, на захтев имаоца потврд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9" w:name="__Fieldmark__1582_1449635205"/>
            <w:bookmarkStart w:id="550" w:name="__Fieldmark__1582_1449635205"/>
            <w:bookmarkEnd w:id="5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1" w:name="__Fieldmark__1585_1449635205"/>
            <w:bookmarkStart w:id="552" w:name="__Fieldmark__1585_1449635205"/>
            <w:bookmarkEnd w:id="55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7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продужава рок важења овлашћења из става 1. овог члана ако је ималац потврде, у последња три месеца важења овлашћења, завршио у центру за обуку теоријску обуку за обнову знања и положио одговарајућу проверу знањ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3" w:name="__Fieldmark__1590_1449635205"/>
            <w:bookmarkStart w:id="554" w:name="__Fieldmark__1590_1449635205"/>
            <w:bookmarkEnd w:id="5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5" w:name="__Fieldmark__1593_1449635205"/>
            <w:bookmarkStart w:id="556" w:name="__Fieldmark__1593_1449635205"/>
            <w:bookmarkEnd w:id="55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7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 обнову рока важења овлашћења у потврди о обучености особља које пружа услуге земаљског опслуживања је потребно да ималац потврде поново заврши теоријску и практичну обуку и положи испит у складу са одредбама овог правилн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7" w:name="__Fieldmark__1598_1449635205"/>
            <w:bookmarkStart w:id="558" w:name="__Fieldmark__1598_1449635205"/>
            <w:bookmarkEnd w:id="5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9" w:name="__Fieldmark__1601_1449635205"/>
            <w:bookmarkStart w:id="560" w:name="__Fieldmark__1601_1449635205"/>
            <w:bookmarkEnd w:id="5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8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Важење потврде о обучености аеродромског диспечера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38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8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отврда о обучености аеродромског диспечера важи три године, изузев у случају суспензије или стављања ван снаг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1" w:name="__Fieldmark__1616_1449635205"/>
            <w:bookmarkStart w:id="562" w:name="__Fieldmark__1616_1449635205"/>
            <w:bookmarkEnd w:id="5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3" w:name="__Fieldmark__1619_1449635205"/>
            <w:bookmarkStart w:id="564" w:name="__Fieldmark__1619_1449635205"/>
            <w:bookmarkEnd w:id="5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8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Рок из става 1. овог члана се рачуна од дана када је кандидат положио практични део испита, односно у случају продужења важења, од дана истека важења потврде о обучености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5" w:name="__Fieldmark__1624_1449635205"/>
            <w:bookmarkStart w:id="566" w:name="__Fieldmark__1624_1449635205"/>
            <w:bookmarkEnd w:id="5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7" w:name="__Fieldmark__1627_1449635205"/>
            <w:bookmarkStart w:id="568" w:name="__Fieldmark__1627_1449635205"/>
            <w:bookmarkEnd w:id="5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9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Продужење и обнова рока важења потврде о обучености аеродромског диспечера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39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9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Продужење и обнову рока важења потврде о обучености аеродромског диспечера врши центар за обуку, на захтев имаоца потврд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9" w:name="__Fieldmark__1643_1449635205"/>
            <w:bookmarkStart w:id="570" w:name="__Fieldmark__1643_1449635205"/>
            <w:bookmarkEnd w:id="5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1" w:name="__Fieldmark__1646_1449635205"/>
            <w:bookmarkStart w:id="572" w:name="__Fieldmark__1646_1449635205"/>
            <w:bookmarkEnd w:id="5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9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продужава рок важења потврде о обучености аеродромског диспечера ако је ималац потврде, у последња три месеца важења потврде, завршио у центру за обуку теоријску обуку за обнову знања и положио одговарајућу проверу знањ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3" w:name="__Fieldmark__1651_1449635205"/>
            <w:bookmarkStart w:id="574" w:name="__Fieldmark__1651_1449635205"/>
            <w:bookmarkEnd w:id="5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5" w:name="__Fieldmark__1654_1449635205"/>
            <w:bookmarkStart w:id="576" w:name="__Fieldmark__1654_1449635205"/>
            <w:bookmarkEnd w:id="57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39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 обнову рока важења потврде о обучености аеродромског диспечера је потребно да ималац потврде поново заврши теоријску и практичну обуку и положи испит у складу са одредбама овог правилник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7" w:name="__Fieldmark__1659_1449635205"/>
            <w:bookmarkStart w:id="578" w:name="__Fieldmark__1659_1449635205"/>
            <w:bookmarkEnd w:id="5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9" w:name="__Fieldmark__1662_1449635205"/>
            <w:bookmarkStart w:id="580" w:name="__Fieldmark__1662_1449635205"/>
            <w:bookmarkEnd w:id="58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40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Latn-RS"/>
              </w:rPr>
              <w:t>Суспензија и стављање ван снаге потврде о обучености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(Прав. члан 40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40.1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Директорат може наложити центру за обуку да суспендује потврду о обучености ако је у току провере или инспекцијског надзора утврђено да ималац потврде није вршио права из потврде у складу са законом којим се уређује ваздушни саобраћај и прописима донетим на основу њега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1" w:name="__Fieldmark__1677_1449635205"/>
            <w:bookmarkStart w:id="582" w:name="__Fieldmark__1677_1449635205"/>
            <w:bookmarkEnd w:id="5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3" w:name="__Fieldmark__1680_1449635205"/>
            <w:bookmarkStart w:id="584" w:name="__Fieldmark__1680_1449635205"/>
            <w:bookmarkEnd w:id="5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40.2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За време трајања суспензије ималац потврде о обучености не може да користи права из те потврд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5" w:name="__Fieldmark__1685_1449635205"/>
            <w:bookmarkStart w:id="586" w:name="__Fieldmark__1685_1449635205"/>
            <w:bookmarkEnd w:id="5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7" w:name="__Fieldmark__1688_1449635205"/>
            <w:bookmarkStart w:id="588" w:name="__Fieldmark__1688_1449635205"/>
            <w:bookmarkEnd w:id="5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40.3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Центар за обуку ставља ван снаге потврду о обучености, на основу налога Директората, ако је у току провере или инспекцијског надзора утврђено да обука за потврду или овлашћење није извршена у складу са одредбама овог правилника или да је потврда издата на основу фалсификоване документације или као последица друге недозвољене радњ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9" w:name="__Fieldmark__1694_1449635205"/>
            <w:bookmarkStart w:id="590" w:name="__Fieldmark__1694_1449635205"/>
            <w:bookmarkEnd w:id="5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1" w:name="__Fieldmark__1697_1449635205"/>
            <w:bookmarkStart w:id="592" w:name="__Fieldmark__1697_1449635205"/>
            <w:bookmarkEnd w:id="59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/>
                <w:bCs/>
                <w:color w:val="2F5496"/>
                <w:szCs w:val="22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</w:rPr>
              <w:t>40.4.</w:t>
            </w:r>
          </w:p>
        </w:tc>
        <w:tc>
          <w:tcPr>
            <w:tcW w:w="6720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Cs/>
                <w:color w:val="2F5496"/>
                <w:szCs w:val="22"/>
                <w:lang w:val="sr-Latn-RS"/>
              </w:rPr>
              <w:t>Ималац потврде о обучености која је суспендована или стављена ван снаге је дужан да потврду врати центру за обуку у року од 15 дана, рачунајући од дана када је примио решење о суспензији или стављању потврде ван снаге.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3" w:name="__Fieldmark__1702_1449635205"/>
            <w:bookmarkStart w:id="594" w:name="__Fieldmark__1702_1449635205"/>
            <w:bookmarkEnd w:id="5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5" w:name="__Fieldmark__1705_1449635205"/>
            <w:bookmarkStart w:id="596" w:name="__Fieldmark__1705_1449635205"/>
            <w:bookmarkEnd w:id="596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37"/>
        <w:gridCol w:w="3423"/>
        <w:gridCol w:w="2340"/>
        <w:gridCol w:w="1439"/>
      </w:tblGrid>
      <w:tr>
        <w:trPr/>
        <w:tc>
          <w:tcPr>
            <w:tcW w:w="2337" w:type="dxa"/>
            <w:tcBorders>
              <w:top w:val="double" w:sz="4" w:space="0" w:color="9CC2E5"/>
              <w:left w:val="double" w:sz="4" w:space="0" w:color="9CC2E5"/>
              <w:bottom w:val="double" w:sz="4" w:space="0" w:color="8EAADB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3423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  <w:shd w:color="auto" w:fill="D9E2F3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1439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double" w:sz="4" w:space="0" w:color="9CC2E5"/>
            </w:tcBorders>
            <w:shd w:color="auto" w:fill="D9E2F3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/>
        <w:tc>
          <w:tcPr>
            <w:tcW w:w="2337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60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3423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color="auto" w:fill="D9E2F3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1439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color="auto" w:fill="D9E2F3" w:val="clea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243"/>
      </w:tblGrid>
      <w:tr>
        <w:trPr>
          <w:trHeight w:val="363" w:hRule="atLeast"/>
        </w:trPr>
        <w:tc>
          <w:tcPr>
            <w:tcW w:w="9243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color="auto" w:fill="D9E2F3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color w:val="2F5496"/>
              </w:rPr>
            </w:pPr>
            <w:r>
              <w:rPr>
                <w:rFonts w:ascii="Times New Roman" w:hAnsi="Times New Roman"/>
                <w:b/>
                <w:color w:val="2F5496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243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color="auto" w:fill="FFFFFF" w:val="clear"/>
          </w:tcPr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color w:val="2F5496"/>
              </w:rPr>
            </w:pPr>
            <w:r>
              <w:rPr>
                <w:rFonts w:ascii="Times New Roman" w:hAnsi="Times New Roman"/>
                <w:color w:val="2F5496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color w:val="2F5496"/>
              </w:rPr>
            </w:pPr>
            <w:r>
              <w:rPr>
                <w:rFonts w:ascii="Times New Roman" w:hAnsi="Times New Roman"/>
                <w:color w:val="2F5496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rFonts w:ascii="Times New Roman" w:hAnsi="Times New Roman"/>
                <w:color w:val="2F5496"/>
              </w:rPr>
            </w:pPr>
            <w:r>
              <w:rPr>
                <w:rFonts w:ascii="Times New Roman" w:hAnsi="Times New Roman"/>
                <w:color w:val="2F54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/>
          <w:color w:val="2F5496"/>
          <w:sz w:val="24"/>
          <w:szCs w:val="24"/>
        </w:rPr>
      </w:pPr>
      <w:r>
        <w:rPr>
          <w:rFonts w:ascii="Calibri" w:hAnsi="Calibri"/>
          <w:color w:val="2F5496"/>
        </w:rPr>
        <w:tab/>
      </w:r>
      <w:r>
        <w:rPr>
          <w:rFonts w:ascii="Times New Roman" w:hAnsi="Times New Roman"/>
          <w:color w:val="2F5496"/>
          <w:sz w:val="24"/>
          <w:szCs w:val="24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/>
          <w:color w:val="2F5496"/>
          <w:sz w:val="24"/>
          <w:szCs w:val="24"/>
        </w:rPr>
      </w:pPr>
      <w:r>
        <w:rPr>
          <w:rFonts w:ascii="Times New Roman" w:hAnsi="Times New Roman"/>
          <w:color w:val="2F5496"/>
          <w:sz w:val="24"/>
          <w:szCs w:val="24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ascii="Calibri" w:hAnsi="Calibri"/>
          <w:color w:val="2F5496"/>
        </w:rPr>
        <w:t>________________________________</w:t>
        <w:tab/>
        <w:tab/>
        <w:t xml:space="preserve">            </w:t>
        <w:tab/>
        <w:t>________________________________</w:t>
      </w:r>
    </w:p>
    <w:sectPr>
      <w:footerReference w:type="default" r:id="rId2"/>
      <w:type w:val="nextPage"/>
      <w:pgSz w:w="11906" w:h="16838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Roman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MS Mincho">
    <w:charset w:val="01"/>
    <w:family w:val="roman"/>
    <w:pitch w:val="variable"/>
  </w:font>
  <w:font w:name="Times Roma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081"/>
      <w:gridCol w:w="3074"/>
      <w:gridCol w:w="3088"/>
    </w:tblGrid>
    <w:tr>
      <w:trPr/>
      <w:tc>
        <w:tcPr>
          <w:tcW w:w="3081" w:type="dxa"/>
          <w:tcBorders>
            <w:top w:val="double" w:sz="4" w:space="0" w:color="B4C6E7"/>
          </w:tcBorders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ascii="Times New Roman" w:hAnsi="Times New Roman"/>
              <w:b/>
              <w:bCs/>
              <w:color w:val="1F4E79"/>
              <w:sz w:val="18"/>
              <w:szCs w:val="18"/>
            </w:rPr>
            <w:t>Образац: ДЦВ-АДР-ОБ—</w:t>
          </w:r>
          <w:r>
            <w:rPr>
              <w:rFonts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172</w:t>
          </w:r>
          <w:r>
            <mc:AlternateContent>
              <mc:Choice Requires="wps">
                <w:drawing>
                  <wp:anchor behindDoc="0" distT="0" distB="0" distL="0" distR="0" simplePos="0" locked="0" layoutInCell="0" allowOverlap="1" relativeHeight="11">
                    <wp:simplePos x="0" y="0"/>
                    <wp:positionH relativeFrom="page">
                      <wp:posOffset>6706235</wp:posOffset>
                    </wp:positionH>
                    <wp:positionV relativeFrom="paragraph">
                      <wp:posOffset>39370</wp:posOffset>
                    </wp:positionV>
                    <wp:extent cx="372745" cy="190500"/>
                    <wp:effectExtent l="0" t="0" r="0" b="0"/>
                    <wp:wrapSquare wrapText="bothSides"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72745" cy="1905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ooter"/>
                                  <w:pBdr/>
                                  <w:rPr>
                                    <w:rStyle w:val="Pagenumber"/>
                                    <w:rFonts w:ascii="Calibri" w:hAnsi="Calibri"/>
                                    <w:color w:val="2F5496"/>
                                  </w:rPr>
                                </w:pP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t>10</w:t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color w:val="2F5496"/>
                                  </w:rPr>
                                  <w:t>/10</w:t>
                                </w:r>
                              </w:p>
                            </w:txbxContent>
                          </wps:txbx>
                          <wps:bodyPr anchor="t" lIns="0" tIns="0" rIns="0" bIns="0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9.35pt;height:15pt;mso-wrap-distance-left:0pt;mso-wrap-distance-right:0pt;mso-wrap-distance-top:0pt;mso-wrap-distance-bottom:0pt;margin-top:3.1pt;mso-position-vertical-relative:text;margin-left:528.05pt;mso-position-horizontal-relative:page">
                    <v:fill opacity="0f"/>
                    <v:textbox inset="0in,0in,0in,0in"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Calibri" w:hAnsi="Calibri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0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10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3074" w:type="dxa"/>
          <w:tcBorders>
            <w:top w:val="double" w:sz="4" w:space="0" w:color="B4C6E7"/>
          </w:tcBorders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b/>
              <w:b/>
              <w:color w:val="2F5496"/>
              <w:sz w:val="18"/>
              <w:szCs w:val="18"/>
            </w:rPr>
          </w:pPr>
          <w:r>
            <w:rPr>
              <w:rFonts w:ascii="Times New Roman" w:hAnsi="Times New Roman"/>
              <w:b/>
              <w:color w:val="2F5496"/>
              <w:sz w:val="18"/>
              <w:szCs w:val="18"/>
            </w:rPr>
            <w:t>Издање 01</w:t>
          </w:r>
        </w:p>
      </w:tc>
      <w:tc>
        <w:tcPr>
          <w:tcW w:w="3088" w:type="dxa"/>
          <w:tcBorders>
            <w:top w:val="double" w:sz="4" w:space="0" w:color="B4C6E7"/>
          </w:tcBorders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b/>
              <w:b/>
              <w:color w:val="2F5496"/>
              <w:sz w:val="18"/>
              <w:szCs w:val="18"/>
            </w:rPr>
          </w:pPr>
          <w:r>
            <w:rPr>
              <w:rFonts w:ascii="Times New Roman" w:hAnsi="Times New Roman"/>
              <w:b/>
              <w:color w:val="2F5496"/>
              <w:sz w:val="18"/>
              <w:szCs w:val="18"/>
            </w:rPr>
            <w:t xml:space="preserve">Датум примене: </w:t>
          </w:r>
          <w:r>
            <w:rPr>
              <w:rFonts w:ascii="Times New Roman" w:hAnsi="Times New Roman"/>
              <w:b/>
              <w:color w:val="2F5496"/>
              <w:sz w:val="18"/>
              <w:szCs w:val="18"/>
              <w:lang w:val="sr-RS"/>
            </w:rPr>
            <w:t>09</w:t>
          </w:r>
          <w:r>
            <w:rPr>
              <w:rFonts w:ascii="Times New Roman" w:hAnsi="Times New Roman"/>
              <w:b/>
              <w:color w:val="2F5496"/>
              <w:sz w:val="18"/>
              <w:szCs w:val="18"/>
            </w:rPr>
            <w:t>.12.2019.</w:t>
          </w:r>
        </w:p>
      </w:tc>
    </w:tr>
    <w:tr>
      <w:trPr/>
      <w:tc>
        <w:tcPr>
          <w:tcW w:w="3081" w:type="dxa"/>
          <w:tcBorders/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72</w:t>
          </w:r>
        </w:p>
      </w:tc>
      <w:tc>
        <w:tcPr>
          <w:tcW w:w="3074" w:type="dxa"/>
          <w:tcBorders/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</w:rPr>
          </w:pP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</w:rPr>
            <w:t>Issue 01</w:t>
          </w:r>
        </w:p>
      </w:tc>
      <w:tc>
        <w:tcPr>
          <w:tcW w:w="3088" w:type="dxa"/>
          <w:tcBorders/>
          <w:shd w:color="auto" w:fill="auto" w:val="clear"/>
        </w:tcPr>
        <w:p>
          <w:pPr>
            <w:pStyle w:val="Footer"/>
            <w:widowControl w:val="false"/>
            <w:jc w:val="center"/>
            <w:rPr>
              <w:rFonts w:ascii="Times New Roman" w:hAnsi="Times New Roman"/>
              <w:strike/>
              <w:color w:val="2F5496"/>
              <w:sz w:val="18"/>
              <w:szCs w:val="18"/>
            </w:rPr>
          </w:pP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</w:rPr>
            <w:t xml:space="preserve">Еffective date </w:t>
          </w: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9</w:t>
          </w:r>
          <w:r>
            <w:rPr>
              <w:rFonts w:ascii="Times New Roman" w:hAnsi="Times New Roman"/>
              <w:bCs/>
              <w:i/>
              <w:color w:val="2F5496"/>
              <w:sz w:val="18"/>
              <w:szCs w:val="18"/>
            </w:rPr>
            <w:t>.12.2019.</w:t>
          </w:r>
        </w:p>
      </w:tc>
    </w:tr>
  </w:tbl>
  <w:p>
    <w:pPr>
      <w:pStyle w:val="Footer"/>
      <w:jc w:val="center"/>
      <w:rPr>
        <w:rFonts w:ascii="Times New Roman" w:hAnsi="Times New Roman"/>
        <w:strike/>
        <w:color w:val="2F5496"/>
        <w:sz w:val="18"/>
        <w:szCs w:val="18"/>
      </w:rPr>
    </w:pPr>
    <w:r>
      <w:rPr>
        <w:rFonts w:ascii="Times New Roman" w:hAnsi="Times New Roman"/>
        <w:strike/>
        <w:color w:val="2F5496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sr-Latn-RS" w:eastAsia="sr-Latn-R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3" w:semiHidden="1" w:unhideWhenUsed="1"/>
    <w:lsdException w:name="List Number 4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67" w:semiHidden="1" w:unhideWhenUsed="1"/>
    <w:lsdException w:name="No Spacing" w:uiPriority="68" w:semiHidden="1" w:unhideWhenUsed="1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 w:unhideWhenUsed="1"/>
    <w:lsdException w:name="List Paragraph" w:uiPriority="72" w:semiHidden="1" w:unhideWhenUsed="1"/>
    <w:lsdException w:name="Quote" w:uiPriority="73" w:semiHidden="1" w:unhideWhenUsed="1"/>
    <w:lsdException w:name="Intense Quote" w:uiPriority="60" w:semiHidden="1" w:unhideWhenUsed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 w:semiHidden="1" w:unhideWhenUsed="1"/>
    <w:lsdException w:name="TOC Heading" w:uiPriority="48" w:semiHidden="1" w:unhideWhenUsed="1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20aad"/>
    <w:pPr>
      <w:widowControl/>
      <w:bidi w:val="0"/>
      <w:spacing w:before="0" w:after="0"/>
      <w:jc w:val="left"/>
    </w:pPr>
    <w:rPr>
      <w:rFonts w:ascii="TimesRoman" w:hAnsi="TimesRoman" w:eastAsia="Times New Roman" w:cs="Times New Roman"/>
      <w:color w:val="auto"/>
      <w:kern w:val="0"/>
      <w:sz w:val="22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271efd"/>
    <w:rPr/>
  </w:style>
  <w:style w:type="character" w:styleId="Annotationreference">
    <w:name w:val="annotation reference"/>
    <w:qFormat/>
    <w:rsid w:val="00e66771"/>
    <w:rPr>
      <w:sz w:val="16"/>
      <w:szCs w:val="16"/>
    </w:rPr>
  </w:style>
  <w:style w:type="character" w:styleId="CommentTextChar" w:customStyle="1">
    <w:name w:val="Comment Text Char"/>
    <w:link w:val="Annotationtext"/>
    <w:qFormat/>
    <w:rsid w:val="00e66771"/>
    <w:rPr>
      <w:rFonts w:ascii="TimesRoman" w:hAnsi="TimesRoman"/>
      <w:lang w:val="en-US" w:eastAsia="en-US"/>
    </w:rPr>
  </w:style>
  <w:style w:type="character" w:styleId="CommentSubjectChar" w:customStyle="1">
    <w:name w:val="Comment Subject Char"/>
    <w:link w:val="Annotationsubject"/>
    <w:qFormat/>
    <w:rsid w:val="00e66771"/>
    <w:rPr>
      <w:rFonts w:ascii="TimesRoman" w:hAnsi="TimesRoman"/>
      <w:b/>
      <w:bCs/>
      <w:lang w:val="en-US" w:eastAsia="en-US"/>
    </w:rPr>
  </w:style>
  <w:style w:type="character" w:styleId="BalloonTextChar" w:customStyle="1">
    <w:name w:val="Balloon Text Char"/>
    <w:link w:val="BalloonText"/>
    <w:qFormat/>
    <w:rsid w:val="00e66771"/>
    <w:rPr>
      <w:rFonts w:ascii="Segoe UI" w:hAnsi="Segoe UI" w:cs="Segoe UI"/>
      <w:sz w:val="18"/>
      <w:szCs w:val="18"/>
      <w:lang w:val="en-US" w:eastAsia="en-US"/>
    </w:rPr>
  </w:style>
  <w:style w:type="character" w:styleId="FooterChar" w:customStyle="1">
    <w:name w:val="Footer Char"/>
    <w:link w:val="Footer"/>
    <w:qFormat/>
    <w:locked/>
    <w:rsid w:val="00195842"/>
    <w:rPr>
      <w:rFonts w:ascii="TimesRoman" w:hAnsi="TimesRoman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271ef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rsid w:val="00271efd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link w:val="CommentTextChar"/>
    <w:qFormat/>
    <w:rsid w:val="00e66771"/>
    <w:pPr/>
    <w:rPr>
      <w:sz w:val="20"/>
    </w:rPr>
  </w:style>
  <w:style w:type="paragraph" w:styleId="Annotationsubject">
    <w:name w:val="annotation subject"/>
    <w:basedOn w:val="Annotationtext"/>
    <w:next w:val="Annotationtext"/>
    <w:link w:val="CommentSubjectChar"/>
    <w:qFormat/>
    <w:rsid w:val="00e66771"/>
    <w:pPr/>
    <w:rPr>
      <w:b/>
      <w:bCs/>
    </w:rPr>
  </w:style>
  <w:style w:type="paragraph" w:styleId="BalloonText">
    <w:name w:val="Balloon Text"/>
    <w:basedOn w:val="Normal"/>
    <w:link w:val="BalloonTextChar"/>
    <w:qFormat/>
    <w:rsid w:val="00e66771"/>
    <w:pPr/>
    <w:rPr>
      <w:rFonts w:ascii="Segoe UI" w:hAnsi="Segoe UI" w:cs="Segoe UI"/>
      <w:sz w:val="18"/>
      <w:szCs w:val="18"/>
    </w:rPr>
  </w:style>
  <w:style w:type="paragraph" w:styleId="Uvlake" w:customStyle="1">
    <w:name w:val="Uvlake"/>
    <w:basedOn w:val="Normal"/>
    <w:qFormat/>
    <w:rsid w:val="00cd438c"/>
    <w:pPr>
      <w:ind w:left="170" w:hanging="17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d224e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ridTable6Colorful-Accent51">
    <w:name w:val="Grid Table 6 Colorful - Accent 51"/>
    <w:basedOn w:val="TableNormal"/>
    <w:uiPriority w:val="51"/>
    <w:rsid w:val="004f5ebe"/>
    <w:rPr>
      <w:color w:val="2F5496"/>
    </w:rPr>
    <w:tblPr>
      <w:tblStyleRowBandSize w:val="1"/>
      <w:tblStyleColBandSize w:val="1"/>
      <w:tblBorders>
        <w:top w:val="single" w:color="8EAADB" w:sz="4" w:space="0"/>
        <w:left w:val="single" w:color="8EAADB" w:sz="4" w:space="0"/>
        <w:bottom w:val="single" w:color="8EAADB" w:sz="4" w:space="0"/>
        <w:right w:val="single" w:color="8EAADB" w:sz="4" w:space="0"/>
        <w:insideH w:val="single" w:color="8EAADB" w:sz="4" w:space="0"/>
        <w:insideV w:val="single" w:color="8EAADB" w:sz="4" w:space="0"/>
      </w:tblBorders>
    </w:tblPr>
    <w:tblStylePr w:type="firstRow">
      <w:rPr>
        <w:b/>
        <w:bCs/>
      </w:rPr>
      <w:tblPr/>
      <w:tcPr>
        <w:tcBorders>
          <w:bottom w:val="single" w:color="8EAADB" w:sz="12" w:space="0"/>
        </w:tcBorders>
      </w:tcPr>
    </w:tblStylePr>
    <w:tblStylePr w:type="lastRow">
      <w:rPr>
        <w:b/>
        <w:bCs/>
      </w:rPr>
      <w:tblPr/>
      <w:tcPr>
        <w:tcBorders>
          <w:top w:val="double" w:color="8EAADB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9E2F3"/>
      </w:tcPr>
    </w:tblStylePr>
    <w:tblStylePr w:type="band1Horz">
      <w:tblPr/>
      <w:tcPr>
        <w:shd w:val="clear" w:color="auto" w:fill="D9E2F3"/>
      </w:tcPr>
    </w:tblStylePr>
  </w:style>
  <w:style w:type="table" w:customStyle="1" w:styleId="GridTable2-Accent51">
    <w:name w:val="Grid Table 2 - Accent 51"/>
    <w:basedOn w:val="TableNormal"/>
    <w:uiPriority w:val="47"/>
    <w:rsid w:val="00314e95"/>
    <w:tblPr>
      <w:tblStyleRowBandSize w:val="1"/>
      <w:tblStyleColBandSize w:val="1"/>
      <w:tblBorders>
        <w:top w:val="single" w:color="8EAADB" w:sz="2" w:space="0"/>
        <w:bottom w:val="single" w:color="8EAADB" w:sz="2" w:space="0"/>
        <w:insideH w:val="single" w:color="8EAADB" w:sz="2" w:space="0"/>
        <w:insideV w:val="single" w:color="8EAADB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8EAADB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8EAADB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9E2F3"/>
      </w:tcPr>
    </w:tblStylePr>
    <w:tblStylePr w:type="band1Horz">
      <w:tblPr/>
      <w:tcPr>
        <w:shd w:val="clear" w:color="auto" w:fill="D9E2F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86C934F-3BB3-463E-BEC4-182C374A91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  <Pages>10</Pages>
  <Words>4856</Words>
  <Characters>27685</Characters>
  <CharactersWithSpaces>32477</CharactersWithSpaces>
  <Paragraphs>64</Paragraphs>
  <Company>DC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0:44:00Z</dcterms:created>
  <dc:creator>tjokanovic</dc:creator>
  <dc:description/>
  <dc:language>en-US</dc:language>
  <cp:lastModifiedBy>Danilo Djukic</cp:lastModifiedBy>
  <cp:lastPrinted>2019-09-06T11:25:00Z</cp:lastPrinted>
  <dcterms:modified xsi:type="dcterms:W3CDTF">2019-12-02T14:34:00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