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ЗЕМАЉСКО ОПСЛУЖИВАЊ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5453"/>
      </w:tblGrid>
      <w:tr>
        <w:trPr>
          <w:trHeight w:val="255" w:hRule="atLeast"/>
        </w:trPr>
        <w:tc>
          <w:tcPr>
            <w:tcW w:w="3790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453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790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453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721"/>
        <w:gridCol w:w="892"/>
        <w:gridCol w:w="864"/>
      </w:tblGrid>
      <w:tr>
        <w:trPr>
          <w:trHeight w:val="210" w:hRule="atLeast"/>
        </w:trPr>
        <w:tc>
          <w:tcPr>
            <w:tcW w:w="766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1.</w:t>
            </w:r>
          </w:p>
        </w:tc>
        <w:tc>
          <w:tcPr>
            <w:tcW w:w="6721" w:type="dxa"/>
            <w:tcBorders>
              <w:top w:val="doub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Раздвајање рачуна</w:t>
            </w:r>
          </w:p>
        </w:tc>
        <w:tc>
          <w:tcPr>
            <w:tcW w:w="892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color w:val="2F5496"/>
                <w:lang w:val="sr-CS"/>
              </w:rPr>
              <w:t>Да</w:t>
            </w:r>
          </w:p>
        </w:tc>
        <w:tc>
          <w:tcPr>
            <w:tcW w:w="864" w:type="dxa"/>
            <w:tcBorders>
              <w:top w:val="double" w:sz="4" w:space="0" w:color="9CC2E5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D9E2F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lang w:val="sr-CS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doub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.1.</w:t>
            </w:r>
          </w:p>
        </w:tc>
        <w:tc>
          <w:tcPr>
            <w:tcW w:w="6721" w:type="dxa"/>
            <w:tcBorders>
              <w:top w:val="double" w:sz="4" w:space="0" w:color="9CC2E5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в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чу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чу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ат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гла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чуноводстве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чл.4./став 1. Прав. Пузо)</w:t>
            </w:r>
          </w:p>
        </w:tc>
        <w:tc>
          <w:tcPr>
            <w:tcW w:w="892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917904440"/>
            <w:bookmarkStart w:id="1" w:name="__Fieldmark__0_917904440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64" w:type="dxa"/>
            <w:tcBorders>
              <w:top w:val="double" w:sz="4" w:space="0" w:color="9CC2E5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" w:name="__Fieldmark__1_917904440"/>
            <w:bookmarkStart w:id="3" w:name="__Fieldmark__1_917904440"/>
            <w:bookmarkEnd w:id="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.2.</w:t>
            </w:r>
          </w:p>
        </w:tc>
        <w:tc>
          <w:tcPr>
            <w:tcW w:w="6721" w:type="dxa"/>
            <w:tcBorders>
              <w:top w:val="single" w:sz="4" w:space="0" w:color="8EAADB"/>
              <w:left w:val="double" w:sz="4" w:space="0" w:color="9CC2E5"/>
              <w:bottom w:val="single" w:sz="4" w:space="0" w:color="8EAADB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пу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в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чу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чу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ат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гла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чуноводстве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(ЗВС чл 13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в 2 и чл.4./став 1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917904440"/>
            <w:bookmarkStart w:id="5" w:name="__Fieldmark__2_917904440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" w:name="__Fieldmark__3_917904440"/>
            <w:bookmarkStart w:id="7" w:name="__Fieldmark__3_917904440"/>
            <w:bookmarkEnd w:id="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.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одишњ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финансијск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вештај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у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идљив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суств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ил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веза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финансијск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к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међ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његов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ат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чл.4./став 2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" w:name="__Fieldmark__4_917904440"/>
            <w:bookmarkStart w:id="9" w:name="__Fieldmark__4_917904440"/>
            <w:bookmarkEnd w:id="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 w:val="36"/>
                <w:szCs w:val="36"/>
                <w:lang w:val="sr-C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" w:name="__Fieldmark__5_917904440"/>
            <w:bookmarkStart w:id="11" w:name="__Fieldmark__5_917904440"/>
            <w:bookmarkEnd w:id="1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.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вешта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завис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виз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в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чу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здвоје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веза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финансијск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к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међ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ат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чл.4./став 3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" w:name="__Fieldmark__6_917904440"/>
            <w:bookmarkStart w:id="13" w:name="__Fieldmark__6_917904440"/>
            <w:bookmarkEnd w:id="1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" w:name="__Fieldmark__7_917904440"/>
            <w:bookmarkStart w:id="15" w:name="__Fieldmark__7_917904440"/>
            <w:bookmarkEnd w:id="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Савет авио-превозилаца који користе аеродромске услуг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2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ртифика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раз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ве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ви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возила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чл.5./став 1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6" w:name="__Fieldmark__8_917904440"/>
            <w:bookmarkStart w:id="17" w:name="__Fieldmark__8_917904440"/>
            <w:bookmarkEnd w:id="1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" w:name="__Fieldmark__9_917904440"/>
            <w:bookmarkStart w:id="19" w:name="__Fieldmark__9_917904440"/>
            <w:bookmarkEnd w:id="1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2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в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ни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м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у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ве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же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ње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у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дставље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т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рганиза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ређе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врх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чл.5./став 2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0" w:name="__Fieldmark__10_917904440"/>
            <w:bookmarkStart w:id="21" w:name="__Fieldmark__10_917904440"/>
            <w:bookmarkEnd w:id="2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" w:name="__Fieldmark__11_917904440"/>
            <w:bookmarkStart w:id="23" w:name="__Fieldmark__11_917904440"/>
            <w:bookmarkEnd w:id="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Слободан приступ тржишту и приступ централизованој инфраструктури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3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а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ви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во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одишњ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мет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000.000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т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50.000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о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м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обод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ступ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жиш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д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д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иш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ЗВС чл. 130. став 1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и члан 6. став 1. Прав. 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4" w:name="__Fieldmark__12_917904440"/>
            <w:bookmarkStart w:id="25" w:name="__Fieldmark__12_917904440"/>
            <w:bookmarkEnd w:id="2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" w:name="__Fieldmark__13_917904440"/>
            <w:bookmarkStart w:id="27" w:name="__Fieldmark__13_917904440"/>
            <w:bookmarkEnd w:id="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3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оци услуга земаљског опслуживања морају да имају седиште на територији Републике Србије. (чл.6./став 2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3.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оц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кључ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гово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шћењ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нфраструкт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ЗВС чл. 130. став 4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" w:name="__Fieldmark__14_917904440"/>
            <w:bookmarkStart w:id="29" w:name="__Fieldmark__14_917904440"/>
            <w:bookmarkEnd w:id="2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" w:name="__Fieldmark__15_917904440"/>
            <w:bookmarkStart w:id="31" w:name="__Fieldmark__15_917904440"/>
            <w:bookmarkEnd w:id="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3.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о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ни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моопслужу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уж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централизова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нфраструктур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ер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опход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њихов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чл.8./став 2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2" w:name="__Fieldmark__16_917904440"/>
            <w:bookmarkStart w:id="33" w:name="__Fieldmark__16_917904440"/>
            <w:bookmarkEnd w:id="3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" w:name="__Fieldmark__17_917904440"/>
            <w:bookmarkStart w:id="35" w:name="__Fieldmark__17_917904440"/>
            <w:bookmarkEnd w:id="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3.5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прављ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централизова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нфраструктур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арент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јектив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дискриминатор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ЗВС чл. 130. став 4. и чл.8./став 3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6" w:name="__Fieldmark__18_917904440"/>
            <w:bookmarkStart w:id="37" w:name="__Fieldmark__18_917904440"/>
            <w:bookmarkEnd w:id="3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8" w:name="__Fieldmark__19_917904440"/>
            <w:bookmarkStart w:id="39" w:name="__Fieldmark__19_917904440"/>
            <w:bookmarkEnd w:id="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3.6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езбеђ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обод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ступ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централизова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нфраструктур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ра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в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о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моопслужу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граничењ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писа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илник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ЗВС чл. 130. став 4. и чл.8./став 3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0" w:name="__Fieldmark__20_917904440"/>
            <w:bookmarkStart w:id="41" w:name="__Fieldmark__20_917904440"/>
            <w:bookmarkEnd w:id="4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2" w:name="__Fieldmark__21_917904440"/>
            <w:bookmarkStart w:id="43" w:name="__Fieldmark__21_917904440"/>
            <w:bookmarkEnd w:id="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3.7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Оператер аеродрома одређује, уз сагласност Директората, листу централизоване инфраструктуре и ту листу објављује на својој интернет страници, са ценама и условима њеног коришћења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чл.8./став 4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4" w:name="__Fieldmark__22_917904440"/>
            <w:bookmarkStart w:id="45" w:name="__Fieldmark__22_917904440"/>
            <w:bookmarkEnd w:id="4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6" w:name="__Fieldmark__23_917904440"/>
            <w:bookmarkStart w:id="47" w:name="__Fieldmark__23_917904440"/>
            <w:bookmarkEnd w:id="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Консултациј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4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ве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ви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-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возила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дузећ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ржав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ез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султац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но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ме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ил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чл.13./став 1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48" w:name="__Fieldmark__24_917904440"/>
            <w:bookmarkStart w:id="49" w:name="__Fieldmark__24_917904440"/>
            <w:bookmarkEnd w:id="4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0" w:name="__Fieldmark__25_917904440"/>
            <w:bookmarkStart w:id="51" w:name="__Fieldmark__25_917904440"/>
            <w:bookmarkEnd w:id="5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4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султац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но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ме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ил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ре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тал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но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це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обре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узећ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а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9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ил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ређ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чл.13./став 2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2" w:name="__Fieldmark__26_917904440"/>
            <w:bookmarkStart w:id="53" w:name="__Fieldmark__26_917904440"/>
            <w:bookmarkEnd w:id="5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4" w:name="__Fieldmark__27_917904440"/>
            <w:bookmarkStart w:id="55" w:name="__Fieldmark__27_917904440"/>
            <w:bookmarkEnd w:id="5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4.3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султац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но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ме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ил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рганизу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јм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д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одиш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чл.13./став 3. Прав. Пузо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6" w:name="__Fieldmark__28_917904440"/>
            <w:bookmarkStart w:id="57" w:name="__Fieldmark__28_917904440"/>
            <w:bookmarkEnd w:id="5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58" w:name="__Fieldmark__29_917904440"/>
            <w:bookmarkStart w:id="59" w:name="__Fieldmark__29_917904440"/>
            <w:bookmarkEnd w:id="5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5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иступ аеродромским инсталацијам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5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о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ни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моопслужу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м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ступ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нсталациј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и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реб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њихов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ат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1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0" w:name="__Fieldmark__30_917904440"/>
            <w:bookmarkStart w:id="61" w:name="__Fieldmark__30_917904440"/>
            <w:bookmarkEnd w:id="6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2" w:name="__Fieldmark__31_917904440"/>
            <w:bookmarkStart w:id="63" w:name="__Fieldmark__31_917904440"/>
            <w:bookmarkEnd w:id="6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5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рг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ав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ла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нача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тављ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ступ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нсталациј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ов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у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мере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јек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арент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дискриминатор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1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4" w:name="__Fieldmark__32_917904440"/>
            <w:bookmarkStart w:id="65" w:name="__Fieldmark__32_917904440"/>
            <w:bookmarkEnd w:id="6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6" w:name="__Fieldmark__33_917904440"/>
            <w:bookmarkStart w:id="67" w:name="__Fieldmark__33_917904440"/>
            <w:bookmarkEnd w:id="6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5.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сто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у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здељ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зличи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оц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ни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моопслужу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кључу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убјек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руч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реб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твар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њихов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могућу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ште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отвор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куренци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снова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мере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јектив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арент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дискриминатор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ил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ритеријум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1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3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68" w:name="__Fieldmark__34_917904440"/>
            <w:bookmarkStart w:id="69" w:name="__Fieldmark__34_917904440"/>
            <w:bookmarkEnd w:id="6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0" w:name="__Fieldmark__35_917904440"/>
            <w:bookmarkStart w:id="71" w:name="__Fieldmark__35_917904440"/>
            <w:bookmarkEnd w:id="7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5.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сто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у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здељ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зличи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оц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ни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моопслужу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кључу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убјек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руч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могућу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ште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отвор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куренци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снова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мере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јектив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арент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дискриминатор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ил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ритеријум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1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3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2" w:name="__Fieldmark__36_917904440"/>
            <w:bookmarkStart w:id="73" w:name="__Fieldmark__36_917904440"/>
            <w:bookmarkEnd w:id="7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4" w:name="__Fieldmark__37_917904440"/>
            <w:bookmarkStart w:id="75" w:name="__Fieldmark__37_917904440"/>
            <w:bookmarkEnd w:id="7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5.5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шћ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нстала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леж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пла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ритеријум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пла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у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ређе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нов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мере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јектив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арент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дискриминатор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ритерију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1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4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6" w:name="__Fieldmark__38_917904440"/>
            <w:bookmarkStart w:id="77" w:name="__Fieldmark__38_917904440"/>
            <w:bookmarkEnd w:id="7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78" w:name="__Fieldmark__39_917904440"/>
            <w:bookmarkStart w:id="79" w:name="__Fieldmark__39_917904440"/>
            <w:bookmarkEnd w:id="7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Дозвола за пружање услуга земаљског опслуживањ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6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ж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вред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штв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г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иц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дузет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гистров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публиц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би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д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иш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да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иректора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27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0" w:name="__Fieldmark__40_917904440"/>
            <w:bookmarkStart w:id="81" w:name="__Fieldmark__40_917904440"/>
            <w:bookmarkEnd w:id="8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2" w:name="__Fieldmark__41_917904440"/>
            <w:bookmarkStart w:id="83" w:name="__Fieldmark__41_917904440"/>
            <w:bookmarkEnd w:id="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6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ма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моопслужи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езбед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тинуите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В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3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4" w:name="__Fieldmark__42_917904440"/>
            <w:bookmarkStart w:id="85" w:name="__Fieldmark__42_917904440"/>
            <w:bookmarkEnd w:id="8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6" w:name="__Fieldmark__43_917904440"/>
            <w:bookmarkStart w:id="87" w:name="__Fieldmark__43_917904440"/>
            <w:bookmarkEnd w:id="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6.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ма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моопслужи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ште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дискриминатор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В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3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88" w:name="__Fieldmark__44_917904440"/>
            <w:bookmarkStart w:id="89" w:name="__Fieldmark__44_917904440"/>
            <w:bookmarkEnd w:id="8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0" w:name="__Fieldmark__45_917904440"/>
            <w:bookmarkStart w:id="91" w:name="__Fieldmark__45_917904440"/>
            <w:bookmarkEnd w:id="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6.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ма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ж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говор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вери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једи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г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иц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дузетни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В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3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3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2" w:name="__Fieldmark__46_917904440"/>
            <w:bookmarkStart w:id="93" w:name="__Fieldmark__46_917904440"/>
            <w:bookmarkEnd w:id="9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4" w:name="__Fieldmark__47_917904440"/>
            <w:bookmarkStart w:id="95" w:name="__Fieldmark__47_917904440"/>
            <w:bookmarkEnd w:id="9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6.5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иц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дузет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говор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вере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једи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ж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говор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верава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г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убјект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В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3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4.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6" w:name="__Fieldmark__48_917904440"/>
            <w:bookmarkStart w:id="97" w:name="__Fieldmark__48_917904440"/>
            <w:bookmarkEnd w:id="9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98" w:name="__Fieldmark__49_917904440"/>
            <w:bookmarkStart w:id="99" w:name="__Fieldmark__49_917904440"/>
            <w:bookmarkEnd w:id="9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6.6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ерио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оди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да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?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47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4) (1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0" w:name="__Fieldmark__50_917904440"/>
            <w:bookmarkStart w:id="101" w:name="__Fieldmark__50_917904440"/>
            <w:bookmarkEnd w:id="10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2" w:name="__Fieldmark__51_917904440"/>
            <w:bookmarkStart w:id="103" w:name="__Fieldmark__51_917904440"/>
            <w:bookmarkEnd w:id="10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6.7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ки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д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у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оди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?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47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4) (2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4" w:name="__Fieldmark__52_917904440"/>
            <w:bookmarkStart w:id="105" w:name="__Fieldmark__52_917904440"/>
            <w:bookmarkEnd w:id="10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6" w:name="__Fieldmark__53_917904440"/>
            <w:bookmarkStart w:id="107" w:name="__Fieldmark__53_917904440"/>
            <w:bookmarkEnd w:id="10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7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рганизациони услови за издавање дозволе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7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да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постав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рганизаци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могућ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езбед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ћ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0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08" w:name="__Fieldmark__54_917904440"/>
            <w:bookmarkStart w:id="109" w:name="__Fieldmark__54_917904440"/>
            <w:bookmarkEnd w:id="10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0" w:name="__Fieldmark__55_917904440"/>
            <w:bookmarkStart w:id="111" w:name="__Fieldmark__55_917904440"/>
            <w:bookmarkEnd w:id="11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7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постав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рганизаци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могућ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прекид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ћ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0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2" w:name="__Fieldmark__56_917904440"/>
            <w:bookmarkStart w:id="113" w:name="__Fieldmark__56_917904440"/>
            <w:bookmarkEnd w:id="11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4" w:name="__Fieldmark__57_917904440"/>
            <w:bookmarkStart w:id="115" w:name="__Fieldmark__57_917904440"/>
            <w:bookmarkEnd w:id="1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7.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ист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ме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a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пу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a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0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6" w:name="__Fieldmark__58_917904440"/>
            <w:bookmarkStart w:id="117" w:name="__Fieldmark__58_917904440"/>
            <w:bookmarkEnd w:id="11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18" w:name="__Fieldmark__59_917904440"/>
            <w:bookmarkStart w:id="119" w:name="__Fieldmark__59_917904440"/>
            <w:bookmarkEnd w:id="11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7.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рганизацио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ше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0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0" w:name="__Fieldmark__60_917904440"/>
            <w:bookmarkStart w:id="121" w:name="__Fieldmark__60_917904440"/>
            <w:bookmarkEnd w:id="12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2" w:name="__Fieldmark__61_917904440"/>
            <w:bookmarkStart w:id="123" w:name="__Fieldmark__61_917904440"/>
            <w:bookmarkEnd w:id="1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7.5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ат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ор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уководиоц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г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уководећ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опи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њихов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одговор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дуж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0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  <w:r>
              <w:rPr/>
              <w:t xml:space="preserve">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4" w:name="__Fieldmark__62_917904440"/>
            <w:bookmarkStart w:id="125" w:name="__Fieldmark__62_917904440"/>
            <w:bookmarkEnd w:id="12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6" w:name="__Fieldmark__63_917904440"/>
            <w:bookmarkStart w:id="127" w:name="__Fieldmark__63_917904440"/>
            <w:bookmarkEnd w:id="1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7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6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0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28" w:name="__Fieldmark__64_917904440"/>
            <w:bookmarkStart w:id="129" w:name="__Fieldmark__64_917904440"/>
            <w:bookmarkEnd w:id="12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30" w:name="__Fieldmark__65_917904440"/>
            <w:bookmarkStart w:id="131" w:name="__Fieldmark__65_917904440"/>
            <w:bookmarkEnd w:id="1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7.7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0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32" w:name="__Fieldmark__66_917904440"/>
            <w:bookmarkStart w:id="133" w:name="__Fieldmark__66_917904440"/>
            <w:bookmarkEnd w:id="13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34" w:name="__Fieldmark__67_917904440"/>
            <w:bookmarkStart w:id="135" w:name="__Fieldmark__67_917904440"/>
            <w:bookmarkEnd w:id="1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7.8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валификаци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e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0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36" w:name="__Fieldmark__68_917904440"/>
            <w:bookmarkStart w:id="137" w:name="__Fieldmark__68_917904440"/>
            <w:bookmarkEnd w:id="13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38" w:name="__Fieldmark__69_917904440"/>
            <w:bookmarkStart w:id="139" w:name="__Fieldmark__69_917904440"/>
            <w:bookmarkEnd w:id="1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7.9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шти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0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0" w:name="__Fieldmark__70_917904440"/>
            <w:bookmarkStart w:id="141" w:name="__Fieldmark__70_917904440"/>
            <w:bookmarkEnd w:id="14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2" w:name="__Fieldmark__71_917904440"/>
            <w:bookmarkStart w:id="143" w:name="__Fieldmark__71_917904440"/>
            <w:bookmarkEnd w:id="1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7.10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пр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езбедношћ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валитет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0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4" w:name="__Fieldmark__72_917904440"/>
            <w:bookmarkStart w:id="145" w:name="__Fieldmark__72_917904440"/>
            <w:bookmarkEnd w:id="14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6" w:name="__Fieldmark__73_917904440"/>
            <w:bookmarkStart w:id="147" w:name="__Fieldmark__73_917904440"/>
            <w:bookmarkEnd w:id="1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7.1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туп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нред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итуациј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0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48" w:name="__Fieldmark__74_917904440"/>
            <w:bookmarkStart w:id="149" w:name="__Fieldmark__74_917904440"/>
            <w:bookmarkEnd w:id="14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50" w:name="__Fieldmark__75_917904440"/>
            <w:bookmarkStart w:id="151" w:name="__Fieldmark__75_917904440"/>
            <w:bookmarkEnd w:id="15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8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Технички услови за издавање дозвол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8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ме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ро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рактеристик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ла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и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обраћа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ипов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ланир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2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52" w:name="__Fieldmark__76_917904440"/>
            <w:bookmarkStart w:id="153" w:name="__Fieldmark__76_917904440"/>
            <w:bookmarkEnd w:id="15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54" w:name="__Fieldmark__77_917904440"/>
            <w:bookmarkStart w:id="155" w:name="__Fieldmark__77_917904440"/>
            <w:bookmarkEnd w:id="15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8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став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писа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ме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каз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воји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шће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њ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2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56" w:name="__Fieldmark__78_917904440"/>
            <w:bookmarkStart w:id="157" w:name="__Fieldmark__78_917904440"/>
            <w:bookmarkEnd w:id="15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58" w:name="__Fieldmark__79_917904440"/>
            <w:bookmarkStart w:id="159" w:name="__Fieldmark__79_917904440"/>
            <w:bookmarkEnd w:id="15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8.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мог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ви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ме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кументаци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њихов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хничк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ржавањ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2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60" w:name="__Fieldmark__80_917904440"/>
            <w:bookmarkStart w:id="161" w:name="__Fieldmark__80_917904440"/>
            <w:bookmarkEnd w:id="16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62" w:name="__Fieldmark__81_917904440"/>
            <w:bookmarkStart w:id="163" w:name="__Fieldmark__81_917904440"/>
            <w:bookmarkEnd w:id="16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8.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врд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ист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у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ржа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порук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њихов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извођач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ов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пис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лани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2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64" w:name="__Fieldmark__82_917904440"/>
            <w:bookmarkStart w:id="165" w:name="__Fieldmark__82_917904440"/>
            <w:bookmarkEnd w:id="16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66" w:name="__Fieldmark__83_917904440"/>
            <w:bookmarkStart w:id="167" w:name="__Fieldmark__83_917904440"/>
            <w:bookmarkEnd w:id="16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8.5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квир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исте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у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ржа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врђ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ритерију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дово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езбед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гле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справ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њих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потре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2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68" w:name="__Fieldmark__84_917904440"/>
            <w:bookmarkStart w:id="169" w:name="__Fieldmark__84_917904440"/>
            <w:bookmarkEnd w:id="16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70" w:name="__Fieldmark__85_917904440"/>
            <w:bookmarkStart w:id="171" w:name="__Fieldmark__85_917904440"/>
            <w:bookmarkEnd w:id="17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8.6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лаг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у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довољ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извођач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но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2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72" w:name="__Fieldmark__86_917904440"/>
            <w:bookmarkStart w:id="173" w:name="__Fieldmark__86_917904440"/>
            <w:bookmarkEnd w:id="17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74" w:name="__Fieldmark__87_917904440"/>
            <w:bookmarkStart w:id="175" w:name="__Fieldmark__87_917904440"/>
            <w:bookmarkEnd w:id="17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9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осебни технички услови за издавање дозвол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9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е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езбеди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сто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довољ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опход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ишт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у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зерв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атерија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ме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уређи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тнич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би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ћ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бинск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ишт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3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76" w:name="__Fieldmark__88_917904440"/>
            <w:bookmarkStart w:id="177" w:name="__Fieldmark__88_917904440"/>
            <w:bookmarkEnd w:id="17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78" w:name="__Fieldmark__89_917904440"/>
            <w:bookmarkStart w:id="179" w:name="__Fieldmark__89_917904440"/>
            <w:bookmarkEnd w:id="17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9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е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езбеди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сто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довољ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опход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ишт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у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зерв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атерија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ме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рганиза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провођ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ње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зервоа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орив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жње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зервоа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кључу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ишт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ори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трол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валите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личи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споруче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ори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3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0" w:name="__Fieldmark__90_917904440"/>
            <w:bookmarkStart w:id="181" w:name="__Fieldmark__90_917904440"/>
            <w:bookmarkEnd w:id="18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2" w:name="__Fieldmark__91_917904440"/>
            <w:bookmarkStart w:id="183" w:name="__Fieldmark__91_917904440"/>
            <w:bookmarkEnd w:id="1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9.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е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езбеди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сто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довољ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опход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ишт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у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зерв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атерија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ме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бав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дминистра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зерв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ћ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3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3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4" w:name="__Fieldmark__92_917904440"/>
            <w:bookmarkStart w:id="185" w:name="__Fieldmark__92_917904440"/>
            <w:bookmarkEnd w:id="18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6" w:name="__Fieldmark__93_917904440"/>
            <w:bookmarkStart w:id="187" w:name="__Fieldmark__93_917904440"/>
            <w:bookmarkEnd w:id="1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9.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е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езбеди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сто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довољ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опход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ишт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у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зерв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атерија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ме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ишт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хра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ић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реб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њихов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пре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3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4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88" w:name="__Fieldmark__94_917904440"/>
            <w:bookmarkStart w:id="189" w:name="__Fieldmark__94_917904440"/>
            <w:bookmarkEnd w:id="18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0" w:name="__Fieldmark__95_917904440"/>
            <w:bookmarkStart w:id="191" w:name="__Fieldmark__95_917904440"/>
            <w:bookmarkEnd w:id="1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9.5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е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езбеди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сто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довољ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еопход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ишт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у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зерв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атерија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ме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уко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у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ођ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пи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ов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3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5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2" w:name="__Fieldmark__96_917904440"/>
            <w:bookmarkStart w:id="193" w:name="__Fieldmark__96_917904440"/>
            <w:bookmarkEnd w:id="19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4" w:name="__Fieldmark__97_917904440"/>
            <w:bookmarkStart w:id="195" w:name="__Fieldmark__97_917904440"/>
            <w:bookmarkEnd w:id="19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9.6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е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ка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езбеди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могућ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езбед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восмер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муникаци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е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ме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нос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моћ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к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е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кључу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усмера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реб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3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6" w:name="__Fieldmark__98_917904440"/>
            <w:bookmarkStart w:id="197" w:name="__Fieldmark__98_917904440"/>
            <w:bookmarkEnd w:id="19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198" w:name="__Fieldmark__99_917904440"/>
            <w:bookmarkStart w:id="199" w:name="__Fieldmark__99_917904440"/>
            <w:bookmarkEnd w:id="19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10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Технолошки услови за издавање дозволе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0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руч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о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в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с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но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ме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љ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кључу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ординаци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ниц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л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прављ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ординаци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ктив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ни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б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00" w:name="__Fieldmark__100_917904440"/>
            <w:bookmarkStart w:id="201" w:name="__Fieldmark__100_917904440"/>
            <w:bookmarkEnd w:id="20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02" w:name="__Fieldmark__101_917904440"/>
            <w:bookmarkStart w:id="203" w:name="__Fieldmark__101_917904440"/>
            <w:bookmarkEnd w:id="20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0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финиш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и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езбед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пис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еђународ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поруче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кс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ндустри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хничк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пецификациј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извођач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04" w:name="__Fieldmark__102_917904440"/>
            <w:bookmarkStart w:id="205" w:name="__Fieldmark__102_917904440"/>
            <w:bookmarkEnd w:id="20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06" w:name="__Fieldmark__103_917904440"/>
            <w:bookmarkStart w:id="207" w:name="__Fieldmark__103_917904440"/>
            <w:bookmarkEnd w:id="20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0.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финиш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с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езбед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пис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еђународ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поруче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кс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ндустри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хничк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пецификациј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извођач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08" w:name="__Fieldmark__104_917904440"/>
            <w:bookmarkStart w:id="209" w:name="__Fieldmark__104_917904440"/>
            <w:bookmarkEnd w:id="20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10" w:name="__Fieldmark__105_917904440"/>
            <w:bookmarkStart w:id="211" w:name="__Fieldmark__105_917904440"/>
            <w:bookmarkEnd w:id="21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0.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финиш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езбед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пис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еђународ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поруче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кс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ндустри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хничк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пецификациј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извођач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12" w:name="__Fieldmark__106_917904440"/>
            <w:bookmarkStart w:id="213" w:name="__Fieldmark__106_917904440"/>
            <w:bookmarkEnd w:id="21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14" w:name="__Fieldmark__107_917904440"/>
            <w:bookmarkStart w:id="215" w:name="__Fieldmark__107_917904440"/>
            <w:bookmarkEnd w:id="2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0.5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ефиниш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реб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њихов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шће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езбед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пис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еђународ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поруче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кс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ндустри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хничк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пецификациј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извођач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16" w:name="__Fieldmark__108_917904440"/>
            <w:bookmarkStart w:id="217" w:name="__Fieldmark__108_917904440"/>
            <w:bookmarkEnd w:id="21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18" w:name="__Fieldmark__109_917904440"/>
            <w:bookmarkStart w:id="219" w:name="__Fieldmark__109_917904440"/>
            <w:bookmarkEnd w:id="21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0.6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постављ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ндар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ич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ређ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реб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р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кл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еменск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орм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иса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3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0" w:name="__Fieldmark__110_917904440"/>
            <w:bookmarkStart w:id="221" w:name="__Fieldmark__110_917904440"/>
            <w:bookmarkEnd w:id="22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2" w:name="__Fieldmark__111_917904440"/>
            <w:bookmarkStart w:id="223" w:name="__Fieldmark__111_917904440"/>
            <w:bookmarkEnd w:id="2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0.7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у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аглаше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ручник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4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4" w:name="__Fieldmark__112_917904440"/>
            <w:bookmarkStart w:id="225" w:name="__Fieldmark__112_917904440"/>
            <w:bookmarkEnd w:id="22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6" w:name="__Fieldmark__113_917904440"/>
            <w:bookmarkStart w:id="227" w:name="__Fieldmark__113_917904440"/>
            <w:bookmarkEnd w:id="2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1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осебни технолошки услови за издавање дозвол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1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крца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скрца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т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врд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тупа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је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т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нвалидитет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мање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кретљивошћ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иц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могућил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днак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ов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е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искриминац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воз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ш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обраћ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пецијал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тегор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т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љ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езбед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чи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5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28" w:name="__Fieldmark__114_917904440"/>
            <w:bookmarkStart w:id="229" w:name="__Fieldmark__114_917904440"/>
            <w:bookmarkEnd w:id="22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30" w:name="__Fieldmark__115_917904440"/>
            <w:bookmarkStart w:id="231" w:name="__Fieldmark__115_917904440"/>
            <w:bookmarkEnd w:id="2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1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крца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скрца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т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ова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стова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тља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вр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туп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ас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воз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ружј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унициј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б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ст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ре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5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32" w:name="__Fieldmark__116_917904440"/>
            <w:bookmarkStart w:id="233" w:name="__Fieldmark__116_917904440"/>
            <w:bookmarkEnd w:id="23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34" w:name="__Fieldmark__117_917904440"/>
            <w:bookmarkStart w:id="235" w:name="__Fieldmark__117_917904440"/>
            <w:bookmarkEnd w:id="2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1.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хва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т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латформ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врд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туп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вер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езбед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шће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латфор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ко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5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3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36" w:name="__Fieldmark__118_917904440"/>
            <w:bookmarkStart w:id="237" w:name="__Fieldmark__118_917904440"/>
            <w:bookmarkEnd w:id="23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38" w:name="__Fieldmark__119_917904440"/>
            <w:bookmarkStart w:id="239" w:name="__Fieldmark__119_917904440"/>
            <w:bookmarkEnd w:id="2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1.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набде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орив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азив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врд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туп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уч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сип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ори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ази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г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паљив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ч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латформ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5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4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40" w:name="__Fieldmark__120_917904440"/>
            <w:bookmarkStart w:id="241" w:name="__Fieldmark__120_917904440"/>
            <w:bookmarkEnd w:id="24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42" w:name="__Fieldmark__121_917904440"/>
            <w:bookmarkStart w:id="243" w:name="__Fieldmark__121_917904440"/>
            <w:bookmarkEnd w:id="2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1.5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тполет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гле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инијс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ржа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у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клађе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цедур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5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5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44" w:name="__Fieldmark__122_917904440"/>
            <w:bookmarkStart w:id="245" w:name="__Fieldmark__122_917904440"/>
            <w:bookmarkEnd w:id="24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46" w:name="__Fieldmark__123_917904440"/>
            <w:bookmarkStart w:id="247" w:name="__Fieldmark__123_917904440"/>
            <w:bookmarkEnd w:id="2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1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ерсонални услови за издавање дозволе</w:t>
            </w:r>
            <w:r>
              <w:rPr>
                <w:b/>
                <w:bCs/>
                <w:sz w:val="23"/>
                <w:szCs w:val="23"/>
              </w:rPr>
              <w:t xml:space="preserve"> 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езбед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вољ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р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валификова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руч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вис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48" w:name="__Fieldmark__124_917904440"/>
            <w:bookmarkStart w:id="249" w:name="__Fieldmark__124_917904440"/>
            <w:bookmarkEnd w:id="24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50" w:name="__Fieldmark__125_917904440"/>
            <w:bookmarkStart w:id="251" w:name="__Fieldmark__125_917904440"/>
            <w:bookmarkEnd w:id="25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јединих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с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но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сполаж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ћ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52" w:name="__Fieldmark__126_917904440"/>
            <w:bookmarkStart w:id="253" w:name="__Fieldmark__126_917904440"/>
            <w:bookmarkEnd w:id="25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54" w:name="__Fieldmark__127_917904440"/>
            <w:bookmarkStart w:id="255" w:name="__Fieldmark__127_917904440"/>
            <w:bookmarkEnd w:id="25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тро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ова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м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ру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лекомуникац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аланс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1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56" w:name="__Fieldmark__128_917904440"/>
            <w:bookmarkStart w:id="257" w:name="__Fieldmark__128_917904440"/>
            <w:bookmarkEnd w:id="25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58" w:name="__Fieldmark__129_917904440"/>
            <w:bookmarkStart w:id="259" w:name="__Fieldmark__129_917904440"/>
            <w:bookmarkEnd w:id="25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тро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к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е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трол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2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0" w:name="__Fieldmark__130_917904440"/>
            <w:bookmarkStart w:id="261" w:name="__Fieldmark__130_917904440"/>
            <w:bookmarkEnd w:id="26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2" w:name="__Fieldmark__131_917904440"/>
            <w:bookmarkStart w:id="263" w:name="__Fieldmark__131_917904440"/>
            <w:bookmarkEnd w:id="26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5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т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узе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гистрац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т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ген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т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3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4" w:name="__Fieldmark__132_917904440"/>
            <w:bookmarkStart w:id="265" w:name="__Fieldmark__132_917904440"/>
            <w:bookmarkEnd w:id="26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6" w:name="__Fieldmark__133_917904440"/>
            <w:bookmarkStart w:id="267" w:name="__Fieldmark__133_917904440"/>
            <w:bookmarkEnd w:id="26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6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вође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љ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лас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лас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мо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аркирањ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игнали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4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68" w:name="__Fieldmark__134_917904440"/>
            <w:bookmarkStart w:id="269" w:name="__Fieldmark__134_917904440"/>
            <w:bookmarkEnd w:id="26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70" w:name="__Fieldmark__135_917904440"/>
            <w:bookmarkStart w:id="271" w:name="__Fieldmark__135_917904440"/>
            <w:bookmarkEnd w:id="27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7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муникаци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међ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оц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латформ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„</w:t>
            </w:r>
            <w:r>
              <w:rPr>
                <w:rFonts w:cs="Times New Roman" w:ascii="Times New Roman" w:hAnsi="Times New Roman"/>
                <w:bCs/>
                <w:i/>
                <w:color w:val="2F5496"/>
                <w:szCs w:val="22"/>
                <w:lang w:val="sr-CS"/>
              </w:rPr>
              <w:t>head set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”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5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72" w:name="__Fieldmark__136_917904440"/>
            <w:bookmarkStart w:id="273" w:name="__Fieldmark__136_917904440"/>
            <w:bookmarkEnd w:id="27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74" w:name="__Fieldmark__137_917904440"/>
            <w:bookmarkStart w:id="275" w:name="__Fieldmark__137_917904440"/>
            <w:bookmarkEnd w:id="27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8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страњ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не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е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леђ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леђ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6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76" w:name="__Fieldmark__138_917904440"/>
            <w:bookmarkStart w:id="277" w:name="__Fieldmark__138_917904440"/>
            <w:bookmarkEnd w:id="27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78" w:name="__Fieldmark__139_917904440"/>
            <w:bookmarkStart w:id="279" w:name="__Fieldmark__139_917904440"/>
            <w:bookmarkEnd w:id="27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9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набде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орив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азив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набде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орив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тачка 7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0" w:name="__Fieldmark__140_917904440"/>
            <w:bookmarkStart w:id="281" w:name="__Fieldmark__140_917904440"/>
            <w:bookmarkEnd w:id="28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2" w:name="__Fieldmark__141_917904440"/>
            <w:bookmarkStart w:id="283" w:name="__Fieldmark__141_917904440"/>
            <w:bookmarkEnd w:id="28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10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б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уко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ређај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рто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т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тачка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8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подтачка 1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4" w:name="__Fieldmark__142_917904440"/>
            <w:bookmarkStart w:id="285" w:name="__Fieldmark__142_917904440"/>
            <w:bookmarkEnd w:id="28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6" w:name="__Fieldmark__143_917904440"/>
            <w:bookmarkStart w:id="287" w:name="__Fieldmark__143_917904440"/>
            <w:bookmarkEnd w:id="28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1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уч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гура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лас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ласк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тачка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8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подтачка 2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88" w:name="__Fieldmark__144_917904440"/>
            <w:bookmarkStart w:id="289" w:name="__Fieldmark__144_917904440"/>
            <w:bookmarkEnd w:id="28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90" w:name="__Fieldmark__145_917904440"/>
            <w:bookmarkStart w:id="291" w:name="__Fieldmark__145_917904440"/>
            <w:bookmarkEnd w:id="29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1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ов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стов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кључу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б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уковањ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реб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в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воз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тља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међ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рмина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тачка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8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подтачка 3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92" w:name="__Fieldmark__146_917904440"/>
            <w:bookmarkStart w:id="293" w:name="__Fieldmark__146_917904440"/>
            <w:bookmarkEnd w:id="29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94" w:name="__Fieldmark__147_917904440"/>
            <w:bookmarkStart w:id="295" w:name="__Fieldmark__147_917904440"/>
            <w:bookmarkEnd w:id="29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1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воз, утовар хране и пића у ваздухоплов и истовар из њега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тачка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8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подтачка 4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96" w:name="__Fieldmark__148_917904440"/>
            <w:bookmarkStart w:id="297" w:name="__Fieldmark__148_917904440"/>
            <w:bookmarkEnd w:id="29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298" w:name="__Fieldmark__149_917904440"/>
            <w:bookmarkStart w:id="299" w:name="__Fieldmark__149_917904440"/>
            <w:bookmarkEnd w:id="29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1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ервисир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але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набде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од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тачка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8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подтачка 5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0" w:name="__Fieldmark__150_917904440"/>
            <w:bookmarkStart w:id="301" w:name="__Fieldmark__150_917904440"/>
            <w:bookmarkEnd w:id="30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2" w:name="__Fieldmark__151_917904440"/>
            <w:bookmarkStart w:id="303" w:name="__Fieldmark__151_917904440"/>
            <w:bookmarkEnd w:id="30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15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П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ч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влашћењ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с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пр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озил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врх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греј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хлађе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тнич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би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страњ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не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е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леђ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8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6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4" w:name="__Fieldmark__152_917904440"/>
            <w:bookmarkStart w:id="305" w:name="__Fieldmark__152_917904440"/>
            <w:bookmarkEnd w:id="30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6" w:name="__Fieldmark__153_917904440"/>
            <w:bookmarkStart w:id="307" w:name="__Fieldmark__153_917904440"/>
            <w:bookmarkEnd w:id="30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16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пре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е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лет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г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испеч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3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08" w:name="__Fieldmark__154_917904440"/>
            <w:bookmarkStart w:id="309" w:name="__Fieldmark__154_917904440"/>
            <w:bookmarkEnd w:id="30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10" w:name="__Fieldmark__155_917904440"/>
            <w:bookmarkStart w:id="311" w:name="__Fieldmark__155_917904440"/>
            <w:bookmarkEnd w:id="31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1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7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моћ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к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е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кључујућ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усмера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реб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сполаж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испече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3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12" w:name="__Fieldmark__156_917904440"/>
            <w:bookmarkStart w:id="313" w:name="__Fieldmark__156_917904440"/>
            <w:bookmarkEnd w:id="31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14" w:name="__Fieldmark__157_917904440"/>
            <w:bookmarkStart w:id="315" w:name="__Fieldmark__157_917904440"/>
            <w:bookmarkEnd w:id="31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2.1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8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жећ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звол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ржа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едов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тполетн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гле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ржа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рисник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6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3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16" w:name="__Fieldmark__158_917904440"/>
            <w:bookmarkStart w:id="317" w:name="__Fieldmark__158_917904440"/>
            <w:bookmarkEnd w:id="31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18" w:name="__Fieldmark__159_917904440"/>
            <w:bookmarkStart w:id="319" w:name="__Fieldmark__159_917904440"/>
            <w:bookmarkEnd w:id="31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1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ука особља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3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носи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хте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уж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в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ератив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ручни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врд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мер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нгаж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а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исте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ође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у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пис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проведе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ка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7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20" w:name="__Fieldmark__160_917904440"/>
            <w:bookmarkStart w:id="321" w:name="__Fieldmark__160_917904440"/>
            <w:bookmarkEnd w:id="32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22" w:name="__Fieldmark__161_917904440"/>
            <w:bookmarkStart w:id="323" w:name="__Fieldmark__161_917904440"/>
            <w:bookmarkEnd w:id="32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3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огра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к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држ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нов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после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пецијалистич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ва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д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ест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ктич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д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е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ериодичн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д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н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н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7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24" w:name="__Fieldmark__162_917904440"/>
            <w:bookmarkStart w:id="325" w:name="__Fieldmark__162_917904440"/>
            <w:bookmarkEnd w:id="32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26" w:name="__Fieldmark__163_917904440"/>
            <w:bookmarkStart w:id="327" w:name="__Fieldmark__163_917904440"/>
            <w:bookmarkEnd w:id="32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3.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лик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вође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ад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ов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дификова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рем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редста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лац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езан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рганиз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говарајућ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ук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7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3.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28" w:name="__Fieldmark__164_917904440"/>
            <w:bookmarkStart w:id="329" w:name="__Fieldmark__164_917904440"/>
            <w:bookmarkEnd w:id="32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30" w:name="__Fieldmark__165_917904440"/>
            <w:bookmarkStart w:id="331" w:name="__Fieldmark__165_917904440"/>
            <w:bookmarkEnd w:id="33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</w:rPr>
              <w:t>1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способљеност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за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ављање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ослова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транспорту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пасне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робе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Да</w:t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  <w:t>Не</w:t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4.1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руч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пособљ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ор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ас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ш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обраћ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едећ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но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: 1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дминистра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тро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: (1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тро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ова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м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ру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елекомуникаци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8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подтачка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32" w:name="__Fieldmark__166_917904440"/>
            <w:bookmarkStart w:id="333" w:name="__Fieldmark__166_917904440"/>
            <w:bookmarkEnd w:id="33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34" w:name="__Fieldmark__167_917904440"/>
            <w:bookmarkStart w:id="335" w:name="__Fieldmark__167_917904440"/>
            <w:bookmarkEnd w:id="33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4.2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руч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пособљ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ор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ас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ш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обраћ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едећ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но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: 1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дминистративн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трол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: (2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бил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нтро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к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е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8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36" w:name="__Fieldmark__168_917904440"/>
            <w:bookmarkStart w:id="337" w:name="__Fieldmark__168_917904440"/>
            <w:bookmarkEnd w:id="33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38" w:name="__Fieldmark__169_917904440"/>
            <w:bookmarkStart w:id="339" w:name="__Fieldmark__169_917904440"/>
            <w:bookmarkEnd w:id="33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4.3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руч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пособљ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ор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ас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ш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обраћ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едећ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с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2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тни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8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0" w:name="__Fieldmark__170_917904440"/>
            <w:bookmarkStart w:id="341" w:name="__Fieldmark__170_917904440"/>
            <w:bookmarkEnd w:id="34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2" w:name="__Fieldmark__171_917904440"/>
            <w:bookmarkStart w:id="343" w:name="__Fieldmark__171_917904440"/>
            <w:bookmarkEnd w:id="34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4.4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руч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пособљ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ор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ас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ш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обраћ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едећ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с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2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хва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тпре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дат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тља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8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3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) 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4" w:name="__Fieldmark__172_917904440"/>
            <w:bookmarkStart w:id="345" w:name="__Fieldmark__172_917904440"/>
            <w:bookmarkEnd w:id="34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6" w:name="__Fieldmark__173_917904440"/>
            <w:bookmarkStart w:id="347" w:name="__Fieldmark__173_917904440"/>
            <w:bookmarkEnd w:id="34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4.5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руч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пособљ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ор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ас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ш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обраћ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едећ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но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: 4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хва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тпре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ш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: (1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физич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уко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звоз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евоз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воз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уко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ни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кументи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8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48" w:name="__Fieldmark__174_917904440"/>
            <w:bookmarkStart w:id="349" w:name="__Fieldmark__174_917904440"/>
            <w:bookmarkEnd w:id="34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50" w:name="__Fieldmark__175_917904440"/>
            <w:bookmarkStart w:id="351" w:name="__Fieldmark__175_917904440"/>
            <w:bookmarkEnd w:id="35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4.6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руч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пособљ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ор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ас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ш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обраћ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ледећ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носн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врс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: 4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хва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тпре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шт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(2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ш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физичк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уков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олаз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длаз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шт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8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4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д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2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52" w:name="__Fieldmark__176_917904440"/>
            <w:bookmarkStart w:id="353" w:name="__Fieldmark__176_917904440"/>
            <w:bookmarkEnd w:id="35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54" w:name="__Fieldmark__177_917904440"/>
            <w:bookmarkStart w:id="355" w:name="__Fieldmark__177_917904440"/>
            <w:bookmarkEnd w:id="355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4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7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sing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руч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пособљ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ор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ас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ш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обраћ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: 5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хват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тпре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латформ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тов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стовар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хоп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8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5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56" w:name="__Fieldmark__178_917904440"/>
            <w:bookmarkStart w:id="357" w:name="__Fieldmark__178_917904440"/>
            <w:bookmarkEnd w:id="357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58" w:name="__Fieldmark__179_917904440"/>
            <w:bookmarkStart w:id="359" w:name="__Fieldmark__179_917904440"/>
            <w:bookmarkEnd w:id="359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66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14.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RS"/>
              </w:rPr>
              <w:t>8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.</w:t>
            </w:r>
          </w:p>
        </w:tc>
        <w:tc>
          <w:tcPr>
            <w:tcW w:w="6721" w:type="dxa"/>
            <w:tcBorders>
              <w:top w:val="single" w:sz="4" w:space="0" w:color="9CC2E5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твр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ручн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пособљеност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бављањ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лов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ранспорт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асн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роб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ваздушном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аобраћај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мор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еду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собљ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кој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уж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</w:rPr>
              <w:t>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емаљског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опслужив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: 6)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пре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е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услуге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з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сад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ипрем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лет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аеродрому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олетањ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ил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н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другој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и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; (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чл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.38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ст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1./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тачка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 6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рав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Пузо</w:t>
            </w:r>
            <w:r>
              <w:rPr>
                <w:rFonts w:cs="Times New Roman" w:ascii="Times New Roman" w:hAnsi="Times New Roman"/>
                <w:bCs/>
                <w:color w:val="2F5496"/>
                <w:szCs w:val="22"/>
                <w:lang w:val="sr-CS"/>
              </w:rPr>
              <w:t>)</w:t>
            </w:r>
          </w:p>
        </w:tc>
        <w:tc>
          <w:tcPr>
            <w:tcW w:w="892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60" w:name="__Fieldmark__180_917904440"/>
            <w:bookmarkStart w:id="361" w:name="__Fieldmark__180_917904440"/>
            <w:bookmarkEnd w:id="361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  <w:tc>
          <w:tcPr>
            <w:tcW w:w="864" w:type="dxa"/>
            <w:tcBorders>
              <w:top w:val="single" w:sz="4" w:space="0" w:color="8EAADB"/>
              <w:left w:val="single" w:sz="4" w:space="0" w:color="8EAADB"/>
              <w:bottom w:val="single" w:sz="4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F549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color w:val="2F5496"/>
              </w:rPr>
              <w:instrText xml:space="preserve"> FORMCHECKBOX </w:instrText>
            </w:r>
            <w:r>
              <w:rPr>
                <w:b/>
                <w:bCs/>
                <w:color w:val="2F5496"/>
              </w:rPr>
              <w:fldChar w:fldCharType="separate"/>
            </w:r>
            <w:bookmarkStart w:id="362" w:name="__Fieldmark__181_917904440"/>
            <w:bookmarkStart w:id="363" w:name="__Fieldmark__181_917904440"/>
            <w:bookmarkEnd w:id="363"/>
            <w:r/>
            <w:r>
              <w:rPr>
                <w:b/>
                <w:bCs/>
                <w:color w:val="2F5496"/>
              </w:rPr>
              <w:fldChar w:fldCharType="end"/>
            </w: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5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3423"/>
        <w:gridCol w:w="2340"/>
        <w:gridCol w:w="1440"/>
      </w:tblGrid>
      <w:tr>
        <w:trPr/>
        <w:tc>
          <w:tcPr>
            <w:tcW w:w="2337" w:type="dxa"/>
            <w:tcBorders>
              <w:top w:val="double" w:sz="4" w:space="0" w:color="9CC2E5"/>
              <w:left w:val="double" w:sz="4" w:space="0" w:color="9CC2E5"/>
              <w:bottom w:val="double" w:sz="4" w:space="0" w:color="8EAADB"/>
              <w:right w:val="single" w:sz="4" w:space="0" w:color="8EAADB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3423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single" w:sz="4" w:space="0" w:color="8EAADB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податак</w:t>
            </w:r>
          </w:p>
        </w:tc>
        <w:tc>
          <w:tcPr>
            <w:tcW w:w="1440" w:type="dxa"/>
            <w:tcBorders>
              <w:top w:val="double" w:sz="4" w:space="0" w:color="9CC2E5"/>
              <w:left w:val="single" w:sz="4" w:space="0" w:color="8EAADB"/>
              <w:bottom w:val="double" w:sz="4" w:space="0" w:color="8EAADB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/>
        <w:tc>
          <w:tcPr>
            <w:tcW w:w="2337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 податак</w:t>
            </w:r>
          </w:p>
        </w:tc>
        <w:tc>
          <w:tcPr>
            <w:tcW w:w="3423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  <w:tc>
          <w:tcPr>
            <w:tcW w:w="2340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single" w:sz="4" w:space="0" w:color="8EAADB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Захтевани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податак</w:t>
            </w:r>
          </w:p>
        </w:tc>
        <w:tc>
          <w:tcPr>
            <w:tcW w:w="1440" w:type="dxa"/>
            <w:tcBorders>
              <w:top w:val="double" w:sz="4" w:space="0" w:color="8EAADB"/>
              <w:left w:val="single" w:sz="4" w:space="0" w:color="8EAADB"/>
              <w:bottom w:val="double" w:sz="4" w:space="0" w:color="9CC2E5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363" w:hRule="atLeast"/>
        </w:trPr>
        <w:tc>
          <w:tcPr>
            <w:tcW w:w="9243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243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Calibri" w:ascii="Calibri" w:hAnsi="Calibri"/>
          <w:color w:val="2F5496"/>
          <w:lang w:val="sr-RS"/>
        </w:rPr>
        <w:tab/>
      </w: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color w:val="2F5496"/>
          <w:lang w:val="sr-RS"/>
        </w:rPr>
        <w:t>________________________________</w:t>
        <w:tab/>
        <w:tab/>
        <w:tab/>
        <w:t>________________________________</w:t>
      </w:r>
    </w:p>
    <w:sectPr>
      <w:footerReference w:type="default" r:id="rId2"/>
      <w:type w:val="nextPage"/>
      <w:pgSz w:w="11906" w:h="16838"/>
      <w:pgMar w:left="1440" w:right="1440" w:gutter="0" w:header="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06235</wp:posOffset>
              </wp:positionH>
              <wp:positionV relativeFrom="paragraph">
                <wp:posOffset>39370</wp:posOffset>
              </wp:positionV>
              <wp:extent cx="2127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3.1pt;mso-position-vertical-relative:text;margin-left:52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8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4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1"/>
      <w:gridCol w:w="3075"/>
      <w:gridCol w:w="3087"/>
    </w:tblGrid>
    <w:tr>
      <w:trPr/>
      <w:tc>
        <w:tcPr>
          <w:tcW w:w="3081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—105</w:t>
          </w:r>
        </w:p>
      </w:tc>
      <w:tc>
        <w:tcPr>
          <w:tcW w:w="3075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3</w:t>
          </w:r>
        </w:p>
      </w:tc>
      <w:tc>
        <w:tcPr>
          <w:tcW w:w="3087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2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0.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9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2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Latn-RS"/>
            </w:rPr>
            <w:t>22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</w:t>
          </w:r>
        </w:p>
      </w:tc>
    </w:tr>
    <w:tr>
      <w:trPr/>
      <w:tc>
        <w:tcPr>
          <w:tcW w:w="3081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5</w:t>
          </w:r>
        </w:p>
      </w:tc>
      <w:tc>
        <w:tcPr>
          <w:tcW w:w="3075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3</w:t>
          </w:r>
        </w:p>
      </w:tc>
      <w:tc>
        <w:tcPr>
          <w:tcW w:w="3087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20.09.2022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Uvlake">
    <w:name w:val="Uvlake"/>
    <w:basedOn w:val="Normal"/>
    <w:qFormat/>
    <w:pPr>
      <w:ind w:left="170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0:00Z</dcterms:created>
  <dc:creator>tjokanovic</dc:creator>
  <dc:description/>
  <cp:keywords/>
  <dc:language>en-US</dc:language>
  <cp:lastModifiedBy>Dejan Vucenovic</cp:lastModifiedBy>
  <cp:lastPrinted>2016-07-28T11:27:00Z</cp:lastPrinted>
  <dcterms:modified xsi:type="dcterms:W3CDTF">2022-09-12T08:37:00Z</dcterms:modified>
  <cp:revision>66</cp:revision>
  <dc:subject/>
  <dc:title> </dc:title>
</cp:coreProperties>
</file>