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DD6EE" w:val="clear"/>
        <w:ind w:right="-421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lang w:val="sr-RS"/>
        </w:rPr>
        <w:t>КОНТРОЛНА ЛИСТА</w:t>
      </w:r>
    </w:p>
    <w:p>
      <w:pPr>
        <w:pStyle w:val="Normal"/>
        <w:shd w:fill="BDD6EE" w:val="clear"/>
        <w:ind w:right="-42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ADR.OPS.D -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Оперативни захтеви –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hd w:fill="BDD6EE" w:val="clear"/>
        <w:ind w:right="-421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перације управљања платформом</w:t>
      </w:r>
    </w:p>
    <w:p>
      <w:pPr>
        <w:pStyle w:val="Normal"/>
        <w:shd w:fill="BDD6EE" w:val="clear"/>
        <w:ind w:right="-421" w:hanging="0"/>
        <w:jc w:val="center"/>
        <w:rPr>
          <w:rFonts w:ascii="Times New Roman" w:hAnsi="Times New Roman" w:cs="Times New Roman"/>
          <w:b/>
          <w:b/>
          <w:color w:val="2F5496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2F5496"/>
          <w:sz w:val="24"/>
          <w:szCs w:val="24"/>
          <w:lang w:val="sr-CS"/>
        </w:rPr>
      </w:r>
    </w:p>
    <w:p>
      <w:pPr>
        <w:pStyle w:val="Normal"/>
        <w:jc w:val="center"/>
        <w:rPr>
          <w:rFonts w:ascii="Calibri" w:hAnsi="Calibri" w:cs="Calibri"/>
          <w:color w:val="2F5496"/>
          <w:sz w:val="10"/>
          <w:szCs w:val="10"/>
          <w:lang w:val="sr-CS"/>
        </w:rPr>
      </w:pPr>
      <w:r>
        <w:rPr>
          <w:rFonts w:cs="Calibri" w:ascii="Calibri" w:hAnsi="Calibri"/>
          <w:color w:val="2F5496"/>
          <w:sz w:val="10"/>
          <w:szCs w:val="10"/>
          <w:lang w:val="sr-CS"/>
        </w:rPr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46"/>
      </w:tblGrid>
      <w:tr>
        <w:trPr>
          <w:trHeight w:val="398" w:hRule="atLeast"/>
        </w:trPr>
        <w:tc>
          <w:tcPr>
            <w:tcW w:w="2835" w:type="dxa"/>
            <w:tcBorders>
              <w:top w:val="double" w:sz="4" w:space="0" w:color="9CC2E5"/>
              <w:left w:val="double" w:sz="4" w:space="0" w:color="9CC2E5"/>
              <w:bottom w:val="double" w:sz="4" w:space="0" w:color="B4C6E7"/>
              <w:right w:val="double" w:sz="4" w:space="0" w:color="B4C6E7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bCs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sr-RS"/>
              </w:rPr>
              <w:t>Објекат провере:</w:t>
            </w:r>
          </w:p>
        </w:tc>
        <w:tc>
          <w:tcPr>
            <w:tcW w:w="6946" w:type="dxa"/>
            <w:tcBorders>
              <w:top w:val="double" w:sz="4" w:space="0" w:color="9CC2E5"/>
              <w:left w:val="double" w:sz="4" w:space="0" w:color="B4C6E7"/>
              <w:bottom w:val="double" w:sz="4" w:space="0" w:color="B4C6E7"/>
              <w:right w:val="double" w:sz="4" w:space="0" w:color="9CC2E5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2F5496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double" w:sz="4" w:space="0" w:color="B4C6E7"/>
              <w:left w:val="double" w:sz="4" w:space="0" w:color="9CC2E5"/>
              <w:bottom w:val="double" w:sz="4" w:space="0" w:color="9CC2E5"/>
              <w:right w:val="double" w:sz="4" w:space="0" w:color="B4C6E7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bCs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sr-RS"/>
              </w:rPr>
              <w:t>Датум провере:</w:t>
            </w:r>
          </w:p>
        </w:tc>
        <w:tc>
          <w:tcPr>
            <w:tcW w:w="6946" w:type="dxa"/>
            <w:tcBorders>
              <w:top w:val="double" w:sz="4" w:space="0" w:color="B4C6E7"/>
              <w:left w:val="double" w:sz="4" w:space="0" w:color="B4C6E7"/>
              <w:bottom w:val="double" w:sz="4" w:space="0" w:color="9CC2E5"/>
              <w:right w:val="double" w:sz="4" w:space="0" w:color="9CC2E5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2F5496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color w:val="2F5496"/>
          <w:szCs w:val="22"/>
          <w:lang w:val="sr-CS"/>
        </w:rPr>
      </w:pPr>
      <w:r>
        <w:rPr>
          <w:rFonts w:cs="Times New Roman" w:ascii="Times New Roman" w:hAnsi="Times New Roman"/>
          <w:bCs/>
          <w:color w:val="2F5496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bCs/>
          <w:color w:val="2F5496"/>
          <w:szCs w:val="22"/>
          <w:lang w:val="sr-CS"/>
        </w:rPr>
      </w:pPr>
      <w:r>
        <w:rPr>
          <w:rFonts w:cs="Times New Roman" w:ascii="Times New Roman" w:hAnsi="Times New Roman"/>
          <w:bCs/>
          <w:color w:val="2F5496"/>
          <w:szCs w:val="22"/>
          <w:lang w:val="sr-CS"/>
        </w:rPr>
      </w:r>
    </w:p>
    <w:tbl>
      <w:tblPr>
        <w:tblW w:w="9848" w:type="dxa"/>
        <w:jc w:val="left"/>
        <w:tblInd w:w="1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701"/>
        <w:gridCol w:w="6375"/>
        <w:gridCol w:w="691"/>
        <w:gridCol w:w="696"/>
        <w:gridCol w:w="36"/>
        <w:gridCol w:w="655"/>
        <w:gridCol w:w="19"/>
        <w:gridCol w:w="35"/>
        <w:gridCol w:w="640"/>
      </w:tblGrid>
      <w:tr>
        <w:trPr>
          <w:trHeight w:val="561" w:hRule="atLeast"/>
          <w:cantSplit w:val="true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>Редни број</w:t>
            </w:r>
          </w:p>
        </w:tc>
        <w:tc>
          <w:tcPr>
            <w:tcW w:w="6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ADR.OPS.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D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 -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ОПЕРАЦИЈЕ УПРАВЉАЊА ПЛАТФОРМОМ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2"/>
                <w:lang w:val="sr-C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2"/>
                <w:lang w:val="sr-CS"/>
              </w:rPr>
            </w:r>
          </w:p>
        </w:tc>
        <w:tc>
          <w:tcPr>
            <w:tcW w:w="2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 w:eastAsia="en-US"/>
              </w:rPr>
              <w:t>Да ли је захтев испуњен?</w:t>
            </w:r>
          </w:p>
        </w:tc>
        <w:tc>
          <w:tcPr>
            <w:tcW w:w="6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>Није проверавано</w:t>
            </w:r>
          </w:p>
        </w:tc>
      </w:tr>
      <w:tr>
        <w:trPr>
          <w:trHeight w:val="1185" w:hRule="atLeast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 w:eastAsia="en-US"/>
              </w:rPr>
            </w:r>
          </w:p>
        </w:tc>
        <w:tc>
          <w:tcPr>
            <w:tcW w:w="6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22"/>
                <w:lang w:val="sr-R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>Д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left w:w="28" w:type="dxa"/>
              <w:bottom w:w="0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>НЕ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left w:w="0" w:type="dxa"/>
              <w:bottom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>Није примењиво</w:t>
            </w:r>
          </w:p>
        </w:tc>
        <w:tc>
          <w:tcPr>
            <w:tcW w:w="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</w:tc>
      </w:tr>
      <w:tr>
        <w:trPr>
          <w:trHeight w:val="476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1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ADR.OPS.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D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.0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0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1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 -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Активности у вези са безбедношћу управљања платформом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0" w:name="Check1"/>
            <w:bookmarkStart w:id="1" w:name="__Fieldmark__0_1111038220"/>
            <w:bookmarkStart w:id="2" w:name="__Fieldmark__0_1111038220"/>
            <w:bookmarkEnd w:id="2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  <w:bookmarkEnd w:id="0"/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3" w:name="__Fieldmark__1_1111038220"/>
            <w:bookmarkStart w:id="4" w:name="__Fieldmark__1_1111038220"/>
            <w:bookmarkEnd w:id="4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5" w:name="__Fieldmark__2_1111038220"/>
            <w:bookmarkStart w:id="6" w:name="__Fieldmark__2_1111038220"/>
            <w:bookmarkEnd w:id="6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7" w:name="__Fieldmark__3_1111038220"/>
            <w:bookmarkStart w:id="8" w:name="__Fieldmark__3_1111038220"/>
            <w:bookmarkEnd w:id="8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2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91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Референц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Latn-RS"/>
              </w:rPr>
              <w:t>a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ADR.OPS.D.0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0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1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*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91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апом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</w:tr>
      <w:tr>
        <w:trPr>
          <w:trHeight w:val="476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ADR.OPS.D.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00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5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 xml:space="preserve"> - Границе платформ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9" w:name="__Fieldmark__4_1111038220"/>
            <w:bookmarkStart w:id="10" w:name="__Fieldmark__4_1111038220"/>
            <w:bookmarkEnd w:id="10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1" w:name="__Fieldmark__5_1111038220"/>
            <w:bookmarkStart w:id="12" w:name="__Fieldmark__5_1111038220"/>
            <w:bookmarkEnd w:id="12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3" w:name="__Fieldmark__6_1111038220"/>
            <w:bookmarkStart w:id="14" w:name="__Fieldmark__6_1111038220"/>
            <w:bookmarkEnd w:id="14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5" w:name="__Fieldmark__7_1111038220"/>
            <w:bookmarkStart w:id="16" w:name="__Fieldmark__7_1111038220"/>
            <w:bookmarkEnd w:id="16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2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Референц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Latn-RS"/>
              </w:rPr>
              <w:t>a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ADR.OPS.D.0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0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5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C6D9F1" w:val="clea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ихватљиви начини усаглашавања*:</w:t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 w:eastAsia="en-US"/>
              </w:rPr>
              <w:t>Испуњени?</w:t>
            </w:r>
          </w:p>
        </w:tc>
      </w:tr>
      <w:tr>
        <w:trPr>
          <w:trHeight w:val="12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C6D9F1" w:val="clea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74" w:type="dxa"/>
            <w:gridSpan w:val="2"/>
            <w:tcBorders>
              <w:bottom w:val="single" w:sz="4" w:space="0" w:color="000000"/>
            </w:tcBorders>
            <w:shd w:fill="C6D9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ДА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Е</w:t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Latn-RS"/>
              </w:rPr>
              <w:t xml:space="preserve">- </w:t>
            </w:r>
            <w:r>
              <w:rPr>
                <w:sz w:val="20"/>
              </w:rPr>
              <w:t xml:space="preserve">PUBLICATION OF THE APRON BOUNDARIES 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7" w:name="__Fieldmark__8_1111038220"/>
            <w:bookmarkStart w:id="18" w:name="__Fieldmark__8_1111038220"/>
            <w:bookmarkEnd w:id="18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9" w:name="__Fieldmark__9_1111038220"/>
            <w:bookmarkStart w:id="20" w:name="__Fieldmark__9_1111038220"/>
            <w:bookmarkEnd w:id="20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окументова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Calibri" w:hAnsi="Calibri" w:eastAsia="Calibri" w:cs="Calibri"/>
                <w:sz w:val="20"/>
                <w:szCs w:val="22"/>
                <w:lang w:val="sr-R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val="sr-RS"/>
              </w:rPr>
            </w:r>
          </w:p>
        </w:tc>
      </w:tr>
      <w:tr>
        <w:trPr>
          <w:trHeight w:val="47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апом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3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ADR.OPS.D.0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10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Координација уласка ваздухоплова на платформу и изласка ваздухоплова са платформ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1" w:name="__Fieldmark__10_1111038220"/>
            <w:bookmarkStart w:id="22" w:name="__Fieldmark__10_1111038220"/>
            <w:bookmarkEnd w:id="22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3" w:name="__Fieldmark__11_1111038220"/>
            <w:bookmarkStart w:id="24" w:name="__Fieldmark__11_1111038220"/>
            <w:bookmarkEnd w:id="24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5" w:name="__Fieldmark__12_1111038220"/>
            <w:bookmarkStart w:id="26" w:name="__Fieldmark__12_1111038220"/>
            <w:bookmarkEnd w:id="26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7" w:name="__Fieldmark__13_1111038220"/>
            <w:bookmarkStart w:id="28" w:name="__Fieldmark__13_1111038220"/>
            <w:bookmarkEnd w:id="28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24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91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Референц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Latn-RS"/>
              </w:rPr>
              <w:t>a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ADR.OPS.B.010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</w:tr>
      <w:tr>
        <w:trPr>
          <w:trHeight w:val="18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77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C6D9F1" w:val="clea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ихватљиви начини усаглашавања:</w:t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 w:eastAsia="en-US"/>
              </w:rPr>
              <w:t>Испуњени?</w:t>
            </w:r>
          </w:p>
        </w:tc>
      </w:tr>
      <w:tr>
        <w:trPr>
          <w:trHeight w:val="137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77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C6D9F1" w:val="clea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</w:tcBorders>
            <w:shd w:fill="C6D9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Д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Е</w:t>
            </w:r>
          </w:p>
        </w:tc>
      </w:tr>
      <w:tr>
        <w:trPr>
          <w:trHeight w:val="324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sz w:val="20"/>
              </w:rPr>
            </w:pPr>
            <w:r>
              <w:rPr>
                <w:sz w:val="20"/>
              </w:rPr>
              <w:t>- DESIGNATED AIR-GROUND COMMUNICATION FACILITIES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9" w:name="__Fieldmark__14_1111038220"/>
            <w:bookmarkStart w:id="30" w:name="__Fieldmark__14_1111038220"/>
            <w:bookmarkEnd w:id="30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31" w:name="__Fieldmark__15_1111038220"/>
            <w:bookmarkStart w:id="32" w:name="__Fieldmark__15_1111038220"/>
            <w:bookmarkEnd w:id="32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24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914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окументова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1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91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апом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76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bookmarkStart w:id="33" w:name="_Hlk108100721"/>
            <w:bookmarkEnd w:id="33"/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ADR.OPS.D.0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1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5 -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Управљање кретањем ваздухоплова на платформ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34" w:name="__Fieldmark__16_1111038220"/>
            <w:bookmarkStart w:id="35" w:name="__Fieldmark__16_1111038220"/>
            <w:bookmarkEnd w:id="3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36" w:name="__Fieldmark__17_1111038220"/>
            <w:bookmarkStart w:id="37" w:name="__Fieldmark__17_1111038220"/>
            <w:bookmarkEnd w:id="3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38" w:name="__Fieldmark__18_1111038220"/>
            <w:bookmarkStart w:id="39" w:name="__Fieldmark__18_1111038220"/>
            <w:bookmarkEnd w:id="3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40" w:name="__Fieldmark__19_1111038220"/>
            <w:bookmarkStart w:id="41" w:name="__Fieldmark__19_1111038220"/>
            <w:bookmarkEnd w:id="4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2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Референц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Latn-RS"/>
              </w:rPr>
              <w:t>a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ADR.OPS.D.015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C6D9F1" w:val="clea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ихватљиви начини усаглашавања:</w:t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 w:eastAsia="en-US"/>
              </w:rPr>
              <w:t>Испуњени?</w:t>
            </w:r>
          </w:p>
        </w:tc>
      </w:tr>
      <w:tr>
        <w:trPr>
          <w:trHeight w:val="12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C6D9F1" w:val="clea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74" w:type="dxa"/>
            <w:gridSpan w:val="2"/>
            <w:tcBorders>
              <w:bottom w:val="single" w:sz="4" w:space="0" w:color="000000"/>
            </w:tcBorders>
            <w:shd w:fill="C6D9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ДА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Е</w:t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rFonts w:cs="Calibri" w:ascii="Calibri" w:hAnsi="Calibri"/>
                <w:sz w:val="20"/>
                <w:lang w:val="sr-RS"/>
              </w:rPr>
              <w:t xml:space="preserve">- </w:t>
            </w:r>
            <w:r>
              <w:rPr>
                <w:sz w:val="20"/>
              </w:rPr>
              <w:t>AIRCRAFT GUIDANCE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42" w:name="__Fieldmark__20_1111038220"/>
            <w:bookmarkStart w:id="43" w:name="__Fieldmark__20_1111038220"/>
            <w:bookmarkEnd w:id="4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44" w:name="__Fieldmark__21_1111038220"/>
            <w:bookmarkStart w:id="45" w:name="__Fieldmark__21_1111038220"/>
            <w:bookmarkEnd w:id="4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окументова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rFonts w:cs="Calibri" w:ascii="Calibri" w:hAnsi="Calibri"/>
                <w:sz w:val="20"/>
                <w:lang w:val="sr-RS"/>
              </w:rPr>
              <w:t xml:space="preserve">- </w:t>
            </w:r>
            <w:r>
              <w:rPr>
                <w:sz w:val="20"/>
              </w:rPr>
              <w:t>PROTECTION OF ROUTES TO BE FOLLOWED BY A MOVING AIRCRAFT (TAXI ROUTES)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46" w:name="__Fieldmark__22_1111038220"/>
            <w:bookmarkStart w:id="47" w:name="__Fieldmark__22_1111038220"/>
            <w:bookmarkEnd w:id="4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48" w:name="__Fieldmark__23_1111038220"/>
            <w:bookmarkStart w:id="49" w:name="__Fieldmark__23_1111038220"/>
            <w:bookmarkEnd w:id="4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окументова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7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апом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</w:tr>
      <w:tr>
        <w:trPr>
          <w:trHeight w:val="476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ADR.OPS.D.0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25 -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Додела паркинг позициј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50" w:name="__Fieldmark__24_1111038220"/>
            <w:bookmarkStart w:id="51" w:name="__Fieldmark__24_1111038220"/>
            <w:bookmarkEnd w:id="5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52" w:name="__Fieldmark__25_1111038220"/>
            <w:bookmarkStart w:id="53" w:name="__Fieldmark__25_1111038220"/>
            <w:bookmarkEnd w:id="5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54" w:name="__Fieldmark__26_1111038220"/>
            <w:bookmarkStart w:id="55" w:name="__Fieldmark__26_1111038220"/>
            <w:bookmarkEnd w:id="5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56" w:name="__Fieldmark__27_1111038220"/>
            <w:bookmarkStart w:id="57" w:name="__Fieldmark__27_1111038220"/>
            <w:bookmarkEnd w:id="5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2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Референц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Latn-RS"/>
              </w:rPr>
              <w:t>a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ADR.OPS.D.02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5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C6D9F1" w:val="clea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ихватљиви начини усаглашавања:</w:t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 w:eastAsia="en-US"/>
              </w:rPr>
              <w:t>Испуњени?</w:t>
            </w:r>
          </w:p>
        </w:tc>
      </w:tr>
      <w:tr>
        <w:trPr>
          <w:trHeight w:val="12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C6D9F1" w:val="clea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74" w:type="dxa"/>
            <w:gridSpan w:val="2"/>
            <w:tcBorders>
              <w:bottom w:val="single" w:sz="4" w:space="0" w:color="000000"/>
            </w:tcBorders>
            <w:shd w:fill="C6D9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ДА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Е</w:t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rFonts w:cs="Calibri" w:ascii="Calibri" w:hAnsi="Calibri"/>
                <w:sz w:val="20"/>
                <w:lang w:val="sr-RS"/>
              </w:rPr>
              <w:t xml:space="preserve">- </w:t>
            </w:r>
            <w:r>
              <w:rPr>
                <w:sz w:val="20"/>
              </w:rPr>
              <w:t>COMMUNICATION OF THE ASSIGNED AIRCRAFT STAND TO THE PERSONNEL DIRECTLY RESPONSIBLE FOR THE MANOEUVRING OF THE AIRCRAFT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58" w:name="__Fieldmark__28_1111038220"/>
            <w:bookmarkStart w:id="59" w:name="__Fieldmark__28_1111038220"/>
            <w:bookmarkEnd w:id="5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60" w:name="__Fieldmark__29_1111038220"/>
            <w:bookmarkStart w:id="61" w:name="__Fieldmark__29_1111038220"/>
            <w:bookmarkEnd w:id="6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окументова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7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апом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</w:tr>
      <w:tr>
        <w:trPr>
          <w:trHeight w:val="343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6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ADR.OPS.D.0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30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Навођење ваздухоплов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62" w:name="__Fieldmark__30_1111038220"/>
            <w:bookmarkStart w:id="63" w:name="__Fieldmark__30_1111038220"/>
            <w:bookmarkEnd w:id="6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64" w:name="__Fieldmark__31_1111038220"/>
            <w:bookmarkStart w:id="65" w:name="__Fieldmark__31_1111038220"/>
            <w:bookmarkEnd w:id="6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66" w:name="__Fieldmark__32_1111038220"/>
            <w:bookmarkStart w:id="67" w:name="__Fieldmark__32_1111038220"/>
            <w:bookmarkEnd w:id="6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68" w:name="__Fieldmark__33_1111038220"/>
            <w:bookmarkStart w:id="69" w:name="__Fieldmark__33_1111038220"/>
            <w:bookmarkEnd w:id="6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  <w:tc>
          <w:tcPr>
            <w:tcW w:w="91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Референца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Latn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ADR.OPS.D.030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</w:tc>
      </w:tr>
      <w:tr>
        <w:trPr>
          <w:trHeight w:val="46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  <w:tc>
          <w:tcPr>
            <w:tcW w:w="91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апом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</w:tr>
      <w:tr>
        <w:trPr>
          <w:trHeight w:val="476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bookmarkStart w:id="70" w:name="_Hlk108097821"/>
            <w:bookmarkEnd w:id="70"/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ADR.OPS.D.0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3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5 -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Паркирање ваздухоплов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71" w:name="__Fieldmark__34_1111038220"/>
            <w:bookmarkStart w:id="72" w:name="__Fieldmark__34_1111038220"/>
            <w:bookmarkEnd w:id="72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73" w:name="__Fieldmark__35_1111038220"/>
            <w:bookmarkStart w:id="74" w:name="__Fieldmark__35_1111038220"/>
            <w:bookmarkEnd w:id="74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75" w:name="__Fieldmark__36_1111038220"/>
            <w:bookmarkStart w:id="76" w:name="__Fieldmark__36_1111038220"/>
            <w:bookmarkEnd w:id="76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77" w:name="__Fieldmark__37_1111038220"/>
            <w:bookmarkStart w:id="78" w:name="__Fieldmark__37_1111038220"/>
            <w:bookmarkEnd w:id="78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2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Референц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Latn-RS"/>
              </w:rPr>
              <w:t>a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ADR.OPS.D.0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3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5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C6D9F1" w:val="clea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ихватљиви начини усаглашавања:</w:t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 w:eastAsia="en-US"/>
              </w:rPr>
              <w:t>Испуњени?</w:t>
            </w:r>
          </w:p>
        </w:tc>
      </w:tr>
      <w:tr>
        <w:trPr>
          <w:trHeight w:val="12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C6D9F1" w:val="clea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74" w:type="dxa"/>
            <w:gridSpan w:val="2"/>
            <w:tcBorders>
              <w:bottom w:val="single" w:sz="4" w:space="0" w:color="000000"/>
            </w:tcBorders>
            <w:shd w:fill="C6D9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ДА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Е</w:t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rFonts w:cs="Calibri" w:ascii="Calibri" w:hAnsi="Calibri"/>
                <w:sz w:val="20"/>
                <w:lang w:val="sr-RS"/>
              </w:rPr>
              <w:t xml:space="preserve">- </w:t>
            </w:r>
            <w:r>
              <w:rPr>
                <w:sz w:val="20"/>
              </w:rPr>
              <w:t>MONITORING OF AIRCRAFT STAND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79" w:name="__Fieldmark__38_1111038220"/>
            <w:bookmarkStart w:id="80" w:name="__Fieldmark__38_1111038220"/>
            <w:bookmarkEnd w:id="80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81" w:name="__Fieldmark__39_1111038220"/>
            <w:bookmarkStart w:id="82" w:name="__Fieldmark__39_1111038220"/>
            <w:bookmarkEnd w:id="82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окументова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rFonts w:cs="Calibri" w:ascii="Calibri" w:hAnsi="Calibri"/>
                <w:sz w:val="20"/>
                <w:lang w:val="sr-RS"/>
              </w:rPr>
              <w:t xml:space="preserve">- </w:t>
            </w:r>
            <w:r>
              <w:rPr>
                <w:sz w:val="20"/>
              </w:rPr>
              <w:t>GUIDANCE OF AIRCRAFT DURING PARKING MANOEUVRES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83" w:name="__Fieldmark__40_1111038220"/>
            <w:bookmarkStart w:id="84" w:name="__Fieldmark__40_1111038220"/>
            <w:bookmarkEnd w:id="84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85" w:name="__Fieldmark__41_1111038220"/>
            <w:bookmarkStart w:id="86" w:name="__Fieldmark__41_1111038220"/>
            <w:bookmarkEnd w:id="86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окументова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rFonts w:cs="Calibri" w:ascii="Calibri" w:hAnsi="Calibri"/>
                <w:sz w:val="20"/>
                <w:lang w:val="sr-RS"/>
              </w:rPr>
              <w:t xml:space="preserve">- </w:t>
            </w:r>
            <w:r>
              <w:rPr>
                <w:sz w:val="20"/>
              </w:rPr>
              <w:t>OPERATION OF VISUAL AND ADVANCED VISUAL DOCKING GUIDANCE SYSTEMS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87" w:name="__Fieldmark__42_1111038220"/>
            <w:bookmarkStart w:id="88" w:name="__Fieldmark__42_1111038220"/>
            <w:bookmarkEnd w:id="88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89" w:name="__Fieldmark__43_1111038220"/>
            <w:bookmarkStart w:id="90" w:name="__Fieldmark__43_1111038220"/>
            <w:bookmarkEnd w:id="90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окументова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rFonts w:cs="Calibri" w:ascii="Calibri" w:hAnsi="Calibri"/>
                <w:sz w:val="20"/>
                <w:lang w:val="sr-RS"/>
              </w:rPr>
              <w:t xml:space="preserve">- </w:t>
            </w:r>
            <w:r>
              <w:rPr>
                <w:sz w:val="20"/>
              </w:rPr>
              <w:t>PROCEDURE FOR THE PROVISION OF MARSHALLING SERVICES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91" w:name="__Fieldmark__44_1111038220"/>
            <w:bookmarkStart w:id="92" w:name="__Fieldmark__44_1111038220"/>
            <w:bookmarkEnd w:id="92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93" w:name="__Fieldmark__45_1111038220"/>
            <w:bookmarkStart w:id="94" w:name="__Fieldmark__45_1111038220"/>
            <w:bookmarkEnd w:id="94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окументова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rFonts w:cs="Calibri" w:ascii="Calibri" w:hAnsi="Calibri"/>
                <w:sz w:val="20"/>
                <w:lang w:val="sr-RS"/>
              </w:rPr>
              <w:t xml:space="preserve">- </w:t>
            </w:r>
            <w:r>
              <w:rPr>
                <w:sz w:val="20"/>
              </w:rPr>
              <w:t>INSPECTION OF VISUAL/ADVANCED VISUAL DOCKING GUIDANCE SYSTEMS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95" w:name="__Fieldmark__46_1111038220"/>
            <w:bookmarkStart w:id="96" w:name="__Fieldmark__46_1111038220"/>
            <w:bookmarkEnd w:id="96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97" w:name="__Fieldmark__47_1111038220"/>
            <w:bookmarkStart w:id="98" w:name="__Fieldmark__47_1111038220"/>
            <w:bookmarkEnd w:id="98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окументова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7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апом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</w:tr>
      <w:tr>
        <w:trPr>
          <w:trHeight w:val="476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8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ADR.OPS.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D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.0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40 -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Излазак ваздухоплова са паркинг позициј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99" w:name="__Fieldmark__48_1111038220"/>
            <w:bookmarkStart w:id="100" w:name="__Fieldmark__48_1111038220"/>
            <w:bookmarkEnd w:id="100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01" w:name="__Fieldmark__49_1111038220"/>
            <w:bookmarkStart w:id="102" w:name="__Fieldmark__49_1111038220"/>
            <w:bookmarkEnd w:id="102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03" w:name="__Fieldmark__50_1111038220"/>
            <w:bookmarkStart w:id="104" w:name="__Fieldmark__50_1111038220"/>
            <w:bookmarkEnd w:id="104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05" w:name="__Fieldmark__51_1111038220"/>
            <w:bookmarkStart w:id="106" w:name="__Fieldmark__51_1111038220"/>
            <w:bookmarkEnd w:id="106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2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Референц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Latn-RS"/>
              </w:rPr>
              <w:t>a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ADR.OPS.D.0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40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апом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</w:tr>
      <w:tr>
        <w:trPr>
          <w:trHeight w:val="476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9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ADR.OPS.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D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.0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45 -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Достављање информација организацијама које обављају послове на платформ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07" w:name="__Fieldmark__52_1111038220"/>
            <w:bookmarkStart w:id="108" w:name="__Fieldmark__52_1111038220"/>
            <w:bookmarkEnd w:id="108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09" w:name="__Fieldmark__53_1111038220"/>
            <w:bookmarkStart w:id="110" w:name="__Fieldmark__53_1111038220"/>
            <w:bookmarkEnd w:id="110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11" w:name="__Fieldmark__54_1111038220"/>
            <w:bookmarkStart w:id="112" w:name="__Fieldmark__54_1111038220"/>
            <w:bookmarkEnd w:id="112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13" w:name="__Fieldmark__55_1111038220"/>
            <w:bookmarkStart w:id="114" w:name="__Fieldmark__55_1111038220"/>
            <w:bookmarkEnd w:id="114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2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Референц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Latn-RS"/>
              </w:rPr>
              <w:t>a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ADR.OPS.D.0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45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</w:tr>
      <w:tr>
        <w:trPr>
          <w:trHeight w:val="47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апом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</w:tr>
      <w:tr>
        <w:trPr>
          <w:trHeight w:val="476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0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ADR.OPS.D.0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50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 -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Обавештавање хитних служб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15" w:name="__Fieldmark__56_1111038220"/>
            <w:bookmarkStart w:id="116" w:name="__Fieldmark__56_1111038220"/>
            <w:bookmarkEnd w:id="116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17" w:name="__Fieldmark__57_1111038220"/>
            <w:bookmarkStart w:id="118" w:name="__Fieldmark__57_1111038220"/>
            <w:bookmarkEnd w:id="118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19" w:name="__Fieldmark__58_1111038220"/>
            <w:bookmarkStart w:id="120" w:name="__Fieldmark__58_1111038220"/>
            <w:bookmarkEnd w:id="120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21" w:name="__Fieldmark__59_1111038220"/>
            <w:bookmarkStart w:id="122" w:name="__Fieldmark__59_1111038220"/>
            <w:bookmarkEnd w:id="122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2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Референц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Latn-RS"/>
              </w:rPr>
              <w:t>a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ADR.OPS.D.0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50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C6D9F1" w:val="clea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ихватљиви начини усаглашавања:</w:t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 w:eastAsia="en-US"/>
              </w:rPr>
              <w:t>Испуњени?</w:t>
            </w:r>
          </w:p>
        </w:tc>
      </w:tr>
      <w:tr>
        <w:trPr>
          <w:trHeight w:val="12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C6D9F1" w:val="clea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74" w:type="dxa"/>
            <w:gridSpan w:val="2"/>
            <w:tcBorders>
              <w:bottom w:val="single" w:sz="4" w:space="0" w:color="000000"/>
            </w:tcBorders>
            <w:shd w:fill="C6D9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ДА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Е</w:t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rFonts w:cs="Calibri" w:ascii="Calibri" w:hAnsi="Calibri"/>
                <w:sz w:val="20"/>
                <w:lang w:val="sr-RS"/>
              </w:rPr>
              <w:t xml:space="preserve">- </w:t>
            </w:r>
            <w:r>
              <w:rPr>
                <w:sz w:val="20"/>
              </w:rPr>
              <w:t>MEANS TO ALERT THE EMERGENCY SERVICES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23" w:name="__Fieldmark__60_1111038220"/>
            <w:bookmarkStart w:id="124" w:name="__Fieldmark__60_1111038220"/>
            <w:bookmarkEnd w:id="124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25" w:name="__Fieldmark__61_1111038220"/>
            <w:bookmarkStart w:id="126" w:name="__Fieldmark__61_1111038220"/>
            <w:bookmarkEnd w:id="126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окументова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7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апом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</w:tr>
      <w:tr>
        <w:trPr>
          <w:trHeight w:val="476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1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ADR.OPS.D.0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55 -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Заштита од ударног таласа гасова из млазног мотор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27" w:name="__Fieldmark__62_1111038220"/>
            <w:bookmarkStart w:id="128" w:name="__Fieldmark__62_1111038220"/>
            <w:bookmarkEnd w:id="128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29" w:name="__Fieldmark__63_1111038220"/>
            <w:bookmarkStart w:id="130" w:name="__Fieldmark__63_1111038220"/>
            <w:bookmarkEnd w:id="130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31" w:name="__Fieldmark__64_1111038220"/>
            <w:bookmarkStart w:id="132" w:name="__Fieldmark__64_1111038220"/>
            <w:bookmarkEnd w:id="132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33" w:name="__Fieldmark__65_1111038220"/>
            <w:bookmarkStart w:id="134" w:name="__Fieldmark__65_1111038220"/>
            <w:bookmarkEnd w:id="134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2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Референц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Latn-RS"/>
              </w:rPr>
              <w:t>a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ADR.OPS.D.055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C6D9F1" w:val="clea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ихватљиви начини усаглашавања:</w:t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 w:eastAsia="en-US"/>
              </w:rPr>
              <w:t>Испуњени?</w:t>
            </w:r>
          </w:p>
        </w:tc>
      </w:tr>
      <w:tr>
        <w:trPr>
          <w:trHeight w:val="12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C6D9F1" w:val="clea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74" w:type="dxa"/>
            <w:gridSpan w:val="2"/>
            <w:tcBorders>
              <w:bottom w:val="single" w:sz="4" w:space="0" w:color="000000"/>
            </w:tcBorders>
            <w:shd w:fill="C6D9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ДА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Е</w:t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rFonts w:cs="Calibri" w:ascii="Calibri" w:hAnsi="Calibri"/>
                <w:sz w:val="20"/>
                <w:lang w:val="sr-RS"/>
              </w:rPr>
              <w:t xml:space="preserve">- </w:t>
            </w:r>
            <w:r>
              <w:rPr>
                <w:sz w:val="20"/>
              </w:rPr>
              <w:t>INFORMATION ON HAZARDS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35" w:name="__Fieldmark__66_1111038220"/>
            <w:bookmarkStart w:id="136" w:name="__Fieldmark__66_1111038220"/>
            <w:bookmarkEnd w:id="136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37" w:name="__Fieldmark__67_1111038220"/>
            <w:bookmarkStart w:id="138" w:name="__Fieldmark__67_1111038220"/>
            <w:bookmarkEnd w:id="138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окументова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rFonts w:cs="Calibri" w:ascii="Calibri" w:hAnsi="Calibri"/>
                <w:sz w:val="20"/>
                <w:lang w:val="sr-RS"/>
              </w:rPr>
              <w:t xml:space="preserve">- </w:t>
            </w:r>
            <w:r>
              <w:rPr>
                <w:sz w:val="20"/>
              </w:rPr>
              <w:t>PUBLICATION OF REQUEST FOR MINIMUM THRUST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39" w:name="__Fieldmark__68_1111038220"/>
            <w:bookmarkStart w:id="140" w:name="__Fieldmark__68_1111038220"/>
            <w:bookmarkEnd w:id="140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41" w:name="__Fieldmark__69_1111038220"/>
            <w:bookmarkStart w:id="142" w:name="__Fieldmark__69_1111038220"/>
            <w:bookmarkEnd w:id="142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окументова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7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апом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</w:tr>
      <w:tr>
        <w:trPr>
          <w:trHeight w:val="476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12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ADR.OPS.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D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.0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60 -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Допуњавање ваздухоплова горивом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43" w:name="__Fieldmark__70_1111038220"/>
            <w:bookmarkStart w:id="144" w:name="__Fieldmark__70_1111038220"/>
            <w:bookmarkEnd w:id="144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45" w:name="__Fieldmark__71_1111038220"/>
            <w:bookmarkStart w:id="146" w:name="__Fieldmark__71_1111038220"/>
            <w:bookmarkEnd w:id="146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47" w:name="__Fieldmark__72_1111038220"/>
            <w:bookmarkStart w:id="148" w:name="__Fieldmark__72_1111038220"/>
            <w:bookmarkEnd w:id="148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49" w:name="__Fieldmark__73_1111038220"/>
            <w:bookmarkStart w:id="150" w:name="__Fieldmark__73_1111038220"/>
            <w:bookmarkEnd w:id="150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2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Референц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Latn-RS"/>
              </w:rPr>
              <w:t>a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ADR.OPS.D.0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60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</w:tc>
      </w:tr>
      <w:tr>
        <w:trPr>
          <w:trHeight w:val="47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апом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</w:tr>
      <w:tr>
        <w:trPr>
          <w:trHeight w:val="476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13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ADR.OPS.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D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.0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65 -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Проба мотор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51" w:name="__Fieldmark__74_1111038220"/>
            <w:bookmarkStart w:id="152" w:name="__Fieldmark__74_1111038220"/>
            <w:bookmarkEnd w:id="152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53" w:name="__Fieldmark__75_1111038220"/>
            <w:bookmarkStart w:id="154" w:name="__Fieldmark__75_1111038220"/>
            <w:bookmarkEnd w:id="154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55" w:name="__Fieldmark__76_1111038220"/>
            <w:bookmarkStart w:id="156" w:name="__Fieldmark__76_1111038220"/>
            <w:bookmarkEnd w:id="156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57" w:name="__Fieldmark__77_1111038220"/>
            <w:bookmarkStart w:id="158" w:name="__Fieldmark__77_1111038220"/>
            <w:bookmarkEnd w:id="158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2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Референц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Latn-RS"/>
              </w:rPr>
              <w:t>a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ADR.OPS.D.0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65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</w:tc>
      </w:tr>
      <w:tr>
        <w:trPr>
          <w:trHeight w:val="47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апом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</w:tr>
      <w:tr>
        <w:trPr>
          <w:trHeight w:val="476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14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ADR.OPS.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D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.0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70 -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Одећа високе уочљив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59" w:name="__Fieldmark__78_1111038220"/>
            <w:bookmarkStart w:id="160" w:name="__Fieldmark__78_1111038220"/>
            <w:bookmarkEnd w:id="160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61" w:name="__Fieldmark__79_1111038220"/>
            <w:bookmarkStart w:id="162" w:name="__Fieldmark__79_1111038220"/>
            <w:bookmarkEnd w:id="162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63" w:name="__Fieldmark__80_1111038220"/>
            <w:bookmarkStart w:id="164" w:name="__Fieldmark__80_1111038220"/>
            <w:bookmarkEnd w:id="164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65" w:name="__Fieldmark__81_1111038220"/>
            <w:bookmarkStart w:id="166" w:name="__Fieldmark__81_1111038220"/>
            <w:bookmarkEnd w:id="166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2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Референц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Latn-RS"/>
              </w:rPr>
              <w:t>a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ADR.OPS.D.0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70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</w:tc>
      </w:tr>
      <w:tr>
        <w:trPr>
          <w:trHeight w:val="47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апом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</w:tr>
      <w:tr>
        <w:trPr>
          <w:trHeight w:val="476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15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ADR.OPS.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D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.0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7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5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 -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Одобрења за стартовање мотора и упутства за рулање ваздухоплов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67" w:name="__Fieldmark__82_1111038220"/>
            <w:bookmarkStart w:id="168" w:name="__Fieldmark__82_1111038220"/>
            <w:bookmarkEnd w:id="168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69" w:name="__Fieldmark__83_1111038220"/>
            <w:bookmarkStart w:id="170" w:name="__Fieldmark__83_1111038220"/>
            <w:bookmarkEnd w:id="170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71" w:name="__Fieldmark__84_1111038220"/>
            <w:bookmarkStart w:id="172" w:name="__Fieldmark__84_1111038220"/>
            <w:bookmarkEnd w:id="172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73" w:name="__Fieldmark__85_1111038220"/>
            <w:bookmarkStart w:id="174" w:name="__Fieldmark__85_1111038220"/>
            <w:bookmarkEnd w:id="174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2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Референц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Latn-RS"/>
              </w:rPr>
              <w:t>a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ADR.OPS.D.0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7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5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</w:tc>
      </w:tr>
      <w:tr>
        <w:trPr>
          <w:trHeight w:val="47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апом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</w:tr>
      <w:tr>
        <w:trPr>
          <w:trHeight w:val="476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6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ADR.OPS.D.0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80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 -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Програми обуке и провере стручности паркера и „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FOLLOW-ME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“ возач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75" w:name="__Fieldmark__86_1111038220"/>
            <w:bookmarkStart w:id="176" w:name="__Fieldmark__86_1111038220"/>
            <w:bookmarkEnd w:id="176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77" w:name="__Fieldmark__87_1111038220"/>
            <w:bookmarkStart w:id="178" w:name="__Fieldmark__87_1111038220"/>
            <w:bookmarkEnd w:id="178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79" w:name="__Fieldmark__88_1111038220"/>
            <w:bookmarkStart w:id="180" w:name="__Fieldmark__88_1111038220"/>
            <w:bookmarkEnd w:id="180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81" w:name="__Fieldmark__89_1111038220"/>
            <w:bookmarkStart w:id="182" w:name="__Fieldmark__89_1111038220"/>
            <w:bookmarkEnd w:id="182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2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Референц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Latn-RS"/>
              </w:rPr>
              <w:t>a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ADR.OPS.D.0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80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C6D9F1" w:val="clea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ихватљиви начини усаглашавања:</w:t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 w:eastAsia="en-US"/>
              </w:rPr>
              <w:t>Испуњени?</w:t>
            </w:r>
          </w:p>
        </w:tc>
      </w:tr>
      <w:tr>
        <w:trPr>
          <w:trHeight w:val="12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C6D9F1" w:val="clea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74" w:type="dxa"/>
            <w:gridSpan w:val="2"/>
            <w:tcBorders>
              <w:bottom w:val="single" w:sz="4" w:space="0" w:color="000000"/>
            </w:tcBorders>
            <w:shd w:fill="C6D9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ДА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Е</w:t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rFonts w:cs="Calibri" w:ascii="Calibri" w:hAnsi="Calibri"/>
                <w:sz w:val="20"/>
                <w:lang w:val="sr-RS"/>
              </w:rPr>
              <w:t xml:space="preserve">- </w:t>
            </w:r>
            <w:r>
              <w:rPr>
                <w:sz w:val="20"/>
              </w:rPr>
              <w:t>TRAINING FOR MARSHALLERS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83" w:name="__Fieldmark__90_1111038220"/>
            <w:bookmarkStart w:id="184" w:name="__Fieldmark__90_1111038220"/>
            <w:bookmarkEnd w:id="184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85" w:name="__Fieldmark__91_1111038220"/>
            <w:bookmarkStart w:id="186" w:name="__Fieldmark__91_1111038220"/>
            <w:bookmarkEnd w:id="186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окументова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rFonts w:cs="Calibri" w:ascii="Calibri" w:hAnsi="Calibri"/>
                <w:sz w:val="20"/>
                <w:lang w:val="sr-RS"/>
              </w:rPr>
              <w:t xml:space="preserve">- </w:t>
            </w:r>
            <w:r>
              <w:rPr>
                <w:sz w:val="20"/>
              </w:rPr>
              <w:t>TRAINING FOR ‘FOLLOW-ME’ VEHICLE DRIVERS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87" w:name="__Fieldmark__92_1111038220"/>
            <w:bookmarkStart w:id="188" w:name="__Fieldmark__92_1111038220"/>
            <w:bookmarkEnd w:id="188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89" w:name="__Fieldmark__93_1111038220"/>
            <w:bookmarkStart w:id="190" w:name="__Fieldmark__93_1111038220"/>
            <w:bookmarkEnd w:id="190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окументова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7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апом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</w:tr>
      <w:tr>
        <w:trPr>
          <w:trHeight w:val="476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7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ADR.OPS.D.0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85 -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Програми обуке и провере стручности особља које даје упутства за вожење ваздухопловима путем радио-телефониј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91" w:name="__Fieldmark__94_1111038220"/>
            <w:bookmarkStart w:id="192" w:name="__Fieldmark__94_1111038220"/>
            <w:bookmarkEnd w:id="192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93" w:name="__Fieldmark__95_1111038220"/>
            <w:bookmarkStart w:id="194" w:name="__Fieldmark__95_1111038220"/>
            <w:bookmarkEnd w:id="194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95" w:name="__Fieldmark__96_1111038220"/>
            <w:bookmarkStart w:id="196" w:name="__Fieldmark__96_1111038220"/>
            <w:bookmarkEnd w:id="196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97" w:name="__Fieldmark__97_1111038220"/>
            <w:bookmarkStart w:id="198" w:name="__Fieldmark__97_1111038220"/>
            <w:bookmarkEnd w:id="198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2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Референц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Latn-RS"/>
              </w:rPr>
              <w:t>a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ADR.OPS.D.0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8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5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C6D9F1" w:val="clea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ихватљиви начини усаглашавања:</w:t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 w:eastAsia="en-US"/>
              </w:rPr>
              <w:t>Испуњени?</w:t>
            </w:r>
          </w:p>
        </w:tc>
      </w:tr>
      <w:tr>
        <w:trPr>
          <w:trHeight w:val="12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C6D9F1" w:val="clea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74" w:type="dxa"/>
            <w:gridSpan w:val="2"/>
            <w:tcBorders>
              <w:bottom w:val="single" w:sz="4" w:space="0" w:color="000000"/>
            </w:tcBorders>
            <w:shd w:fill="C6D9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ДА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Е</w:t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rFonts w:cs="Calibri" w:ascii="Calibri" w:hAnsi="Calibri"/>
                <w:sz w:val="20"/>
                <w:lang w:val="sr-RS"/>
              </w:rPr>
              <w:t xml:space="preserve">- </w:t>
            </w:r>
            <w:r>
              <w:rPr>
                <w:sz w:val="20"/>
              </w:rPr>
              <w:t>INITIAL TRAINING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99" w:name="__Fieldmark__98_1111038220"/>
            <w:bookmarkStart w:id="200" w:name="__Fieldmark__98_1111038220"/>
            <w:bookmarkEnd w:id="200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01" w:name="__Fieldmark__99_1111038220"/>
            <w:bookmarkStart w:id="202" w:name="__Fieldmark__99_1111038220"/>
            <w:bookmarkEnd w:id="202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окументова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rFonts w:cs="Calibri" w:ascii="Calibri" w:hAnsi="Calibri"/>
                <w:sz w:val="20"/>
                <w:lang w:val="sr-RS"/>
              </w:rPr>
              <w:t xml:space="preserve">- </w:t>
            </w:r>
            <w:r>
              <w:rPr>
                <w:sz w:val="20"/>
              </w:rPr>
              <w:t>UNIT TRAINING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03" w:name="__Fieldmark__100_1111038220"/>
            <w:bookmarkStart w:id="204" w:name="__Fieldmark__100_1111038220"/>
            <w:bookmarkEnd w:id="204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05" w:name="__Fieldmark__101_1111038220"/>
            <w:bookmarkStart w:id="206" w:name="__Fieldmark__101_1111038220"/>
            <w:bookmarkEnd w:id="206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окументова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rFonts w:cs="Calibri" w:ascii="Calibri" w:hAnsi="Calibri"/>
                <w:sz w:val="20"/>
                <w:lang w:val="sr-RS"/>
              </w:rPr>
              <w:t xml:space="preserve">- </w:t>
            </w:r>
            <w:r>
              <w:rPr>
                <w:sz w:val="20"/>
              </w:rPr>
              <w:t>GENERAL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07" w:name="__Fieldmark__102_1111038220"/>
            <w:bookmarkStart w:id="208" w:name="__Fieldmark__102_1111038220"/>
            <w:bookmarkEnd w:id="208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09" w:name="__Fieldmark__103_1111038220"/>
            <w:bookmarkStart w:id="210" w:name="__Fieldmark__103_1111038220"/>
            <w:bookmarkEnd w:id="210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окументова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rFonts w:cs="Calibri" w:ascii="Calibri" w:hAnsi="Calibri"/>
                <w:sz w:val="20"/>
                <w:lang w:val="sr-RS"/>
              </w:rPr>
              <w:t xml:space="preserve">- </w:t>
            </w:r>
            <w:r>
              <w:rPr>
                <w:sz w:val="20"/>
              </w:rPr>
              <w:t>ASSESSMENT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11" w:name="__Fieldmark__104_1111038220"/>
            <w:bookmarkStart w:id="212" w:name="__Fieldmark__104_1111038220"/>
            <w:bookmarkEnd w:id="212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13" w:name="__Fieldmark__105_1111038220"/>
            <w:bookmarkStart w:id="214" w:name="__Fieldmark__105_1111038220"/>
            <w:bookmarkEnd w:id="214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окументова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rFonts w:cs="Calibri" w:ascii="Calibri" w:hAnsi="Calibri"/>
                <w:sz w:val="20"/>
                <w:lang w:val="sr-RS"/>
              </w:rPr>
              <w:t xml:space="preserve">- </w:t>
            </w:r>
            <w:r>
              <w:rPr>
                <w:sz w:val="20"/>
              </w:rPr>
              <w:t>LANGUAGE PROFICIENCY ASSESSORS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15" w:name="__Fieldmark__106_1111038220"/>
            <w:bookmarkStart w:id="216" w:name="__Fieldmark__106_1111038220"/>
            <w:bookmarkEnd w:id="216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17" w:name="__Fieldmark__107_1111038220"/>
            <w:bookmarkStart w:id="218" w:name="__Fieldmark__107_1111038220"/>
            <w:bookmarkEnd w:id="218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окументова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rFonts w:cs="Calibri" w:ascii="Calibri" w:hAnsi="Calibri"/>
                <w:sz w:val="20"/>
                <w:lang w:val="sr-RS"/>
              </w:rPr>
              <w:t>-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sz w:val="20"/>
              </w:rPr>
              <w:t>CRITERIA FOR THE ACCEPTABILITY OF LANGUAGE ASSESSMENT ORGANISATIONS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19" w:name="__Fieldmark__108_1111038220"/>
            <w:bookmarkStart w:id="220" w:name="__Fieldmark__108_1111038220"/>
            <w:bookmarkEnd w:id="220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21" w:name="__Fieldmark__109_1111038220"/>
            <w:bookmarkStart w:id="222" w:name="__Fieldmark__109_1111038220"/>
            <w:bookmarkEnd w:id="222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окументова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rFonts w:cs="Calibri" w:ascii="Calibri" w:hAnsi="Calibri"/>
                <w:sz w:val="20"/>
                <w:lang w:val="sr-RS"/>
              </w:rPr>
              <w:t xml:space="preserve">- </w:t>
            </w:r>
            <w:r>
              <w:rPr>
                <w:sz w:val="20"/>
              </w:rPr>
              <w:t>LANGUAGE TRAINING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23" w:name="__Fieldmark__110_1111038220"/>
            <w:bookmarkStart w:id="224" w:name="__Fieldmark__110_1111038220"/>
            <w:bookmarkEnd w:id="224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25" w:name="__Fieldmark__111_1111038220"/>
            <w:bookmarkStart w:id="226" w:name="__Fieldmark__111_1111038220"/>
            <w:bookmarkEnd w:id="226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окументова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7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апом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</w:tr>
    </w:tbl>
    <w:p>
      <w:pPr>
        <w:pStyle w:val="Normal"/>
        <w:ind w:left="426" w:hanging="284"/>
        <w:jc w:val="both"/>
        <w:rPr>
          <w:b/>
          <w:b/>
          <w:bCs/>
          <w:sz w:val="20"/>
        </w:rPr>
      </w:pPr>
      <w:r>
        <w:rPr/>
        <w:t>*</w:t>
        <w:tab/>
      </w:r>
      <w:r>
        <w:rPr>
          <w:b/>
          <w:sz w:val="20"/>
        </w:rPr>
        <w:t xml:space="preserve">Правилник о </w:t>
      </w:r>
      <w:r>
        <w:rPr>
          <w:rFonts w:eastAsia="Calibri" w:cs="Times New Roman" w:ascii="Times New Roman" w:hAnsi="Times New Roman"/>
          <w:b/>
          <w:sz w:val="20"/>
          <w:szCs w:val="22"/>
          <w:lang w:val="sr-RS"/>
        </w:rPr>
        <w:t>условима и поступку за издавање сертификата аеродрома</w:t>
      </w:r>
      <w:r>
        <w:rPr>
          <w:sz w:val="20"/>
        </w:rPr>
        <w:t xml:space="preserve"> – Правилник о </w:t>
      </w:r>
      <w:r>
        <w:rPr>
          <w:rFonts w:eastAsia="Calibri" w:cs="Times New Roman" w:ascii="Times New Roman" w:hAnsi="Times New Roman"/>
          <w:sz w:val="20"/>
          <w:szCs w:val="22"/>
          <w:lang w:val="sr-RS"/>
        </w:rPr>
        <w:t>условима и поступку за издавање сертификата аеродрома</w:t>
      </w:r>
      <w:r>
        <w:rPr>
          <w:sz w:val="20"/>
        </w:rPr>
        <w:t xml:space="preserve"> („Сл.</w:t>
      </w:r>
      <w:r>
        <w:rPr>
          <w:rFonts w:cs="Calibri" w:ascii="Calibri" w:hAnsi="Calibri"/>
          <w:sz w:val="20"/>
          <w:lang w:val="sr-RS"/>
        </w:rPr>
        <w:t xml:space="preserve"> </w:t>
      </w:r>
      <w:r>
        <w:rPr>
          <w:sz w:val="20"/>
        </w:rPr>
        <w:t xml:space="preserve">гласник РС“, бр. </w:t>
      </w:r>
      <w:r>
        <w:rPr>
          <w:rFonts w:cs="Times New Roman" w:ascii="Times New Roman" w:hAnsi="Times New Roman"/>
          <w:sz w:val="20"/>
          <w:lang w:val="sr-RS"/>
        </w:rPr>
        <w:t>11</w:t>
      </w:r>
      <w:r>
        <w:rPr>
          <w:rFonts w:cs="Times New Roman" w:ascii="Times New Roman" w:hAnsi="Times New Roman"/>
          <w:sz w:val="20"/>
        </w:rPr>
        <w:t>/1</w:t>
      </w:r>
      <w:r>
        <w:rPr>
          <w:rFonts w:cs="Times New Roman" w:ascii="Times New Roman" w:hAnsi="Times New Roman"/>
          <w:sz w:val="20"/>
          <w:lang w:val="sr-RS"/>
        </w:rPr>
        <w:t>7</w:t>
      </w:r>
      <w:r>
        <w:rPr>
          <w:rFonts w:cs="Times New Roman" w:ascii="Times New Roman" w:hAnsi="Times New Roman"/>
          <w:sz w:val="20"/>
        </w:rPr>
        <w:t xml:space="preserve">, 16/19, 78/21 </w:t>
      </w:r>
      <w:r>
        <w:rPr>
          <w:rFonts w:cs="Times New Roman" w:ascii="Times New Roman" w:hAnsi="Times New Roman"/>
          <w:sz w:val="20"/>
          <w:lang w:val="sr-RS"/>
        </w:rPr>
        <w:t>и 78/22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ind w:left="426" w:hanging="0"/>
        <w:jc w:val="both"/>
        <w:rPr>
          <w:b/>
          <w:b/>
          <w:bCs/>
          <w:sz w:val="20"/>
        </w:rPr>
      </w:pPr>
      <w:r>
        <w:rPr>
          <w:rFonts w:eastAsia="Calibri" w:cs="Times New Roman" w:ascii="Times New Roman" w:hAnsi="Times New Roman"/>
          <w:b/>
          <w:sz w:val="20"/>
          <w:szCs w:val="22"/>
          <w:lang w:val="sr-RS"/>
        </w:rPr>
        <w:t xml:space="preserve">Прихватљиви начини усаглашавања - </w:t>
      </w:r>
      <w:r>
        <w:rPr>
          <w:rFonts w:eastAsia="Calibri" w:cs="Times New Roman" w:ascii="Times New Roman" w:hAnsi="Times New Roman"/>
          <w:sz w:val="20"/>
          <w:szCs w:val="22"/>
          <w:lang w:val="sr-RS"/>
        </w:rPr>
        <w:t xml:space="preserve">Прихватљиви начини усаглашавања (Иницијално издање и </w:t>
      </w:r>
      <w:r>
        <w:rPr>
          <w:rFonts w:eastAsia="Calibri" w:cs="Times New Roman" w:ascii="Times New Roman" w:hAnsi="Times New Roman"/>
          <w:sz w:val="20"/>
          <w:szCs w:val="22"/>
          <w:lang w:val="sr-Latn-RS"/>
        </w:rPr>
        <w:t>A</w:t>
      </w:r>
      <w:r>
        <w:rPr>
          <w:rFonts w:eastAsia="Calibri" w:cs="Times New Roman" w:ascii="Times New Roman" w:hAnsi="Times New Roman"/>
          <w:sz w:val="20"/>
          <w:szCs w:val="22"/>
          <w:lang w:val="sr-RS"/>
        </w:rPr>
        <w:t>мандмани 1</w:t>
      </w:r>
      <w:r>
        <w:rPr>
          <w:rFonts w:eastAsia="Calibri" w:cs="Times New Roman" w:ascii="Times New Roman" w:hAnsi="Times New Roman"/>
          <w:sz w:val="20"/>
          <w:szCs w:val="22"/>
        </w:rPr>
        <w:t xml:space="preserve"> – 7</w:t>
      </w:r>
      <w:r>
        <w:rPr>
          <w:rFonts w:eastAsia="Calibri" w:cs="Times New Roman" w:ascii="Times New Roman" w:hAnsi="Times New Roman"/>
          <w:sz w:val="20"/>
          <w:szCs w:val="22"/>
          <w:lang w:val="sr-RS"/>
        </w:rPr>
        <w:t xml:space="preserve"> на Иницијално издање)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63" w:hRule="atLeast"/>
        </w:trPr>
        <w:tc>
          <w:tcPr>
            <w:tcW w:w="9781" w:type="dxa"/>
            <w:tcBorders>
              <w:top w:val="double" w:sz="4" w:space="0" w:color="9CC2E5"/>
              <w:left w:val="double" w:sz="4" w:space="0" w:color="9CC2E5"/>
              <w:bottom w:val="single" w:sz="12" w:space="0" w:color="8EAADB"/>
              <w:right w:val="double" w:sz="4" w:space="0" w:color="9CC2E5"/>
            </w:tcBorders>
            <w:shd w:fill="C6D9F1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Напомена:</w:t>
            </w:r>
          </w:p>
        </w:tc>
      </w:tr>
      <w:tr>
        <w:trPr>
          <w:trHeight w:val="210" w:hRule="atLeast"/>
        </w:trPr>
        <w:tc>
          <w:tcPr>
            <w:tcW w:w="9781" w:type="dxa"/>
            <w:tcBorders>
              <w:top w:val="double" w:sz="4" w:space="0" w:color="8EAADB"/>
              <w:left w:val="double" w:sz="4" w:space="0" w:color="9CC2E5"/>
              <w:bottom w:val="double" w:sz="4" w:space="0" w:color="9CC2E5"/>
              <w:right w:val="double" w:sz="4" w:space="0" w:color="9CC2E5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color w:val="2F5496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16"/>
                <w:szCs w:val="16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</w:tc>
      </w:tr>
    </w:tbl>
    <w:p>
      <w:pPr>
        <w:pStyle w:val="Normal"/>
        <w:tabs>
          <w:tab w:val="clear" w:pos="720"/>
          <w:tab w:val="center" w:pos="156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1560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Проверивачи:</w:t>
      </w:r>
    </w:p>
    <w:p>
      <w:pPr>
        <w:pStyle w:val="Normal"/>
        <w:tabs>
          <w:tab w:val="clear" w:pos="720"/>
          <w:tab w:val="center" w:pos="1560" w:leader="none"/>
        </w:tabs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</w:p>
    <w:p>
      <w:pPr>
        <w:pStyle w:val="Normal"/>
        <w:tabs>
          <w:tab w:val="clear" w:pos="720"/>
          <w:tab w:val="center" w:pos="0" w:leader="none"/>
        </w:tabs>
        <w:spacing w:before="120" w:after="120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  <w:t>________________________________</w:t>
        <w:tab/>
      </w:r>
    </w:p>
    <w:p>
      <w:pPr>
        <w:pStyle w:val="Normal"/>
        <w:tabs>
          <w:tab w:val="clear" w:pos="720"/>
          <w:tab w:val="center" w:pos="0" w:leader="none"/>
        </w:tabs>
        <w:spacing w:before="120" w:after="120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  <w:t>________________________________</w:t>
        <w:tab/>
      </w:r>
    </w:p>
    <w:p>
      <w:pPr>
        <w:pStyle w:val="Normal"/>
        <w:tabs>
          <w:tab w:val="clear" w:pos="720"/>
          <w:tab w:val="center" w:pos="0" w:leader="none"/>
        </w:tabs>
        <w:spacing w:before="120" w:after="120"/>
        <w:rPr/>
      </w:pPr>
      <w:r>
        <w:rPr>
          <w:rFonts w:cs="Calibri" w:ascii="Calibri" w:hAnsi="Calibri"/>
          <w:lang w:val="sr-RS"/>
        </w:rPr>
        <w:t>________________________________</w:t>
        <w:tab/>
      </w:r>
      <w:r>
        <w:rPr>
          <w:rFonts w:cs="Calibri" w:ascii="Calibri" w:hAnsi="Calibri"/>
          <w:color w:val="2F5496"/>
          <w:lang w:val="sr-RS"/>
        </w:rPr>
        <w:tab/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440" w:footer="24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7058660</wp:posOffset>
              </wp:positionH>
              <wp:positionV relativeFrom="paragraph">
                <wp:posOffset>45085</wp:posOffset>
              </wp:positionV>
              <wp:extent cx="179070" cy="1606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color w:val="2F5496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</w:rPr>
                            <w:t>/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pt;height:12.65pt;mso-wrap-distance-left:0pt;mso-wrap-distance-right:0pt;mso-wrap-distance-top:0pt;mso-wrap-distance-bottom:0pt;margin-top:3.55pt;mso-position-vertical-relative:text;margin-left:555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color w:val="2F5496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</w:rPr>
                      <w:t>/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92"/>
      <w:gridCol w:w="3192"/>
      <w:gridCol w:w="3192"/>
    </w:tblGrid>
    <w:tr>
      <w:trPr/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</w:rPr>
          </w:pP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>Образац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</w:rPr>
            <w:t>: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 xml:space="preserve"> ДЦВ-</w:t>
          </w:r>
          <w:r>
            <w:rPr>
              <w:rFonts w:cs="Times New Roman" w:ascii="Times New Roman" w:hAnsi="Times New Roman"/>
              <w:b/>
              <w:bCs/>
              <w:i/>
              <w:color w:val="1F4E79"/>
              <w:sz w:val="18"/>
              <w:szCs w:val="18"/>
              <w:lang w:val="sr-RS"/>
            </w:rPr>
            <w:t>АДР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>-ОБ-189</w:t>
          </w:r>
        </w:p>
      </w:tc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b/>
              <w:b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>Издање 01</w:t>
          </w:r>
        </w:p>
      </w:tc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b/>
              <w:b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 xml:space="preserve">Датум примене: </w:t>
          </w: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</w:rPr>
            <w:t>20</w:t>
          </w: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>.09.2022.</w:t>
          </w:r>
        </w:p>
      </w:tc>
    </w:tr>
    <w:tr>
      <w:trPr/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Form: CAD-ADR-OB-1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89</w:t>
          </w:r>
        </w:p>
      </w:tc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 xml:space="preserve">Issue 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01</w:t>
          </w:r>
        </w:p>
      </w:tc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Е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ffective date  20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.09.2022.</w:t>
          </w:r>
        </w:p>
      </w:tc>
    </w:tr>
  </w:tbl>
  <w:p>
    <w:pPr>
      <w:pStyle w:val="Footer"/>
      <w:jc w:val="center"/>
      <w:rPr>
        <w:rFonts w:ascii="Times New Roman" w:hAnsi="Times New Roman" w:cs="Times New Roman"/>
        <w:strike/>
        <w:color w:val="2F5496"/>
        <w:sz w:val="18"/>
        <w:szCs w:val="18"/>
        <w:lang w:val="sr-RS"/>
      </w:rPr>
    </w:pPr>
    <w:r>
      <w:rPr>
        <w:rFonts w:cs="Times New Roman" w:ascii="Times New Roman" w:hAnsi="Times New Roman"/>
        <w:strike/>
        <w:color w:val="2F5496"/>
        <w:sz w:val="18"/>
        <w:szCs w:val="18"/>
        <w:lang w:val="sr-R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92"/>
      <w:gridCol w:w="3192"/>
      <w:gridCol w:w="3192"/>
    </w:tblGrid>
    <w:tr>
      <w:trPr/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</w:rPr>
          </w:pP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>Образац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</w:rPr>
            <w:t>: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 xml:space="preserve"> ДЦВ-</w:t>
          </w:r>
          <w:r>
            <w:rPr>
              <w:rFonts w:cs="Times New Roman" w:ascii="Times New Roman" w:hAnsi="Times New Roman"/>
              <w:b/>
              <w:bCs/>
              <w:i/>
              <w:color w:val="1F4E79"/>
              <w:sz w:val="18"/>
              <w:szCs w:val="18"/>
              <w:lang w:val="sr-RS"/>
            </w:rPr>
            <w:t>АДР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>-ОБ-189</w:t>
          </w:r>
        </w:p>
      </w:tc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b/>
              <w:b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>Издање 01</w:t>
          </w:r>
        </w:p>
      </w:tc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b/>
              <w:b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 xml:space="preserve">Датум примене: </w:t>
          </w: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</w:rPr>
            <w:t>20</w:t>
          </w: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>.09.2022.</w:t>
          </w:r>
        </w:p>
      </w:tc>
    </w:tr>
    <w:tr>
      <w:trPr/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Form: CAD-ADR-OB-1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89</w:t>
          </w:r>
        </w:p>
      </w:tc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 xml:space="preserve">Issue 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01</w:t>
          </w:r>
        </w:p>
      </w:tc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Е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ffective date  20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.09.2022.</w:t>
          </w:r>
        </w:p>
      </w:tc>
    </w:tr>
  </w:tbl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058660</wp:posOffset>
              </wp:positionH>
              <wp:positionV relativeFrom="paragraph">
                <wp:posOffset>635</wp:posOffset>
              </wp:positionV>
              <wp:extent cx="179070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color w:val="2F5496"/>
                              <w:lang w:val="sr-RS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  <w:lang w:val="sr-RS"/>
                            </w:rPr>
                            <w:t>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pt;height:12.65pt;mso-wrap-distance-left:0pt;mso-wrap-distance-right:0pt;mso-wrap-distance-top:0pt;mso-wrap-distance-bottom:0pt;margin-top:0.05pt;mso-position-vertical-relative:text;margin-left:555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color w:val="2F5496"/>
                        <w:lang w:val="sr-RS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</w:rPr>
                      <w:t>/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  <w:lang w:val="sr-RS"/>
                      </w:rPr>
                      <w:t>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Roman;Times New Roman" w:hAnsi="TimesRoman;Times New Roman" w:cs="TimesRoman;Times New Roman"/>
      <w:lang w:val="en-US"/>
    </w:rPr>
  </w:style>
  <w:style w:type="character" w:styleId="CommentSubjectChar">
    <w:name w:val="Comment Subject Char"/>
    <w:qFormat/>
    <w:rPr>
      <w:rFonts w:ascii="TimesRoman;Times New Roman" w:hAnsi="TimesRoman;Times New Roman" w:cs="TimesRoman;Times New Roman"/>
      <w:b/>
      <w:bCs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BodyTextChar">
    <w:name w:val="Body Text Char"/>
    <w:qFormat/>
    <w:rPr>
      <w:rFonts w:ascii="Arial" w:hAnsi="Arial" w:cs="Arial"/>
      <w:sz w:val="24"/>
      <w:lang w:val="sr-Latn-CS"/>
    </w:rPr>
  </w:style>
  <w:style w:type="character" w:styleId="FooterChar">
    <w:name w:val="Footer Char"/>
    <w:qFormat/>
    <w:rPr>
      <w:rFonts w:ascii="TimesRoman;Times New Roman" w:hAnsi="TimesRoman;Times New Roman" w:cs="TimesRoman;Times New Roman"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R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13:50:00Z</dcterms:created>
  <dc:creator>tjokanovic</dc:creator>
  <dc:description/>
  <cp:keywords/>
  <dc:language>en-US</dc:language>
  <cp:lastModifiedBy>Dejan Vucenovic</cp:lastModifiedBy>
  <cp:lastPrinted>2016-05-25T14:03:00Z</cp:lastPrinted>
  <dcterms:modified xsi:type="dcterms:W3CDTF">2022-09-13T07:07:00Z</dcterms:modified>
  <cp:revision>22</cp:revision>
  <dc:subject/>
  <dc:title> </dc:title>
</cp:coreProperties>
</file>