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D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Рулне стаз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 - РУЛНЕ СТАЗ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4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Опште о рулним стаз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949303845"/>
            <w:bookmarkStart w:id="1" w:name="__Fieldmark__0_949303845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949303845"/>
            <w:bookmarkStart w:id="3" w:name="__Fieldmark__1_949303845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949303845"/>
            <w:bookmarkStart w:id="5" w:name="__Fieldmark__2_949303845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949303845"/>
            <w:bookmarkStart w:id="7" w:name="__Fieldmark__3_949303845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Ширина рул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949303845"/>
            <w:bookmarkStart w:id="9" w:name="__Fieldmark__4_949303845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949303845"/>
            <w:bookmarkStart w:id="11" w:name="__Fieldmark__5_949303845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949303845"/>
            <w:bookmarkStart w:id="13" w:name="__Fieldmark__6_949303845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949303845"/>
            <w:bookmarkStart w:id="15" w:name="__Fieldmark__7_949303845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4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5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Кривине рул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949303845"/>
            <w:bookmarkStart w:id="17" w:name="__Fieldmark__8_949303845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949303845"/>
            <w:bookmarkStart w:id="19" w:name="__Fieldmark__9_949303845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949303845"/>
            <w:bookmarkStart w:id="21" w:name="__Fieldmark__10_949303845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949303845"/>
            <w:bookmarkStart w:id="23" w:name="__Fieldmark__11_949303845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5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5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Спајање и укрштање рул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949303845"/>
            <w:bookmarkStart w:id="25" w:name="__Fieldmark__12_949303845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949303845"/>
            <w:bookmarkStart w:id="27" w:name="__Fieldmark__13_949303845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949303845"/>
            <w:bookmarkStart w:id="29" w:name="__Fieldmark__14_949303845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949303845"/>
            <w:bookmarkStart w:id="31" w:name="__Fieldmark__15_949303845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Најмања дозвољена растојања рул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949303845"/>
            <w:bookmarkStart w:id="33" w:name="__Fieldmark__16_949303845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949303845"/>
            <w:bookmarkStart w:id="35" w:name="__Fieldmark__17_949303845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949303845"/>
            <w:bookmarkStart w:id="37" w:name="__Fieldmark__18_949303845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949303845"/>
            <w:bookmarkStart w:id="39" w:name="__Fieldmark__19_949303845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6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Уздужни нагиби рул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949303845"/>
            <w:bookmarkStart w:id="41" w:name="__Fieldmark__20_949303845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949303845"/>
            <w:bookmarkStart w:id="43" w:name="__Fieldmark__21_949303845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949303845"/>
            <w:bookmarkStart w:id="45" w:name="__Fieldmark__22_949303845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949303845"/>
            <w:bookmarkStart w:id="47" w:name="__Fieldmark__23_949303845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Промене у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здужног нагиба рул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949303845"/>
            <w:bookmarkStart w:id="49" w:name="__Fieldmark__24_949303845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949303845"/>
            <w:bookmarkStart w:id="51" w:name="__Fieldmark__25_949303845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949303845"/>
            <w:bookmarkStart w:id="53" w:name="__Fieldmark__26_949303845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949303845"/>
            <w:bookmarkStart w:id="55" w:name="__Fieldmark__27_949303845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75 - Прегледност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рул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949303845"/>
            <w:bookmarkStart w:id="57" w:name="__Fieldmark__28_949303845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949303845"/>
            <w:bookmarkStart w:id="59" w:name="__Fieldmark__29_949303845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949303845"/>
            <w:bookmarkStart w:id="61" w:name="__Fieldmark__30_949303845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949303845"/>
            <w:bookmarkStart w:id="63" w:name="__Fieldmark__31_949303845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- Попречни нагиби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рул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949303845"/>
            <w:bookmarkStart w:id="65" w:name="__Fieldmark__32_949303845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949303845"/>
            <w:bookmarkStart w:id="67" w:name="__Fieldmark__33_949303845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949303845"/>
            <w:bookmarkStart w:id="69" w:name="__Fieldmark__34_949303845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949303845"/>
            <w:bookmarkStart w:id="71" w:name="__Fieldmark__35_949303845"/>
            <w:bookmarkEnd w:id="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85 - Носивост ру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л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6_949303845"/>
            <w:bookmarkStart w:id="73" w:name="__Fieldmark__36_949303845"/>
            <w:bookmarkEnd w:id="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7_949303845"/>
            <w:bookmarkStart w:id="75" w:name="__Fieldmark__37_949303845"/>
            <w:bookmarkEnd w:id="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8_949303845"/>
            <w:bookmarkStart w:id="77" w:name="__Fieldmark__38_949303845"/>
            <w:bookmarkEnd w:id="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9_949303845"/>
            <w:bookmarkStart w:id="79" w:name="__Fieldmark__39_949303845"/>
            <w:bookmarkEnd w:id="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90 - Површина ру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л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40_949303845"/>
            <w:bookmarkStart w:id="81" w:name="__Fieldmark__40_949303845"/>
            <w:bookmarkEnd w:id="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1_949303845"/>
            <w:bookmarkStart w:id="83" w:name="__Fieldmark__41_949303845"/>
            <w:bookmarkEnd w:id="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4" w:name="__Fieldmark__42_949303845"/>
            <w:bookmarkStart w:id="85" w:name="__Fieldmark__42_949303845"/>
            <w:bookmarkEnd w:id="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6" w:name="__Fieldmark__43_949303845"/>
            <w:bookmarkStart w:id="87" w:name="__Fieldmark__43_949303845"/>
            <w:bookmarkEnd w:id="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9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Рулн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стаз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за брзи излазак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ru-RU"/>
              </w:rPr>
              <w:t>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8" w:name="__Fieldmark__44_949303845"/>
            <w:bookmarkStart w:id="89" w:name="__Fieldmark__44_949303845"/>
            <w:bookmarkEnd w:id="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0" w:name="__Fieldmark__45_949303845"/>
            <w:bookmarkStart w:id="91" w:name="__Fieldmark__45_949303845"/>
            <w:bookmarkEnd w:id="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2" w:name="__Fieldmark__46_949303845"/>
            <w:bookmarkStart w:id="93" w:name="__Fieldmark__46_949303845"/>
            <w:bookmarkEnd w:id="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4" w:name="__Fieldmark__47_949303845"/>
            <w:bookmarkStart w:id="95" w:name="__Fieldmark__47_949303845"/>
            <w:bookmarkEnd w:id="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.30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Рулн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стаз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е на мостови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6" w:name="__Fieldmark__48_949303845"/>
            <w:bookmarkStart w:id="97" w:name="__Fieldmark__48_949303845"/>
            <w:bookmarkEnd w:id="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8" w:name="__Fieldmark__49_949303845"/>
            <w:bookmarkStart w:id="99" w:name="__Fieldmark__49_949303845"/>
            <w:bookmarkEnd w:id="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0" w:name="__Fieldmark__50_949303845"/>
            <w:bookmarkStart w:id="101" w:name="__Fieldmark__50_949303845"/>
            <w:bookmarkEnd w:id="1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2" w:name="__Fieldmark__51_949303845"/>
            <w:bookmarkStart w:id="103" w:name="__Fieldmark__51_949303845"/>
            <w:bookmarkEnd w:id="1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0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305 - Заштитни појасеви 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4" w:name="__Fieldmark__52_949303845"/>
            <w:bookmarkStart w:id="105" w:name="__Fieldmark__52_949303845"/>
            <w:bookmarkEnd w:id="1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6" w:name="__Fieldmark__53_949303845"/>
            <w:bookmarkStart w:id="107" w:name="__Fieldmark__53_949303845"/>
            <w:bookmarkEnd w:id="1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8" w:name="__Fieldmark__54_949303845"/>
            <w:bookmarkStart w:id="109" w:name="__Fieldmark__54_949303845"/>
            <w:bookmarkEnd w:id="1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0" w:name="__Fieldmark__55_949303845"/>
            <w:bookmarkStart w:id="111" w:name="__Fieldmark__55_949303845"/>
            <w:bookmarkEnd w:id="1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0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310 - Основна стаза 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2" w:name="__Fieldmark__56_949303845"/>
            <w:bookmarkStart w:id="113" w:name="__Fieldmark__56_949303845"/>
            <w:bookmarkEnd w:id="1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4" w:name="__Fieldmark__57_949303845"/>
            <w:bookmarkStart w:id="115" w:name="__Fieldmark__57_949303845"/>
            <w:bookmarkEnd w:id="1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6" w:name="__Fieldmark__58_949303845"/>
            <w:bookmarkStart w:id="117" w:name="__Fieldmark__58_949303845"/>
            <w:bookmarkEnd w:id="1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8" w:name="__Fieldmark__59_949303845"/>
            <w:bookmarkStart w:id="119" w:name="__Fieldmark__59_949303845"/>
            <w:bookmarkEnd w:id="1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1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315 - Ширина основне стазе 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0" w:name="__Fieldmark__60_949303845"/>
            <w:bookmarkStart w:id="121" w:name="__Fieldmark__60_949303845"/>
            <w:bookmarkEnd w:id="1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2" w:name="__Fieldmark__61_949303845"/>
            <w:bookmarkStart w:id="123" w:name="__Fieldmark__61_949303845"/>
            <w:bookmarkEnd w:id="1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4" w:name="__Fieldmark__62_949303845"/>
            <w:bookmarkStart w:id="125" w:name="__Fieldmark__62_949303845"/>
            <w:bookmarkEnd w:id="1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6" w:name="__Fieldmark__63_949303845"/>
            <w:bookmarkStart w:id="127" w:name="__Fieldmark__63_949303845"/>
            <w:bookmarkEnd w:id="1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1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320 - Објекти на основној стази 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8" w:name="__Fieldmark__64_949303845"/>
            <w:bookmarkStart w:id="129" w:name="__Fieldmark__64_949303845"/>
            <w:bookmarkEnd w:id="1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0" w:name="__Fieldmark__65_949303845"/>
            <w:bookmarkStart w:id="131" w:name="__Fieldmark__65_949303845"/>
            <w:bookmarkEnd w:id="1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2" w:name="__Fieldmark__66_949303845"/>
            <w:bookmarkStart w:id="133" w:name="__Fieldmark__66_949303845"/>
            <w:bookmarkEnd w:id="1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4" w:name="__Fieldmark__67_949303845"/>
            <w:bookmarkStart w:id="135" w:name="__Fieldmark__67_949303845"/>
            <w:bookmarkEnd w:id="1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2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325 - Нивелисање основне стазе 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6" w:name="__Fieldmark__68_949303845"/>
            <w:bookmarkStart w:id="137" w:name="__Fieldmark__68_949303845"/>
            <w:bookmarkEnd w:id="1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8" w:name="__Fieldmark__69_949303845"/>
            <w:bookmarkStart w:id="139" w:name="__Fieldmark__69_949303845"/>
            <w:bookmarkEnd w:id="1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0" w:name="__Fieldmark__70_949303845"/>
            <w:bookmarkStart w:id="141" w:name="__Fieldmark__70_949303845"/>
            <w:bookmarkEnd w:id="1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2" w:name="__Fieldmark__71_949303845"/>
            <w:bookmarkStart w:id="143" w:name="__Fieldmark__71_949303845"/>
            <w:bookmarkEnd w:id="1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2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.330 - Нагиби на основној стази рул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4" w:name="__Fieldmark__72_949303845"/>
            <w:bookmarkStart w:id="145" w:name="__Fieldmark__72_949303845"/>
            <w:bookmarkEnd w:id="1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6" w:name="__Fieldmark__73_949303845"/>
            <w:bookmarkStart w:id="147" w:name="__Fieldmark__73_949303845"/>
            <w:bookmarkEnd w:id="1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8" w:name="__Fieldmark__74_949303845"/>
            <w:bookmarkStart w:id="149" w:name="__Fieldmark__74_949303845"/>
            <w:bookmarkEnd w:id="1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0" w:name="__Fieldmark__75_949303845"/>
            <w:bookmarkStart w:id="151" w:name="__Fieldmark__75_949303845"/>
            <w:bookmarkEnd w:id="1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3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.33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Платформ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за чекањ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,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 xml:space="preserve"> позициј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за чекање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за излазак на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полетно-слетну стазу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, међупозициј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 xml:space="preserve"> за чекање и позициј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 xml:space="preserve"> за чекање на саобраћајниц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2" w:name="__Fieldmark__76_949303845"/>
            <w:bookmarkStart w:id="153" w:name="__Fieldmark__76_949303845"/>
            <w:bookmarkEnd w:id="1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4" w:name="__Fieldmark__77_949303845"/>
            <w:bookmarkStart w:id="155" w:name="__Fieldmark__77_949303845"/>
            <w:bookmarkEnd w:id="1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6" w:name="__Fieldmark__78_949303845"/>
            <w:bookmarkStart w:id="157" w:name="__Fieldmark__78_949303845"/>
            <w:bookmarkEnd w:id="1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8" w:name="__Fieldmark__79_949303845"/>
            <w:bookmarkStart w:id="159" w:name="__Fieldmark__79_949303845"/>
            <w:bookmarkEnd w:id="1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3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D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.340 - Локациј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платформи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за чекањ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,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 xml:space="preserve"> позиција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за чекање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за излазак на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полетно-слетну стазу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, међупозиција за чекање и позиција за чекање на саобраћајниц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0" w:name="__Fieldmark__80_949303845"/>
            <w:bookmarkStart w:id="161" w:name="__Fieldmark__80_949303845"/>
            <w:bookmarkEnd w:id="1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2" w:name="__Fieldmark__81_949303845"/>
            <w:bookmarkStart w:id="163" w:name="__Fieldmark__81_949303845"/>
            <w:bookmarkEnd w:id="1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4" w:name="__Fieldmark__82_949303845"/>
            <w:bookmarkStart w:id="165" w:name="__Fieldmark__82_949303845"/>
            <w:bookmarkEnd w:id="1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6" w:name="__Fieldmark__83_949303845"/>
            <w:bookmarkStart w:id="167" w:name="__Fieldmark__83_949303845"/>
            <w:bookmarkEnd w:id="1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D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4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</w:rPr>
        <w:t>*</w:t>
        <w:tab/>
      </w:r>
      <w:r>
        <w:rPr>
          <w:rFonts w:cs="Times New Roman" w:ascii="Times New Roman" w:hAnsi="Times New Roman"/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rFonts w:cs="Times New Roman" w:ascii="Times New Roman" w:hAnsi="Times New Roman"/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rFonts w:cs="Times New Roman" w:ascii="Times New Roman" w:hAnsi="Times New Roman"/>
          <w:sz w:val="20"/>
        </w:rPr>
        <w:t xml:space="preserve"> („Сл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</w:t>
      </w:r>
      <w:r>
        <w:rPr>
          <w:rFonts w:cs="Times New Roman" w:ascii="Times New Roman" w:hAnsi="Times New Roman"/>
          <w:sz w:val="20"/>
          <w:lang w:val="sr-Latn-RS"/>
        </w:rPr>
        <w:t>,</w:t>
      </w:r>
      <w:r>
        <w:rPr>
          <w:rFonts w:cs="Times New Roman" w:ascii="Times New Roman" w:hAnsi="Times New Roman"/>
          <w:sz w:val="20"/>
          <w:lang w:val="sr-RS"/>
        </w:rPr>
        <w:t xml:space="preserve"> 16/19, 78/21 и </w:t>
      </w:r>
      <w:r>
        <w:rPr>
          <w:rFonts w:cs="Times New Roman" w:ascii="Times New Roman" w:hAnsi="Times New Roman"/>
          <w:sz w:val="20"/>
          <w:lang w:val="sr-Latn-RS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Times New Roman" w:ascii="Times New Roman" w:hAnsi="Times New Roman"/>
          <w:lang w:val="sr-RS"/>
        </w:rPr>
        <w:t>________________________________                                          ________________________________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146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46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color w:val="2F5496"/>
                              <w:lang w:val="sr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bCs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Calibri" w:ascii="Calibri" w:hAnsi="Calibri"/>
                        <w:color w:val="2F5496"/>
                        <w:lang w:val="sr-RS"/>
                      </w:rPr>
                      <w:t>/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bCs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9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21:00Z</dcterms:modified>
  <cp:revision>25</cp:revision>
  <dc:subject/>
  <dc:title> </dc:title>
</cp:coreProperties>
</file>