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BDD6EE" w:val="clear"/>
        <w:jc w:val="center"/>
        <w:rPr>
          <w:rFonts w:ascii="Times New Roman" w:hAnsi="Times New Roman" w:cs="Times New Roman"/>
          <w:b/>
          <w:b/>
          <w:color w:val="2F5496"/>
          <w:sz w:val="28"/>
          <w:szCs w:val="28"/>
          <w:lang w:val="sr-RS"/>
        </w:rPr>
      </w:pPr>
      <w:r>
        <w:rPr>
          <w:rFonts w:cs="Times New Roman" w:ascii="Times New Roman" w:hAnsi="Times New Roman"/>
          <w:b/>
          <w:color w:val="2F5496"/>
          <w:sz w:val="28"/>
          <w:szCs w:val="28"/>
          <w:lang w:val="sr-RS"/>
        </w:rPr>
        <w:t>КОНТРОЛНА ЛИСТА</w:t>
      </w:r>
    </w:p>
    <w:p>
      <w:pPr>
        <w:pStyle w:val="Normal"/>
        <w:shd w:fill="BDD6EE" w:val="clear"/>
        <w:jc w:val="center"/>
        <w:rPr>
          <w:rFonts w:ascii="Times New Roman" w:hAnsi="Times New Roman" w:cs="Times New Roman"/>
          <w:b/>
          <w:b/>
          <w:color w:val="2F5496"/>
          <w:lang w:val="sr-RS"/>
        </w:rPr>
      </w:pPr>
      <w:r>
        <w:rPr>
          <w:rFonts w:cs="Times New Roman" w:ascii="Times New Roman" w:hAnsi="Times New Roman"/>
          <w:b/>
          <w:color w:val="2F5496"/>
          <w:lang w:val="sr-CS"/>
        </w:rPr>
        <w:t xml:space="preserve">инспекцијски надзор </w:t>
      </w:r>
      <w:r>
        <w:rPr>
          <w:rFonts w:cs="Times New Roman" w:ascii="Times New Roman" w:hAnsi="Times New Roman"/>
          <w:b/>
          <w:color w:val="2F5496"/>
          <w:lang w:val="sr-RS"/>
        </w:rPr>
        <w:t xml:space="preserve">над препрекама </w:t>
      </w:r>
    </w:p>
    <w:p>
      <w:pPr>
        <w:pStyle w:val="Normal"/>
        <w:jc w:val="both"/>
        <w:rPr>
          <w:rFonts w:ascii="Times New Roman" w:hAnsi="Times New Roman" w:cs="Times New Roman"/>
          <w:b/>
          <w:b/>
          <w:color w:val="2F5496"/>
          <w:lang w:val="sr-CS"/>
        </w:rPr>
      </w:pPr>
      <w:r>
        <w:rPr>
          <w:rFonts w:cs="Times New Roman" w:ascii="Times New Roman" w:hAnsi="Times New Roman"/>
          <w:b/>
          <w:color w:val="2F5496"/>
          <w:lang w:val="sr-CS"/>
        </w:rPr>
      </w:r>
    </w:p>
    <w:p>
      <w:pPr>
        <w:pStyle w:val="Normal"/>
        <w:jc w:val="both"/>
        <w:rPr>
          <w:rFonts w:ascii="Times New Roman" w:hAnsi="Times New Roman" w:cs="Times New Roman"/>
          <w:color w:val="2F5496"/>
          <w:szCs w:val="22"/>
          <w:lang w:val="sr-CS"/>
        </w:rPr>
      </w:pPr>
      <w:r>
        <w:rPr>
          <w:rFonts w:cs="Times New Roman" w:ascii="Times New Roman" w:hAnsi="Times New Roman"/>
          <w:color w:val="2F5496"/>
          <w:szCs w:val="22"/>
          <w:lang w:val="sr-CS"/>
        </w:rPr>
        <w:t>Чињенично стање и утврђене,</w:t>
      </w:r>
      <w:r>
        <w:rPr>
          <w:rFonts w:cs="Times New Roman" w:ascii="Times New Roman" w:hAnsi="Times New Roman"/>
          <w:color w:val="2F5496"/>
          <w:szCs w:val="22"/>
          <w:lang w:val="sr-Latn-CS"/>
        </w:rPr>
        <w:t xml:space="preserve"> </w:t>
      </w:r>
      <w:r>
        <w:rPr>
          <w:rFonts w:cs="Times New Roman" w:ascii="Times New Roman" w:hAnsi="Times New Roman"/>
          <w:color w:val="2F5496"/>
          <w:szCs w:val="22"/>
          <w:lang w:val="sr-CS"/>
        </w:rPr>
        <w:t>описане и документоване неправилности (ако су утврђене) биће евидентиране у записнику о инспекцијском надзору чији је ова контролна листа саставни део</w:t>
      </w:r>
    </w:p>
    <w:p>
      <w:pPr>
        <w:pStyle w:val="Normal"/>
        <w:jc w:val="center"/>
        <w:rPr>
          <w:rFonts w:ascii="Times New Roman" w:hAnsi="Times New Roman" w:cs="Times New Roman"/>
          <w:color w:val="2F5496"/>
          <w:sz w:val="10"/>
          <w:szCs w:val="10"/>
          <w:lang w:val="sr-CS"/>
        </w:rPr>
      </w:pPr>
      <w:r>
        <w:rPr>
          <w:rFonts w:cs="Times New Roman" w:ascii="Times New Roman" w:hAnsi="Times New Roman"/>
          <w:color w:val="2F5496"/>
          <w:sz w:val="10"/>
          <w:szCs w:val="10"/>
          <w:lang w:val="sr-CS"/>
        </w:rPr>
      </w:r>
    </w:p>
    <w:tbl>
      <w:tblPr>
        <w:tblW w:w="9720" w:type="dxa"/>
        <w:jc w:val="left"/>
        <w:tblInd w:w="-15" w:type="dxa"/>
        <w:tblLayout w:type="fixed"/>
        <w:tblCellMar>
          <w:top w:w="0" w:type="dxa"/>
          <w:left w:w="108" w:type="dxa"/>
          <w:bottom w:w="0" w:type="dxa"/>
          <w:right w:w="108" w:type="dxa"/>
        </w:tblCellMar>
      </w:tblPr>
      <w:tblGrid>
        <w:gridCol w:w="3510"/>
        <w:gridCol w:w="6210"/>
      </w:tblGrid>
      <w:tr>
        <w:trPr>
          <w:trHeight w:val="398" w:hRule="atLeast"/>
        </w:trPr>
        <w:tc>
          <w:tcPr>
            <w:tcW w:w="3510" w:type="dxa"/>
            <w:tcBorders>
              <w:top w:val="double" w:sz="4" w:space="0" w:color="9CC2E5"/>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Предмет инспекцијског надзора:</w:t>
            </w:r>
          </w:p>
        </w:tc>
        <w:tc>
          <w:tcPr>
            <w:tcW w:w="6210" w:type="dxa"/>
            <w:tcBorders>
              <w:top w:val="double" w:sz="4" w:space="0" w:color="9CC2E5"/>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Надзирани субјекат:</w:t>
            </w:r>
          </w:p>
        </w:tc>
        <w:tc>
          <w:tcPr>
            <w:tcW w:w="6210" w:type="dxa"/>
            <w:tcBorders>
              <w:top w:val="double" w:sz="4" w:space="0" w:color="B4C6E7"/>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B4C6E7"/>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Објекат инспекцијског надзора:</w:t>
            </w:r>
          </w:p>
        </w:tc>
        <w:tc>
          <w:tcPr>
            <w:tcW w:w="6210" w:type="dxa"/>
            <w:tcBorders>
              <w:top w:val="double" w:sz="4" w:space="0" w:color="B4C6E7"/>
              <w:left w:val="double" w:sz="4" w:space="0" w:color="B4C6E7"/>
              <w:bottom w:val="double" w:sz="4" w:space="0" w:color="B4C6E7"/>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r>
        <w:trPr>
          <w:trHeight w:val="397" w:hRule="atLeast"/>
        </w:trPr>
        <w:tc>
          <w:tcPr>
            <w:tcW w:w="3510" w:type="dxa"/>
            <w:tcBorders>
              <w:top w:val="double" w:sz="4" w:space="0" w:color="B4C6E7"/>
              <w:left w:val="double" w:sz="4" w:space="0" w:color="9CC2E5"/>
              <w:bottom w:val="double" w:sz="4" w:space="0" w:color="9CC2E5"/>
              <w:right w:val="double" w:sz="4" w:space="0" w:color="B4C6E7"/>
            </w:tcBorders>
            <w:vAlign w:val="center"/>
          </w:tcPr>
          <w:p>
            <w:pPr>
              <w:pStyle w:val="Normal"/>
              <w:spacing w:before="60" w:after="60"/>
              <w:rPr>
                <w:rFonts w:ascii="Times New Roman" w:hAnsi="Times New Roman" w:cs="Times New Roman"/>
                <w:b/>
                <w:b/>
                <w:bCs/>
                <w:szCs w:val="22"/>
                <w:lang w:val="sr-RS"/>
              </w:rPr>
            </w:pPr>
            <w:r>
              <w:rPr>
                <w:rFonts w:cs="Times New Roman" w:ascii="Times New Roman" w:hAnsi="Times New Roman"/>
                <w:b/>
                <w:bCs/>
                <w:szCs w:val="22"/>
                <w:lang w:val="sr-RS"/>
              </w:rPr>
              <w:t>Датум:</w:t>
            </w:r>
          </w:p>
        </w:tc>
        <w:tc>
          <w:tcPr>
            <w:tcW w:w="6210" w:type="dxa"/>
            <w:tcBorders>
              <w:top w:val="double" w:sz="4" w:space="0" w:color="B4C6E7"/>
              <w:left w:val="double" w:sz="4" w:space="0" w:color="B4C6E7"/>
              <w:bottom w:val="double" w:sz="4" w:space="0" w:color="9CC2E5"/>
              <w:right w:val="double" w:sz="4" w:space="0" w:color="9CC2E5"/>
            </w:tcBorders>
            <w:shd w:fill="C6D9F1" w:val="clear"/>
            <w:vAlign w:val="center"/>
          </w:tcPr>
          <w:p>
            <w:pPr>
              <w:pStyle w:val="Normal"/>
              <w:snapToGrid w:val="false"/>
              <w:rPr>
                <w:rFonts w:ascii="Times New Roman" w:hAnsi="Times New Roman" w:cs="Times New Roman"/>
                <w:b/>
                <w:b/>
                <w:bCs/>
                <w:color w:val="2F5496"/>
                <w:szCs w:val="22"/>
                <w:lang w:val="sr-CS"/>
              </w:rPr>
            </w:pPr>
            <w:r>
              <w:rPr>
                <w:rFonts w:cs="Times New Roman" w:ascii="Times New Roman" w:hAnsi="Times New Roman"/>
                <w:b/>
                <w:bCs/>
                <w:color w:val="2F5496"/>
                <w:szCs w:val="22"/>
                <w:lang w:val="sr-CS"/>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684" w:type="dxa"/>
        <w:jc w:val="center"/>
        <w:tblInd w:w="0" w:type="dxa"/>
        <w:tblLayout w:type="fixed"/>
        <w:tblCellMar>
          <w:top w:w="0" w:type="dxa"/>
          <w:left w:w="108" w:type="dxa"/>
          <w:bottom w:w="0" w:type="dxa"/>
          <w:right w:w="108" w:type="dxa"/>
        </w:tblCellMar>
      </w:tblPr>
      <w:tblGrid>
        <w:gridCol w:w="636"/>
        <w:gridCol w:w="699"/>
        <w:gridCol w:w="5493"/>
        <w:gridCol w:w="714"/>
        <w:gridCol w:w="714"/>
        <w:gridCol w:w="714"/>
        <w:gridCol w:w="714"/>
      </w:tblGrid>
      <w:tr>
        <w:trPr>
          <w:trHeight w:val="1025" w:hRule="atLeast"/>
          <w:cantSplit w:val="true"/>
        </w:trPr>
        <w:tc>
          <w:tcPr>
            <w:tcW w:w="636"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69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4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ind w:right="202" w:hanging="0"/>
              <w:jc w:val="both"/>
              <w:rPr>
                <w:rFonts w:ascii="Times New Roman" w:hAnsi="Times New Roman" w:cs="Times New Roman"/>
                <w:b/>
                <w:b/>
                <w:lang w:val="sr-RS"/>
              </w:rPr>
            </w:pPr>
            <w:r>
              <w:rPr>
                <w:rFonts w:cs="Times New Roman" w:ascii="Times New Roman" w:hAnsi="Times New Roman"/>
                <w:b/>
                <w:lang w:val="sr-RS"/>
              </w:rPr>
              <w:t xml:space="preserve">А. УСЛОВИ ЗАШТИТЕ АЕРОДРОМА </w:t>
            </w:r>
          </w:p>
          <w:p>
            <w:pPr>
              <w:pStyle w:val="Normal"/>
              <w:ind w:right="22" w:hanging="0"/>
              <w:rPr>
                <w:rFonts w:ascii="Times New Roman" w:hAnsi="Times New Roman" w:cs="Times New Roman"/>
                <w:b/>
                <w:b/>
                <w:lang w:val="sr-RS"/>
              </w:rPr>
            </w:pPr>
            <w:r>
              <w:rPr>
                <w:rFonts w:cs="Times New Roman" w:ascii="Times New Roman" w:hAnsi="Times New Roman"/>
                <w:b/>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A</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18"/>
                <w:lang w:val="sr-RS"/>
              </w:rPr>
            </w:pPr>
            <w:r>
              <w:rPr>
                <w:rFonts w:cs="Times New Roman" w:ascii="Times New Roman" w:hAnsi="Times New Roman"/>
                <w:sz w:val="18"/>
                <w:lang w:val="sr-RS"/>
              </w:rPr>
              <w:t>Да ли је оператер аеродрома одредио површи за ограничење препрека</w:t>
            </w:r>
            <w:r>
              <w:rPr>
                <w:rFonts w:cs="Times New Roman" w:ascii="Times New Roman" w:hAnsi="Times New Roman"/>
                <w:sz w:val="18"/>
                <w:lang w:val="sr-RS"/>
              </w:rPr>
              <w:t xml:space="preserve"> </w:t>
            </w:r>
            <w:r>
              <w:rPr>
                <w:rFonts w:cs="Times New Roman" w:ascii="Times New Roman" w:hAnsi="Times New Roman"/>
                <w:sz w:val="18"/>
                <w:lang w:val="sr-RS"/>
              </w:rPr>
              <w:t>у складу са</w:t>
            </w:r>
            <w:r>
              <w:rPr>
                <w:rFonts w:cs="Times New Roman" w:ascii="Times New Roman" w:hAnsi="Times New Roman"/>
                <w:sz w:val="18"/>
                <w:lang w:val="sr-RS"/>
              </w:rPr>
              <w:t xml:space="preserve"> </w:t>
            </w:r>
            <w:r>
              <w:rPr>
                <w:rFonts w:cs="Times New Roman" w:ascii="Times New Roman" w:hAnsi="Times New Roman"/>
                <w:sz w:val="20"/>
                <w:lang w:val="sr-RS"/>
              </w:rPr>
              <w:t>сертификационим захтевима CS ADRDSN.H.405 - CS ADR-DSN.H.460</w:t>
            </w:r>
            <w:r>
              <w:rPr>
                <w:rFonts w:cs="Times New Roman" w:ascii="Times New Roman" w:hAnsi="Times New Roman"/>
                <w:sz w:val="18"/>
                <w:lang w:val="sr-RS"/>
              </w:rPr>
              <w:t>, а у сврху одређивања ваздушног простора слободног од препрека како би се безбедно спровеле планиране операције на аеродрома?</w:t>
            </w:r>
          </w:p>
          <w:p>
            <w:pPr>
              <w:pStyle w:val="Normal"/>
              <w:ind w:right="33" w:hanging="0"/>
              <w:jc w:val="both"/>
              <w:rPr>
                <w:rFonts w:ascii="Times New Roman" w:hAnsi="Times New Roman" w:cs="Times New Roman"/>
                <w:b/>
                <w:b/>
                <w:sz w:val="18"/>
                <w:lang w:val="sr-RS"/>
              </w:rPr>
            </w:pPr>
            <w:r>
              <w:rPr>
                <w:rFonts w:cs="Times New Roman" w:ascii="Times New Roman" w:hAnsi="Times New Roman"/>
                <w:b/>
                <w:sz w:val="18"/>
                <w:lang w:val="sr-RS"/>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0" w:name="__Fieldmark__0_3770894647"/>
            <w:bookmarkStart w:id="1" w:name="__Fieldmark__0_3770894647"/>
            <w:bookmarkEnd w:id="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 w:name="__Fieldmark__1_3770894647"/>
            <w:bookmarkStart w:id="3" w:name="__Fieldmark__1_3770894647"/>
            <w:bookmarkEnd w:id="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 w:name="__Fieldmark__2_3770894647"/>
            <w:bookmarkStart w:id="5" w:name="__Fieldmark__2_3770894647"/>
            <w:bookmarkEnd w:id="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6" w:name="__Fieldmark__3_3770894647"/>
            <w:bookmarkStart w:id="7" w:name="__Fieldmark__3_3770894647"/>
            <w:bookmarkEnd w:id="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10 Спољашња хоризонтал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 w:name="__Fieldmark__4_3770894647"/>
            <w:bookmarkStart w:id="9" w:name="__Fieldmark__4_3770894647"/>
            <w:bookmarkEnd w:id="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 w:name="__Fieldmark__5_3770894647"/>
            <w:bookmarkStart w:id="11" w:name="__Fieldmark__5_3770894647"/>
            <w:bookmarkEnd w:id="1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 w:name="__Fieldmark__6_3770894647"/>
            <w:bookmarkStart w:id="13" w:name="__Fieldmark__6_3770894647"/>
            <w:bookmarkEnd w:id="1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4" w:name="__Fieldmark__7_3770894647"/>
            <w:bookmarkStart w:id="15" w:name="__Fieldmark__7_3770894647"/>
            <w:bookmarkEnd w:id="1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rPr>
                <w:rFonts w:ascii="Times New Roman" w:hAnsi="Times New Roman" w:cs="Times New Roman"/>
                <w:sz w:val="18"/>
                <w:lang w:val="sr-RS"/>
              </w:rPr>
            </w:pPr>
            <w:r>
              <w:rPr>
                <w:rFonts w:cs="Times New Roman" w:ascii="Times New Roman" w:hAnsi="Times New Roman"/>
                <w:sz w:val="18"/>
                <w:lang w:val="sr-RS"/>
              </w:rPr>
              <w:t xml:space="preserve">  </w:t>
            </w:r>
            <w:r>
              <w:rPr>
                <w:rFonts w:cs="Times New Roman" w:ascii="Times New Roman" w:hAnsi="Times New Roman"/>
                <w:sz w:val="18"/>
                <w:lang w:val="sr-RS"/>
              </w:rPr>
              <w:t>1.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15 Конус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 w:name="__Fieldmark__8_3770894647"/>
            <w:bookmarkStart w:id="17" w:name="__Fieldmark__8_3770894647"/>
            <w:bookmarkEnd w:id="1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 w:name="__Fieldmark__9_3770894647"/>
            <w:bookmarkStart w:id="19" w:name="__Fieldmark__9_3770894647"/>
            <w:bookmarkEnd w:id="1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 w:name="__Fieldmark__10_3770894647"/>
            <w:bookmarkStart w:id="21" w:name="__Fieldmark__10_3770894647"/>
            <w:bookmarkEnd w:id="2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2" w:name="__Fieldmark__11_3770894647"/>
            <w:bookmarkStart w:id="23" w:name="__Fieldmark__11_3770894647"/>
            <w:bookmarkEnd w:id="2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20 Унутрашња хоризонтал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 w:name="__Fieldmark__12_3770894647"/>
            <w:bookmarkStart w:id="25" w:name="__Fieldmark__12_3770894647"/>
            <w:bookmarkEnd w:id="2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 w:name="__Fieldmark__13_3770894647"/>
            <w:bookmarkStart w:id="27" w:name="__Fieldmark__13_3770894647"/>
            <w:bookmarkEnd w:id="2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 w:name="__Fieldmark__14_3770894647"/>
            <w:bookmarkStart w:id="29" w:name="__Fieldmark__14_3770894647"/>
            <w:bookmarkEnd w:id="2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0" w:name="__Fieldmark__15_3770894647"/>
            <w:bookmarkStart w:id="31" w:name="__Fieldmark__15_3770894647"/>
            <w:bookmarkEnd w:id="3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25 Прилаз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 w:name="__Fieldmark__16_3770894647"/>
            <w:bookmarkStart w:id="33" w:name="__Fieldmark__16_3770894647"/>
            <w:bookmarkEnd w:id="3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 w:name="__Fieldmark__17_3770894647"/>
            <w:bookmarkStart w:id="35" w:name="__Fieldmark__17_3770894647"/>
            <w:bookmarkEnd w:id="3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 w:name="__Fieldmark__18_3770894647"/>
            <w:bookmarkStart w:id="37" w:name="__Fieldmark__18_3770894647"/>
            <w:bookmarkEnd w:id="3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8" w:name="__Fieldmark__19_3770894647"/>
            <w:bookmarkStart w:id="39" w:name="__Fieldmark__19_3770894647"/>
            <w:bookmarkEnd w:id="3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30 Прелаз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 w:name="__Fieldmark__20_3770894647"/>
            <w:bookmarkStart w:id="41" w:name="__Fieldmark__20_3770894647"/>
            <w:bookmarkEnd w:id="4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 w:name="__Fieldmark__21_3770894647"/>
            <w:bookmarkStart w:id="43" w:name="__Fieldmark__21_3770894647"/>
            <w:bookmarkEnd w:id="4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4" w:name="__Fieldmark__22_3770894647"/>
            <w:bookmarkStart w:id="45" w:name="__Fieldmark__22_3770894647"/>
            <w:bookmarkEnd w:id="4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6" w:name="__Fieldmark__23_3770894647"/>
            <w:bookmarkStart w:id="47" w:name="__Fieldmark__23_3770894647"/>
            <w:bookmarkEnd w:id="4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6</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35 Одлет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8" w:name="__Fieldmark__24_3770894647"/>
            <w:bookmarkStart w:id="49" w:name="__Fieldmark__24_3770894647"/>
            <w:bookmarkEnd w:id="4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0" w:name="__Fieldmark__25_3770894647"/>
            <w:bookmarkStart w:id="51" w:name="__Fieldmark__25_3770894647"/>
            <w:bookmarkEnd w:id="5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2" w:name="__Fieldmark__26_3770894647"/>
            <w:bookmarkStart w:id="53" w:name="__Fieldmark__26_3770894647"/>
            <w:bookmarkEnd w:id="5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54" w:name="__Fieldmark__27_3770894647"/>
            <w:bookmarkStart w:id="55" w:name="__Fieldmark__27_3770894647"/>
            <w:bookmarkEnd w:id="5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7</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40 Одлетна површ са заокрето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6" w:name="__Fieldmark__28_3770894647"/>
            <w:bookmarkStart w:id="57" w:name="__Fieldmark__28_3770894647"/>
            <w:bookmarkEnd w:id="5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58" w:name="__Fieldmark__29_3770894647"/>
            <w:bookmarkStart w:id="59" w:name="__Fieldmark__29_3770894647"/>
            <w:bookmarkEnd w:id="5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0" w:name="__Fieldmark__30_3770894647"/>
            <w:bookmarkStart w:id="61" w:name="__Fieldmark__30_3770894647"/>
            <w:bookmarkEnd w:id="6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62" w:name="__Fieldmark__31_3770894647"/>
            <w:bookmarkStart w:id="63" w:name="__Fieldmark__31_3770894647"/>
            <w:bookmarkEnd w:id="6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8</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45 Зона без препрека (OFZ)</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4" w:name="__Fieldmark__32_3770894647"/>
            <w:bookmarkStart w:id="65" w:name="__Fieldmark__32_3770894647"/>
            <w:bookmarkEnd w:id="6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6" w:name="__Fieldmark__33_3770894647"/>
            <w:bookmarkStart w:id="67" w:name="__Fieldmark__33_3770894647"/>
            <w:bookmarkEnd w:id="6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68" w:name="__Fieldmark__34_3770894647"/>
            <w:bookmarkStart w:id="69" w:name="__Fieldmark__34_3770894647"/>
            <w:bookmarkEnd w:id="6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70" w:name="__Fieldmark__35_3770894647"/>
            <w:bookmarkStart w:id="71" w:name="__Fieldmark__35_3770894647"/>
            <w:bookmarkEnd w:id="7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rPr>
                <w:rFonts w:ascii="Times New Roman" w:hAnsi="Times New Roman" w:cs="Times New Roman"/>
                <w:sz w:val="18"/>
                <w:lang w:val="sr-RS"/>
              </w:rPr>
            </w:pPr>
            <w:r>
              <w:rPr>
                <w:rFonts w:cs="Times New Roman" w:ascii="Times New Roman" w:hAnsi="Times New Roman"/>
                <w:sz w:val="18"/>
                <w:lang w:val="sr-RS"/>
              </w:rPr>
              <w:t xml:space="preserve">  </w:t>
            </w:r>
            <w:r>
              <w:rPr>
                <w:rFonts w:cs="Times New Roman" w:ascii="Times New Roman" w:hAnsi="Times New Roman"/>
                <w:sz w:val="18"/>
                <w:lang w:val="sr-RS"/>
              </w:rPr>
              <w:t>1.9</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50 Унутрашња прилаз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2" w:name="__Fieldmark__36_3770894647"/>
            <w:bookmarkStart w:id="73" w:name="__Fieldmark__36_3770894647"/>
            <w:bookmarkEnd w:id="7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4" w:name="__Fieldmark__37_3770894647"/>
            <w:bookmarkStart w:id="75" w:name="__Fieldmark__37_3770894647"/>
            <w:bookmarkEnd w:id="7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76" w:name="__Fieldmark__38_3770894647"/>
            <w:bookmarkStart w:id="77" w:name="__Fieldmark__38_3770894647"/>
            <w:bookmarkEnd w:id="7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78" w:name="__Fieldmark__39_3770894647"/>
            <w:bookmarkStart w:id="79" w:name="__Fieldmark__39_3770894647"/>
            <w:bookmarkEnd w:id="7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10</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55 Унутрашња прелазна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0" w:name="__Fieldmark__40_3770894647"/>
            <w:bookmarkStart w:id="81" w:name="__Fieldmark__40_3770894647"/>
            <w:bookmarkEnd w:id="8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2" w:name="__Fieldmark__41_3770894647"/>
            <w:bookmarkStart w:id="83" w:name="__Fieldmark__41_3770894647"/>
            <w:bookmarkEnd w:id="8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4" w:name="__Fieldmark__42_3770894647"/>
            <w:bookmarkStart w:id="85" w:name="__Fieldmark__42_3770894647"/>
            <w:bookmarkEnd w:id="8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86" w:name="__Fieldmark__43_3770894647"/>
            <w:bookmarkStart w:id="87" w:name="__Fieldmark__43_3770894647"/>
            <w:bookmarkEnd w:id="8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1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CS ADR-DSN.H.460 Површ прекинутог слет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88" w:name="__Fieldmark__44_3770894647"/>
            <w:bookmarkStart w:id="89" w:name="__Fieldmark__44_3770894647"/>
            <w:bookmarkEnd w:id="8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0" w:name="__Fieldmark__45_3770894647"/>
            <w:bookmarkStart w:id="91" w:name="__Fieldmark__45_3770894647"/>
            <w:bookmarkEnd w:id="9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2" w:name="__Fieldmark__46_3770894647"/>
            <w:bookmarkStart w:id="93" w:name="__Fieldmark__46_3770894647"/>
            <w:bookmarkEnd w:id="9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94" w:name="__Fieldmark__47_3770894647"/>
            <w:bookmarkStart w:id="95" w:name="__Fieldmark__47_3770894647"/>
            <w:bookmarkEnd w:id="9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1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0"/>
                <w:lang w:val="sr-RS"/>
              </w:rPr>
              <w:t>CS ADR-DSN.</w:t>
            </w:r>
            <w:r>
              <w:rPr>
                <w:rFonts w:cs="Times New Roman" w:ascii="Times New Roman" w:hAnsi="Times New Roman"/>
                <w:sz w:val="20"/>
                <w:lang w:val="sr-RS"/>
              </w:rPr>
              <w:t>Ј</w:t>
            </w:r>
            <w:r>
              <w:rPr>
                <w:rFonts w:cs="Times New Roman" w:ascii="Times New Roman" w:hAnsi="Times New Roman"/>
                <w:sz w:val="20"/>
                <w:lang w:val="sr-RS"/>
              </w:rPr>
              <w:t xml:space="preserve">.485 </w:t>
            </w:r>
            <w:r>
              <w:rPr>
                <w:rFonts w:cs="Times New Roman" w:ascii="Times New Roman" w:hAnsi="Times New Roman"/>
                <w:sz w:val="20"/>
                <w:lang w:val="sr-RS"/>
              </w:rPr>
              <w:t>Полетно</w:t>
            </w:r>
            <w:r>
              <w:rPr>
                <w:rFonts w:cs="Times New Roman" w:ascii="Times New Roman" w:hAnsi="Times New Roman"/>
                <w:sz w:val="20"/>
                <w:lang w:val="sr-RS"/>
              </w:rPr>
              <w:t>-</w:t>
            </w:r>
            <w:r>
              <w:rPr>
                <w:rFonts w:cs="Times New Roman" w:ascii="Times New Roman" w:hAnsi="Times New Roman"/>
                <w:sz w:val="20"/>
                <w:lang w:val="sr-RS"/>
              </w:rPr>
              <w:t>слетне</w:t>
            </w:r>
            <w:r>
              <w:rPr>
                <w:rFonts w:cs="Times New Roman" w:ascii="Times New Roman" w:hAnsi="Times New Roman"/>
                <w:sz w:val="20"/>
                <w:lang w:val="sr-RS"/>
              </w:rPr>
              <w:t xml:space="preserve"> </w:t>
            </w:r>
            <w:r>
              <w:rPr>
                <w:rFonts w:cs="Times New Roman" w:ascii="Times New Roman" w:hAnsi="Times New Roman"/>
                <w:sz w:val="20"/>
                <w:lang w:val="sr-RS"/>
              </w:rPr>
              <w:t>стазе</w:t>
            </w:r>
            <w:r>
              <w:rPr>
                <w:rFonts w:cs="Times New Roman" w:ascii="Times New Roman" w:hAnsi="Times New Roman"/>
                <w:sz w:val="20"/>
                <w:lang w:val="sr-RS"/>
              </w:rPr>
              <w:t xml:space="preserve"> </w:t>
            </w:r>
            <w:r>
              <w:rPr>
                <w:rFonts w:cs="Times New Roman" w:ascii="Times New Roman" w:hAnsi="Times New Roman"/>
                <w:sz w:val="20"/>
                <w:lang w:val="sr-RS"/>
              </w:rPr>
              <w:t>намењене</w:t>
            </w:r>
            <w:r>
              <w:rPr>
                <w:rFonts w:cs="Times New Roman" w:ascii="Times New Roman" w:hAnsi="Times New Roman"/>
                <w:sz w:val="20"/>
                <w:lang w:val="sr-RS"/>
              </w:rPr>
              <w:t xml:space="preserve">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полета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6" w:name="__Fieldmark__48_3770894647"/>
            <w:bookmarkStart w:id="97" w:name="__Fieldmark__48_3770894647"/>
            <w:bookmarkEnd w:id="9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98" w:name="__Fieldmark__49_3770894647"/>
            <w:bookmarkStart w:id="99" w:name="__Fieldmark__49_3770894647"/>
            <w:bookmarkEnd w:id="9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0" w:name="__Fieldmark__50_3770894647"/>
            <w:bookmarkStart w:id="101" w:name="__Fieldmark__50_3770894647"/>
            <w:bookmarkEnd w:id="10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02" w:name="__Fieldmark__51_3770894647"/>
            <w:bookmarkStart w:id="103" w:name="__Fieldmark__51_3770894647"/>
            <w:bookmarkEnd w:id="103"/>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Normal"/>
              <w:tabs>
                <w:tab w:val="clear" w:pos="720"/>
                <w:tab w:val="left" w:pos="9975" w:leader="none"/>
              </w:tabs>
              <w:spacing w:lineRule="auto" w:line="242"/>
              <w:ind w:right="108" w:hanging="0"/>
              <w:jc w:val="both"/>
              <w:rPr>
                <w:rFonts w:ascii="Times New Roman" w:hAnsi="Times New Roman" w:cs="Times New Roman"/>
                <w:b/>
                <w:b/>
                <w:sz w:val="18"/>
                <w:szCs w:val="18"/>
                <w:lang w:val="sr-RS"/>
              </w:rPr>
            </w:pPr>
            <w:r>
              <w:rPr>
                <w:rFonts w:cs="Times New Roman" w:ascii="Times New Roman" w:hAnsi="Times New Roman"/>
                <w:sz w:val="20"/>
                <w:lang w:val="sr-RS"/>
              </w:rPr>
              <w:t>- Члан 11. Препреке-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r>
          </w:p>
        </w:tc>
      </w:tr>
    </w:tbl>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tbl>
      <w:tblPr>
        <w:tblW w:w="9684" w:type="dxa"/>
        <w:jc w:val="center"/>
        <w:tblInd w:w="0" w:type="dxa"/>
        <w:tblLayout w:type="fixed"/>
        <w:tblCellMar>
          <w:top w:w="0" w:type="dxa"/>
          <w:left w:w="108" w:type="dxa"/>
          <w:bottom w:w="0" w:type="dxa"/>
          <w:right w:w="108" w:type="dxa"/>
        </w:tblCellMar>
      </w:tblPr>
      <w:tblGrid>
        <w:gridCol w:w="636"/>
        <w:gridCol w:w="699"/>
        <w:gridCol w:w="5493"/>
        <w:gridCol w:w="714"/>
        <w:gridCol w:w="714"/>
        <w:gridCol w:w="714"/>
        <w:gridCol w:w="714"/>
      </w:tblGrid>
      <w:tr>
        <w:trPr>
          <w:trHeight w:val="1025" w:hRule="atLeast"/>
          <w:cantSplit w:val="true"/>
        </w:trPr>
        <w:tc>
          <w:tcPr>
            <w:tcW w:w="636"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69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4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ind w:right="202" w:hanging="0"/>
              <w:jc w:val="both"/>
              <w:rPr>
                <w:rFonts w:ascii="Times New Roman" w:hAnsi="Times New Roman" w:cs="Times New Roman"/>
                <w:b/>
                <w:b/>
                <w:lang w:val="sr-RS"/>
              </w:rPr>
            </w:pPr>
            <w:r>
              <w:rPr>
                <w:rFonts w:cs="Times New Roman" w:ascii="Times New Roman" w:hAnsi="Times New Roman"/>
                <w:b/>
                <w:lang w:val="sr-RS"/>
              </w:rPr>
              <w:t xml:space="preserve">Б. УСЛОВИ ЗАШТИТЕ АЕРОДРОМА </w:t>
            </w:r>
          </w:p>
          <w:p>
            <w:pPr>
              <w:pStyle w:val="Normal"/>
              <w:ind w:right="22" w:hanging="0"/>
              <w:rPr>
                <w:rFonts w:ascii="Times New Roman" w:hAnsi="Times New Roman" w:cs="Times New Roman"/>
                <w:b/>
                <w:b/>
                <w:lang w:val="sr-RS"/>
              </w:rPr>
            </w:pPr>
            <w:r>
              <w:rPr>
                <w:rFonts w:cs="Times New Roman" w:ascii="Times New Roman" w:hAnsi="Times New Roman"/>
                <w:b/>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Б</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pPr>
            <w:r>
              <w:rPr>
                <w:rFonts w:cs="Times New Roman" w:ascii="Times New Roman" w:hAnsi="Times New Roman"/>
                <w:b/>
                <w:sz w:val="18"/>
                <w:lang w:val="sr-RS"/>
              </w:rPr>
              <w:t>Да ли је оператер аеродрома у погледу заштите аеродрома применио захтеве за ограничење препрека у складу са типом полетно-слетне стазе, наменом и сертификационим захтевима</w:t>
            </w:r>
            <w:r>
              <w:rPr>
                <w:rFonts w:cs="Times New Roman" w:ascii="Times New Roman" w:hAnsi="Times New Roman"/>
                <w:b/>
                <w:sz w:val="20"/>
                <w:lang w:val="sr-RS"/>
              </w:rPr>
              <w:t xml:space="preserve"> CS ADRDSN.Ј.465 - CS ADR-DSN.Ј.490</w:t>
            </w:r>
            <w:r>
              <w:rPr>
                <w:rFonts w:cs="Times New Roman" w:ascii="Times New Roman" w:hAnsi="Times New Roman"/>
                <w:b/>
                <w:sz w:val="18"/>
                <w:lang w:val="sr-RS"/>
              </w:rPr>
              <w:t xml:space="preserve">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4" w:name="__Fieldmark__52_3770894647"/>
            <w:bookmarkStart w:id="105" w:name="__Fieldmark__52_3770894647"/>
            <w:bookmarkEnd w:id="10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6" w:name="__Fieldmark__53_3770894647"/>
            <w:bookmarkStart w:id="107" w:name="__Fieldmark__53_3770894647"/>
            <w:bookmarkEnd w:id="10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08" w:name="__Fieldmark__54_3770894647"/>
            <w:bookmarkStart w:id="109" w:name="__Fieldmark__54_3770894647"/>
            <w:bookmarkEnd w:id="10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10" w:name="__Fieldmark__55_3770894647"/>
            <w:bookmarkStart w:id="111" w:name="__Fieldmark__55_3770894647"/>
            <w:bookmarkEnd w:id="11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применио захтеве за ограничење препрека у складу са CS ADR-DSN.Ј.470 Неинструменталне полетно-слетне стазе?</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2" w:name="__Fieldmark__56_3770894647"/>
            <w:bookmarkStart w:id="113" w:name="__Fieldmark__56_3770894647"/>
            <w:bookmarkEnd w:id="11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4" w:name="__Fieldmark__57_3770894647"/>
            <w:bookmarkStart w:id="115" w:name="__Fieldmark__57_3770894647"/>
            <w:bookmarkEnd w:id="11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16" w:name="__Fieldmark__58_3770894647"/>
            <w:bookmarkStart w:id="117" w:name="__Fieldmark__58_3770894647"/>
            <w:bookmarkEnd w:id="11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18" w:name="__Fieldmark__59_3770894647"/>
            <w:bookmarkStart w:id="119" w:name="__Fieldmark__59_3770894647"/>
            <w:bookmarkEnd w:id="11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 xml:space="preserve">Да ли је оператер аеродрома </w:t>
            </w:r>
            <w:r>
              <w:rPr>
                <w:rFonts w:cs="Times New Roman" w:ascii="Times New Roman" w:hAnsi="Times New Roman"/>
                <w:sz w:val="20"/>
                <w:lang w:val="sr-RS"/>
              </w:rPr>
              <w:t>за</w:t>
            </w:r>
            <w:r>
              <w:rPr>
                <w:rFonts w:cs="Times New Roman" w:ascii="Times New Roman" w:hAnsi="Times New Roman"/>
                <w:sz w:val="20"/>
                <w:lang w:val="sr-RS"/>
              </w:rPr>
              <w:t xml:space="preserve"> </w:t>
            </w:r>
            <w:r>
              <w:rPr>
                <w:rFonts w:cs="Times New Roman" w:ascii="Times New Roman" w:hAnsi="Times New Roman"/>
                <w:sz w:val="20"/>
                <w:lang w:val="sr-RS"/>
              </w:rPr>
              <w:t>неинструменталну</w:t>
            </w:r>
            <w:r>
              <w:rPr>
                <w:rFonts w:cs="Times New Roman" w:ascii="Times New Roman" w:hAnsi="Times New Roman"/>
                <w:sz w:val="20"/>
                <w:lang w:val="sr-RS"/>
              </w:rPr>
              <w:t xml:space="preserve"> </w:t>
            </w:r>
            <w:r>
              <w:rPr>
                <w:rFonts w:cs="Times New Roman" w:ascii="Times New Roman" w:hAnsi="Times New Roman"/>
                <w:sz w:val="20"/>
                <w:lang w:val="sr-RS"/>
              </w:rPr>
              <w:t>полетно</w:t>
            </w:r>
            <w:r>
              <w:rPr>
                <w:rFonts w:cs="Times New Roman" w:ascii="Times New Roman" w:hAnsi="Times New Roman"/>
                <w:sz w:val="20"/>
                <w:lang w:val="sr-RS"/>
              </w:rPr>
              <w:t>-</w:t>
            </w:r>
            <w:r>
              <w:rPr>
                <w:rFonts w:cs="Times New Roman" w:ascii="Times New Roman" w:hAnsi="Times New Roman"/>
                <w:sz w:val="20"/>
                <w:lang w:val="sr-RS"/>
              </w:rPr>
              <w:t>слетну</w:t>
            </w:r>
            <w:r>
              <w:rPr>
                <w:rFonts w:cs="Times New Roman" w:ascii="Times New Roman" w:hAnsi="Times New Roman"/>
                <w:sz w:val="20"/>
                <w:lang w:val="sr-RS"/>
              </w:rPr>
              <w:t xml:space="preserve"> </w:t>
            </w:r>
            <w:r>
              <w:rPr>
                <w:rFonts w:cs="Times New Roman" w:ascii="Times New Roman" w:hAnsi="Times New Roman"/>
                <w:sz w:val="20"/>
                <w:lang w:val="sr-RS"/>
              </w:rPr>
              <w:t>стазу</w:t>
            </w:r>
            <w:r>
              <w:rPr>
                <w:rFonts w:cs="Times New Roman" w:ascii="Times New Roman" w:hAnsi="Times New Roman"/>
                <w:sz w:val="20"/>
                <w:lang w:val="sr-RS"/>
              </w:rPr>
              <w:t xml:space="preserve"> одредио следеће површи за ограничење препрека: 1) конусна површ; 2) унутрашња хоризонтална површ; 3) прилазна површ; и 4)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0" w:name="__Fieldmark__60_3770894647"/>
            <w:bookmarkStart w:id="121" w:name="__Fieldmark__60_3770894647"/>
            <w:bookmarkEnd w:id="12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2" w:name="__Fieldmark__61_3770894647"/>
            <w:bookmarkStart w:id="123" w:name="__Fieldmark__61_3770894647"/>
            <w:bookmarkEnd w:id="12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4" w:name="__Fieldmark__62_3770894647"/>
            <w:bookmarkStart w:id="125" w:name="__Fieldmark__62_3770894647"/>
            <w:bookmarkEnd w:id="12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26" w:name="__Fieldmark__63_3770894647"/>
            <w:bookmarkStart w:id="127" w:name="__Fieldmark__63_3770894647"/>
            <w:bookmarkEnd w:id="12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у релативне висине и нагиби одређених површи већи, а њихове остале димензије мање од оних које су наведене у Табели Ј-1. Правилни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28" w:name="__Fieldmark__64_3770894647"/>
            <w:bookmarkStart w:id="129" w:name="__Fieldmark__64_3770894647"/>
            <w:bookmarkEnd w:id="12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0" w:name="__Fieldmark__65_3770894647"/>
            <w:bookmarkStart w:id="131" w:name="__Fieldmark__65_3770894647"/>
            <w:bookmarkEnd w:id="13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2" w:name="__Fieldmark__66_3770894647"/>
            <w:bookmarkStart w:id="133" w:name="__Fieldmark__66_3770894647"/>
            <w:bookmarkEnd w:id="13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34" w:name="__Fieldmark__67_3770894647"/>
            <w:bookmarkStart w:id="135" w:name="__Fieldmark__67_3770894647"/>
            <w:bookmarkEnd w:id="13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нови објекти, који нису заклоњени постојећим непокретним објектом, налазе изнад прилазне или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6" w:name="__Fieldmark__68_3770894647"/>
            <w:bookmarkStart w:id="137" w:name="__Fieldmark__68_3770894647"/>
            <w:bookmarkEnd w:id="13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38" w:name="__Fieldmark__69_3770894647"/>
            <w:bookmarkStart w:id="139" w:name="__Fieldmark__69_3770894647"/>
            <w:bookmarkEnd w:id="13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0" w:name="__Fieldmark__70_3770894647"/>
            <w:bookmarkStart w:id="141" w:name="__Fieldmark__70_3770894647"/>
            <w:bookmarkEnd w:id="14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42" w:name="__Fieldmark__71_3770894647"/>
            <w:bookmarkStart w:id="143" w:name="__Fieldmark__71_3770894647"/>
            <w:bookmarkEnd w:id="14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повећана висина постојећих објеката, који нису заклоњени постојећим непокретним објектом, на начин да се налазе изнад прилазне или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4" w:name="__Fieldmark__72_3770894647"/>
            <w:bookmarkStart w:id="145" w:name="__Fieldmark__72_3770894647"/>
            <w:bookmarkEnd w:id="14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6" w:name="__Fieldmark__73_3770894647"/>
            <w:bookmarkStart w:id="147" w:name="__Fieldmark__73_3770894647"/>
            <w:bookmarkEnd w:id="14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48" w:name="__Fieldmark__74_3770894647"/>
            <w:bookmarkStart w:id="149" w:name="__Fieldmark__74_3770894647"/>
            <w:bookmarkEnd w:id="14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50" w:name="__Fieldmark__75_3770894647"/>
            <w:bookmarkStart w:id="151" w:name="__Fieldmark__75_3770894647"/>
            <w:bookmarkEnd w:id="15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нови објекти или повећање висине постојећих објеката, за које није извршена безбедносна процена или нису заклоњени постојећим објектим, налазе изнад конусне површи или унутрашње хоризонтал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2" w:name="__Fieldmark__76_3770894647"/>
            <w:bookmarkStart w:id="153" w:name="__Fieldmark__76_3770894647"/>
            <w:bookmarkEnd w:id="15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4" w:name="__Fieldmark__77_3770894647"/>
            <w:bookmarkStart w:id="155" w:name="__Fieldmark__77_3770894647"/>
            <w:bookmarkEnd w:id="15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56" w:name="__Fieldmark__78_3770894647"/>
            <w:bookmarkStart w:id="157" w:name="__Fieldmark__78_3770894647"/>
            <w:bookmarkEnd w:id="15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58" w:name="__Fieldmark__79_3770894647"/>
            <w:bookmarkStart w:id="159" w:name="__Fieldmark__79_3770894647"/>
            <w:bookmarkEnd w:id="15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20"/>
                <w:lang w:val="sr-RS"/>
              </w:rPr>
            </w:pPr>
            <w:r>
              <w:rPr>
                <w:rFonts w:cs="Times New Roman" w:ascii="Times New Roman" w:hAnsi="Times New Roman"/>
                <w:sz w:val="20"/>
                <w:lang w:val="sr-RS"/>
              </w:rPr>
              <w:t>1.1.6</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постојећи објекти</w:t>
            </w:r>
            <w:r>
              <w:rPr>
                <w:rFonts w:cs="Times New Roman" w:ascii="Times New Roman" w:hAnsi="Times New Roman"/>
                <w:sz w:val="20"/>
                <w:lang w:val="sr-RS"/>
              </w:rPr>
              <w:t>, за које није извршена безбедносна процена или нису заклоњени постојећим објектим, налазе изнад унутрашње хоризонталне површи, прилазне површи и прелазних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0" w:name="__Fieldmark__80_3770894647"/>
            <w:bookmarkStart w:id="161" w:name="__Fieldmark__80_3770894647"/>
            <w:bookmarkEnd w:id="16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2" w:name="__Fieldmark__81_3770894647"/>
            <w:bookmarkStart w:id="163" w:name="__Fieldmark__81_3770894647"/>
            <w:bookmarkEnd w:id="16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4" w:name="__Fieldmark__82_3770894647"/>
            <w:bookmarkStart w:id="165" w:name="__Fieldmark__82_3770894647"/>
            <w:bookmarkEnd w:id="16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66" w:name="__Fieldmark__83_3770894647"/>
            <w:bookmarkStart w:id="167" w:name="__Fieldmark__83_3770894647"/>
            <w:bookmarkEnd w:id="167"/>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color w:val="2F5496"/>
                <w:lang w:val="sr-RS"/>
              </w:rPr>
            </w:pPr>
            <w:r>
              <w:rPr>
                <w:sz w:val="20"/>
                <w:lang w:val="sr-RS"/>
              </w:rPr>
              <w:t>- CS ADR-DSN.Ј.470 Неинструменталне полетно-слетне стазе</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rPr>
                <w:color w:val="2F5496"/>
              </w:rPr>
            </w:pPr>
            <w:r>
              <w:rPr>
                <w:b/>
                <w:sz w:val="20"/>
                <w:lang w:val="sr-RS"/>
              </w:rPr>
              <w:t>Докази:</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color w:val="2F5496"/>
                <w:sz w:val="18"/>
                <w:lang w:val="sr-RS"/>
              </w:rPr>
            </w:pPr>
            <w:r>
              <w:rPr>
                <w:rFonts w:cs="Times New Roman" w:ascii="Times New Roman" w:hAnsi="Times New Roman"/>
                <w:b/>
                <w:color w:val="2F5496"/>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Calibri" w:hAnsi="Calibri" w:cs="Calibri"/>
                <w:sz w:val="20"/>
                <w:lang w:val="sr-RS"/>
              </w:rPr>
            </w:pPr>
            <w:r>
              <w:rPr>
                <w:rFonts w:cs="Times New Roman" w:ascii="Times New Roman" w:hAnsi="Times New Roman"/>
                <w:sz w:val="20"/>
                <w:lang w:val="sr-RS"/>
              </w:rPr>
              <w:t xml:space="preserve">Да ли је оператер применио захтеве за ограничење препрека у складу са CS ADR-DSN.Ј.475 Полетно-слетне стазе за непрецизан прилаз? </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68" w:name="__Fieldmark__84_3770894647"/>
            <w:bookmarkStart w:id="169" w:name="__Fieldmark__84_3770894647"/>
            <w:bookmarkEnd w:id="16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0" w:name="__Fieldmark__85_3770894647"/>
            <w:bookmarkStart w:id="171" w:name="__Fieldmark__85_3770894647"/>
            <w:bookmarkEnd w:id="17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2" w:name="__Fieldmark__86_3770894647"/>
            <w:bookmarkStart w:id="173" w:name="__Fieldmark__86_3770894647"/>
            <w:bookmarkEnd w:id="17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74" w:name="__Fieldmark__87_3770894647"/>
            <w:bookmarkStart w:id="175" w:name="__Fieldmark__87_3770894647"/>
            <w:bookmarkEnd w:id="17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аеродрома за полетно-слетну стазу за непрецизан прилаз одредио следеће површи за ограничење препрека:1) конусна површ; 2) унутрашња хоризонтална површ; 3) прилазна површ; и 4)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6" w:name="__Fieldmark__88_3770894647"/>
            <w:bookmarkStart w:id="177" w:name="__Fieldmark__88_3770894647"/>
            <w:bookmarkEnd w:id="17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78" w:name="__Fieldmark__89_3770894647"/>
            <w:bookmarkStart w:id="179" w:name="__Fieldmark__89_3770894647"/>
            <w:bookmarkEnd w:id="17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0" w:name="__Fieldmark__90_3770894647"/>
            <w:bookmarkStart w:id="181" w:name="__Fieldmark__90_3770894647"/>
            <w:bookmarkEnd w:id="18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82" w:name="__Fieldmark__91_3770894647"/>
            <w:bookmarkStart w:id="183" w:name="__Fieldmark__91_3770894647"/>
            <w:bookmarkEnd w:id="18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0"/>
                <w:lang w:val="sr-RS"/>
              </w:rPr>
              <w:t>Да ли су релативне висине и нагиби одређених површи већи, а њихове остале димензије мање од оних које су наведене у Табели Ј-1. Правилника*, осим у случају хоризонталне секције прилазне површи (видети став ц))?</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4" w:name="__Fieldmark__92_3770894647"/>
            <w:bookmarkStart w:id="185" w:name="__Fieldmark__92_3770894647"/>
            <w:bookmarkEnd w:id="18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6" w:name="__Fieldmark__93_3770894647"/>
            <w:bookmarkStart w:id="187" w:name="__Fieldmark__93_3770894647"/>
            <w:bookmarkEnd w:id="18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88" w:name="__Fieldmark__94_3770894647"/>
            <w:bookmarkStart w:id="189" w:name="__Fieldmark__94_3770894647"/>
            <w:bookmarkEnd w:id="18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90" w:name="__Fieldmark__95_3770894647"/>
            <w:bookmarkStart w:id="191" w:name="__Fieldmark__95_3770894647"/>
            <w:bookmarkEnd w:id="19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нови објекти који нису заклоњени постојећим непокретним објектом налазе изнад прилазне површи унутар 3.000 m од унутрашње ивице или изнад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2" w:name="__Fieldmark__96_3770894647"/>
            <w:bookmarkStart w:id="193" w:name="__Fieldmark__96_3770894647"/>
            <w:bookmarkEnd w:id="19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4" w:name="__Fieldmark__97_3770894647"/>
            <w:bookmarkStart w:id="195" w:name="__Fieldmark__97_3770894647"/>
            <w:bookmarkEnd w:id="19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196" w:name="__Fieldmark__98_3770894647"/>
            <w:bookmarkStart w:id="197" w:name="__Fieldmark__98_3770894647"/>
            <w:bookmarkEnd w:id="19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198" w:name="__Fieldmark__99_3770894647"/>
            <w:bookmarkStart w:id="199" w:name="__Fieldmark__99_3770894647"/>
            <w:bookmarkEnd w:id="19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повећана висина постојећих објеката који нису заклоњени постојећим непокретним објектом на начин да се налазе изнад прилазне површи унутар 3.000 m од унутрашње ивице или изнад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0" w:name="__Fieldmark__100_3770894647"/>
            <w:bookmarkStart w:id="201" w:name="__Fieldmark__100_3770894647"/>
            <w:bookmarkEnd w:id="20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2" w:name="__Fieldmark__101_3770894647"/>
            <w:bookmarkStart w:id="203" w:name="__Fieldmark__101_3770894647"/>
            <w:bookmarkEnd w:id="20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4" w:name="__Fieldmark__102_3770894647"/>
            <w:bookmarkStart w:id="205" w:name="__Fieldmark__102_3770894647"/>
            <w:bookmarkEnd w:id="20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06" w:name="__Fieldmark__103_3770894647"/>
            <w:bookmarkStart w:id="207" w:name="__Fieldmark__103_3770894647"/>
            <w:bookmarkEnd w:id="20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sz w:val="20"/>
                <w:lang w:val="sr-RS"/>
              </w:rPr>
            </w:pPr>
            <w:r>
              <w:rPr>
                <w:rFonts w:cs="Times New Roman" w:ascii="Times New Roman" w:hAnsi="Times New Roman"/>
                <w:sz w:val="20"/>
                <w:lang w:val="sr-RS"/>
              </w:rPr>
              <w:t>Да ли се нови објекти или повећање висине постојећих објеката, за које није извршена безбедносна процена или нису заклоњени постојећим објектим налазе изнад прилазне површи иза 3.000 m од унутрашње ивице, конусне површи или унутрашње хоризонтал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08" w:name="__Fieldmark__104_3770894647"/>
            <w:bookmarkStart w:id="209" w:name="__Fieldmark__104_3770894647"/>
            <w:bookmarkEnd w:id="20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0" w:name="__Fieldmark__105_3770894647"/>
            <w:bookmarkStart w:id="211" w:name="__Fieldmark__105_3770894647"/>
            <w:bookmarkEnd w:id="21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2" w:name="__Fieldmark__106_3770894647"/>
            <w:bookmarkStart w:id="213" w:name="__Fieldmark__106_3770894647"/>
            <w:bookmarkEnd w:id="21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14" w:name="__Fieldmark__107_3770894647"/>
            <w:bookmarkStart w:id="215" w:name="__Fieldmark__107_3770894647"/>
            <w:bookmarkEnd w:id="21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2.6</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у постојећи објекти</w:t>
            </w:r>
            <w:r>
              <w:rPr>
                <w:rFonts w:cs="Times New Roman" w:ascii="Times New Roman" w:hAnsi="Times New Roman"/>
                <w:sz w:val="20"/>
                <w:lang w:val="sr-RS"/>
              </w:rPr>
              <w:t>, за које није извршена безбедносна процена или нису заклоњени постојећим објектом налазе изнад</w:t>
            </w:r>
            <w:r>
              <w:rPr>
                <w:lang w:val="sr-RS"/>
              </w:rPr>
              <w:t xml:space="preserve"> </w:t>
            </w:r>
            <w:r>
              <w:rPr>
                <w:rFonts w:cs="Times New Roman" w:ascii="Times New Roman" w:hAnsi="Times New Roman"/>
                <w:sz w:val="20"/>
                <w:lang w:val="sr-RS"/>
              </w:rPr>
              <w:t>конусне површи, унутрашње хоризонталне површи, прилазне површи и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6" w:name="__Fieldmark__108_3770894647"/>
            <w:bookmarkStart w:id="217" w:name="__Fieldmark__108_3770894647"/>
            <w:bookmarkEnd w:id="21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18" w:name="__Fieldmark__109_3770894647"/>
            <w:bookmarkStart w:id="219" w:name="__Fieldmark__109_3770894647"/>
            <w:bookmarkEnd w:id="21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0" w:name="__Fieldmark__110_3770894647"/>
            <w:bookmarkStart w:id="221" w:name="__Fieldmark__110_3770894647"/>
            <w:bookmarkEnd w:id="22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22" w:name="__Fieldmark__111_3770894647"/>
            <w:bookmarkStart w:id="223" w:name="__Fieldmark__111_3770894647"/>
            <w:bookmarkEnd w:id="223"/>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color w:val="2F5496"/>
                <w:lang w:val="sr-RS"/>
              </w:rPr>
            </w:pPr>
            <w:r>
              <w:rPr>
                <w:sz w:val="20"/>
                <w:lang w:val="sr-RS"/>
              </w:rPr>
              <w:t>- CS ADR-DSN.Ј.475 Полетно-слетне стазе за непрецизан прилаз</w:t>
            </w:r>
          </w:p>
        </w:tc>
      </w:tr>
      <w:tr>
        <w:trPr>
          <w:trHeight w:val="494" w:hRule="atLeast"/>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rPr>
                <w:color w:val="2F5496"/>
                <w:lang w:val="sr-RS"/>
              </w:rPr>
            </w:pPr>
            <w:r>
              <w:rPr>
                <w:b/>
                <w:sz w:val="20"/>
                <w:lang w:val="sr-RS"/>
              </w:rPr>
              <w:t>Докази:</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color w:val="2F5496"/>
                <w:sz w:val="18"/>
                <w:lang w:val="sr-RS"/>
              </w:rPr>
            </w:pPr>
            <w:r>
              <w:rPr>
                <w:rFonts w:cs="Times New Roman" w:ascii="Times New Roman" w:hAnsi="Times New Roman"/>
                <w:b/>
                <w:color w:val="2F5496"/>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применио захтеве за ограничење препрека у складу са CS ADR-DSN.Ј.480 Полетно-слетне стазе за прецизан прила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4" w:name="__Fieldmark__112_3770894647"/>
            <w:bookmarkStart w:id="225" w:name="__Fieldmark__112_3770894647"/>
            <w:bookmarkEnd w:id="22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6" w:name="__Fieldmark__113_3770894647"/>
            <w:bookmarkStart w:id="227" w:name="__Fieldmark__113_3770894647"/>
            <w:bookmarkEnd w:id="22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28" w:name="__Fieldmark__114_3770894647"/>
            <w:bookmarkStart w:id="229" w:name="__Fieldmark__114_3770894647"/>
            <w:bookmarkEnd w:id="22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30" w:name="__Fieldmark__115_3770894647"/>
            <w:bookmarkStart w:id="231" w:name="__Fieldmark__115_3770894647"/>
            <w:bookmarkEnd w:id="23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аеродрома за полетно-слетну стазу за прецизан прилаз категорије I одредио следеће површи за ограничење препрека: 1) конусна површ; 2) унутрашња хоризонтална површ; 3) прилазна површ; и 4)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2" w:name="__Fieldmark__116_3770894647"/>
            <w:bookmarkStart w:id="233" w:name="__Fieldmark__116_3770894647"/>
            <w:bookmarkEnd w:id="23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4" w:name="__Fieldmark__117_3770894647"/>
            <w:bookmarkStart w:id="235" w:name="__Fieldmark__117_3770894647"/>
            <w:bookmarkEnd w:id="23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36" w:name="__Fieldmark__118_3770894647"/>
            <w:bookmarkStart w:id="237" w:name="__Fieldmark__118_3770894647"/>
            <w:bookmarkEnd w:id="23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38" w:name="__Fieldmark__119_3770894647"/>
            <w:bookmarkStart w:id="239" w:name="__Fieldmark__119_3770894647"/>
            <w:bookmarkEnd w:id="23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0"/>
                <w:lang w:val="sr-RS"/>
              </w:rPr>
              <w:t>Да ли је оператер аеродрома за полетно-слетну стазу за прецизан прилаз категорије II или III одредио следеће површи за ограничење препрека: 1) конусна површ; 2) унутрашња хоризонтална површ; 3) прилазна површ и унутрашња прилазна површ; 4) прелазне површи и унутрашње прелазне површи; и 5) површ прекинутог слет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0" w:name="__Fieldmark__120_3770894647"/>
            <w:bookmarkStart w:id="241" w:name="__Fieldmark__120_3770894647"/>
            <w:bookmarkEnd w:id="24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2" w:name="__Fieldmark__121_3770894647"/>
            <w:bookmarkStart w:id="243" w:name="__Fieldmark__121_3770894647"/>
            <w:bookmarkEnd w:id="24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4" w:name="__Fieldmark__122_3770894647"/>
            <w:bookmarkStart w:id="245" w:name="__Fieldmark__122_3770894647"/>
            <w:bookmarkEnd w:id="24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46" w:name="__Fieldmark__123_3770894647"/>
            <w:bookmarkStart w:id="247" w:name="__Fieldmark__123_3770894647"/>
            <w:bookmarkEnd w:id="24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sz w:val="20"/>
                <w:lang w:val="sr-RS"/>
              </w:rPr>
              <w:t>Да ли су релативне висине и нагиби одређених површи већи, а њихове остале димензије мање од оних које су наведене у Табели Ј-1. Правилника*, осим у случају хоризонталне секције прилазне површи (видети став 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48" w:name="__Fieldmark__124_3770894647"/>
            <w:bookmarkStart w:id="249" w:name="__Fieldmark__124_3770894647"/>
            <w:bookmarkEnd w:id="24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0" w:name="__Fieldmark__125_3770894647"/>
            <w:bookmarkStart w:id="251" w:name="__Fieldmark__125_3770894647"/>
            <w:bookmarkEnd w:id="25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2" w:name="__Fieldmark__126_3770894647"/>
            <w:bookmarkStart w:id="253" w:name="__Fieldmark__126_3770894647"/>
            <w:bookmarkEnd w:id="25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54" w:name="__Fieldmark__127_3770894647"/>
            <w:bookmarkStart w:id="255" w:name="__Fieldmark__127_3770894647"/>
            <w:bookmarkEnd w:id="25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непокретни објекти, , осим ломљивих објеката који због своје функције морају да се налазе на основној стази, налазе изнад унутрашње прилазне површи, унутрашње прелазне површи или површи прекинутог слетања, осим ломљивих објеката који због своје функције морају да се налазе на основној стаз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6" w:name="__Fieldmark__128_3770894647"/>
            <w:bookmarkStart w:id="257" w:name="__Fieldmark__128_3770894647"/>
            <w:bookmarkEnd w:id="25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58" w:name="__Fieldmark__129_3770894647"/>
            <w:bookmarkStart w:id="259" w:name="__Fieldmark__129_3770894647"/>
            <w:bookmarkEnd w:id="25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0" w:name="__Fieldmark__130_3770894647"/>
            <w:bookmarkStart w:id="261" w:name="__Fieldmark__130_3770894647"/>
            <w:bookmarkEnd w:id="26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62" w:name="__Fieldmark__131_3770894647"/>
            <w:bookmarkStart w:id="263" w:name="__Fieldmark__131_3770894647"/>
            <w:bookmarkEnd w:id="26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покретни објекти, током употребе полетно-слетне стазе за слетање, налазе изнад унутрашње прилазне површи, унутрашње прелазне површи или површи прекинутог слет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4" w:name="__Fieldmark__132_3770894647"/>
            <w:bookmarkStart w:id="265" w:name="__Fieldmark__132_3770894647"/>
            <w:bookmarkEnd w:id="26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6" w:name="__Fieldmark__133_3770894647"/>
            <w:bookmarkStart w:id="267" w:name="__Fieldmark__133_3770894647"/>
            <w:bookmarkEnd w:id="26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68" w:name="__Fieldmark__134_3770894647"/>
            <w:bookmarkStart w:id="269" w:name="__Fieldmark__134_3770894647"/>
            <w:bookmarkEnd w:id="26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70" w:name="__Fieldmark__135_3770894647"/>
            <w:bookmarkStart w:id="271" w:name="__Fieldmark__135_3770894647"/>
            <w:bookmarkEnd w:id="27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6</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Fonts w:cs="Times New Roman" w:ascii="Times New Roman" w:hAnsi="Times New Roman"/>
                <w:lang w:val="sr-RS"/>
              </w:rPr>
              <w:t xml:space="preserve"> </w:t>
            </w:r>
            <w:r>
              <w:rPr>
                <w:rFonts w:cs="Times New Roman" w:ascii="Times New Roman" w:hAnsi="Times New Roman"/>
                <w:sz w:val="20"/>
                <w:lang w:val="sr-RS"/>
              </w:rPr>
              <w:t>Да ли се нови објекти који нису заклоњени постојећим непокретним објектом налазе изнад прилазне или прелазне површи</w:t>
            </w:r>
            <w:r>
              <w:rPr>
                <w:rFonts w:cs="Times New Roman" w:ascii="Times New Roman" w:hAnsi="Times New Roman"/>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2" w:name="__Fieldmark__136_3770894647"/>
            <w:bookmarkStart w:id="273" w:name="__Fieldmark__136_3770894647"/>
            <w:bookmarkEnd w:id="27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4" w:name="__Fieldmark__137_3770894647"/>
            <w:bookmarkStart w:id="275" w:name="__Fieldmark__137_3770894647"/>
            <w:bookmarkEnd w:id="27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76" w:name="__Fieldmark__138_3770894647"/>
            <w:bookmarkStart w:id="277" w:name="__Fieldmark__138_3770894647"/>
            <w:bookmarkEnd w:id="27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78" w:name="__Fieldmark__139_3770894647"/>
            <w:bookmarkStart w:id="279" w:name="__Fieldmark__139_3770894647"/>
            <w:bookmarkEnd w:id="27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7</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повећана висина постојећих објеката који нису заклоњени постојећим непокретним објектом на начин да се налазе изнад прилазне површи или изнад прелаз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0" w:name="__Fieldmark__140_3770894647"/>
            <w:bookmarkStart w:id="281" w:name="__Fieldmark__140_3770894647"/>
            <w:bookmarkEnd w:id="28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2" w:name="__Fieldmark__141_3770894647"/>
            <w:bookmarkStart w:id="283" w:name="__Fieldmark__141_3770894647"/>
            <w:bookmarkEnd w:id="28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4" w:name="__Fieldmark__142_3770894647"/>
            <w:bookmarkStart w:id="285" w:name="__Fieldmark__142_3770894647"/>
            <w:bookmarkEnd w:id="28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86" w:name="__Fieldmark__143_3770894647"/>
            <w:bookmarkStart w:id="287" w:name="__Fieldmark__143_3770894647"/>
            <w:bookmarkEnd w:id="28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3.8</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е нови објекти или повећање висине постојећих објеката, за које није извршена безбедносна процена или нису заклоњени постојећим објектим налазе изнад конусне површи и унутрашње хоризонтал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88" w:name="__Fieldmark__144_3770894647"/>
            <w:bookmarkStart w:id="289" w:name="__Fieldmark__144_3770894647"/>
            <w:bookmarkEnd w:id="28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0" w:name="__Fieldmark__145_3770894647"/>
            <w:bookmarkStart w:id="291" w:name="__Fieldmark__145_3770894647"/>
            <w:bookmarkEnd w:id="29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2" w:name="__Fieldmark__146_3770894647"/>
            <w:bookmarkStart w:id="293" w:name="__Fieldmark__146_3770894647"/>
            <w:bookmarkEnd w:id="29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294" w:name="__Fieldmark__147_3770894647"/>
            <w:bookmarkStart w:id="295" w:name="__Fieldmark__147_3770894647"/>
            <w:bookmarkEnd w:id="29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rPr>
            </w:pPr>
            <w:r>
              <w:rPr>
                <w:rFonts w:cs="Times New Roman" w:ascii="Times New Roman" w:hAnsi="Times New Roman"/>
                <w:sz w:val="20"/>
              </w:rPr>
              <w:t>1.3.9</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у постојећи објекти, за које није извршена безбедносна процена или нису заклоњени постојећим објектом налазе изнад прилазне површи, прелазне површи, конусне површи и унутрашње хоризонтал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6" w:name="__Fieldmark__148_3770894647"/>
            <w:bookmarkStart w:id="297" w:name="__Fieldmark__148_3770894647"/>
            <w:bookmarkEnd w:id="29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298" w:name="__Fieldmark__149_3770894647"/>
            <w:bookmarkStart w:id="299" w:name="__Fieldmark__149_3770894647"/>
            <w:bookmarkEnd w:id="29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0" w:name="__Fieldmark__150_3770894647"/>
            <w:bookmarkStart w:id="301" w:name="__Fieldmark__150_3770894647"/>
            <w:bookmarkEnd w:id="30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02" w:name="__Fieldmark__151_3770894647"/>
            <w:bookmarkStart w:id="303" w:name="__Fieldmark__151_3770894647"/>
            <w:bookmarkEnd w:id="303"/>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color w:val="2F5496"/>
                <w:lang w:val="sr-RS"/>
              </w:rPr>
            </w:pPr>
            <w:r>
              <w:rPr>
                <w:sz w:val="20"/>
                <w:lang w:val="sr-RS"/>
              </w:rPr>
              <w:t>- CS ADR-DSN.Ј.480 Полетно-слетне стазе за прецизан прилаз</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rPr>
                <w:color w:val="2F5496"/>
                <w:lang w:val="sr-RS"/>
              </w:rPr>
            </w:pPr>
            <w:r>
              <w:rPr>
                <w:b/>
                <w:sz w:val="20"/>
                <w:lang w:val="sr-RS"/>
              </w:rPr>
              <w:t>Докази:</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color w:val="2F5496"/>
                <w:sz w:val="18"/>
                <w:lang w:val="sr-RS"/>
              </w:rPr>
            </w:pPr>
            <w:r>
              <w:rPr>
                <w:rFonts w:cs="Times New Roman" w:ascii="Times New Roman" w:hAnsi="Times New Roman"/>
                <w:b/>
                <w:color w:val="2F5496"/>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1.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применио захтеве за ограничење препрека у складу са CS ADR-DSN.Ј.485 Полетно-слетне стазе намењене за полета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4" w:name="__Fieldmark__152_3770894647"/>
            <w:bookmarkStart w:id="305" w:name="__Fieldmark__152_3770894647"/>
            <w:bookmarkEnd w:id="30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6" w:name="__Fieldmark__153_3770894647"/>
            <w:bookmarkStart w:id="307" w:name="__Fieldmark__153_3770894647"/>
            <w:bookmarkEnd w:id="30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08" w:name="__Fieldmark__154_3770894647"/>
            <w:bookmarkStart w:id="309" w:name="__Fieldmark__154_3770894647"/>
            <w:bookmarkEnd w:id="30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10" w:name="__Fieldmark__155_3770894647"/>
            <w:bookmarkStart w:id="311" w:name="__Fieldmark__155_3770894647"/>
            <w:bookmarkEnd w:id="311"/>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Calibri" w:hAnsi="Calibri" w:cs="Calibri"/>
                <w:sz w:val="18"/>
                <w:lang w:val="sr-RS"/>
              </w:rPr>
            </w:pPr>
            <w:r>
              <w:rPr>
                <w:rFonts w:cs="Times New Roman" w:ascii="Times New Roman" w:hAnsi="Times New Roman"/>
                <w:sz w:val="20"/>
                <w:lang w:val="sr-RS"/>
              </w:rPr>
              <w:t>Да ли је оператер аеророма за полетно-слетну стазу намењену за полетање одредио одлетну површ?</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2" w:name="__Fieldmark__156_3770894647"/>
            <w:bookmarkStart w:id="313" w:name="__Fieldmark__156_3770894647"/>
            <w:bookmarkEnd w:id="31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4" w:name="__Fieldmark__157_3770894647"/>
            <w:bookmarkStart w:id="315" w:name="__Fieldmark__157_3770894647"/>
            <w:bookmarkEnd w:id="31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16" w:name="__Fieldmark__158_3770894647"/>
            <w:bookmarkStart w:id="317" w:name="__Fieldmark__158_3770894647"/>
            <w:bookmarkEnd w:id="31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18" w:name="__Fieldmark__159_3770894647"/>
            <w:bookmarkStart w:id="319" w:name="__Fieldmark__159_3770894647"/>
            <w:bookmarkEnd w:id="31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lang w:val="sr-RS"/>
              </w:rPr>
            </w:pPr>
            <w:r>
              <w:rPr>
                <w:rFonts w:cs="Times New Roman" w:ascii="Times New Roman" w:hAnsi="Times New Roman"/>
                <w:sz w:val="20"/>
                <w:lang w:val="sr-RS"/>
              </w:rPr>
              <w:t>Да ли су димензије површи веће од димензија наведених у Табели Ј-2, осим што је могуће усвојити мању дужину одлетне површи када је та мања дужина у складу са процедуралним мерама које су усвојене да би се регулисали одлазећи летови авион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0" w:name="__Fieldmark__160_3770894647"/>
            <w:bookmarkStart w:id="321" w:name="__Fieldmark__160_3770894647"/>
            <w:bookmarkEnd w:id="32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2" w:name="__Fieldmark__161_3770894647"/>
            <w:bookmarkStart w:id="323" w:name="__Fieldmark__161_3770894647"/>
            <w:bookmarkEnd w:id="32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4" w:name="__Fieldmark__162_3770894647"/>
            <w:bookmarkStart w:id="325" w:name="__Fieldmark__162_3770894647"/>
            <w:bookmarkEnd w:id="32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26" w:name="__Fieldmark__163_3770894647"/>
            <w:bookmarkStart w:id="327" w:name="__Fieldmark__163_3770894647"/>
            <w:bookmarkEnd w:id="32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20"/>
                <w:lang w:val="sr-RS"/>
              </w:rPr>
              <w:t>Да ли се нови објекти који нису заклоњени постојећим непокретним објектом налазе изнад одлет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28" w:name="__Fieldmark__164_3770894647"/>
            <w:bookmarkStart w:id="329" w:name="__Fieldmark__164_3770894647"/>
            <w:bookmarkEnd w:id="32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0" w:name="__Fieldmark__165_3770894647"/>
            <w:bookmarkStart w:id="331" w:name="__Fieldmark__165_3770894647"/>
            <w:bookmarkEnd w:id="33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2" w:name="__Fieldmark__166_3770894647"/>
            <w:bookmarkStart w:id="333" w:name="__Fieldmark__166_3770894647"/>
            <w:bookmarkEnd w:id="33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34" w:name="__Fieldmark__167_3770894647"/>
            <w:bookmarkStart w:id="335" w:name="__Fieldmark__167_3770894647"/>
            <w:bookmarkEnd w:id="335"/>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20"/>
                <w:lang w:val="sr-RS"/>
              </w:rPr>
              <w:t>Да ли је повећана висина постојећих објеката који нису заклоњени постојећим непокретним објектом на начин да се налазе изнад одлетне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6" w:name="__Fieldmark__168_3770894647"/>
            <w:bookmarkStart w:id="337" w:name="__Fieldmark__168_3770894647"/>
            <w:bookmarkEnd w:id="33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38" w:name="__Fieldmark__169_3770894647"/>
            <w:bookmarkStart w:id="339" w:name="__Fieldmark__169_3770894647"/>
            <w:bookmarkEnd w:id="33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0" w:name="__Fieldmark__170_3770894647"/>
            <w:bookmarkStart w:id="341" w:name="__Fieldmark__170_3770894647"/>
            <w:bookmarkEnd w:id="34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42" w:name="__Fieldmark__171_3770894647"/>
            <w:bookmarkStart w:id="343" w:name="__Fieldmark__171_3770894647"/>
            <w:bookmarkEnd w:id="343"/>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4.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20"/>
                <w:lang w:val="sr-RS"/>
              </w:rPr>
              <w:t>Да ли су постојећи објекти</w:t>
            </w:r>
            <w:r>
              <w:rPr>
                <w:rFonts w:cs="Times New Roman" w:ascii="Times New Roman" w:hAnsi="Times New Roman"/>
                <w:sz w:val="20"/>
                <w:lang w:val="sr-RS"/>
              </w:rPr>
              <w:t>, за које није извршена безбедносна процена или нису заклоњени постојећим објектом налазе изнад одлетн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4" w:name="__Fieldmark__172_3770894647"/>
            <w:bookmarkStart w:id="345" w:name="__Fieldmark__172_3770894647"/>
            <w:bookmarkEnd w:id="34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6" w:name="__Fieldmark__173_3770894647"/>
            <w:bookmarkStart w:id="347" w:name="__Fieldmark__173_3770894647"/>
            <w:bookmarkEnd w:id="34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48" w:name="__Fieldmark__174_3770894647"/>
            <w:bookmarkStart w:id="349" w:name="__Fieldmark__174_3770894647"/>
            <w:bookmarkEnd w:id="34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50" w:name="__Fieldmark__175_3770894647"/>
            <w:bookmarkStart w:id="351" w:name="__Fieldmark__175_3770894647"/>
            <w:bookmarkEnd w:id="351"/>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0"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0" w:right="108" w:hanging="0"/>
              <w:rPr>
                <w:color w:val="2F5496"/>
                <w:lang w:val="sr-RS"/>
              </w:rPr>
            </w:pPr>
            <w:r>
              <w:rPr>
                <w:sz w:val="20"/>
                <w:lang w:val="sr-RS"/>
              </w:rPr>
              <w:t>- CS ADR-DSN.Ј.485 Полетно-слетне стазе намењене за полетање</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rPr>
                <w:color w:val="2F5496"/>
                <w:lang w:val="sr-RS"/>
              </w:rPr>
            </w:pPr>
            <w:r>
              <w:rPr>
                <w:b/>
                <w:sz w:val="20"/>
                <w:lang w:val="sr-RS"/>
              </w:rPr>
              <w:t>Докази:</w:t>
            </w:r>
          </w:p>
        </w:tc>
      </w:tr>
      <w:tr>
        <w:trPr/>
        <w:tc>
          <w:tcPr>
            <w:tcW w:w="63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color w:val="2F5496"/>
                <w:sz w:val="18"/>
                <w:lang w:val="sr-RS"/>
              </w:rPr>
            </w:pPr>
            <w:r>
              <w:rPr>
                <w:rFonts w:cs="Times New Roman" w:ascii="Times New Roman" w:hAnsi="Times New Roman"/>
                <w:b/>
                <w:color w:val="2F5496"/>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је оператер применио захтеве за ограничење препрека у складу са CS ADR-DSN.</w:t>
            </w:r>
            <w:r>
              <w:rPr>
                <w:rFonts w:cs="Times New Roman" w:ascii="Times New Roman" w:hAnsi="Times New Roman"/>
                <w:sz w:val="20"/>
                <w:lang w:val="sr-RS"/>
              </w:rPr>
              <w:t>Ј</w:t>
            </w:r>
            <w:r>
              <w:rPr>
                <w:rFonts w:cs="Times New Roman" w:ascii="Times New Roman" w:hAnsi="Times New Roman"/>
                <w:sz w:val="20"/>
                <w:lang w:val="sr-RS"/>
              </w:rPr>
              <w:t xml:space="preserve">.490 </w:t>
            </w:r>
            <w:r>
              <w:rPr>
                <w:rFonts w:cs="Times New Roman" w:ascii="Times New Roman" w:hAnsi="Times New Roman"/>
                <w:sz w:val="20"/>
                <w:lang w:val="sr-RS"/>
              </w:rPr>
              <w:t>Остали</w:t>
            </w:r>
            <w:r>
              <w:rPr>
                <w:rFonts w:cs="Times New Roman" w:ascii="Times New Roman" w:hAnsi="Times New Roman"/>
                <w:sz w:val="20"/>
                <w:lang w:val="sr-RS"/>
              </w:rPr>
              <w:t xml:space="preserve"> </w:t>
            </w:r>
            <w:r>
              <w:rPr>
                <w:rFonts w:cs="Times New Roman" w:ascii="Times New Roman" w:hAnsi="Times New Roman"/>
                <w:sz w:val="20"/>
                <w:lang w:val="sr-RS"/>
              </w:rPr>
              <w:t>објекти</w:t>
            </w:r>
            <w:r>
              <w:rPr>
                <w:rFonts w:cs="Times New Roman" w:ascii="Times New Roman" w:hAnsi="Times New Roman"/>
                <w:sz w:val="20"/>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2" w:name="__Fieldmark__176_3770894647"/>
            <w:bookmarkStart w:id="353" w:name="__Fieldmark__176_3770894647"/>
            <w:bookmarkEnd w:id="35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4" w:name="__Fieldmark__177_3770894647"/>
            <w:bookmarkStart w:id="355" w:name="__Fieldmark__177_3770894647"/>
            <w:bookmarkEnd w:id="35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56" w:name="__Fieldmark__178_3770894647"/>
            <w:bookmarkStart w:id="357" w:name="__Fieldmark__178_3770894647"/>
            <w:bookmarkEnd w:id="35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58" w:name="__Fieldmark__179_3770894647"/>
            <w:bookmarkStart w:id="359" w:name="__Fieldmark__179_3770894647"/>
            <w:bookmarkEnd w:id="359"/>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5.1</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 xml:space="preserve">Да ли су уочени објекти који својим положајем и габаритима не продиру кроз прилазну површ, а могу штетно да утичу на оптималан положај или карактеристике средстава за визуелну или невизуелну навигацију?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0" w:name="__Fieldmark__180_3770894647"/>
            <w:bookmarkStart w:id="361" w:name="__Fieldmark__180_3770894647"/>
            <w:bookmarkEnd w:id="36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2" w:name="__Fieldmark__181_3770894647"/>
            <w:bookmarkStart w:id="363" w:name="__Fieldmark__181_3770894647"/>
            <w:bookmarkEnd w:id="36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4" w:name="__Fieldmark__182_3770894647"/>
            <w:bookmarkStart w:id="365" w:name="__Fieldmark__182_3770894647"/>
            <w:bookmarkEnd w:id="36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66" w:name="__Fieldmark__183_3770894647"/>
            <w:bookmarkStart w:id="367" w:name="__Fieldmark__183_3770894647"/>
            <w:bookmarkEnd w:id="367"/>
            <w:r/>
            <w:r>
              <w:rPr>
                <w:color w:val="2F5496"/>
              </w:rPr>
              <w:fldChar w:fldCharType="end"/>
            </w:r>
            <w:r>
              <w:rPr>
                <w:color w:val="2F5496"/>
              </w:rPr>
            </w:r>
          </w:p>
        </w:tc>
      </w:tr>
      <w:tr>
        <w:trPr/>
        <w:tc>
          <w:tcPr>
            <w:tcW w:w="63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right="33" w:hanging="0"/>
              <w:jc w:val="center"/>
              <w:rPr>
                <w:rFonts w:ascii="Times New Roman" w:hAnsi="Times New Roman" w:cs="Times New Roman"/>
                <w:b/>
                <w:b/>
                <w:sz w:val="18"/>
                <w:lang w:val="sr-RS"/>
              </w:rPr>
            </w:pPr>
            <w:r>
              <w:rPr>
                <w:rFonts w:cs="Times New Roman" w:ascii="Times New Roman" w:hAnsi="Times New Roman"/>
                <w:b/>
                <w:sz w:val="18"/>
                <w:lang w:val="sr-RS"/>
              </w:rPr>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1.5.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sz w:val="20"/>
                <w:lang w:val="sr-RS"/>
              </w:rPr>
              <w:t>Да ли су уочени  објекти који би могли да угрозе авионе на површини за кретање ваздухоплова или у ваздуху унутар граница унутрашњих хоризонталних и конусних површи?</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68" w:name="__Fieldmark__184_3770894647"/>
            <w:bookmarkStart w:id="369" w:name="__Fieldmark__184_3770894647"/>
            <w:bookmarkEnd w:id="36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70" w:name="__Fieldmark__185_3770894647"/>
            <w:bookmarkStart w:id="371" w:name="__Fieldmark__185_3770894647"/>
            <w:bookmarkEnd w:id="37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72" w:name="__Fieldmark__186_3770894647"/>
            <w:bookmarkStart w:id="373" w:name="__Fieldmark__186_3770894647"/>
            <w:bookmarkEnd w:id="37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74" w:name="__Fieldmark__187_3770894647"/>
            <w:bookmarkStart w:id="375" w:name="__Fieldmark__187_3770894647"/>
            <w:bookmarkEnd w:id="375"/>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0" w:right="108" w:hanging="0"/>
              <w:rPr>
                <w:sz w:val="20"/>
                <w:lang w:val="sr-RS"/>
              </w:rPr>
            </w:pPr>
            <w:r>
              <w:rPr>
                <w:sz w:val="20"/>
                <w:lang w:val="sr-RS"/>
              </w:rPr>
              <w:t>- Члан 11. Препреке-Правилника*</w:t>
            </w:r>
          </w:p>
          <w:p>
            <w:pPr>
              <w:pStyle w:val="Normal"/>
              <w:tabs>
                <w:tab w:val="clear" w:pos="720"/>
                <w:tab w:val="left" w:pos="9975" w:leader="none"/>
              </w:tabs>
              <w:spacing w:lineRule="auto" w:line="242"/>
              <w:ind w:right="108" w:hanging="0"/>
              <w:jc w:val="both"/>
              <w:rPr>
                <w:rFonts w:ascii="Times New Roman" w:hAnsi="Times New Roman" w:cs="Times New Roman"/>
                <w:b/>
                <w:b/>
                <w:sz w:val="18"/>
                <w:szCs w:val="18"/>
                <w:lang w:val="sr-RS"/>
              </w:rPr>
            </w:pPr>
            <w:r>
              <w:rPr>
                <w:sz w:val="20"/>
                <w:lang w:val="sr-RS"/>
              </w:rPr>
              <w:t xml:space="preserve">- </w:t>
            </w:r>
            <w:r>
              <w:rPr>
                <w:rFonts w:cs="Times New Roman" w:ascii="Times New Roman" w:hAnsi="Times New Roman"/>
                <w:sz w:val="20"/>
                <w:lang w:val="sr-RS"/>
              </w:rPr>
              <w:t>CS ADR-DSN.</w:t>
            </w:r>
            <w:r>
              <w:rPr>
                <w:rFonts w:cs="Times New Roman" w:ascii="Times New Roman" w:hAnsi="Times New Roman"/>
                <w:sz w:val="20"/>
                <w:lang w:val="sr-RS"/>
              </w:rPr>
              <w:t>Ј</w:t>
            </w:r>
            <w:r>
              <w:rPr>
                <w:rFonts w:cs="Times New Roman" w:ascii="Times New Roman" w:hAnsi="Times New Roman"/>
                <w:sz w:val="20"/>
                <w:lang w:val="sr-RS"/>
              </w:rPr>
              <w:t xml:space="preserve">.490 </w:t>
            </w:r>
            <w:r>
              <w:rPr>
                <w:rFonts w:cs="Times New Roman" w:ascii="Times New Roman" w:hAnsi="Times New Roman"/>
                <w:sz w:val="20"/>
                <w:lang w:val="sr-RS"/>
              </w:rPr>
              <w:t>Остали</w:t>
            </w:r>
            <w:r>
              <w:rPr>
                <w:rFonts w:cs="Times New Roman" w:ascii="Times New Roman" w:hAnsi="Times New Roman"/>
                <w:sz w:val="20"/>
                <w:lang w:val="sr-RS"/>
              </w:rPr>
              <w:t xml:space="preserve"> </w:t>
            </w:r>
            <w:r>
              <w:rPr>
                <w:rFonts w:cs="Times New Roman" w:ascii="Times New Roman" w:hAnsi="Times New Roman"/>
                <w:sz w:val="20"/>
                <w:lang w:val="sr-RS"/>
              </w:rPr>
              <w:t>објекти</w:t>
            </w:r>
          </w:p>
        </w:tc>
      </w:tr>
      <w:tr>
        <w:trPr/>
        <w:tc>
          <w:tcPr>
            <w:tcW w:w="968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9975" w:leader="none"/>
              </w:tabs>
              <w:spacing w:lineRule="auto" w:line="242"/>
              <w:ind w:right="108" w:hanging="0"/>
              <w:jc w:val="both"/>
              <w:rPr>
                <w:rFonts w:ascii="Times New Roman" w:hAnsi="Times New Roman" w:cs="Times New Roman"/>
                <w:b/>
                <w:b/>
                <w:sz w:val="18"/>
                <w:szCs w:val="18"/>
                <w:lang w:val="sr-RS"/>
              </w:rPr>
            </w:pPr>
            <w:r>
              <w:rPr>
                <w:b/>
                <w:sz w:val="20"/>
                <w:lang w:val="sr-RS"/>
              </w:rPr>
              <w:t>Докази:</w:t>
            </w:r>
          </w:p>
        </w:tc>
      </w:tr>
    </w:tbl>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tbl>
      <w:tblPr>
        <w:tblW w:w="9684" w:type="dxa"/>
        <w:jc w:val="center"/>
        <w:tblInd w:w="0" w:type="dxa"/>
        <w:tblLayout w:type="fixed"/>
        <w:tblCellMar>
          <w:top w:w="0" w:type="dxa"/>
          <w:left w:w="108" w:type="dxa"/>
          <w:bottom w:w="0" w:type="dxa"/>
          <w:right w:w="108" w:type="dxa"/>
        </w:tblCellMar>
      </w:tblPr>
      <w:tblGrid>
        <w:gridCol w:w="636"/>
        <w:gridCol w:w="699"/>
        <w:gridCol w:w="5493"/>
        <w:gridCol w:w="714"/>
        <w:gridCol w:w="714"/>
        <w:gridCol w:w="714"/>
        <w:gridCol w:w="714"/>
      </w:tblGrid>
      <w:tr>
        <w:trPr>
          <w:trHeight w:val="1025" w:hRule="atLeast"/>
          <w:cantSplit w:val="true"/>
        </w:trPr>
        <w:tc>
          <w:tcPr>
            <w:tcW w:w="636"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69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4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ind w:right="202" w:hanging="0"/>
              <w:jc w:val="both"/>
              <w:rPr>
                <w:rFonts w:ascii="Times New Roman" w:hAnsi="Times New Roman" w:cs="Times New Roman"/>
                <w:b/>
                <w:b/>
                <w:lang w:val="sr-RS"/>
              </w:rPr>
            </w:pPr>
            <w:r>
              <w:rPr>
                <w:rFonts w:cs="Times New Roman" w:ascii="Times New Roman" w:hAnsi="Times New Roman"/>
                <w:b/>
                <w:lang w:val="sr-RS"/>
              </w:rPr>
              <w:t xml:space="preserve">В. ПРЕГЛЕД АЕРОДРОМА </w:t>
            </w:r>
          </w:p>
          <w:p>
            <w:pPr>
              <w:pStyle w:val="Normal"/>
              <w:ind w:right="22" w:hanging="0"/>
              <w:rPr>
                <w:rFonts w:ascii="Times New Roman" w:hAnsi="Times New Roman" w:cs="Times New Roman"/>
                <w:b/>
                <w:b/>
                <w:lang w:val="sr-RS"/>
              </w:rPr>
            </w:pPr>
            <w:r>
              <w:rPr>
                <w:rFonts w:cs="Times New Roman" w:ascii="Times New Roman" w:hAnsi="Times New Roman"/>
                <w:b/>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ind w:right="33" w:hanging="0"/>
              <w:jc w:val="both"/>
              <w:rPr>
                <w:rFonts w:ascii="Times New Roman" w:hAnsi="Times New Roman" w:cs="Times New Roman"/>
                <w:sz w:val="18"/>
                <w:lang w:val="sr-RS"/>
              </w:rPr>
            </w:pPr>
            <w:r>
              <w:rPr>
                <w:rFonts w:cs="Times New Roman" w:ascii="Times New Roman" w:hAnsi="Times New Roman"/>
                <w:sz w:val="18"/>
                <w:lang w:val="sr-RS"/>
              </w:rPr>
              <w:t>Да ли дневни</w:t>
            </w:r>
            <w:r>
              <w:rPr>
                <w:rFonts w:cs="Times New Roman" w:ascii="Times New Roman" w:hAnsi="Times New Roman"/>
                <w:sz w:val="18"/>
                <w:lang w:val="sr-RS"/>
              </w:rPr>
              <w:t xml:space="preserve"> </w:t>
            </w:r>
            <w:r>
              <w:rPr>
                <w:rFonts w:cs="Times New Roman" w:ascii="Times New Roman" w:hAnsi="Times New Roman"/>
                <w:sz w:val="18"/>
                <w:lang w:val="sr-RS"/>
              </w:rPr>
              <w:t>преглед</w:t>
            </w:r>
            <w:r>
              <w:rPr>
                <w:rFonts w:cs="Times New Roman" w:ascii="Times New Roman" w:hAnsi="Times New Roman"/>
                <w:sz w:val="18"/>
                <w:lang w:val="sr-RS"/>
              </w:rPr>
              <w:t xml:space="preserve"> </w:t>
            </w:r>
            <w:r>
              <w:rPr>
                <w:rFonts w:cs="Times New Roman" w:ascii="Times New Roman" w:hAnsi="Times New Roman"/>
                <w:sz w:val="18"/>
                <w:lang w:val="sr-RS"/>
              </w:rPr>
              <w:t>аеродрома</w:t>
            </w:r>
            <w:r>
              <w:rPr>
                <w:rFonts w:cs="Times New Roman" w:ascii="Times New Roman" w:hAnsi="Times New Roman"/>
                <w:sz w:val="18"/>
                <w:lang w:val="sr-RS"/>
              </w:rPr>
              <w:t xml:space="preserve"> </w:t>
            </w:r>
            <w:r>
              <w:rPr>
                <w:rFonts w:cs="Times New Roman" w:ascii="Times New Roman" w:hAnsi="Times New Roman"/>
                <w:sz w:val="18"/>
                <w:lang w:val="sr-RS"/>
              </w:rPr>
              <w:t>обухвата</w:t>
            </w:r>
            <w:r>
              <w:rPr>
                <w:rFonts w:cs="Times New Roman" w:ascii="Times New Roman" w:hAnsi="Times New Roman"/>
                <w:sz w:val="18"/>
                <w:lang w:val="sr-RS"/>
              </w:rPr>
              <w:t xml:space="preserve"> </w:t>
            </w:r>
            <w:r>
              <w:rPr>
                <w:rFonts w:cs="Times New Roman" w:ascii="Times New Roman" w:hAnsi="Times New Roman"/>
                <w:sz w:val="18"/>
                <w:lang w:val="sr-RS"/>
              </w:rPr>
              <w:t xml:space="preserve">преглед и утврђивање </w:t>
            </w:r>
            <w:r>
              <w:rPr>
                <w:rFonts w:cs="Times New Roman" w:ascii="Times New Roman" w:hAnsi="Times New Roman"/>
                <w:sz w:val="18"/>
                <w:lang w:val="sr-RS"/>
              </w:rPr>
              <w:t>стања препрека на аеродрому и његовој околини?</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76" w:name="__Fieldmark__188_3770894647"/>
            <w:bookmarkStart w:id="377" w:name="__Fieldmark__188_3770894647"/>
            <w:bookmarkEnd w:id="37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78" w:name="__Fieldmark__189_3770894647"/>
            <w:bookmarkStart w:id="379" w:name="__Fieldmark__189_3770894647"/>
            <w:bookmarkEnd w:id="37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80" w:name="__Fieldmark__190_3770894647"/>
            <w:bookmarkStart w:id="381" w:name="__Fieldmark__190_3770894647"/>
            <w:bookmarkEnd w:id="38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82" w:name="__Fieldmark__191_3770894647"/>
            <w:bookmarkStart w:id="383" w:name="__Fieldmark__191_3770894647"/>
            <w:bookmarkEnd w:id="383"/>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color w:val="2F5496"/>
                <w:lang w:val="sr-RS"/>
              </w:rPr>
            </w:pPr>
            <w:r>
              <w:rPr>
                <w:sz w:val="20"/>
                <w:lang w:val="sr-RS"/>
              </w:rPr>
              <w:t>- Члан 47. Дневни преглед-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color w:val="2F5496"/>
                <w:sz w:val="20"/>
                <w:lang w:val="sr-RS"/>
              </w:rPr>
            </w:pPr>
            <w:r>
              <w:rPr>
                <w:rFonts w:cs="Times New Roman"/>
                <w:b/>
                <w:color w:val="2F5496"/>
                <w:sz w:val="20"/>
                <w:lang w:val="sr-RS"/>
              </w:rPr>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18"/>
                <w:lang w:val="sr-RS"/>
              </w:rPr>
              <w:t>Да ли дневни</w:t>
            </w:r>
            <w:r>
              <w:rPr>
                <w:rFonts w:cs="Times New Roman" w:ascii="Times New Roman" w:hAnsi="Times New Roman"/>
                <w:sz w:val="18"/>
                <w:lang w:val="sr-RS"/>
              </w:rPr>
              <w:t xml:space="preserve"> </w:t>
            </w:r>
            <w:r>
              <w:rPr>
                <w:rFonts w:cs="Times New Roman" w:ascii="Times New Roman" w:hAnsi="Times New Roman"/>
                <w:sz w:val="18"/>
                <w:lang w:val="sr-RS"/>
              </w:rPr>
              <w:t>преглед</w:t>
            </w:r>
            <w:r>
              <w:rPr>
                <w:rFonts w:cs="Times New Roman" w:ascii="Times New Roman" w:hAnsi="Times New Roman"/>
                <w:sz w:val="18"/>
                <w:lang w:val="sr-RS"/>
              </w:rPr>
              <w:t xml:space="preserve"> </w:t>
            </w:r>
            <w:r>
              <w:rPr>
                <w:rFonts w:cs="Times New Roman" w:ascii="Times New Roman" w:hAnsi="Times New Roman"/>
                <w:sz w:val="18"/>
                <w:lang w:val="sr-RS"/>
              </w:rPr>
              <w:t>аеродрома</w:t>
            </w:r>
            <w:r>
              <w:rPr>
                <w:rFonts w:cs="Times New Roman" w:ascii="Times New Roman" w:hAnsi="Times New Roman"/>
                <w:sz w:val="18"/>
                <w:lang w:val="sr-RS"/>
              </w:rPr>
              <w:t xml:space="preserve"> </w:t>
            </w:r>
            <w:r>
              <w:rPr>
                <w:rFonts w:cs="Times New Roman" w:ascii="Times New Roman" w:hAnsi="Times New Roman"/>
                <w:sz w:val="18"/>
                <w:lang w:val="sr-RS"/>
              </w:rPr>
              <w:t>обухвата</w:t>
            </w:r>
            <w:r>
              <w:rPr>
                <w:rFonts w:cs="Times New Roman" w:ascii="Times New Roman" w:hAnsi="Times New Roman"/>
                <w:sz w:val="18"/>
                <w:lang w:val="sr-RS"/>
              </w:rPr>
              <w:t xml:space="preserve"> </w:t>
            </w:r>
            <w:r>
              <w:rPr>
                <w:rFonts w:cs="Times New Roman" w:ascii="Times New Roman" w:hAnsi="Times New Roman"/>
                <w:sz w:val="18"/>
                <w:lang w:val="sr-RS"/>
              </w:rPr>
              <w:t xml:space="preserve">преглед и утврђивање </w:t>
            </w:r>
            <w:r>
              <w:rPr>
                <w:rFonts w:cs="Times New Roman" w:ascii="Times New Roman" w:hAnsi="Times New Roman"/>
                <w:sz w:val="18"/>
                <w:lang w:val="sr-RS"/>
              </w:rPr>
              <w:t xml:space="preserve">стања </w:t>
            </w:r>
            <w:r>
              <w:rPr>
                <w:rFonts w:cs="Times New Roman" w:ascii="Times New Roman" w:hAnsi="Times New Roman"/>
                <w:sz w:val="18"/>
                <w:lang w:val="sr-RS"/>
              </w:rPr>
              <w:t>визуелних</w:t>
            </w:r>
            <w:r>
              <w:rPr>
                <w:rFonts w:cs="Times New Roman" w:ascii="Times New Roman" w:hAnsi="Times New Roman"/>
                <w:sz w:val="18"/>
                <w:lang w:val="sr-RS"/>
              </w:rPr>
              <w:t xml:space="preserve"> </w:t>
            </w:r>
            <w:r>
              <w:rPr>
                <w:rFonts w:cs="Times New Roman" w:ascii="Times New Roman" w:hAnsi="Times New Roman"/>
                <w:sz w:val="18"/>
                <w:lang w:val="sr-RS"/>
              </w:rPr>
              <w:t>средстава</w:t>
            </w:r>
            <w:r>
              <w:rPr>
                <w:rFonts w:cs="Times New Roman" w:ascii="Times New Roman" w:hAnsi="Times New Roman"/>
                <w:sz w:val="18"/>
                <w:lang w:val="sr-RS"/>
              </w:rPr>
              <w:t xml:space="preserve"> за обележавње препрека </w:t>
            </w:r>
            <w:r>
              <w:rPr>
                <w:rFonts w:cs="Times New Roman" w:ascii="Times New Roman" w:hAnsi="Times New Roman"/>
                <w:sz w:val="18"/>
                <w:lang w:val="sr-RS"/>
              </w:rPr>
              <w:t>на</w:t>
            </w:r>
            <w:r>
              <w:rPr>
                <w:rFonts w:cs="Times New Roman" w:ascii="Times New Roman" w:hAnsi="Times New Roman"/>
                <w:sz w:val="18"/>
                <w:lang w:val="sr-RS"/>
              </w:rPr>
              <w:t xml:space="preserve"> </w:t>
            </w:r>
            <w:r>
              <w:rPr>
                <w:rFonts w:cs="Times New Roman" w:ascii="Times New Roman" w:hAnsi="Times New Roman"/>
                <w:sz w:val="18"/>
                <w:lang w:val="sr-RS"/>
              </w:rPr>
              <w:t>аеродрому</w:t>
            </w:r>
            <w:r>
              <w:rPr>
                <w:rFonts w:cs="Times New Roman" w:ascii="Times New Roman" w:hAnsi="Times New Roman"/>
                <w:sz w:val="18"/>
                <w:lang w:val="sr-RS"/>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84" w:name="__Fieldmark__192_3770894647"/>
            <w:bookmarkStart w:id="385" w:name="__Fieldmark__192_3770894647"/>
            <w:bookmarkEnd w:id="38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86" w:name="__Fieldmark__193_3770894647"/>
            <w:bookmarkStart w:id="387" w:name="__Fieldmark__193_3770894647"/>
            <w:bookmarkEnd w:id="38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88" w:name="__Fieldmark__194_3770894647"/>
            <w:bookmarkStart w:id="389" w:name="__Fieldmark__194_3770894647"/>
            <w:bookmarkEnd w:id="38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90" w:name="__Fieldmark__195_3770894647"/>
            <w:bookmarkStart w:id="391" w:name="__Fieldmark__195_3770894647"/>
            <w:bookmarkEnd w:id="391"/>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47. Дневни преглед-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sz w:val="20"/>
                <w:lang w:val="sr-RS"/>
              </w:rPr>
            </w:pPr>
            <w:r>
              <w:rPr>
                <w:rFonts w:cs="Times New Roman"/>
                <w:b/>
                <w:sz w:val="20"/>
                <w:lang w:val="sr-RS"/>
              </w:rPr>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18"/>
                <w:lang w:val="sr-RS"/>
              </w:rPr>
              <w:t>Да ли оператер аеродрома</w:t>
            </w:r>
            <w:r>
              <w:rPr>
                <w:rFonts w:cs="Times New Roman" w:ascii="Times New Roman" w:hAnsi="Times New Roman"/>
                <w:sz w:val="18"/>
                <w:lang w:val="sr-RS"/>
              </w:rPr>
              <w:t xml:space="preserve"> који је намењен за јавни авио-превоз доставља надлежној јединици контроле летења извештај о прегледу површина за кретање ваздухоплова и система светлосног обележавања на обрасцу из Прилога 11, правилник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92" w:name="__Fieldmark__196_3770894647"/>
            <w:bookmarkStart w:id="393" w:name="__Fieldmark__196_3770894647"/>
            <w:bookmarkEnd w:id="39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94" w:name="__Fieldmark__197_3770894647"/>
            <w:bookmarkStart w:id="395" w:name="__Fieldmark__197_3770894647"/>
            <w:bookmarkEnd w:id="39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396" w:name="__Fieldmark__198_3770894647"/>
            <w:bookmarkStart w:id="397" w:name="__Fieldmark__198_3770894647"/>
            <w:bookmarkEnd w:id="39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398" w:name="__Fieldmark__199_3770894647"/>
            <w:bookmarkStart w:id="399" w:name="__Fieldmark__199_3770894647"/>
            <w:bookmarkEnd w:id="399"/>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color w:val="2F5496"/>
                <w:lang w:val="sr-RS"/>
              </w:rPr>
            </w:pPr>
            <w:r>
              <w:rPr>
                <w:sz w:val="20"/>
                <w:lang w:val="sr-RS"/>
              </w:rPr>
              <w:t>- Члан 48. Листе прегледа-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В</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sz w:val="18"/>
                <w:lang w:val="sr-RS"/>
              </w:rPr>
            </w:pPr>
            <w:r>
              <w:rPr>
                <w:rFonts w:cs="Times New Roman" w:ascii="Times New Roman" w:hAnsi="Times New Roman"/>
                <w:sz w:val="18"/>
                <w:lang w:val="sr-R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18"/>
                <w:lang w:val="sr-RS"/>
              </w:rPr>
            </w:pPr>
            <w:r>
              <w:rPr>
                <w:rFonts w:cs="Times New Roman" w:ascii="Times New Roman" w:hAnsi="Times New Roman"/>
                <w:sz w:val="18"/>
                <w:lang w:val="sr-RS"/>
              </w:rPr>
              <w:t>Да ли оператер аеродрома води листе о извршеним прегледима које садрже најмање следеће податке</w:t>
            </w:r>
            <w:r>
              <w:rPr>
                <w:rFonts w:cs="Times New Roman" w:ascii="Times New Roman" w:hAnsi="Times New Roman"/>
                <w:sz w:val="18"/>
                <w:lang w:val="sr-RS"/>
              </w:rPr>
              <w:t>: датум и време прегледа;  податке о лицу које је извршило преглед; стање које је утврђено приликом прегледа; оцену употребљивости прегледаних садржај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0" w:name="__Fieldmark__200_3770894647"/>
            <w:bookmarkStart w:id="401" w:name="__Fieldmark__200_3770894647"/>
            <w:bookmarkEnd w:id="40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2" w:name="__Fieldmark__201_3770894647"/>
            <w:bookmarkStart w:id="403" w:name="__Fieldmark__201_3770894647"/>
            <w:bookmarkEnd w:id="40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4" w:name="__Fieldmark__202_3770894647"/>
            <w:bookmarkStart w:id="405" w:name="__Fieldmark__202_3770894647"/>
            <w:bookmarkEnd w:id="40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06" w:name="__Fieldmark__203_3770894647"/>
            <w:bookmarkStart w:id="407" w:name="__Fieldmark__203_3770894647"/>
            <w:bookmarkEnd w:id="407"/>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49. Листе прегледа-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sz w:val="20"/>
                <w:lang w:val="sr-RS"/>
              </w:rPr>
            </w:pPr>
            <w:r>
              <w:rPr>
                <w:rFonts w:cs="Times New Roman"/>
                <w:b/>
                <w:sz w:val="20"/>
                <w:lang w:val="sr-RS"/>
              </w:rPr>
            </w:r>
          </w:p>
        </w:tc>
      </w:tr>
    </w:tbl>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tbl>
      <w:tblPr>
        <w:tblW w:w="9684" w:type="dxa"/>
        <w:jc w:val="center"/>
        <w:tblInd w:w="0" w:type="dxa"/>
        <w:tblLayout w:type="fixed"/>
        <w:tblCellMar>
          <w:top w:w="0" w:type="dxa"/>
          <w:left w:w="108" w:type="dxa"/>
          <w:bottom w:w="0" w:type="dxa"/>
          <w:right w:w="108" w:type="dxa"/>
        </w:tblCellMar>
      </w:tblPr>
      <w:tblGrid>
        <w:gridCol w:w="636"/>
        <w:gridCol w:w="699"/>
        <w:gridCol w:w="5493"/>
        <w:gridCol w:w="714"/>
        <w:gridCol w:w="714"/>
        <w:gridCol w:w="714"/>
        <w:gridCol w:w="714"/>
      </w:tblGrid>
      <w:tr>
        <w:trPr>
          <w:trHeight w:val="1025" w:hRule="atLeast"/>
          <w:cantSplit w:val="true"/>
        </w:trPr>
        <w:tc>
          <w:tcPr>
            <w:tcW w:w="636"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snapToGrid w:val="false"/>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Редни број</w:t>
            </w:r>
          </w:p>
        </w:tc>
        <w:tc>
          <w:tcPr>
            <w:tcW w:w="699" w:type="dxa"/>
            <w:tcBorders>
              <w:top w:val="single" w:sz="4" w:space="0" w:color="000000"/>
              <w:left w:val="single" w:sz="4" w:space="0" w:color="000000"/>
              <w:bottom w:val="single" w:sz="4" w:space="0" w:color="000000"/>
              <w:right w:val="single" w:sz="4" w:space="0" w:color="000000"/>
            </w:tcBorders>
            <w:shd w:fill="D0CECE" w:val="clear"/>
            <w:textDirection w:val="btLr"/>
          </w:tcPr>
          <w:p>
            <w:pPr>
              <w:pStyle w:val="Normal"/>
              <w:tabs>
                <w:tab w:val="clear" w:pos="720"/>
                <w:tab w:val="left" w:pos="9975" w:leader="none"/>
              </w:tabs>
              <w:ind w:left="113" w:right="108" w:hanging="0"/>
              <w:rPr>
                <w:rFonts w:ascii="Times New Roman" w:hAnsi="Times New Roman" w:cs="Times New Roman"/>
                <w:b/>
                <w:b/>
                <w:sz w:val="18"/>
                <w:szCs w:val="18"/>
                <w:lang w:val="sr-RS"/>
              </w:rPr>
            </w:pPr>
            <w:r>
              <w:rPr>
                <w:rFonts w:cs="Times New Roman" w:ascii="Times New Roman" w:hAnsi="Times New Roman"/>
                <w:b/>
                <w:sz w:val="18"/>
                <w:szCs w:val="18"/>
                <w:lang w:val="sr-RS"/>
              </w:rPr>
              <w:t>Ставка</w:t>
            </w:r>
          </w:p>
        </w:tc>
        <w:tc>
          <w:tcPr>
            <w:tcW w:w="5493"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ind w:right="-252" w:hanging="0"/>
              <w:rPr>
                <w:rFonts w:ascii="Times New Roman" w:hAnsi="Times New Roman" w:cs="Times New Roman"/>
                <w:b/>
                <w:b/>
                <w:sz w:val="18"/>
                <w:szCs w:val="18"/>
                <w:lang w:val="sr-RS"/>
              </w:rPr>
            </w:pPr>
            <w:r>
              <w:rPr>
                <w:rFonts w:cs="Times New Roman" w:ascii="Times New Roman" w:hAnsi="Times New Roman"/>
                <w:b/>
                <w:sz w:val="18"/>
                <w:szCs w:val="18"/>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p>
            <w:pPr>
              <w:pStyle w:val="Normal"/>
              <w:ind w:right="202" w:hanging="0"/>
              <w:jc w:val="both"/>
              <w:rPr>
                <w:rFonts w:ascii="Times New Roman" w:hAnsi="Times New Roman" w:cs="Times New Roman"/>
                <w:lang w:val="sr-RS"/>
              </w:rPr>
            </w:pPr>
            <w:r>
              <w:rPr>
                <w:b/>
                <w:bCs/>
                <w:sz w:val="23"/>
                <w:szCs w:val="23"/>
                <w:lang w:val="sr-RS"/>
              </w:rPr>
              <w:t>Г.</w:t>
            </w:r>
            <w:r>
              <w:rPr>
                <w:rFonts w:cs="Times New Roman" w:ascii="Times New Roman" w:hAnsi="Times New Roman"/>
                <w:lang w:val="sr-RS"/>
              </w:rPr>
              <w:t xml:space="preserve"> </w:t>
            </w:r>
            <w:r>
              <w:rPr>
                <w:b/>
                <w:bCs/>
                <w:sz w:val="23"/>
                <w:szCs w:val="23"/>
                <w:lang w:val="sr-RS"/>
              </w:rPr>
              <w:t>ВИЗУЕЛНА СРЕДСТВА ЗА ОБЕЛЕЖАВАЊЕ ПРЕПРЕКА У ЗОНИ ПОД КОНТРОЛОМ ОПЕРАТЕРА</w:t>
            </w:r>
          </w:p>
          <w:p>
            <w:pPr>
              <w:pStyle w:val="Normal"/>
              <w:ind w:right="22" w:hanging="0"/>
              <w:rPr>
                <w:rFonts w:ascii="Times New Roman" w:hAnsi="Times New Roman" w:cs="Times New Roman"/>
                <w:lang w:val="sr-RS"/>
              </w:rPr>
            </w:pPr>
            <w:r>
              <w:rPr>
                <w:rFonts w:cs="Times New Roman" w:ascii="Times New Roman" w:hAnsi="Times New Roman"/>
                <w:lang w:val="sr-RS"/>
              </w:rPr>
            </w:r>
          </w:p>
          <w:p>
            <w:pPr>
              <w:pStyle w:val="Normal"/>
              <w:ind w:right="-252" w:hanging="0"/>
              <w:rPr>
                <w:rFonts w:ascii="Times New Roman" w:hAnsi="Times New Roman" w:cs="Times New Roman"/>
                <w:lang w:val="sr-RS"/>
              </w:rPr>
            </w:pPr>
            <w:r>
              <w:rPr>
                <w:rFonts w:cs="Times New Roman" w:ascii="Times New Roman" w:hAnsi="Times New Roman"/>
                <w:lang w:val="sr-RS"/>
              </w:rPr>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Стандард</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left="113"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Примедба</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именљиво</w:t>
            </w:r>
          </w:p>
        </w:tc>
        <w:tc>
          <w:tcPr>
            <w:tcW w:w="714" w:type="dxa"/>
            <w:tcBorders>
              <w:top w:val="single" w:sz="4" w:space="0" w:color="000000"/>
              <w:left w:val="single" w:sz="4" w:space="0" w:color="000000"/>
              <w:bottom w:val="single" w:sz="4" w:space="0" w:color="000000"/>
              <w:right w:val="single" w:sz="4" w:space="0" w:color="000000"/>
            </w:tcBorders>
            <w:shd w:fill="D0CECE" w:val="clear"/>
            <w:textDirection w:val="btLr"/>
            <w:vAlign w:val="center"/>
          </w:tcPr>
          <w:p>
            <w:pPr>
              <w:pStyle w:val="Normal"/>
              <w:tabs>
                <w:tab w:val="clear" w:pos="720"/>
                <w:tab w:val="left" w:pos="9975" w:leader="none"/>
              </w:tabs>
              <w:ind w:right="108" w:hanging="0"/>
              <w:jc w:val="center"/>
              <w:rPr>
                <w:rFonts w:ascii="Times New Roman" w:hAnsi="Times New Roman" w:cs="Times New Roman"/>
                <w:b/>
                <w:b/>
                <w:sz w:val="18"/>
                <w:szCs w:val="18"/>
                <w:lang w:val="sr-RS"/>
              </w:rPr>
            </w:pPr>
            <w:r>
              <w:rPr>
                <w:rFonts w:cs="Times New Roman" w:ascii="Times New Roman" w:hAnsi="Times New Roman"/>
                <w:b/>
                <w:sz w:val="18"/>
                <w:szCs w:val="18"/>
                <w:lang w:val="sr-RS"/>
              </w:rPr>
              <w:t>Није проверавано</w:t>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Г</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1</w:t>
            </w:r>
          </w:p>
        </w:tc>
        <w:tc>
          <w:tcPr>
            <w:tcW w:w="549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9975" w:leader="none"/>
              </w:tabs>
              <w:spacing w:lineRule="auto" w:line="242"/>
              <w:ind w:right="108" w:hanging="0"/>
              <w:jc w:val="both"/>
              <w:rPr>
                <w:rFonts w:ascii="Times New Roman" w:hAnsi="Times New Roman" w:cs="Times New Roman"/>
                <w:b/>
                <w:b/>
                <w:color w:val="000000"/>
                <w:sz w:val="20"/>
                <w:lang w:val="sr-RS" w:eastAsia="sr-Latn-RS"/>
              </w:rPr>
            </w:pPr>
            <w:r>
              <w:rPr>
                <w:rFonts w:cs="Times New Roman" w:ascii="Times New Roman" w:hAnsi="Times New Roman"/>
                <w:b/>
                <w:color w:val="000000"/>
                <w:sz w:val="20"/>
                <w:lang w:val="sr-RS" w:eastAsia="sr-Latn-RS"/>
              </w:rPr>
              <w:t>Да ли су издигнута ваздухопловна светла на земљи унутар површине за кретање ваздухоплова обележена тако да буду уочљива по дану</w:t>
            </w:r>
            <w:r>
              <w:rPr>
                <w:rFonts w:cs="Times New Roman" w:ascii="Times New Roman" w:hAnsi="Times New Roman"/>
                <w:sz w:val="18"/>
                <w:lang w:val="sr-RS"/>
              </w:rPr>
              <w:t>?</w:t>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08" w:name="__Fieldmark__204_3770894647"/>
            <w:bookmarkStart w:id="409" w:name="__Fieldmark__204_3770894647"/>
            <w:bookmarkEnd w:id="40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10" w:name="__Fieldmark__205_3770894647"/>
            <w:bookmarkStart w:id="411" w:name="__Fieldmark__205_3770894647"/>
            <w:bookmarkEnd w:id="41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12" w:name="__Fieldmark__206_3770894647"/>
            <w:bookmarkStart w:id="413" w:name="__Fieldmark__206_3770894647"/>
            <w:bookmarkEnd w:id="41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14" w:name="__Fieldmark__207_3770894647"/>
            <w:bookmarkStart w:id="415" w:name="__Fieldmark__207_3770894647"/>
            <w:bookmarkEnd w:id="415"/>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sz w:val="20"/>
                <w:lang w:val="sr-RS"/>
              </w:rPr>
            </w:pPr>
            <w:r>
              <w:rPr>
                <w:sz w:val="20"/>
                <w:lang w:val="sr-RS"/>
              </w:rPr>
              <w:t>-- CS ADR-DSN.Q.840</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Г</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2</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b/>
                <w:color w:val="000000"/>
                <w:sz w:val="20"/>
                <w:lang w:val="sr-RS" w:eastAsia="sr-Latn-RS"/>
              </w:rPr>
              <w:t>Да ли су све препреке које се налазе на утврђеном растојању од осе рулне стазе, рулне стазе платформе или стазе за кретање ваздухоплова до паркинг позиције  обележене у складу са одговарајућим захтевима обележав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16" w:name="__Fieldmark__208_3770894647"/>
            <w:bookmarkStart w:id="417" w:name="__Fieldmark__208_3770894647"/>
            <w:bookmarkEnd w:id="41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18" w:name="__Fieldmark__209_3770894647"/>
            <w:bookmarkStart w:id="419" w:name="__Fieldmark__209_3770894647"/>
            <w:bookmarkEnd w:id="41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0" w:name="__Fieldmark__210_3770894647"/>
            <w:bookmarkStart w:id="421" w:name="__Fieldmark__210_3770894647"/>
            <w:bookmarkEnd w:id="42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22" w:name="__Fieldmark__211_3770894647"/>
            <w:bookmarkStart w:id="423" w:name="__Fieldmark__211_3770894647"/>
            <w:bookmarkEnd w:id="423"/>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sz w:val="20"/>
                <w:lang w:val="sr-RS"/>
              </w:rPr>
            </w:pPr>
            <w:r>
              <w:rPr>
                <w:sz w:val="20"/>
                <w:lang w:val="sr-RS"/>
              </w:rPr>
              <w:t>-- CS ADR-DSN.Q.840</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sz w:val="20"/>
                <w:lang w:val="sr-RS"/>
              </w:rPr>
            </w:pPr>
            <w:r>
              <w:rPr>
                <w:rFonts w:cs="Times New Roman"/>
                <w:b/>
                <w:sz w:val="20"/>
                <w:lang w:val="sr-RS"/>
              </w:rPr>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Г</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3</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b/>
                <w:color w:val="000000"/>
                <w:sz w:val="20"/>
                <w:lang w:val="sr-RS" w:eastAsia="sr-Latn-RS"/>
              </w:rPr>
              <w:t>Да ли су све препреке, које се налазе на утврђеном растојању од осе рулне стазе, рулне стазе платформе или стазе за кретање ваздухоплова до паркинг позиције  које се користе ноћу, осветљене у складу са одговарајућим захтевима осветљавањ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4" w:name="__Fieldmark__212_3770894647"/>
            <w:bookmarkStart w:id="425" w:name="__Fieldmark__212_3770894647"/>
            <w:bookmarkEnd w:id="42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6" w:name="__Fieldmark__213_3770894647"/>
            <w:bookmarkStart w:id="427" w:name="__Fieldmark__213_3770894647"/>
            <w:bookmarkEnd w:id="42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28" w:name="__Fieldmark__214_3770894647"/>
            <w:bookmarkStart w:id="429" w:name="__Fieldmark__214_3770894647"/>
            <w:bookmarkEnd w:id="429"/>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30" w:name="__Fieldmark__215_3770894647"/>
            <w:bookmarkStart w:id="431" w:name="__Fieldmark__215_3770894647"/>
            <w:bookmarkEnd w:id="431"/>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sz w:val="20"/>
                <w:lang w:val="sr-RS"/>
              </w:rPr>
            </w:pPr>
            <w:r>
              <w:rPr>
                <w:sz w:val="20"/>
                <w:lang w:val="sr-RS"/>
              </w:rPr>
              <w:t>-- CS ADR-DSN.Q.840</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sz w:val="20"/>
                <w:lang w:val="sr-RS"/>
              </w:rPr>
            </w:pPr>
            <w:r>
              <w:rPr>
                <w:rFonts w:cs="Times New Roman"/>
                <w:b/>
                <w:sz w:val="20"/>
                <w:lang w:val="sr-RS"/>
              </w:rPr>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Г</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4</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b/>
                <w:color w:val="000000"/>
                <w:sz w:val="20"/>
                <w:lang w:val="sr-RS" w:eastAsia="sr-Latn-RS"/>
              </w:rPr>
              <w:t>Да ли је фиксна препрека која се пружа изнад површи утврђених спецификацијом сертификата обележена, и ако се аеородром користи ноћу осветљена у складу са одговарајућим захтевим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32" w:name="__Fieldmark__216_3770894647"/>
            <w:bookmarkStart w:id="433" w:name="__Fieldmark__216_3770894647"/>
            <w:bookmarkEnd w:id="43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34" w:name="__Fieldmark__217_3770894647"/>
            <w:bookmarkStart w:id="435" w:name="__Fieldmark__217_3770894647"/>
            <w:bookmarkEnd w:id="43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36" w:name="__Fieldmark__218_3770894647"/>
            <w:bookmarkStart w:id="437" w:name="__Fieldmark__218_3770894647"/>
            <w:bookmarkEnd w:id="437"/>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38" w:name="__Fieldmark__219_3770894647"/>
            <w:bookmarkStart w:id="439" w:name="__Fieldmark__219_3770894647"/>
            <w:bookmarkEnd w:id="439"/>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sz w:val="20"/>
                <w:lang w:val="sr-RS"/>
              </w:rPr>
            </w:pPr>
            <w:r>
              <w:rPr>
                <w:sz w:val="20"/>
                <w:lang w:val="sr-RS"/>
              </w:rPr>
              <w:t>- Члан 11. Препреке-Правилника*</w:t>
            </w:r>
          </w:p>
          <w:p>
            <w:pPr>
              <w:pStyle w:val="TextBody"/>
              <w:tabs>
                <w:tab w:val="clear" w:pos="720"/>
                <w:tab w:val="left" w:pos="9975" w:leader="none"/>
              </w:tabs>
              <w:spacing w:lineRule="auto" w:line="242"/>
              <w:ind w:left="114" w:right="108" w:hanging="0"/>
              <w:rPr>
                <w:sz w:val="20"/>
                <w:lang w:val="sr-RS"/>
              </w:rPr>
            </w:pPr>
            <w:r>
              <w:rPr>
                <w:sz w:val="20"/>
                <w:lang w:val="sr-RS"/>
              </w:rPr>
              <w:t>-- CS ADR-DSN.Q.840</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sz w:val="20"/>
                <w:lang w:val="sr-RS"/>
              </w:rPr>
            </w:pPr>
            <w:r>
              <w:rPr>
                <w:rFonts w:cs="Times New Roman"/>
                <w:b/>
                <w:sz w:val="20"/>
                <w:lang w:val="sr-RS"/>
              </w:rPr>
            </w:r>
          </w:p>
        </w:tc>
      </w:tr>
      <w:tr>
        <w:trPr/>
        <w:tc>
          <w:tcPr>
            <w:tcW w:w="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Г</w:t>
            </w:r>
          </w:p>
        </w:tc>
        <w:tc>
          <w:tcPr>
            <w:tcW w:w="6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3" w:hanging="0"/>
              <w:jc w:val="center"/>
              <w:rPr>
                <w:rFonts w:ascii="Times New Roman" w:hAnsi="Times New Roman" w:cs="Times New Roman"/>
                <w:b/>
                <w:b/>
                <w:sz w:val="18"/>
                <w:lang w:val="sr-RS"/>
              </w:rPr>
            </w:pPr>
            <w:r>
              <w:rPr>
                <w:rFonts w:cs="Times New Roman" w:ascii="Times New Roman" w:hAnsi="Times New Roman"/>
                <w:b/>
                <w:sz w:val="18"/>
                <w:lang w:val="sr-RS"/>
              </w:rPr>
              <w:t>5</w:t>
            </w:r>
          </w:p>
        </w:tc>
        <w:tc>
          <w:tcPr>
            <w:tcW w:w="5493"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Fonts w:ascii="Times New Roman" w:hAnsi="Times New Roman" w:cs="Times New Roman"/>
                <w:sz w:val="20"/>
                <w:lang w:val="sr-RS"/>
              </w:rPr>
            </w:pPr>
            <w:r>
              <w:rPr>
                <w:rFonts w:cs="Times New Roman" w:ascii="Times New Roman" w:hAnsi="Times New Roman"/>
                <w:b/>
                <w:color w:val="000000"/>
                <w:sz w:val="20"/>
                <w:lang w:val="sr-RS" w:eastAsia="sr-Latn-RS"/>
              </w:rPr>
              <w:t>Да ли систем секундарног напајања осветљене препреке задовољава захтев максималног времена пребацивања на резервно напајањ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32"/>
                <w:szCs w:val="32"/>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40" w:name="__Fieldmark__220_3770894647"/>
            <w:bookmarkStart w:id="441" w:name="__Fieldmark__220_3770894647"/>
            <w:bookmarkEnd w:id="441"/>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42" w:name="__Fieldmark__221_3770894647"/>
            <w:bookmarkStart w:id="443" w:name="__Fieldmark__221_3770894647"/>
            <w:bookmarkEnd w:id="443"/>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Check3"/>
                  <w:enabled/>
                  <w:calcOnExit w:val="0"/>
                  <w:checkBox>
                    <w:sizeAuto/>
                  </w:checkBox>
                </w:ffData>
              </w:fldChar>
            </w:r>
            <w:r>
              <w:rPr>
                <w:color w:val="2F5496"/>
              </w:rPr>
              <w:instrText xml:space="preserve"> FORMCHECKBOX </w:instrText>
            </w:r>
            <w:r>
              <w:rPr>
                <w:color w:val="2F5496"/>
              </w:rPr>
              <w:fldChar w:fldCharType="separate"/>
            </w:r>
            <w:bookmarkStart w:id="444" w:name="__Fieldmark__222_3770894647"/>
            <w:bookmarkStart w:id="445" w:name="__Fieldmark__222_3770894647"/>
            <w:bookmarkEnd w:id="445"/>
            <w:r/>
            <w:r>
              <w:rPr>
                <w:color w:val="2F5496"/>
              </w:rPr>
              <w:fldChar w:fldCharType="end"/>
            </w:r>
            <w:r>
              <w:rPr>
                <w:color w:val="2F5496"/>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9975" w:leader="none"/>
              </w:tabs>
              <w:spacing w:lineRule="auto" w:line="242"/>
              <w:ind w:left="114" w:right="108" w:hanging="0"/>
              <w:jc w:val="center"/>
              <w:rPr>
                <w:sz w:val="20"/>
                <w:lang w:val="sr-RS"/>
              </w:rPr>
            </w:pPr>
            <w:r>
              <w:fldChar w:fldCharType="begin">
                <w:ffData>
                  <w:name w:val=""/>
                  <w:enabled/>
                  <w:calcOnExit w:val="0"/>
                  <w:checkBox>
                    <w:sizeAuto/>
                  </w:checkBox>
                </w:ffData>
              </w:fldChar>
            </w:r>
            <w:r>
              <w:rPr>
                <w:color w:val="2F5496"/>
              </w:rPr>
              <w:instrText xml:space="preserve"> FORMCHECKBOX </w:instrText>
            </w:r>
            <w:r>
              <w:rPr>
                <w:color w:val="2F5496"/>
              </w:rPr>
              <w:fldChar w:fldCharType="separate"/>
            </w:r>
            <w:bookmarkStart w:id="446" w:name="__Fieldmark__223_3770894647"/>
            <w:bookmarkStart w:id="447" w:name="__Fieldmark__223_3770894647"/>
            <w:bookmarkEnd w:id="447"/>
            <w:r/>
            <w:r>
              <w:rPr>
                <w:color w:val="2F5496"/>
              </w:rPr>
              <w:fldChar w:fldCharType="end"/>
            </w:r>
            <w:r>
              <w:rPr>
                <w:color w:val="2F5496"/>
              </w:rPr>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 xml:space="preserve">Референце: </w:t>
            </w:r>
          </w:p>
          <w:p>
            <w:pPr>
              <w:pStyle w:val="TextBody"/>
              <w:tabs>
                <w:tab w:val="clear" w:pos="720"/>
                <w:tab w:val="left" w:pos="9975" w:leader="none"/>
              </w:tabs>
              <w:spacing w:lineRule="auto" w:line="242"/>
              <w:ind w:left="114" w:right="108" w:hanging="0"/>
              <w:rPr>
                <w:color w:val="2F5496"/>
                <w:lang w:val="sr-RS"/>
              </w:rPr>
            </w:pPr>
            <w:r>
              <w:rPr>
                <w:sz w:val="20"/>
                <w:lang w:val="sr-RS"/>
              </w:rPr>
              <w:t>- Члан 13. Препреке-Правилника</w:t>
            </w:r>
          </w:p>
        </w:tc>
      </w:tr>
      <w:tr>
        <w:trPr/>
        <w:tc>
          <w:tcPr>
            <w:tcW w:w="968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975" w:leader="none"/>
              </w:tabs>
              <w:spacing w:lineRule="auto" w:line="242"/>
              <w:ind w:right="108" w:hanging="0"/>
              <w:jc w:val="both"/>
              <w:rPr>
                <w:rFonts w:ascii="Times New Roman" w:hAnsi="Times New Roman" w:cs="Times New Roman"/>
                <w:b/>
                <w:b/>
                <w:sz w:val="20"/>
                <w:lang w:val="sr-RS"/>
              </w:rPr>
            </w:pPr>
            <w:r>
              <w:rPr>
                <w:rFonts w:cs="Times New Roman" w:ascii="Times New Roman" w:hAnsi="Times New Roman"/>
                <w:b/>
                <w:sz w:val="20"/>
                <w:lang w:val="sr-RS"/>
              </w:rPr>
              <w:t>Докази:</w:t>
            </w:r>
          </w:p>
          <w:p>
            <w:pPr>
              <w:pStyle w:val="TextBody"/>
              <w:tabs>
                <w:tab w:val="clear" w:pos="720"/>
                <w:tab w:val="left" w:pos="9975" w:leader="none"/>
              </w:tabs>
              <w:spacing w:lineRule="auto" w:line="242"/>
              <w:ind w:left="114" w:right="108" w:hanging="0"/>
              <w:rPr>
                <w:rFonts w:ascii="Times New Roman" w:hAnsi="Times New Roman" w:cs="Times New Roman"/>
                <w:b/>
                <w:b/>
                <w:color w:val="2F5496"/>
                <w:sz w:val="20"/>
                <w:lang w:val="sr-RS"/>
              </w:rPr>
            </w:pPr>
            <w:r>
              <w:rPr>
                <w:rFonts w:cs="Times New Roman"/>
                <w:b/>
                <w:color w:val="2F5496"/>
                <w:sz w:val="20"/>
                <w:lang w:val="sr-RS"/>
              </w:rPr>
            </w:r>
          </w:p>
        </w:tc>
      </w:tr>
    </w:tbl>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rPr>
          <w:rFonts w:ascii="Times New Roman" w:hAnsi="Times New Roman" w:cs="Times New Roman"/>
          <w:sz w:val="20"/>
          <w:lang w:val="sr-RS"/>
        </w:rPr>
      </w:pPr>
      <w:r>
        <w:rPr>
          <w:rFonts w:cs="Times New Roman" w:ascii="Times New Roman" w:hAnsi="Times New Roman"/>
          <w:sz w:val="20"/>
          <w:lang w:val="sr-RS"/>
        </w:rPr>
      </w:r>
    </w:p>
    <w:p>
      <w:pPr>
        <w:pStyle w:val="Normal"/>
        <w:ind w:left="426" w:hanging="284"/>
        <w:rPr>
          <w:rFonts w:ascii="Calibri" w:hAnsi="Calibri" w:cs="Calibri"/>
          <w:b/>
          <w:b/>
          <w:sz w:val="20"/>
          <w:lang w:val="sr-RS"/>
        </w:rPr>
      </w:pPr>
      <w:r>
        <w:rPr>
          <w:lang w:val="sr-RS"/>
        </w:rPr>
        <w:t>*</w:t>
        <w:tab/>
      </w:r>
      <w:r>
        <w:rPr>
          <w:b/>
          <w:sz w:val="20"/>
          <w:lang w:val="sr-RS"/>
        </w:rPr>
        <w:t>Правилник</w:t>
      </w:r>
      <w:r>
        <w:rPr>
          <w:b/>
          <w:sz w:val="20"/>
          <w:lang w:val="sr-RS"/>
        </w:rPr>
        <w:t xml:space="preserve"> </w:t>
      </w:r>
      <w:r>
        <w:rPr>
          <w:b/>
          <w:sz w:val="20"/>
          <w:lang w:val="sr-RS"/>
        </w:rPr>
        <w:t>о</w:t>
      </w:r>
      <w:r>
        <w:rPr>
          <w:b/>
          <w:sz w:val="20"/>
          <w:lang w:val="sr-RS"/>
        </w:rPr>
        <w:t xml:space="preserve"> </w:t>
      </w:r>
      <w:r>
        <w:rPr>
          <w:b/>
          <w:sz w:val="20"/>
          <w:lang w:val="sr-RS"/>
        </w:rPr>
        <w:t>условима</w:t>
      </w:r>
      <w:r>
        <w:rPr>
          <w:b/>
          <w:sz w:val="20"/>
          <w:lang w:val="sr-RS"/>
        </w:rPr>
        <w:t xml:space="preserve"> </w:t>
      </w:r>
      <w:r>
        <w:rPr>
          <w:b/>
          <w:sz w:val="20"/>
          <w:lang w:val="sr-RS"/>
        </w:rPr>
        <w:t>и</w:t>
      </w:r>
      <w:r>
        <w:rPr>
          <w:b/>
          <w:sz w:val="20"/>
          <w:lang w:val="sr-RS"/>
        </w:rPr>
        <w:t xml:space="preserve"> </w:t>
      </w:r>
      <w:r>
        <w:rPr>
          <w:b/>
          <w:sz w:val="20"/>
          <w:lang w:val="sr-RS"/>
        </w:rPr>
        <w:t>поступку</w:t>
      </w:r>
      <w:r>
        <w:rPr>
          <w:b/>
          <w:sz w:val="20"/>
          <w:lang w:val="sr-RS"/>
        </w:rPr>
        <w:t xml:space="preserve"> </w:t>
      </w:r>
      <w:r>
        <w:rPr>
          <w:b/>
          <w:sz w:val="20"/>
          <w:lang w:val="sr-RS"/>
        </w:rPr>
        <w:t>за</w:t>
      </w:r>
      <w:r>
        <w:rPr>
          <w:b/>
          <w:sz w:val="20"/>
          <w:lang w:val="sr-RS"/>
        </w:rPr>
        <w:t xml:space="preserve"> </w:t>
      </w:r>
      <w:r>
        <w:rPr>
          <w:b/>
          <w:sz w:val="20"/>
          <w:lang w:val="sr-RS"/>
        </w:rPr>
        <w:t>издавање</w:t>
      </w:r>
      <w:r>
        <w:rPr>
          <w:b/>
          <w:sz w:val="20"/>
          <w:lang w:val="sr-RS"/>
        </w:rPr>
        <w:t xml:space="preserve"> </w:t>
      </w:r>
      <w:r>
        <w:rPr>
          <w:b/>
          <w:sz w:val="20"/>
          <w:lang w:val="sr-RS"/>
        </w:rPr>
        <w:t>дозволе</w:t>
      </w:r>
      <w:r>
        <w:rPr>
          <w:b/>
          <w:sz w:val="20"/>
          <w:lang w:val="sr-RS"/>
        </w:rPr>
        <w:t xml:space="preserve"> </w:t>
      </w:r>
      <w:r>
        <w:rPr>
          <w:b/>
          <w:sz w:val="20"/>
          <w:lang w:val="sr-RS"/>
        </w:rPr>
        <w:t>за</w:t>
      </w:r>
      <w:r>
        <w:rPr>
          <w:b/>
          <w:sz w:val="20"/>
          <w:lang w:val="sr-RS"/>
        </w:rPr>
        <w:t xml:space="preserve"> </w:t>
      </w:r>
      <w:r>
        <w:rPr>
          <w:b/>
          <w:sz w:val="20"/>
          <w:lang w:val="sr-RS"/>
        </w:rPr>
        <w:t>коришћење</w:t>
      </w:r>
      <w:r>
        <w:rPr>
          <w:b/>
          <w:sz w:val="20"/>
          <w:lang w:val="sr-RS"/>
        </w:rPr>
        <w:t xml:space="preserve"> </w:t>
      </w:r>
      <w:r>
        <w:rPr>
          <w:b/>
          <w:sz w:val="20"/>
          <w:lang w:val="sr-RS"/>
        </w:rPr>
        <w:t>аеродрома</w:t>
      </w:r>
      <w:r>
        <w:rPr>
          <w:b/>
          <w:sz w:val="20"/>
          <w:lang w:val="sr-RS"/>
        </w:rPr>
        <w:t xml:space="preserve">  </w:t>
      </w:r>
    </w:p>
    <w:p>
      <w:pPr>
        <w:pStyle w:val="Normal"/>
        <w:ind w:left="426" w:hanging="284"/>
        <w:rPr>
          <w:rFonts w:ascii="Calibri" w:hAnsi="Calibri" w:cs="Calibri"/>
          <w:b/>
          <w:b/>
          <w:sz w:val="20"/>
          <w:lang w:val="sr-RS"/>
        </w:rPr>
      </w:pPr>
      <w:r>
        <w:rPr>
          <w:rFonts w:cs="Calibri" w:ascii="Calibri" w:hAnsi="Calibri"/>
          <w:b/>
          <w:sz w:val="20"/>
          <w:lang w:val="sr-RS"/>
        </w:rPr>
      </w:r>
    </w:p>
    <w:tbl>
      <w:tblPr>
        <w:tblW w:w="9781" w:type="dxa"/>
        <w:jc w:val="left"/>
        <w:tblInd w:w="-15" w:type="dxa"/>
        <w:tblLayout w:type="fixed"/>
        <w:tblCellMar>
          <w:top w:w="0" w:type="dxa"/>
          <w:left w:w="108" w:type="dxa"/>
          <w:bottom w:w="0" w:type="dxa"/>
          <w:right w:w="108" w:type="dxa"/>
        </w:tblCellMar>
      </w:tblPr>
      <w:tblGrid>
        <w:gridCol w:w="9781"/>
      </w:tblGrid>
      <w:tr>
        <w:trPr>
          <w:trHeight w:val="363" w:hRule="atLeast"/>
        </w:trPr>
        <w:tc>
          <w:tcPr>
            <w:tcW w:w="9781" w:type="dxa"/>
            <w:tcBorders>
              <w:top w:val="double" w:sz="4" w:space="0" w:color="9CC2E5"/>
              <w:left w:val="double" w:sz="4" w:space="0" w:color="9CC2E5"/>
              <w:bottom w:val="single" w:sz="12" w:space="0" w:color="8EAADB"/>
              <w:right w:val="double" w:sz="4" w:space="0" w:color="9CC2E5"/>
            </w:tcBorders>
            <w:shd w:fill="C6D9F1" w:val="clear"/>
            <w:vAlign w:val="center"/>
          </w:tcPr>
          <w:p>
            <w:pPr>
              <w:pStyle w:val="Normal"/>
              <w:rPr>
                <w:rFonts w:ascii="Times New Roman" w:hAnsi="Times New Roman" w:cs="Times New Roman"/>
                <w:b/>
                <w:b/>
                <w:lang w:val="sr-RS"/>
              </w:rPr>
            </w:pPr>
            <w:r>
              <w:rPr>
                <w:rFonts w:cs="Times New Roman" w:ascii="Times New Roman" w:hAnsi="Times New Roman"/>
                <w:b/>
                <w:lang w:val="sr-RS"/>
              </w:rPr>
              <w:t>Напомена:</w:t>
            </w:r>
          </w:p>
        </w:tc>
      </w:tr>
      <w:tr>
        <w:trPr>
          <w:trHeight w:val="210" w:hRule="atLeast"/>
        </w:trPr>
        <w:tc>
          <w:tcPr>
            <w:tcW w:w="9781" w:type="dxa"/>
            <w:tcBorders>
              <w:top w:val="double" w:sz="4" w:space="0" w:color="8EAADB"/>
              <w:left w:val="double" w:sz="4" w:space="0" w:color="9CC2E5"/>
              <w:bottom w:val="double" w:sz="4" w:space="0" w:color="9CC2E5"/>
              <w:right w:val="double" w:sz="4" w:space="0" w:color="9CC2E5"/>
            </w:tcBorders>
            <w:shd w:fill="FFFFFF" w:val="clear"/>
          </w:tcPr>
          <w:p>
            <w:pPr>
              <w:pStyle w:val="Normal"/>
              <w:snapToGrid w:val="false"/>
              <w:spacing w:before="120" w:after="120"/>
              <w:rPr>
                <w:rFonts w:ascii="Times New Roman" w:hAnsi="Times New Roman" w:cs="Times New Roman"/>
                <w:b/>
                <w:b/>
                <w:color w:val="2F5496"/>
                <w:sz w:val="16"/>
                <w:szCs w:val="16"/>
                <w:lang w:val="sr-RS"/>
              </w:rPr>
            </w:pPr>
            <w:r>
              <w:rPr>
                <w:rFonts w:cs="Times New Roman" w:ascii="Times New Roman" w:hAnsi="Times New Roman"/>
                <w:b/>
                <w:color w:val="2F5496"/>
                <w:sz w:val="16"/>
                <w:szCs w:val="16"/>
                <w:lang w:val="sr-RS"/>
              </w:rPr>
            </w:r>
          </w:p>
        </w:tc>
      </w:tr>
    </w:tbl>
    <w:p>
      <w:pPr>
        <w:pStyle w:val="Normal"/>
        <w:tabs>
          <w:tab w:val="clear" w:pos="720"/>
          <w:tab w:val="center" w:pos="1560" w:leader="none"/>
        </w:tabs>
        <w:rPr/>
      </w:pPr>
      <w:r>
        <w:rPr/>
      </w:r>
    </w:p>
    <w:p>
      <w:pPr>
        <w:pStyle w:val="Normal"/>
        <w:tabs>
          <w:tab w:val="clear" w:pos="720"/>
          <w:tab w:val="center" w:pos="1560" w:leader="none"/>
        </w:tabs>
        <w:rPr/>
      </w:pPr>
      <w:r>
        <w:rPr>
          <w:rFonts w:cs="Times New Roman" w:ascii="Times New Roman" w:hAnsi="Times New Roman"/>
          <w:sz w:val="24"/>
          <w:szCs w:val="24"/>
          <w:lang w:val="sr-RS"/>
        </w:rPr>
        <w:t>Инспектори:</w:t>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t>________________________________</w:t>
        <w:tab/>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t>________________________________</w:t>
        <w:tab/>
      </w:r>
    </w:p>
    <w:p>
      <w:pPr>
        <w:pStyle w:val="Normal"/>
        <w:tabs>
          <w:tab w:val="clear" w:pos="720"/>
          <w:tab w:val="center" w:pos="0" w:leader="none"/>
        </w:tabs>
        <w:spacing w:before="120" w:after="120"/>
        <w:rPr>
          <w:rFonts w:ascii="Calibri" w:hAnsi="Calibri" w:cs="Calibri"/>
          <w:lang w:val="sr-RS"/>
        </w:rPr>
      </w:pPr>
      <w:r>
        <w:rPr>
          <w:rFonts w:cs="Calibri" w:ascii="Calibri" w:hAnsi="Calibri"/>
          <w:lang w:val="sr-RS"/>
        </w:rPr>
      </w:r>
    </w:p>
    <w:p>
      <w:pPr>
        <w:pStyle w:val="Normal"/>
        <w:rPr/>
      </w:pPr>
      <w:r>
        <w:rPr>
          <w:rFonts w:cs="Calibri" w:ascii="Calibri" w:hAnsi="Calibri"/>
          <w:lang w:val="sr-RS"/>
        </w:rPr>
        <w:t>________________________________</w:t>
      </w:r>
      <w:r>
        <w:rPr>
          <w:rFonts w:cs="Calibri" w:ascii="Calibri" w:hAnsi="Calibri"/>
          <w:color w:val="2F5496"/>
          <w:lang w:val="sr-RS"/>
        </w:rPr>
        <w:tab/>
        <w:tab/>
      </w:r>
    </w:p>
    <w:sectPr>
      <w:footerReference w:type="default" r:id="rId2"/>
      <w:type w:val="nextPage"/>
      <w:pgSz w:w="12240" w:h="15840"/>
      <w:pgMar w:left="1134" w:right="1134" w:gutter="0" w:header="0" w:top="1134" w:footer="24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color w:val="2F5496"/>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color w:val="2F5496"/>
                      </w:rPr>
                    </w:pPr>
                    <w:r>
                      <w:rPr/>
                    </w:r>
                  </w:p>
                </w:txbxContent>
              </v:textbox>
              <w10:wrap type="square" side="largest"/>
            </v:rect>
          </w:pict>
        </mc:Fallback>
      </mc:AlternateContent>
    </w:r>
  </w:p>
  <w:tbl>
    <w:tblPr>
      <w:tblW w:w="9748" w:type="dxa"/>
      <w:jc w:val="left"/>
      <w:tblInd w:w="-108" w:type="dxa"/>
      <w:tblLayout w:type="fixed"/>
      <w:tblCellMar>
        <w:top w:w="0" w:type="dxa"/>
        <w:left w:w="108" w:type="dxa"/>
        <w:bottom w:w="0" w:type="dxa"/>
        <w:right w:w="108" w:type="dxa"/>
      </w:tblCellMar>
    </w:tblPr>
    <w:tblGrid>
      <w:gridCol w:w="2660"/>
      <w:gridCol w:w="532"/>
      <w:gridCol w:w="1678"/>
      <w:gridCol w:w="1514"/>
      <w:gridCol w:w="2088"/>
      <w:gridCol w:w="1246"/>
      <w:gridCol w:w="30"/>
    </w:tblGrid>
    <w:tr>
      <w:trPr/>
      <w:tc>
        <w:tcPr>
          <w:tcW w:w="2660" w:type="dxa"/>
          <w:tcBorders>
            <w:top w:val="double" w:sz="4" w:space="0" w:color="B4C6E7"/>
          </w:tcBorders>
        </w:tcPr>
        <w:p>
          <w:pPr>
            <w:pStyle w:val="Footer"/>
            <w:jc w:val="center"/>
            <w:rPr>
              <w:rFonts w:ascii="Times New Roman" w:hAnsi="Times New Roman" w:cs="Times New Roman"/>
              <w:strike/>
              <w:color w:val="2F5496"/>
              <w:sz w:val="18"/>
              <w:szCs w:val="18"/>
              <w:lang w:val="sr-Latn-RS"/>
            </w:rPr>
          </w:pPr>
          <w:r>
            <w:rPr>
              <w:rFonts w:cs="Times New Roman" w:ascii="Times New Roman" w:hAnsi="Times New Roman"/>
              <w:b/>
              <w:bCs/>
              <w:color w:val="1F4E79"/>
              <w:sz w:val="18"/>
              <w:szCs w:val="18"/>
              <w:lang w:val="sr-RS"/>
            </w:rPr>
            <w:t>Образац</w:t>
          </w:r>
          <w:r>
            <w:rPr>
              <w:rFonts w:cs="Times New Roman" w:ascii="Times New Roman" w:hAnsi="Times New Roman"/>
              <w:b/>
              <w:bCs/>
              <w:color w:val="1F4E79"/>
              <w:sz w:val="18"/>
              <w:szCs w:val="18"/>
            </w:rPr>
            <w:t>:</w:t>
          </w:r>
          <w:r>
            <w:rPr>
              <w:rFonts w:cs="Times New Roman" w:ascii="Times New Roman" w:hAnsi="Times New Roman"/>
              <w:b/>
              <w:bCs/>
              <w:color w:val="1F4E79"/>
              <w:sz w:val="18"/>
              <w:szCs w:val="18"/>
              <w:lang w:val="sr-RS"/>
            </w:rPr>
            <w:t xml:space="preserve"> ДЦВ-</w:t>
          </w:r>
          <w:r>
            <w:rPr>
              <w:rFonts w:cs="Times New Roman" w:ascii="Times New Roman" w:hAnsi="Times New Roman"/>
              <w:b/>
              <w:bCs/>
              <w:i/>
              <w:color w:val="1F4E79"/>
              <w:sz w:val="18"/>
              <w:szCs w:val="18"/>
            </w:rPr>
            <w:t>АДР</w:t>
          </w:r>
          <w:r>
            <w:rPr>
              <w:rFonts w:cs="Times New Roman" w:ascii="Times New Roman" w:hAnsi="Times New Roman"/>
              <w:b/>
              <w:bCs/>
              <w:color w:val="1F4E79"/>
              <w:sz w:val="18"/>
              <w:szCs w:val="18"/>
              <w:lang w:val="sr-RS"/>
            </w:rPr>
            <w:t>-ОБ-124</w:t>
          </w:r>
        </w:p>
      </w:tc>
      <w:tc>
        <w:tcPr>
          <w:tcW w:w="2210" w:type="dxa"/>
          <w:gridSpan w:val="2"/>
          <w:tcBorders>
            <w:top w:val="double" w:sz="4" w:space="0" w:color="B4C6E7"/>
          </w:tcBorders>
        </w:tcPr>
        <w:p>
          <w:pPr>
            <w:pStyle w:val="Footer"/>
            <w:jc w:val="center"/>
            <w:rPr>
              <w:rFonts w:ascii="Times New Roman" w:hAnsi="Times New Roman" w:cs="Times New Roman"/>
              <w:b/>
              <w:b/>
              <w:color w:val="2F5496"/>
              <w:sz w:val="18"/>
              <w:szCs w:val="18"/>
              <w:lang w:val="sr-Latn-RS"/>
            </w:rPr>
          </w:pPr>
          <w:r>
            <w:rPr>
              <w:rFonts w:cs="Times New Roman" w:ascii="Times New Roman" w:hAnsi="Times New Roman"/>
              <w:b/>
              <w:color w:val="2F5496"/>
              <w:sz w:val="18"/>
              <w:szCs w:val="18"/>
              <w:lang w:val="sr-RS"/>
            </w:rPr>
            <w:t>Издање 0</w:t>
          </w:r>
          <w:r>
            <w:rPr>
              <w:rFonts w:cs="Times New Roman" w:ascii="Times New Roman" w:hAnsi="Times New Roman"/>
              <w:b/>
              <w:color w:val="2F5496"/>
              <w:sz w:val="18"/>
              <w:szCs w:val="18"/>
              <w:lang w:val="sr-Latn-RS"/>
            </w:rPr>
            <w:t>1</w:t>
          </w:r>
        </w:p>
      </w:tc>
      <w:tc>
        <w:tcPr>
          <w:tcW w:w="3602" w:type="dxa"/>
          <w:gridSpan w:val="2"/>
          <w:tcBorders>
            <w:top w:val="double" w:sz="4" w:space="0" w:color="B4C6E7"/>
          </w:tcBorders>
        </w:tcPr>
        <w:p>
          <w:pPr>
            <w:pStyle w:val="Footer"/>
            <w:jc w:val="center"/>
            <w:rPr/>
          </w:pPr>
          <w:r>
            <w:rPr>
              <w:rFonts w:cs="Times New Roman" w:ascii="Times New Roman" w:hAnsi="Times New Roman"/>
              <w:b/>
              <w:color w:val="2F5496"/>
              <w:sz w:val="18"/>
              <w:szCs w:val="18"/>
            </w:rPr>
            <w:t xml:space="preserve">                       </w:t>
          </w:r>
          <w:r>
            <w:rPr>
              <w:rFonts w:cs="Times New Roman" w:ascii="Times New Roman" w:hAnsi="Times New Roman"/>
              <w:b/>
              <w:color w:val="2F5496"/>
              <w:sz w:val="18"/>
              <w:szCs w:val="18"/>
              <w:lang w:val="sr-RS"/>
            </w:rPr>
            <w:t>Датум примене: 29.01.2020.</w:t>
          </w:r>
        </w:p>
      </w:tc>
      <w:tc>
        <w:tcPr>
          <w:tcW w:w="1276" w:type="dxa"/>
          <w:gridSpan w:val="2"/>
          <w:tcBorders>
            <w:top w:val="double" w:sz="4" w:space="0" w:color="B4C6E7"/>
          </w:tcBorders>
        </w:tcPr>
        <w:p>
          <w:pPr>
            <w:pStyle w:val="Footer"/>
            <w:jc w:val="center"/>
            <w:rPr>
              <w:rFonts w:ascii="Times New Roman" w:hAnsi="Times New Roman" w:cs="Times New Roman"/>
              <w:b/>
              <w:b/>
              <w:color w:val="2F5496"/>
              <w:sz w:val="18"/>
              <w:szCs w:val="18"/>
              <w:lang w:val="sr-RS"/>
            </w:rPr>
          </w:pPr>
          <w:r>
            <w:rPr>
              <w:rFonts w:cs="Times New Roman" w:ascii="Times New Roman" w:hAnsi="Times New Roman"/>
              <w:b/>
              <w:color w:val="2F5496"/>
              <w:sz w:val="18"/>
              <w:szCs w:val="18"/>
              <w:lang w:val="sr-RS"/>
            </w:rPr>
            <w:t xml:space="preserve">страна </w:t>
          </w:r>
          <w:r>
            <w:rPr>
              <w:rFonts w:cs="Times New Roman" w:ascii="Times New Roman" w:hAnsi="Times New Roman"/>
              <w:b/>
              <w:bCs/>
              <w:color w:val="2F5496"/>
              <w:sz w:val="18"/>
              <w:szCs w:val="18"/>
              <w:lang w:val="sr-RS"/>
            </w:rPr>
            <w:fldChar w:fldCharType="begin"/>
          </w:r>
          <w:r>
            <w:rPr>
              <w:sz w:val="18"/>
              <w:b/>
              <w:szCs w:val="18"/>
              <w:bCs/>
              <w:rFonts w:cs="Times New Roman" w:ascii="Times New Roman" w:hAnsi="Times New Roman"/>
              <w:color w:val="2F5496"/>
              <w:lang w:val="sr-RS"/>
            </w:rPr>
            <w:instrText xml:space="preserve"> PAGE \* ARABIC </w:instrText>
          </w:r>
          <w:r>
            <w:rPr>
              <w:sz w:val="18"/>
              <w:b/>
              <w:szCs w:val="18"/>
              <w:bCs/>
              <w:rFonts w:cs="Times New Roman" w:ascii="Times New Roman" w:hAnsi="Times New Roman"/>
              <w:color w:val="2F5496"/>
              <w:lang w:val="sr-RS"/>
            </w:rPr>
            <w:fldChar w:fldCharType="separate"/>
          </w:r>
          <w:r>
            <w:rPr>
              <w:sz w:val="18"/>
              <w:b/>
              <w:szCs w:val="18"/>
              <w:bCs/>
              <w:rFonts w:cs="Times New Roman" w:ascii="Times New Roman" w:hAnsi="Times New Roman"/>
              <w:color w:val="2F5496"/>
              <w:lang w:val="sr-RS"/>
            </w:rPr>
            <w:t>6</w:t>
          </w:r>
          <w:r>
            <w:rPr>
              <w:sz w:val="18"/>
              <w:b/>
              <w:szCs w:val="18"/>
              <w:bCs/>
              <w:rFonts w:cs="Times New Roman" w:ascii="Times New Roman" w:hAnsi="Times New Roman"/>
              <w:color w:val="2F5496"/>
              <w:lang w:val="sr-RS"/>
            </w:rPr>
            <w:fldChar w:fldCharType="end"/>
          </w:r>
          <w:r>
            <w:rPr>
              <w:rFonts w:cs="Times New Roman" w:ascii="Times New Roman" w:hAnsi="Times New Roman"/>
              <w:b/>
              <w:color w:val="2F5496"/>
              <w:sz w:val="18"/>
              <w:szCs w:val="18"/>
              <w:lang w:val="sr-RS"/>
            </w:rPr>
            <w:t xml:space="preserve"> од </w:t>
          </w:r>
          <w:r>
            <w:rPr>
              <w:rFonts w:cs="Times New Roman" w:ascii="Times New Roman" w:hAnsi="Times New Roman"/>
              <w:b/>
              <w:bCs/>
              <w:color w:val="2F5496"/>
              <w:sz w:val="18"/>
              <w:szCs w:val="18"/>
              <w:lang w:val="sr-RS"/>
            </w:rPr>
            <w:fldChar w:fldCharType="begin"/>
          </w:r>
          <w:r>
            <w:rPr>
              <w:sz w:val="18"/>
              <w:b/>
              <w:szCs w:val="18"/>
              <w:bCs/>
              <w:rFonts w:cs="Times New Roman" w:ascii="Times New Roman" w:hAnsi="Times New Roman"/>
              <w:color w:val="2F5496"/>
              <w:lang w:val="sr-RS"/>
            </w:rPr>
            <w:instrText xml:space="preserve"> NUMPAGES \* ARABIC </w:instrText>
          </w:r>
          <w:r>
            <w:rPr>
              <w:sz w:val="18"/>
              <w:b/>
              <w:szCs w:val="18"/>
              <w:bCs/>
              <w:rFonts w:cs="Times New Roman" w:ascii="Times New Roman" w:hAnsi="Times New Roman"/>
              <w:color w:val="2F5496"/>
              <w:lang w:val="sr-RS"/>
            </w:rPr>
            <w:fldChar w:fldCharType="separate"/>
          </w:r>
          <w:r>
            <w:rPr>
              <w:sz w:val="18"/>
              <w:b/>
              <w:szCs w:val="18"/>
              <w:bCs/>
              <w:rFonts w:cs="Times New Roman" w:ascii="Times New Roman" w:hAnsi="Times New Roman"/>
              <w:color w:val="2F5496"/>
              <w:lang w:val="sr-RS"/>
            </w:rPr>
            <w:t>6</w:t>
          </w:r>
          <w:r>
            <w:rPr>
              <w:sz w:val="18"/>
              <w:b/>
              <w:szCs w:val="18"/>
              <w:bCs/>
              <w:rFonts w:cs="Times New Roman" w:ascii="Times New Roman" w:hAnsi="Times New Roman"/>
              <w:color w:val="2F5496"/>
              <w:lang w:val="sr-RS"/>
            </w:rPr>
            <w:fldChar w:fldCharType="end"/>
          </w:r>
        </w:p>
      </w:tc>
    </w:tr>
    <w:tr>
      <w:trPr/>
      <w:tc>
        <w:tcPr>
          <w:tcW w:w="3192" w:type="dxa"/>
          <w:gridSpan w:val="2"/>
          <w:tcBorders/>
        </w:tcPr>
        <w:p>
          <w:pPr>
            <w:pStyle w:val="Normal"/>
            <w:tabs>
              <w:tab w:val="clear" w:pos="720"/>
              <w:tab w:val="center" w:pos="4320" w:leader="none"/>
              <w:tab w:val="right" w:pos="8640" w:leader="none"/>
            </w:tabs>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 xml:space="preserve">   </w:t>
          </w:r>
          <w:r>
            <w:rPr>
              <w:rFonts w:cs="Times New Roman" w:ascii="Times New Roman" w:hAnsi="Times New Roman"/>
              <w:bCs/>
              <w:i/>
              <w:color w:val="2F5496"/>
              <w:sz w:val="18"/>
              <w:szCs w:val="18"/>
            </w:rPr>
            <w:t>Form: CAD-ADR-OB-124</w:t>
          </w:r>
        </w:p>
      </w:tc>
      <w:tc>
        <w:tcPr>
          <w:tcW w:w="3192" w:type="dxa"/>
          <w:gridSpan w:val="2"/>
          <w:tcBorders/>
        </w:tcPr>
        <w:p>
          <w:pPr>
            <w:pStyle w:val="Normal"/>
            <w:tabs>
              <w:tab w:val="clear" w:pos="720"/>
              <w:tab w:val="center" w:pos="4320" w:leader="none"/>
              <w:tab w:val="right" w:pos="8640" w:leader="none"/>
            </w:tabs>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rPr>
            <w:t>Issue 01</w:t>
          </w:r>
        </w:p>
      </w:tc>
      <w:tc>
        <w:tcPr>
          <w:tcW w:w="3334" w:type="dxa"/>
          <w:gridSpan w:val="2"/>
          <w:tcBorders/>
        </w:tcPr>
        <w:p>
          <w:pPr>
            <w:pStyle w:val="Normal"/>
            <w:tabs>
              <w:tab w:val="clear" w:pos="720"/>
              <w:tab w:val="center" w:pos="4320" w:leader="none"/>
              <w:tab w:val="right" w:pos="8640" w:leader="none"/>
            </w:tabs>
            <w:rPr>
              <w:rFonts w:ascii="Times New Roman" w:hAnsi="Times New Roman" w:cs="Times New Roman"/>
              <w:strike/>
              <w:color w:val="2F5496"/>
              <w:sz w:val="18"/>
              <w:szCs w:val="18"/>
              <w:lang w:val="sr-RS"/>
            </w:rPr>
          </w:pPr>
          <w:r>
            <w:rPr>
              <w:rFonts w:cs="Times New Roman" w:ascii="Times New Roman" w:hAnsi="Times New Roman"/>
              <w:bCs/>
              <w:i/>
              <w:color w:val="2F5496"/>
              <w:sz w:val="18"/>
              <w:szCs w:val="18"/>
              <w:lang w:val="sr-RS"/>
            </w:rPr>
            <w:t>Е</w:t>
          </w:r>
          <w:r>
            <w:rPr>
              <w:rFonts w:cs="Times New Roman" w:ascii="Times New Roman" w:hAnsi="Times New Roman"/>
              <w:bCs/>
              <w:i/>
              <w:color w:val="2F5496"/>
              <w:sz w:val="18"/>
              <w:szCs w:val="18"/>
            </w:rPr>
            <w:t>ffective date  29.01.2020.</w:t>
          </w:r>
        </w:p>
      </w:tc>
      <w:tc>
        <w:tcPr>
          <w:tcW w:w="30" w:type="dxa"/>
          <w:tcBorders/>
          <w:tcMar>
            <w:left w:w="0" w:type="dxa"/>
            <w:right w:w="0" w:type="dxa"/>
          </w:tcMar>
        </w:tcPr>
        <w:p>
          <w:pPr>
            <w:pStyle w:val="Normal"/>
            <w:snapToGrid w:val="false"/>
            <w:rPr>
              <w:rFonts w:ascii="Times New Roman" w:hAnsi="Times New Roman" w:cs="Times New Roman"/>
              <w:strike/>
              <w:color w:val="2F5496"/>
              <w:sz w:val="18"/>
              <w:szCs w:val="18"/>
              <w:lang w:val="sr-RS"/>
            </w:rPr>
          </w:pPr>
          <w:r>
            <w:rPr>
              <w:rFonts w:cs="Times New Roman" w:ascii="Times New Roman" w:hAnsi="Times New Roman"/>
              <w:strike/>
              <w:color w:val="2F5496"/>
              <w:sz w:val="18"/>
              <w:szCs w:val="18"/>
              <w:lang w:val="sr-RS"/>
            </w:rPr>
          </w:r>
        </w:p>
      </w:tc>
    </w:tr>
  </w:tbl>
  <w:p>
    <w:pPr>
      <w:pStyle w:val="Footer"/>
      <w:jc w:val="center"/>
      <w:rPr>
        <w:rFonts w:ascii="Times New Roman" w:hAnsi="Times New Roman" w:cs="Times New Roman"/>
        <w:color w:val="2F5496"/>
        <w:sz w:val="18"/>
        <w:szCs w:val="18"/>
        <w:lang w:val="sr-RS"/>
      </w:rPr>
    </w:pPr>
    <w:r>
      <w:rPr>
        <w:rFonts w:cs="Times New Roman" w:ascii="Times New Roman" w:hAnsi="Times New Roman"/>
        <w:color w:val="2F5496"/>
        <w:sz w:val="18"/>
        <w:szCs w:val="18"/>
        <w:lang w:val="sr-RS"/>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New Roman" w:hAnsi="TimesRoman;Times New Roman" w:eastAsia="Times New Roman" w:cs="TimesRoman;Times New Roman"/>
      <w:color w:val="auto"/>
      <w:sz w:val="22"/>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character" w:styleId="BodyTextChar">
    <w:name w:val="Body Text Char"/>
    <w:qFormat/>
    <w:rPr>
      <w:rFonts w:eastAsia="Calibri"/>
      <w:sz w:val="24"/>
      <w:szCs w:val="24"/>
    </w:rPr>
  </w:style>
  <w:style w:type="character" w:styleId="FooterChar">
    <w:name w:val="Footer Char"/>
    <w:qFormat/>
    <w:rPr>
      <w:rFonts w:ascii="TimesRoman;Times New Roman" w:hAnsi="TimesRoman;Times New Roman" w:cs="TimesRoman;Times New Roman"/>
      <w:sz w:val="22"/>
    </w:rPr>
  </w:style>
  <w:style w:type="character" w:styleId="CommentTextChar">
    <w:name w:val="Comment Text Char"/>
    <w:qFormat/>
    <w:rPr>
      <w:rFonts w:ascii="TimesRoman;Times New Roman" w:hAnsi="TimesRoman;Times New Roman" w:cs="TimesRoman;Times New Roman"/>
    </w:rPr>
  </w:style>
  <w:style w:type="character" w:styleId="CommentSubjectChar">
    <w:name w:val="Comment Subject Char"/>
    <w:qFormat/>
    <w:rPr>
      <w:rFonts w:ascii="TimesRoman;Times New Roman" w:hAnsi="TimesRoman;Times New Roman" w:cs="Times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left="114" w:hanging="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2:00:00Z</dcterms:created>
  <dc:creator>tjokanovic</dc:creator>
  <dc:description/>
  <cp:keywords/>
  <dc:language>en-US</dc:language>
  <cp:lastModifiedBy>Vladimir Slovic</cp:lastModifiedBy>
  <cp:lastPrinted>2019-06-05T13:54:00Z</cp:lastPrinted>
  <dcterms:modified xsi:type="dcterms:W3CDTF">2020-01-27T08:17:00Z</dcterms:modified>
  <cp:revision>21</cp:revision>
  <dc:subject/>
  <dc:title> </dc:title>
</cp:coreProperties>
</file>