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C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штитна површина краја п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летно-слетне ста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 - ЗАШТИТНА ПОВРШИНА КРАЈА ПОЛЕТНО-СЛЕТНЕ СТАЗ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1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аштитна површина краја полетно- слетне стазе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RESA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184285760"/>
            <w:bookmarkStart w:id="1" w:name="__Fieldmark__0_2184285760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184285760"/>
            <w:bookmarkStart w:id="3" w:name="__Fieldmark__1_2184285760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184285760"/>
            <w:bookmarkStart w:id="5" w:name="__Fieldmark__2_2184285760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184285760"/>
            <w:bookmarkStart w:id="7" w:name="__Fieldmark__3_2184285760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1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Димензије заштитне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овршин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184285760"/>
            <w:bookmarkStart w:id="9" w:name="__Fieldmark__4_2184285760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184285760"/>
            <w:bookmarkStart w:id="11" w:name="__Fieldmark__5_2184285760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184285760"/>
            <w:bookmarkStart w:id="13" w:name="__Fieldmark__6_2184285760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184285760"/>
            <w:bookmarkStart w:id="15" w:name="__Fieldmark__7_2184285760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2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бјекти на заштитној површини 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184285760"/>
            <w:bookmarkStart w:id="17" w:name="__Fieldmark__8_2184285760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184285760"/>
            <w:bookmarkStart w:id="19" w:name="__Fieldmark__9_2184285760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184285760"/>
            <w:bookmarkStart w:id="21" w:name="__Fieldmark__10_2184285760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184285760"/>
            <w:bookmarkStart w:id="23" w:name="__Fieldmark__11_2184285760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2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2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 xml:space="preserve">Заштита и нивелисање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аштитне површине 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184285760"/>
            <w:bookmarkStart w:id="25" w:name="__Fieldmark__12_2184285760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184285760"/>
            <w:bookmarkStart w:id="27" w:name="__Fieldmark__13_2184285760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184285760"/>
            <w:bookmarkStart w:id="29" w:name="__Fieldmark__14_2184285760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184285760"/>
            <w:bookmarkStart w:id="31" w:name="__Fieldmark__15_2184285760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2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 xml:space="preserve"> 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3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Нагиби на заштитној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>површини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184285760"/>
            <w:bookmarkStart w:id="33" w:name="__Fieldmark__16_2184285760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184285760"/>
            <w:bookmarkStart w:id="35" w:name="__Fieldmark__17_2184285760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184285760"/>
            <w:bookmarkStart w:id="37" w:name="__Fieldmark__18_2184285760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184285760"/>
            <w:bookmarkStart w:id="39" w:name="__Fieldmark__19_2184285760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3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Носивост заштитне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CS"/>
              </w:rPr>
              <w:t xml:space="preserve">површине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крај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184285760"/>
            <w:bookmarkStart w:id="41" w:name="__Fieldmark__20_2184285760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184285760"/>
            <w:bookmarkStart w:id="43" w:name="__Fieldmark__21_2184285760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184285760"/>
            <w:bookmarkStart w:id="45" w:name="__Fieldmark__22_2184285760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184285760"/>
            <w:bookmarkStart w:id="47" w:name="__Fieldmark__23_2184285760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еференц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Правилник о условима и поступку за издавање сертификата аеродрома 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С.236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Систем за заустављање од посебних материјала (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0"/>
              </w:rPr>
              <w:t>EMAS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184285760"/>
            <w:bookmarkStart w:id="49" w:name="__Fieldmark__24_2184285760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184285760"/>
            <w:bookmarkStart w:id="51" w:name="__Fieldmark__25_2184285760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184285760"/>
            <w:bookmarkStart w:id="53" w:name="__Fieldmark__26_2184285760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184285760"/>
            <w:bookmarkStart w:id="55" w:name="__Fieldmark__27_2184285760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еференц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3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Правилник о условима и поступку за издавање сертификата аеродрома 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bCs/>
              <w:i/>
              <w:i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9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17:00Z</dcterms:modified>
  <cp:revision>11</cp:revision>
  <dc:subject/>
  <dc:title> </dc:title>
</cp:coreProperties>
</file>