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КОНТРОЛНА ЛИСТА</w:t>
      </w:r>
    </w:p>
    <w:p>
      <w:pPr>
        <w:pStyle w:val="Normal"/>
        <w:shd w:fill="BDD6EE" w:val="clear"/>
        <w:ind w:right="-42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CS ADR-DSN.L -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снове за сертификацију аеродрома</w:t>
      </w:r>
    </w:p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Сертификациони захтеви -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Визуелна средства за навигацију (ознаке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2F5496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2F5496"/>
          <w:sz w:val="24"/>
          <w:szCs w:val="24"/>
          <w:lang w:val="sr-CS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46"/>
      </w:tblGrid>
      <w:tr>
        <w:trPr>
          <w:trHeight w:val="398" w:hRule="atLeast"/>
        </w:trPr>
        <w:tc>
          <w:tcPr>
            <w:tcW w:w="2835" w:type="dxa"/>
            <w:tcBorders>
              <w:top w:val="double" w:sz="4" w:space="0" w:color="9CC2E5"/>
              <w:left w:val="double" w:sz="4" w:space="0" w:color="9CC2E5"/>
              <w:bottom w:val="double" w:sz="4" w:space="0" w:color="B4C6E7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RS"/>
              </w:rPr>
              <w:t>Објекат провере:</w:t>
            </w:r>
          </w:p>
        </w:tc>
        <w:tc>
          <w:tcPr>
            <w:tcW w:w="6946" w:type="dxa"/>
            <w:tcBorders>
              <w:top w:val="double" w:sz="4" w:space="0" w:color="9CC2E5"/>
              <w:left w:val="double" w:sz="4" w:space="0" w:color="B4C6E7"/>
              <w:bottom w:val="double" w:sz="4" w:space="0" w:color="B4C6E7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uble" w:sz="4" w:space="0" w:color="B4C6E7"/>
              <w:left w:val="double" w:sz="4" w:space="0" w:color="9CC2E5"/>
              <w:bottom w:val="double" w:sz="4" w:space="0" w:color="9CC2E5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RS"/>
              </w:rPr>
              <w:t>Датум провере:</w:t>
            </w:r>
          </w:p>
        </w:tc>
        <w:tc>
          <w:tcPr>
            <w:tcW w:w="6946" w:type="dxa"/>
            <w:tcBorders>
              <w:top w:val="double" w:sz="4" w:space="0" w:color="B4C6E7"/>
              <w:left w:val="double" w:sz="4" w:space="0" w:color="B4C6E7"/>
              <w:bottom w:val="double" w:sz="4" w:space="0" w:color="9CC2E5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color w:val="2F5496"/>
          <w:szCs w:val="22"/>
          <w:lang w:val="sr-CS"/>
        </w:rPr>
      </w:pPr>
      <w:r>
        <w:rPr>
          <w:rFonts w:cs="Times New Roman" w:ascii="Times New Roman" w:hAnsi="Times New Roman"/>
          <w:bCs/>
          <w:color w:val="2F5496"/>
          <w:szCs w:val="22"/>
          <w:lang w:val="sr-CS"/>
        </w:rPr>
      </w:r>
    </w:p>
    <w:tbl>
      <w:tblPr>
        <w:tblW w:w="9848" w:type="dxa"/>
        <w:jc w:val="left"/>
        <w:tblInd w:w="1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03"/>
        <w:gridCol w:w="6379"/>
        <w:gridCol w:w="691"/>
        <w:gridCol w:w="692"/>
        <w:gridCol w:w="691"/>
        <w:gridCol w:w="692"/>
      </w:tblGrid>
      <w:tr>
        <w:trPr>
          <w:tblHeader w:val="true"/>
          <w:trHeight w:val="561" w:hRule="atLeast"/>
          <w:cantSplit w:val="true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L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 xml:space="preserve"> - ВИЗУЕЛНА СРЕДСТВА ЗА НАВИГАЦИЈУ (ОЗНАКЕ)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Да ли је захтев испуњен?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ије проверавано</w:t>
            </w:r>
          </w:p>
        </w:tc>
      </w:tr>
      <w:tr>
        <w:trPr>
          <w:tblHeader w:val="true"/>
          <w:trHeight w:val="1185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 w:eastAsia="en-US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Д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ије примењиво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</w:tr>
      <w:tr>
        <w:trPr>
          <w:trHeight w:val="44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1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L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>520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 - Опште -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CS"/>
              </w:rPr>
              <w:t xml:space="preserve">Боја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</w:rPr>
              <w:t>и упадљивос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0" w:name="__Fieldmark__0_1959503990"/>
            <w:bookmarkStart w:id="1" w:name="__Fieldmark__0_1959503990"/>
            <w:bookmarkEnd w:id="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" w:name="__Fieldmark__1_1959503990"/>
            <w:bookmarkStart w:id="3" w:name="__Fieldmark__1_1959503990"/>
            <w:bookmarkEnd w:id="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" w:name="__Fieldmark__2_1959503990"/>
            <w:bookmarkStart w:id="5" w:name="__Fieldmark__2_1959503990"/>
            <w:bookmarkEnd w:id="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" w:name="__Fieldmark__3_1959503990"/>
            <w:bookmarkStart w:id="7" w:name="__Fieldmark__3_1959503990"/>
            <w:bookmarkEnd w:id="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L.52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*</w:t>
            </w:r>
          </w:p>
        </w:tc>
      </w:tr>
      <w:tr>
        <w:trPr>
          <w:trHeight w:val="47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L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>525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 -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CS"/>
              </w:rPr>
              <w:t>Ознак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RS"/>
              </w:rPr>
              <w:t>а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CS"/>
              </w:rPr>
              <w:t xml:space="preserve"> полетно-слетне стаз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8" w:name="__Fieldmark__4_1959503990"/>
            <w:bookmarkStart w:id="9" w:name="__Fieldmark__4_1959503990"/>
            <w:bookmarkEnd w:id="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0" w:name="__Fieldmark__5_1959503990"/>
            <w:bookmarkStart w:id="11" w:name="__Fieldmark__5_1959503990"/>
            <w:bookmarkEnd w:id="1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2" w:name="__Fieldmark__6_1959503990"/>
            <w:bookmarkStart w:id="13" w:name="__Fieldmark__6_1959503990"/>
            <w:bookmarkEnd w:id="1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4" w:name="__Fieldmark__7_1959503990"/>
            <w:bookmarkStart w:id="15" w:name="__Fieldmark__7_1959503990"/>
            <w:bookmarkEnd w:id="1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L.52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41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67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L.5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>3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0 -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CS"/>
              </w:rPr>
              <w:t>Ознак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RS"/>
              </w:rPr>
              <w:t>а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CS"/>
              </w:rPr>
              <w:t xml:space="preserve"> осе полетно-слетне стаз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6" w:name="__Fieldmark__8_1959503990"/>
            <w:bookmarkStart w:id="17" w:name="__Fieldmark__8_1959503990"/>
            <w:bookmarkEnd w:id="1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8" w:name="__Fieldmark__9_1959503990"/>
            <w:bookmarkStart w:id="19" w:name="__Fieldmark__9_1959503990"/>
            <w:bookmarkEnd w:id="1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0" w:name="__Fieldmark__10_1959503990"/>
            <w:bookmarkStart w:id="21" w:name="__Fieldmark__10_1959503990"/>
            <w:bookmarkEnd w:id="2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2" w:name="__Fieldmark__11_1959503990"/>
            <w:bookmarkStart w:id="23" w:name="__Fieldmark__11_1959503990"/>
            <w:bookmarkEnd w:id="2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49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L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5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3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308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50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L.535 -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CS"/>
              </w:rPr>
              <w:t>Ознак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RS"/>
              </w:rPr>
              <w:t>а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CS"/>
              </w:rPr>
              <w:t xml:space="preserve"> прага полетно-слетне стаз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4" w:name="__Fieldmark__12_1959503990"/>
            <w:bookmarkStart w:id="25" w:name="__Fieldmark__12_1959503990"/>
            <w:bookmarkEnd w:id="2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6" w:name="__Fieldmark__13_1959503990"/>
            <w:bookmarkStart w:id="27" w:name="__Fieldmark__13_1959503990"/>
            <w:bookmarkEnd w:id="2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8" w:name="__Fieldmark__14_1959503990"/>
            <w:bookmarkStart w:id="29" w:name="__Fieldmark__14_1959503990"/>
            <w:bookmarkEnd w:id="2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0" w:name="__Fieldmark__15_1959503990"/>
            <w:bookmarkStart w:id="31" w:name="__Fieldmark__15_1959503990"/>
            <w:bookmarkEnd w:id="3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3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L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5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3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412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i/>
                <w:i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2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34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L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.5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>4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0 - 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CS"/>
              </w:rPr>
              <w:t>О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знака циљне тачке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CS"/>
              </w:rPr>
              <w:t xml:space="preserve"> за</w:t>
            </w:r>
            <w:r>
              <w:rPr>
                <w:rFonts w:eastAsia="Calibri" w:cs="Times New Roman" w:ascii="Times New Roman" w:hAnsi="Times New Roman"/>
                <w:b/>
                <w:sz w:val="20"/>
                <w:lang w:val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CS"/>
              </w:rPr>
              <w:t>слетањ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2" w:name="__Fieldmark__16_1959503990"/>
            <w:bookmarkStart w:id="33" w:name="__Fieldmark__16_1959503990"/>
            <w:bookmarkEnd w:id="3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4" w:name="__Fieldmark__17_1959503990"/>
            <w:bookmarkStart w:id="35" w:name="__Fieldmark__17_1959503990"/>
            <w:bookmarkEnd w:id="3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6" w:name="__Fieldmark__18_1959503990"/>
            <w:bookmarkStart w:id="37" w:name="__Fieldmark__18_1959503990"/>
            <w:bookmarkEnd w:id="3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8" w:name="__Fieldmark__19_1959503990"/>
            <w:bookmarkStart w:id="39" w:name="__Fieldmark__19_1959503990"/>
            <w:bookmarkEnd w:id="3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3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L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.5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4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232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334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6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L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.5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>45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 - 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CS"/>
              </w:rPr>
              <w:t>О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знака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CS"/>
              </w:rPr>
              <w:t xml:space="preserve"> зоне додир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0" w:name="__Fieldmark__20_1959503990"/>
            <w:bookmarkStart w:id="41" w:name="__Fieldmark__20_1959503990"/>
            <w:bookmarkEnd w:id="4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2" w:name="__Fieldmark__21_1959503990"/>
            <w:bookmarkStart w:id="43" w:name="__Fieldmark__21_1959503990"/>
            <w:bookmarkEnd w:id="4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4" w:name="__Fieldmark__22_1959503990"/>
            <w:bookmarkStart w:id="45" w:name="__Fieldmark__22_1959503990"/>
            <w:bookmarkEnd w:id="4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6" w:name="__Fieldmark__23_1959503990"/>
            <w:bookmarkStart w:id="47" w:name="__Fieldmark__23_1959503990"/>
            <w:bookmarkEnd w:id="4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3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L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.5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4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232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L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>550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 - 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CS"/>
              </w:rPr>
              <w:t>О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знака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C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ивице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C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iCs/>
                <w:sz w:val="20"/>
                <w:lang w:val="sr-CS"/>
              </w:rPr>
              <w:t>полетно</w:t>
            </w:r>
            <w:r>
              <w:rPr>
                <w:rFonts w:eastAsia="Calibri" w:cs="Times New Roman" w:ascii="Times New Roman" w:hAnsi="Times New Roman"/>
                <w:b/>
                <w:iCs/>
                <w:sz w:val="20"/>
                <w:lang w:val="sr-RS"/>
              </w:rPr>
              <w:t>-</w:t>
            </w:r>
            <w:r>
              <w:rPr>
                <w:rFonts w:eastAsia="Calibri" w:cs="Times New Roman" w:ascii="Times New Roman" w:hAnsi="Times New Roman"/>
                <w:b/>
                <w:iCs/>
                <w:sz w:val="20"/>
                <w:lang w:val="sr-CS"/>
              </w:rPr>
              <w:t>слетне стаз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8" w:name="__Fieldmark__24_1959503990"/>
            <w:bookmarkStart w:id="49" w:name="__Fieldmark__24_1959503990"/>
            <w:bookmarkEnd w:id="4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0" w:name="__Fieldmark__25_1959503990"/>
            <w:bookmarkStart w:id="51" w:name="__Fieldmark__25_1959503990"/>
            <w:bookmarkEnd w:id="5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2" w:name="__Fieldmark__26_1959503990"/>
            <w:bookmarkStart w:id="53" w:name="__Fieldmark__26_1959503990"/>
            <w:bookmarkEnd w:id="5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4" w:name="__Fieldmark__27_1959503990"/>
            <w:bookmarkStart w:id="55" w:name="__Fieldmark__27_1959503990"/>
            <w:bookmarkEnd w:id="5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L.55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41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8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L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>555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 - 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CS"/>
              </w:rPr>
              <w:t>О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знака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CS"/>
              </w:rPr>
              <w:t xml:space="preserve"> осе рулне стаз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6" w:name="__Fieldmark__28_1959503990"/>
            <w:bookmarkStart w:id="57" w:name="__Fieldmark__28_1959503990"/>
            <w:bookmarkEnd w:id="5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8" w:name="__Fieldmark__29_1959503990"/>
            <w:bookmarkStart w:id="59" w:name="__Fieldmark__29_1959503990"/>
            <w:bookmarkEnd w:id="5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0" w:name="__Fieldmark__30_1959503990"/>
            <w:bookmarkStart w:id="61" w:name="__Fieldmark__30_1959503990"/>
            <w:bookmarkEnd w:id="6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2" w:name="__Fieldmark__31_1959503990"/>
            <w:bookmarkStart w:id="63" w:name="__Fieldmark__31_1959503990"/>
            <w:bookmarkEnd w:id="6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L.55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41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9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L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>560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 - Прекид ознака 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CS"/>
              </w:rPr>
              <w:t>рулне стаз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4" w:name="__Fieldmark__32_1959503990"/>
            <w:bookmarkStart w:id="65" w:name="__Fieldmark__32_1959503990"/>
            <w:bookmarkEnd w:id="6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6" w:name="__Fieldmark__33_1959503990"/>
            <w:bookmarkStart w:id="67" w:name="__Fieldmark__33_1959503990"/>
            <w:bookmarkEnd w:id="6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8" w:name="__Fieldmark__34_1959503990"/>
            <w:bookmarkStart w:id="69" w:name="__Fieldmark__34_1959503990"/>
            <w:bookmarkEnd w:id="6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70" w:name="__Fieldmark__35_1959503990"/>
            <w:bookmarkStart w:id="71" w:name="__Fieldmark__35_1959503990"/>
            <w:bookmarkEnd w:id="7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L.56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41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1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L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>565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 - 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CS"/>
              </w:rPr>
              <w:t>О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знака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CS"/>
              </w:rPr>
              <w:t xml:space="preserve"> окретнице на </w:t>
            </w:r>
            <w:r>
              <w:rPr>
                <w:rFonts w:eastAsia="Calibri" w:cs="Times New Roman" w:ascii="Times New Roman" w:hAnsi="Times New Roman"/>
                <w:b/>
                <w:iCs/>
                <w:sz w:val="20"/>
                <w:lang w:val="sr-CS"/>
              </w:rPr>
              <w:t>полетно-слетној стаз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72" w:name="__Fieldmark__36_1959503990"/>
            <w:bookmarkStart w:id="73" w:name="__Fieldmark__36_1959503990"/>
            <w:bookmarkEnd w:id="7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74" w:name="__Fieldmark__37_1959503990"/>
            <w:bookmarkStart w:id="75" w:name="__Fieldmark__37_1959503990"/>
            <w:bookmarkEnd w:id="7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76" w:name="__Fieldmark__38_1959503990"/>
            <w:bookmarkStart w:id="77" w:name="__Fieldmark__38_1959503990"/>
            <w:bookmarkEnd w:id="7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78" w:name="__Fieldmark__39_1959503990"/>
            <w:bookmarkStart w:id="79" w:name="__Fieldmark__39_1959503990"/>
            <w:bookmarkEnd w:id="7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L.56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41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1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L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>570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 - Проширена ознака осе рулне стаз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80" w:name="__Fieldmark__40_1959503990"/>
            <w:bookmarkStart w:id="81" w:name="__Fieldmark__40_1959503990"/>
            <w:bookmarkEnd w:id="8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82" w:name="__Fieldmark__41_1959503990"/>
            <w:bookmarkStart w:id="83" w:name="__Fieldmark__41_1959503990"/>
            <w:bookmarkEnd w:id="8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84" w:name="__Fieldmark__42_1959503990"/>
            <w:bookmarkStart w:id="85" w:name="__Fieldmark__42_1959503990"/>
            <w:bookmarkEnd w:id="8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86" w:name="__Fieldmark__43_1959503990"/>
            <w:bookmarkStart w:id="87" w:name="__Fieldmark__43_1959503990"/>
            <w:bookmarkEnd w:id="8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L.57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41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1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L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>575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 - 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CS"/>
              </w:rPr>
              <w:t>Ознака позиције за чекање</w:t>
            </w:r>
            <w:r>
              <w:rPr>
                <w:rFonts w:eastAsia="Calibri" w:cs="Times New Roman" w:ascii="Times New Roman" w:hAnsi="Times New Roman"/>
                <w:b/>
                <w:sz w:val="20"/>
                <w:lang w:val="ru-RU"/>
              </w:rPr>
              <w:t xml:space="preserve"> за излазак на полетно-слетну стаз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88" w:name="__Fieldmark__44_1959503990"/>
            <w:bookmarkStart w:id="89" w:name="__Fieldmark__44_1959503990"/>
            <w:bookmarkEnd w:id="8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90" w:name="__Fieldmark__45_1959503990"/>
            <w:bookmarkStart w:id="91" w:name="__Fieldmark__45_1959503990"/>
            <w:bookmarkEnd w:id="9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92" w:name="__Fieldmark__46_1959503990"/>
            <w:bookmarkStart w:id="93" w:name="__Fieldmark__46_1959503990"/>
            <w:bookmarkEnd w:id="9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94" w:name="__Fieldmark__47_1959503990"/>
            <w:bookmarkStart w:id="95" w:name="__Fieldmark__47_1959503990"/>
            <w:bookmarkEnd w:id="9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L.57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41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13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L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>580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 - 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CS"/>
              </w:rPr>
              <w:t>Ознака међупозиције за чекањ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96" w:name="__Fieldmark__48_1959503990"/>
            <w:bookmarkStart w:id="97" w:name="__Fieldmark__48_1959503990"/>
            <w:bookmarkEnd w:id="9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98" w:name="__Fieldmark__49_1959503990"/>
            <w:bookmarkStart w:id="99" w:name="__Fieldmark__49_1959503990"/>
            <w:bookmarkEnd w:id="9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00" w:name="__Fieldmark__50_1959503990"/>
            <w:bookmarkStart w:id="101" w:name="__Fieldmark__50_1959503990"/>
            <w:bookmarkEnd w:id="10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02" w:name="__Fieldmark__51_1959503990"/>
            <w:bookmarkStart w:id="103" w:name="__Fieldmark__51_1959503990"/>
            <w:bookmarkEnd w:id="10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L.58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41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1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L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>585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 - 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CS"/>
              </w:rPr>
              <w:t xml:space="preserve">Ознака тачке 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за 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CS"/>
              </w:rPr>
              <w:t>провер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у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C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уређаја </w:t>
            </w:r>
            <w:r>
              <w:rPr>
                <w:rFonts w:eastAsia="Calibri" w:cs="Times New Roman" w:ascii="Times New Roman" w:hAnsi="Times New Roman"/>
                <w:b/>
                <w:i/>
                <w:sz w:val="20"/>
                <w:lang w:val="en-AU"/>
              </w:rPr>
              <w:t>VOR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CS"/>
              </w:rPr>
              <w:t xml:space="preserve"> на аеродром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04" w:name="__Fieldmark__52_1959503990"/>
            <w:bookmarkStart w:id="105" w:name="__Fieldmark__52_1959503990"/>
            <w:bookmarkEnd w:id="10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06" w:name="__Fieldmark__53_1959503990"/>
            <w:bookmarkStart w:id="107" w:name="__Fieldmark__53_1959503990"/>
            <w:bookmarkEnd w:id="10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08" w:name="__Fieldmark__54_1959503990"/>
            <w:bookmarkStart w:id="109" w:name="__Fieldmark__54_1959503990"/>
            <w:bookmarkEnd w:id="10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10" w:name="__Fieldmark__55_1959503990"/>
            <w:bookmarkStart w:id="111" w:name="__Fieldmark__55_1959503990"/>
            <w:bookmarkEnd w:id="11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L.58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41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15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L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>590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 - 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CS"/>
              </w:rPr>
              <w:t>Ознака паркинг позиције ваздухоплов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12" w:name="__Fieldmark__56_1959503990"/>
            <w:bookmarkStart w:id="113" w:name="__Fieldmark__56_1959503990"/>
            <w:bookmarkEnd w:id="11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14" w:name="__Fieldmark__57_1959503990"/>
            <w:bookmarkStart w:id="115" w:name="__Fieldmark__57_1959503990"/>
            <w:bookmarkEnd w:id="11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16" w:name="__Fieldmark__58_1959503990"/>
            <w:bookmarkStart w:id="117" w:name="__Fieldmark__58_1959503990"/>
            <w:bookmarkEnd w:id="11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18" w:name="__Fieldmark__59_1959503990"/>
            <w:bookmarkStart w:id="119" w:name="__Fieldmark__59_1959503990"/>
            <w:bookmarkEnd w:id="11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L.59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41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1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L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>595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 - 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CS"/>
              </w:rPr>
              <w:t>Безбедносне линије на платформ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20" w:name="__Fieldmark__60_1959503990"/>
            <w:bookmarkStart w:id="121" w:name="__Fieldmark__60_1959503990"/>
            <w:bookmarkEnd w:id="12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22" w:name="__Fieldmark__61_1959503990"/>
            <w:bookmarkStart w:id="123" w:name="__Fieldmark__61_1959503990"/>
            <w:bookmarkEnd w:id="12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24" w:name="__Fieldmark__62_1959503990"/>
            <w:bookmarkStart w:id="125" w:name="__Fieldmark__62_1959503990"/>
            <w:bookmarkEnd w:id="12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26" w:name="__Fieldmark__63_1959503990"/>
            <w:bookmarkStart w:id="127" w:name="__Fieldmark__63_1959503990"/>
            <w:bookmarkEnd w:id="12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L.59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41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1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7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L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>59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7 - 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CS"/>
              </w:rPr>
              <w:t>Ознака сервисне саобраћајнице на платформ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28" w:name="__Fieldmark__64_1959503990"/>
            <w:bookmarkStart w:id="129" w:name="__Fieldmark__64_1959503990"/>
            <w:bookmarkEnd w:id="12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30" w:name="__Fieldmark__65_1959503990"/>
            <w:bookmarkStart w:id="131" w:name="__Fieldmark__65_1959503990"/>
            <w:bookmarkEnd w:id="13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32" w:name="__Fieldmark__66_1959503990"/>
            <w:bookmarkStart w:id="133" w:name="__Fieldmark__66_1959503990"/>
            <w:bookmarkEnd w:id="13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34" w:name="__Fieldmark__67_1959503990"/>
            <w:bookmarkStart w:id="135" w:name="__Fieldmark__67_1959503990"/>
            <w:bookmarkEnd w:id="13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L.59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7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41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1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L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>600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 - 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CS"/>
              </w:rPr>
              <w:t>Ознака п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CS"/>
              </w:rPr>
              <w:t>озиције за чекање на саобраћајниц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36" w:name="__Fieldmark__68_1959503990"/>
            <w:bookmarkStart w:id="137" w:name="__Fieldmark__68_1959503990"/>
            <w:bookmarkEnd w:id="13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38" w:name="__Fieldmark__69_1959503990"/>
            <w:bookmarkStart w:id="139" w:name="__Fieldmark__69_1959503990"/>
            <w:bookmarkEnd w:id="13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40" w:name="__Fieldmark__70_1959503990"/>
            <w:bookmarkStart w:id="141" w:name="__Fieldmark__70_1959503990"/>
            <w:bookmarkEnd w:id="14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42" w:name="__Fieldmark__71_1959503990"/>
            <w:bookmarkStart w:id="143" w:name="__Fieldmark__71_1959503990"/>
            <w:bookmarkEnd w:id="14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L.60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41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1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L605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 - 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CS"/>
              </w:rPr>
              <w:t>Обавезн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а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CS"/>
              </w:rPr>
              <w:t xml:space="preserve"> инструктивн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а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C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о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CS"/>
              </w:rPr>
              <w:t>зна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к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44" w:name="__Fieldmark__72_1959503990"/>
            <w:bookmarkStart w:id="145" w:name="__Fieldmark__72_1959503990"/>
            <w:bookmarkEnd w:id="14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46" w:name="__Fieldmark__73_1959503990"/>
            <w:bookmarkStart w:id="147" w:name="__Fieldmark__73_1959503990"/>
            <w:bookmarkEnd w:id="14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48" w:name="__Fieldmark__74_1959503990"/>
            <w:bookmarkStart w:id="149" w:name="__Fieldmark__74_1959503990"/>
            <w:bookmarkEnd w:id="14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50" w:name="__Fieldmark__75_1959503990"/>
            <w:bookmarkStart w:id="151" w:name="__Fieldmark__75_1959503990"/>
            <w:bookmarkEnd w:id="15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L.60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41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2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L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>610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 - 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CS"/>
              </w:rPr>
              <w:t>Ознак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а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CS"/>
              </w:rPr>
              <w:t xml:space="preserve"> обавештењ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52" w:name="__Fieldmark__76_1959503990"/>
            <w:bookmarkStart w:id="153" w:name="__Fieldmark__76_1959503990"/>
            <w:bookmarkEnd w:id="15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54" w:name="__Fieldmark__77_1959503990"/>
            <w:bookmarkStart w:id="155" w:name="__Fieldmark__77_1959503990"/>
            <w:bookmarkEnd w:id="15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56" w:name="__Fieldmark__78_1959503990"/>
            <w:bookmarkStart w:id="157" w:name="__Fieldmark__78_1959503990"/>
            <w:bookmarkEnd w:id="15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58" w:name="__Fieldmark__79_1959503990"/>
            <w:bookmarkStart w:id="159" w:name="__Fieldmark__79_1959503990"/>
            <w:bookmarkEnd w:id="15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L.61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41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</w:tbl>
    <w:p>
      <w:pPr>
        <w:pStyle w:val="Normal"/>
        <w:ind w:left="426" w:hanging="284"/>
        <w:rPr/>
      </w:pPr>
      <w:r>
        <w:rPr/>
      </w:r>
    </w:p>
    <w:p>
      <w:pPr>
        <w:pStyle w:val="Normal"/>
        <w:ind w:left="426" w:hanging="284"/>
        <w:rPr>
          <w:rFonts w:ascii="Times New Roman" w:hAnsi="Times New Roman" w:cs="Times New Roman"/>
          <w:sz w:val="20"/>
        </w:rPr>
      </w:pPr>
      <w:r>
        <w:rPr/>
        <w:t>*</w:t>
        <w:tab/>
      </w:r>
      <w:r>
        <w:rPr>
          <w:b/>
          <w:sz w:val="20"/>
        </w:rPr>
        <w:t xml:space="preserve">Правилник о </w:t>
      </w:r>
      <w:r>
        <w:rPr>
          <w:rFonts w:eastAsia="Calibri" w:cs="Times New Roman" w:ascii="Times New Roman" w:hAnsi="Times New Roman"/>
          <w:b/>
          <w:sz w:val="20"/>
          <w:szCs w:val="22"/>
          <w:lang w:val="sr-RS"/>
        </w:rPr>
        <w:t>условима и поступку за издавање сертификата аеродрома</w:t>
      </w:r>
      <w:r>
        <w:rPr>
          <w:sz w:val="20"/>
        </w:rPr>
        <w:t xml:space="preserve"> – Правилник о </w:t>
      </w:r>
      <w:r>
        <w:rPr>
          <w:rFonts w:eastAsia="Calibri" w:cs="Times New Roman" w:ascii="Times New Roman" w:hAnsi="Times New Roman"/>
          <w:sz w:val="20"/>
          <w:szCs w:val="22"/>
          <w:lang w:val="sr-RS"/>
        </w:rPr>
        <w:t>условима и поступку за издавање сертификата аеродрома</w:t>
      </w:r>
      <w:r>
        <w:rPr>
          <w:sz w:val="20"/>
        </w:rPr>
        <w:t xml:space="preserve"> („Сл.</w:t>
      </w:r>
      <w:r>
        <w:rPr>
          <w:rFonts w:cs="Calibri" w:ascii="Calibri" w:hAnsi="Calibri"/>
          <w:sz w:val="20"/>
          <w:lang w:val="sr-RS"/>
        </w:rPr>
        <w:t xml:space="preserve"> </w:t>
      </w:r>
      <w:r>
        <w:rPr>
          <w:sz w:val="20"/>
        </w:rPr>
        <w:t xml:space="preserve">гласник РС“, бр. </w:t>
      </w:r>
      <w:r>
        <w:rPr>
          <w:rFonts w:cs="Times New Roman" w:ascii="Times New Roman" w:hAnsi="Times New Roman"/>
          <w:sz w:val="20"/>
          <w:lang w:val="sr-RS"/>
        </w:rPr>
        <w:t>11</w:t>
      </w:r>
      <w:r>
        <w:rPr>
          <w:rFonts w:cs="Times New Roman" w:ascii="Times New Roman" w:hAnsi="Times New Roman"/>
          <w:sz w:val="20"/>
        </w:rPr>
        <w:t>/1</w:t>
      </w:r>
      <w:r>
        <w:rPr>
          <w:rFonts w:cs="Times New Roman" w:ascii="Times New Roman" w:hAnsi="Times New Roman"/>
          <w:sz w:val="20"/>
          <w:lang w:val="sr-RS"/>
        </w:rPr>
        <w:t>7, 16/19, 78/21 и 78/22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ind w:left="426" w:hanging="284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ind w:left="426" w:hanging="284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426" w:hanging="284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426" w:hanging="284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426" w:hanging="284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426" w:hanging="284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426" w:hanging="284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426" w:hanging="284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426" w:hanging="284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426" w:hanging="284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426" w:hanging="284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426" w:hanging="284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426" w:hanging="284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426" w:hanging="284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426" w:hanging="284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426" w:hanging="284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426" w:hanging="284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426" w:hanging="284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426" w:hanging="284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63" w:hRule="atLeast"/>
        </w:trPr>
        <w:tc>
          <w:tcPr>
            <w:tcW w:w="9781" w:type="dxa"/>
            <w:tcBorders>
              <w:top w:val="double" w:sz="4" w:space="0" w:color="9CC2E5"/>
              <w:left w:val="double" w:sz="4" w:space="0" w:color="9CC2E5"/>
              <w:bottom w:val="single" w:sz="12" w:space="0" w:color="8EAADB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Напомена:</w:t>
            </w:r>
          </w:p>
        </w:tc>
      </w:tr>
      <w:tr>
        <w:trPr>
          <w:trHeight w:val="210" w:hRule="atLeast"/>
        </w:trPr>
        <w:tc>
          <w:tcPr>
            <w:tcW w:w="9781" w:type="dxa"/>
            <w:tcBorders>
              <w:top w:val="double" w:sz="4" w:space="0" w:color="8EAADB"/>
              <w:left w:val="double" w:sz="4" w:space="0" w:color="9CC2E5"/>
              <w:bottom w:val="double" w:sz="4" w:space="0" w:color="9CC2E5"/>
              <w:right w:val="double" w:sz="4" w:space="0" w:color="9CC2E5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2F5496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16"/>
                <w:szCs w:val="1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center" w:pos="156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156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оверивачи:</w:t>
      </w:r>
    </w:p>
    <w:p>
      <w:pPr>
        <w:pStyle w:val="Normal"/>
        <w:tabs>
          <w:tab w:val="clear" w:pos="720"/>
          <w:tab w:val="center" w:pos="1560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________________________________</w:t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________________________________</w:t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________________________________</w:t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color w:val="2F5496"/>
          <w:lang w:val="sr-RS"/>
        </w:rPr>
      </w:pPr>
      <w:r>
        <w:rPr>
          <w:rFonts w:cs="Calibri" w:ascii="Calibri" w:hAnsi="Calibri"/>
          <w:color w:val="2F5496"/>
          <w:lang w:val="sr-RS"/>
        </w:rPr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397" w:top="1440" w:footer="24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058660</wp:posOffset>
              </wp:positionH>
              <wp:positionV relativeFrom="paragraph">
                <wp:posOffset>45085</wp:posOffset>
              </wp:positionV>
              <wp:extent cx="189230" cy="1905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color w:val="2F5496"/>
                              <w:lang w:val="sr-RS"/>
                            </w:rPr>
                          </w:pPr>
                          <w:r>
                            <w:rPr>
                              <w:rStyle w:val="PageNumber"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t>5</w: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  <w:lang w:val="sr-RS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5pt;mso-wrap-distance-left:0pt;mso-wrap-distance-right:0pt;mso-wrap-distance-top:0pt;mso-wrap-distance-bottom:0pt;margin-top:3.55pt;mso-position-vertical-relative:text;margin-left:55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color w:val="2F5496"/>
                        <w:lang w:val="sr-RS"/>
                      </w:rPr>
                    </w:pPr>
                    <w:r>
                      <w:rPr>
                        <w:rStyle w:val="PageNumber"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color w:val="2F5496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color w:val="2F5496"/>
                      </w:rPr>
                      <w:t>5</w:t>
                    </w:r>
                    <w:r>
                      <w:rPr>
                        <w:rStyle w:val="PageNumber"/>
                        <w:color w:val="2F5496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t>/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  <w:lang w:val="sr-RS"/>
                      </w:rPr>
                      <w:t>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Latn-RS"/>
            </w:rPr>
          </w:pP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Образац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</w:rPr>
            <w:t>: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 xml:space="preserve"> ДЦВ-</w:t>
          </w:r>
          <w:r>
            <w:rPr>
              <w:rFonts w:cs="Times New Roman" w:ascii="Times New Roman" w:hAnsi="Times New Roman"/>
              <w:b/>
              <w:bCs/>
              <w:i/>
              <w:color w:val="1F4E79"/>
              <w:sz w:val="18"/>
              <w:szCs w:val="18"/>
              <w:lang w:val="sr-RS"/>
            </w:rPr>
            <w:t>АДР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-ОБ-145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Издање 02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 xml:space="preserve">Датум примене: 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</w:rPr>
            <w:t>20.09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.2022.</w:t>
          </w:r>
        </w:p>
      </w:tc>
    </w:tr>
    <w:tr>
      <w:trPr/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orm: CAD-ADR-OB-1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45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 xml:space="preserve">Issue 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02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Е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fective date  20.09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.2022.</w:t>
          </w:r>
        </w:p>
      </w:tc>
    </w:tr>
  </w:tbl>
  <w:p>
    <w:pPr>
      <w:pStyle w:val="Footer"/>
      <w:jc w:val="center"/>
      <w:rPr>
        <w:rFonts w:ascii="Times New Roman" w:hAnsi="Times New Roman" w:cs="Times New Roman"/>
        <w:strike/>
        <w:color w:val="2F5496"/>
        <w:sz w:val="18"/>
        <w:szCs w:val="18"/>
        <w:lang w:val="sr-RS"/>
      </w:rPr>
    </w:pPr>
    <w:r>
      <w:rPr>
        <w:rFonts w:cs="Times New Roman" w:ascii="Times New Roman" w:hAnsi="Times New Roman"/>
        <w:strike/>
        <w:color w:val="2F5496"/>
        <w:sz w:val="18"/>
        <w:szCs w:val="18"/>
        <w:lang w:val="sr-R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Latn-RS"/>
            </w:rPr>
          </w:pP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Образац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</w:rPr>
            <w:t>: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 xml:space="preserve"> ДЦВ-</w:t>
          </w:r>
          <w:r>
            <w:rPr>
              <w:rFonts w:cs="Times New Roman" w:ascii="Times New Roman" w:hAnsi="Times New Roman"/>
              <w:b/>
              <w:bCs/>
              <w:i/>
              <w:color w:val="1F4E79"/>
              <w:sz w:val="18"/>
              <w:szCs w:val="18"/>
              <w:lang w:val="sr-RS"/>
            </w:rPr>
            <w:t>АДР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-ОБ-145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Издање 02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 xml:space="preserve">Датум примене: 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</w:rPr>
            <w:t>20.09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.2022.</w:t>
          </w:r>
        </w:p>
      </w:tc>
    </w:tr>
    <w:tr>
      <w:trPr/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orm: CAD-ADR-OB-1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45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 xml:space="preserve">Issue 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02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Е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fective date  20.09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.2022.</w:t>
          </w:r>
        </w:p>
      </w:tc>
    </w:tr>
  </w:tbl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58660</wp:posOffset>
              </wp:positionH>
              <wp:positionV relativeFrom="paragraph">
                <wp:posOffset>635</wp:posOffset>
              </wp:positionV>
              <wp:extent cx="179070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2F5496"/>
                              <w:lang w:val="sr-RS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Cs/>
                              <w:color w:val="2F5496"/>
                              <w:lang w:val="sr-R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Cs/>
                              <w:rFonts w:cs="Times New Roman" w:ascii="Times New Roman" w:hAnsi="Times New Roman"/>
                              <w:color w:val="2F5496"/>
                              <w:lang w:val="sr-RS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bCs/>
                              <w:rFonts w:cs="Times New Roman" w:ascii="Times New Roman" w:hAnsi="Times New Roman"/>
                              <w:color w:val="2F5496"/>
                              <w:lang w:val="sr-R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Cs/>
                              <w:rFonts w:cs="Times New Roman" w:ascii="Times New Roman" w:hAnsi="Times New Roman"/>
                              <w:color w:val="2F5496"/>
                              <w:lang w:val="sr-RS"/>
                            </w:rPr>
                            <w:t>1</w:t>
                          </w:r>
                          <w:r>
                            <w:rPr>
                              <w:rStyle w:val="PageNumber"/>
                              <w:bCs/>
                              <w:rFonts w:cs="Times New Roman" w:ascii="Times New Roman" w:hAnsi="Times New Roman"/>
                              <w:color w:val="2F5496"/>
                              <w:lang w:val="sr-R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  <w:lang w:val="sr-RS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Cs/>
                              <w:color w:val="2F5496"/>
                              <w:lang w:val="sr-R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Cs/>
                              <w:rFonts w:cs="Times New Roman" w:ascii="Times New Roman" w:hAnsi="Times New Roman"/>
                              <w:color w:val="2F5496"/>
                              <w:lang w:val="sr-RS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Cs/>
                              <w:rFonts w:cs="Times New Roman" w:ascii="Times New Roman" w:hAnsi="Times New Roman"/>
                              <w:color w:val="2F5496"/>
                              <w:lang w:val="sr-R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Cs/>
                              <w:rFonts w:cs="Times New Roman" w:ascii="Times New Roman" w:hAnsi="Times New Roman"/>
                              <w:color w:val="2F5496"/>
                              <w:lang w:val="sr-RS"/>
                            </w:rPr>
                            <w:t>5</w:t>
                          </w:r>
                          <w:r>
                            <w:rPr>
                              <w:rStyle w:val="PageNumber"/>
                              <w:bCs/>
                              <w:rFonts w:cs="Times New Roman" w:ascii="Times New Roman" w:hAnsi="Times New Roman"/>
                              <w:color w:val="2F5496"/>
                              <w:lang w:val="sr-R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2.65pt;mso-wrap-distance-left:0pt;mso-wrap-distance-right:0pt;mso-wrap-distance-top:0pt;mso-wrap-distance-bottom:0pt;margin-top:0.05pt;mso-position-vertical-relative:text;margin-left:55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2F5496"/>
                        <w:lang w:val="sr-RS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Cs/>
                        <w:color w:val="2F5496"/>
                        <w:lang w:val="sr-RS"/>
                      </w:rPr>
                      <w:fldChar w:fldCharType="begin"/>
                    </w:r>
                    <w:r>
                      <w:rPr>
                        <w:rStyle w:val="PageNumber"/>
                        <w:bCs/>
                        <w:rFonts w:cs="Times New Roman" w:ascii="Times New Roman" w:hAnsi="Times New Roman"/>
                        <w:color w:val="2F5496"/>
                        <w:lang w:val="sr-RS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bCs/>
                        <w:rFonts w:cs="Times New Roman" w:ascii="Times New Roman" w:hAnsi="Times New Roman"/>
                        <w:color w:val="2F5496"/>
                        <w:lang w:val="sr-RS"/>
                      </w:rPr>
                      <w:fldChar w:fldCharType="separate"/>
                    </w:r>
                    <w:r>
                      <w:rPr>
                        <w:rStyle w:val="PageNumber"/>
                        <w:bCs/>
                        <w:rFonts w:cs="Times New Roman" w:ascii="Times New Roman" w:hAnsi="Times New Roman"/>
                        <w:color w:val="2F5496"/>
                        <w:lang w:val="sr-RS"/>
                      </w:rPr>
                      <w:t>1</w:t>
                    </w:r>
                    <w:r>
                      <w:rPr>
                        <w:rStyle w:val="PageNumber"/>
                        <w:bCs/>
                        <w:rFonts w:cs="Times New Roman" w:ascii="Times New Roman" w:hAnsi="Times New Roman"/>
                        <w:color w:val="2F5496"/>
                        <w:lang w:val="sr-RS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  <w:lang w:val="sr-RS"/>
                      </w:rPr>
                      <w:t>/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bCs/>
                        <w:color w:val="2F5496"/>
                        <w:lang w:val="sr-RS"/>
                      </w:rPr>
                      <w:fldChar w:fldCharType="begin"/>
                    </w:r>
                    <w:r>
                      <w:rPr>
                        <w:rStyle w:val="PageNumber"/>
                        <w:bCs/>
                        <w:rFonts w:cs="Times New Roman" w:ascii="Times New Roman" w:hAnsi="Times New Roman"/>
                        <w:color w:val="2F5496"/>
                        <w:lang w:val="sr-RS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Cs/>
                        <w:rFonts w:cs="Times New Roman" w:ascii="Times New Roman" w:hAnsi="Times New Roman"/>
                        <w:color w:val="2F5496"/>
                        <w:lang w:val="sr-RS"/>
                      </w:rPr>
                      <w:fldChar w:fldCharType="separate"/>
                    </w:r>
                    <w:r>
                      <w:rPr>
                        <w:rStyle w:val="PageNumber"/>
                        <w:bCs/>
                        <w:rFonts w:cs="Times New Roman" w:ascii="Times New Roman" w:hAnsi="Times New Roman"/>
                        <w:color w:val="2F5496"/>
                        <w:lang w:val="sr-RS"/>
                      </w:rPr>
                      <w:t>5</w:t>
                    </w:r>
                    <w:r>
                      <w:rPr>
                        <w:rStyle w:val="PageNumber"/>
                        <w:bCs/>
                        <w:rFonts w:cs="Times New Roman" w:ascii="Times New Roman" w:hAnsi="Times New Roman"/>
                        <w:color w:val="2F5496"/>
                        <w:lang w:val="sr-R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4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Roman;Times New Roman" w:hAnsi="TimesRoman;Times New Roman" w:cs="TimesRoman;Times New Roman"/>
      <w:lang w:val="en-US"/>
    </w:rPr>
  </w:style>
  <w:style w:type="character" w:styleId="CommentSubjectChar">
    <w:name w:val="Comment Subject Char"/>
    <w:qFormat/>
    <w:rPr>
      <w:rFonts w:ascii="TimesRoman;Times New Roman" w:hAnsi="TimesRoman;Times New Roman" w:cs="TimesRoman;Times New Roman"/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BodyTextChar">
    <w:name w:val="Body Text Char"/>
    <w:qFormat/>
    <w:rPr>
      <w:rFonts w:ascii="Arial" w:hAnsi="Arial" w:cs="Arial"/>
      <w:sz w:val="24"/>
      <w:lang w:val="sr-Latn-CS"/>
    </w:rPr>
  </w:style>
  <w:style w:type="character" w:styleId="FooterChar">
    <w:name w:val="Footer Char"/>
    <w:qFormat/>
    <w:rPr>
      <w:rFonts w:ascii="TimesRoman;Times New Roman" w:hAnsi="TimesRoman;Times New Roman" w:cs="TimesRoman;Times New Roman"/>
      <w:sz w:val="22"/>
      <w:lang w:val="en-US"/>
    </w:rPr>
  </w:style>
  <w:style w:type="character" w:styleId="HeaderChar">
    <w:name w:val="Header Char"/>
    <w:qFormat/>
    <w:rPr>
      <w:rFonts w:ascii="TimesRoman;Times New Roman" w:hAnsi="TimesRoman;Times New Roman" w:cs="TimesRoman;Times New Roman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2:03:00Z</dcterms:created>
  <dc:creator>tjokanovic</dc:creator>
  <dc:description/>
  <cp:keywords/>
  <dc:language>en-US</dc:language>
  <cp:lastModifiedBy>Dejan Vucenovic</cp:lastModifiedBy>
  <cp:lastPrinted>2016-05-25T14:03:00Z</cp:lastPrinted>
  <dcterms:modified xsi:type="dcterms:W3CDTF">2022-09-12T09:37:00Z</dcterms:modified>
  <cp:revision>7</cp:revision>
  <dc:subject/>
  <dc:title> </dc:title>
</cp:coreProperties>
</file>