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DD6EE" w:val="clear"/>
        <w:ind w:right="-421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lang w:val="sr-RS"/>
        </w:rPr>
        <w:t>КОНТРОЛНА ЛИСТА</w:t>
      </w:r>
    </w:p>
    <w:p>
      <w:pPr>
        <w:pStyle w:val="Normal"/>
        <w:shd w:fill="BDD6EE" w:val="clear"/>
        <w:ind w:right="-421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CS ADR-DSN.H -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Основе за сертификацију аеродрома</w:t>
      </w:r>
    </w:p>
    <w:p>
      <w:pPr>
        <w:pStyle w:val="Normal"/>
        <w:shd w:fill="BDD6EE" w:val="clear"/>
        <w:ind w:right="-421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Сертификациони захтеви -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Површи за ограничење препре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2F5496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2F5496"/>
          <w:sz w:val="24"/>
          <w:szCs w:val="24"/>
          <w:lang w:val="sr-CS"/>
        </w:rPr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46"/>
      </w:tblGrid>
      <w:tr>
        <w:trPr>
          <w:trHeight w:val="398" w:hRule="atLeast"/>
        </w:trPr>
        <w:tc>
          <w:tcPr>
            <w:tcW w:w="2835" w:type="dxa"/>
            <w:tcBorders>
              <w:top w:val="double" w:sz="4" w:space="0" w:color="9CC2E5"/>
              <w:left w:val="double" w:sz="4" w:space="0" w:color="9CC2E5"/>
              <w:bottom w:val="double" w:sz="4" w:space="0" w:color="B4C6E7"/>
              <w:right w:val="double" w:sz="4" w:space="0" w:color="B4C6E7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bCs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sr-RS"/>
              </w:rPr>
              <w:t>Објекат провере:</w:t>
            </w:r>
          </w:p>
        </w:tc>
        <w:tc>
          <w:tcPr>
            <w:tcW w:w="6946" w:type="dxa"/>
            <w:tcBorders>
              <w:top w:val="double" w:sz="4" w:space="0" w:color="9CC2E5"/>
              <w:left w:val="double" w:sz="4" w:space="0" w:color="B4C6E7"/>
              <w:bottom w:val="double" w:sz="4" w:space="0" w:color="B4C6E7"/>
              <w:right w:val="double" w:sz="4" w:space="0" w:color="9CC2E5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2F5496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double" w:sz="4" w:space="0" w:color="B4C6E7"/>
              <w:left w:val="double" w:sz="4" w:space="0" w:color="9CC2E5"/>
              <w:bottom w:val="double" w:sz="4" w:space="0" w:color="9CC2E5"/>
              <w:right w:val="double" w:sz="4" w:space="0" w:color="B4C6E7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bCs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sr-RS"/>
              </w:rPr>
              <w:t>Датум провере:</w:t>
            </w:r>
          </w:p>
        </w:tc>
        <w:tc>
          <w:tcPr>
            <w:tcW w:w="6946" w:type="dxa"/>
            <w:tcBorders>
              <w:top w:val="double" w:sz="4" w:space="0" w:color="B4C6E7"/>
              <w:left w:val="double" w:sz="4" w:space="0" w:color="B4C6E7"/>
              <w:bottom w:val="double" w:sz="4" w:space="0" w:color="9CC2E5"/>
              <w:right w:val="double" w:sz="4" w:space="0" w:color="9CC2E5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2F5496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color w:val="2F5496"/>
          <w:szCs w:val="22"/>
          <w:lang w:val="sr-CS"/>
        </w:rPr>
      </w:pPr>
      <w:r>
        <w:rPr>
          <w:rFonts w:cs="Times New Roman" w:ascii="Times New Roman" w:hAnsi="Times New Roman"/>
          <w:bCs/>
          <w:color w:val="2F5496"/>
          <w:szCs w:val="22"/>
          <w:lang w:val="sr-CS"/>
        </w:rPr>
      </w:r>
    </w:p>
    <w:tbl>
      <w:tblPr>
        <w:tblW w:w="9848" w:type="dxa"/>
        <w:jc w:val="left"/>
        <w:tblInd w:w="1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703"/>
        <w:gridCol w:w="6379"/>
        <w:gridCol w:w="691"/>
        <w:gridCol w:w="692"/>
        <w:gridCol w:w="691"/>
        <w:gridCol w:w="692"/>
      </w:tblGrid>
      <w:tr>
        <w:trPr>
          <w:tblHeader w:val="true"/>
          <w:trHeight w:val="561" w:hRule="atLeast"/>
          <w:cantSplit w:val="true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>Редни број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CS ADR-DSN.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Н - ПОВРШИ ЗА ОГРАНИЧЕЊЕ ПРЕПРЕКА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 w:eastAsia="en-US"/>
              </w:rPr>
              <w:t>Да ли је захтев испуњен?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>Није проверавано</w:t>
            </w:r>
          </w:p>
        </w:tc>
      </w:tr>
      <w:tr>
        <w:trPr>
          <w:tblHeader w:val="true"/>
          <w:trHeight w:val="1185" w:hRule="atLeast"/>
          <w:cantSplit w:val="true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 w:eastAsia="en-US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22"/>
                <w:lang w:val="sr-R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>Д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left w:w="28" w:type="dxa"/>
              <w:bottom w:w="0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>НЕ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left w:w="0" w:type="dxa"/>
              <w:bottom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>Није примењиво</w:t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</w:tc>
      </w:tr>
      <w:tr>
        <w:trPr>
          <w:trHeight w:val="445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1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CS ADR-DSN.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>Н.405 - Примен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0" w:name="__Fieldmark__0_3767862925"/>
            <w:bookmarkStart w:id="1" w:name="__Fieldmark__0_3767862925"/>
            <w:bookmarkEnd w:id="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" w:name="__Fieldmark__1_3767862925"/>
            <w:bookmarkStart w:id="3" w:name="__Fieldmark__1_3767862925"/>
            <w:bookmarkEnd w:id="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4" w:name="__Fieldmark__2_3767862925"/>
            <w:bookmarkStart w:id="5" w:name="__Fieldmark__2_3767862925"/>
            <w:bookmarkEnd w:id="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6" w:name="__Fieldmark__3_3767862925"/>
            <w:bookmarkStart w:id="7" w:name="__Fieldmark__3_3767862925"/>
            <w:bookmarkEnd w:id="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7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Референце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CS ADR-DSN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Н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405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>*</w:t>
            </w:r>
          </w:p>
        </w:tc>
      </w:tr>
      <w:tr>
        <w:trPr>
          <w:trHeight w:val="47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овер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CS ADR-DSN.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>Н.410 - Спољашња хоризонтална површ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8" w:name="__Fieldmark__4_3767862925"/>
            <w:bookmarkStart w:id="9" w:name="__Fieldmark__4_3767862925"/>
            <w:bookmarkEnd w:id="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0" w:name="__Fieldmark__5_3767862925"/>
            <w:bookmarkStart w:id="11" w:name="__Fieldmark__5_3767862925"/>
            <w:bookmarkEnd w:id="1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2" w:name="__Fieldmark__6_3767862925"/>
            <w:bookmarkStart w:id="13" w:name="__Fieldmark__6_3767862925"/>
            <w:bookmarkEnd w:id="1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4" w:name="__Fieldmark__7_3767862925"/>
            <w:bookmarkStart w:id="15" w:name="__Fieldmark__7_3767862925"/>
            <w:bookmarkEnd w:id="1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2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Референце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CS ADR-DSN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Н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410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</w:tc>
      </w:tr>
      <w:tr>
        <w:trPr>
          <w:trHeight w:val="41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овер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67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CS ADR-DSN.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>Н.415 - Конусна површ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6" w:name="__Fieldmark__8_3767862925"/>
            <w:bookmarkStart w:id="17" w:name="__Fieldmark__8_3767862925"/>
            <w:bookmarkEnd w:id="1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8" w:name="__Fieldmark__9_3767862925"/>
            <w:bookmarkStart w:id="19" w:name="__Fieldmark__9_3767862925"/>
            <w:bookmarkEnd w:id="1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0" w:name="__Fieldmark__10_3767862925"/>
            <w:bookmarkStart w:id="21" w:name="__Fieldmark__10_3767862925"/>
            <w:bookmarkEnd w:id="2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2" w:name="__Fieldmark__11_3767862925"/>
            <w:bookmarkStart w:id="23" w:name="__Fieldmark__11_3767862925"/>
            <w:bookmarkEnd w:id="2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549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Референце: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CS ADR-DSN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Н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415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</w:tc>
      </w:tr>
      <w:tr>
        <w:trPr>
          <w:trHeight w:val="308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sr-RS" w:eastAsia="en-U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овер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50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4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CS ADR-DSN.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>Н.420 - Унутрашња хоризонтална површ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4" w:name="__Fieldmark__12_3767862925"/>
            <w:bookmarkStart w:id="25" w:name="__Fieldmark__12_3767862925"/>
            <w:bookmarkEnd w:id="2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6" w:name="__Fieldmark__13_3767862925"/>
            <w:bookmarkStart w:id="27" w:name="__Fieldmark__13_3767862925"/>
            <w:bookmarkEnd w:id="2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8" w:name="__Fieldmark__14_3767862925"/>
            <w:bookmarkStart w:id="29" w:name="__Fieldmark__14_3767862925"/>
            <w:bookmarkEnd w:id="2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30" w:name="__Fieldmark__15_3767862925"/>
            <w:bookmarkStart w:id="31" w:name="__Fieldmark__15_3767862925"/>
            <w:bookmarkEnd w:id="3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533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 w:eastAsia="en-U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Референце: 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eastAsia="Calibri" w:cs="Times New Roman"/>
                <w:i/>
                <w:i/>
                <w:sz w:val="20"/>
                <w:szCs w:val="22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CS ADR-DSN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Н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420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</w:tc>
      </w:tr>
      <w:tr>
        <w:trPr>
          <w:trHeight w:val="412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i/>
                <w:i/>
                <w:sz w:val="20"/>
                <w:szCs w:val="22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2"/>
                <w:lang w:val="sr-RS" w:eastAsia="en-U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овер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34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5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CS ADR-DSN.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>Н.425 - Прилазна површ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32" w:name="__Fieldmark__16_3767862925"/>
            <w:bookmarkStart w:id="33" w:name="__Fieldmark__16_3767862925"/>
            <w:bookmarkEnd w:id="3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34" w:name="__Fieldmark__17_3767862925"/>
            <w:bookmarkStart w:id="35" w:name="__Fieldmark__17_3767862925"/>
            <w:bookmarkEnd w:id="3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36" w:name="__Fieldmark__18_3767862925"/>
            <w:bookmarkStart w:id="37" w:name="__Fieldmark__18_3767862925"/>
            <w:bookmarkEnd w:id="3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38" w:name="__Fieldmark__19_3767862925"/>
            <w:bookmarkStart w:id="39" w:name="__Fieldmark__19_3767862925"/>
            <w:bookmarkEnd w:id="3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33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 w:eastAsia="en-U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Референце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CS ADR-DSN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Н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425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</w:tc>
      </w:tr>
      <w:tr>
        <w:trPr>
          <w:trHeight w:val="232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 w:eastAsia="en-U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овер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</w:tr>
      <w:tr>
        <w:trPr>
          <w:trHeight w:val="177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6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CS ADR-DSN.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>Н.430 - Прелазна површ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40" w:name="__Fieldmark__20_3767862925"/>
            <w:bookmarkStart w:id="41" w:name="__Fieldmark__20_3767862925"/>
            <w:bookmarkEnd w:id="4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42" w:name="__Fieldmark__21_3767862925"/>
            <w:bookmarkStart w:id="43" w:name="__Fieldmark__21_3767862925"/>
            <w:bookmarkEnd w:id="4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44" w:name="__Fieldmark__22_3767862925"/>
            <w:bookmarkStart w:id="45" w:name="__Fieldmark__22_3767862925"/>
            <w:bookmarkEnd w:id="4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46" w:name="__Fieldmark__23_3767862925"/>
            <w:bookmarkStart w:id="47" w:name="__Fieldmark__23_3767862925"/>
            <w:bookmarkEnd w:id="4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91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Референце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CS ADR-DSN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Н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430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</w:tc>
      </w:tr>
      <w:tr>
        <w:trPr>
          <w:trHeight w:val="392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овер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23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7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CS ADR-DSN.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 xml:space="preserve">Н.435 - 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0"/>
                <w:lang w:val="sr-CS"/>
              </w:rPr>
              <w:t>Одлетна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 xml:space="preserve"> површ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48" w:name="__Fieldmark__24_3767862925"/>
            <w:bookmarkStart w:id="49" w:name="__Fieldmark__24_3767862925"/>
            <w:bookmarkEnd w:id="4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50" w:name="__Fieldmark__25_3767862925"/>
            <w:bookmarkStart w:id="51" w:name="__Fieldmark__25_3767862925"/>
            <w:bookmarkEnd w:id="5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52" w:name="__Fieldmark__26_3767862925"/>
            <w:bookmarkStart w:id="53" w:name="__Fieldmark__26_3767862925"/>
            <w:bookmarkEnd w:id="5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54" w:name="__Fieldmark__27_3767862925"/>
            <w:bookmarkStart w:id="55" w:name="__Fieldmark__27_3767862925"/>
            <w:bookmarkEnd w:id="5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50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 w:eastAsia="en-U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Референце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CS ADR-DSN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Н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435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</w:tc>
      </w:tr>
      <w:tr>
        <w:trPr>
          <w:trHeight w:val="24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 w:eastAsia="en-U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овер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23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9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CS ADR-DSN.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>Н.445 - Зона без препрека (</w:t>
            </w:r>
            <w:r>
              <w:rPr>
                <w:rFonts w:eastAsia="Calibri" w:cs="Times New Roman" w:ascii="Times New Roman" w:hAnsi="Times New Roman"/>
                <w:b/>
                <w:i/>
                <w:sz w:val="20"/>
                <w:lang w:val="sr-RS"/>
              </w:rPr>
              <w:t>OFZ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>)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56" w:name="__Fieldmark__28_3767862925"/>
            <w:bookmarkStart w:id="57" w:name="__Fieldmark__28_3767862925"/>
            <w:bookmarkEnd w:id="5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58" w:name="__Fieldmark__29_3767862925"/>
            <w:bookmarkStart w:id="59" w:name="__Fieldmark__29_3767862925"/>
            <w:bookmarkEnd w:id="5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60" w:name="__Fieldmark__30_3767862925"/>
            <w:bookmarkStart w:id="61" w:name="__Fieldmark__30_3767862925"/>
            <w:bookmarkEnd w:id="6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62" w:name="__Fieldmark__31_3767862925"/>
            <w:bookmarkStart w:id="63" w:name="__Fieldmark__31_3767862925"/>
            <w:bookmarkEnd w:id="6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50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Референце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CS ADR-DSN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Н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445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</w:tc>
      </w:tr>
      <w:tr>
        <w:trPr>
          <w:trHeight w:val="24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овер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23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10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CS ADR-DSN.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>Н.450 - Унутрашња прилазна површ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64" w:name="__Fieldmark__32_3767862925"/>
            <w:bookmarkStart w:id="65" w:name="__Fieldmark__32_3767862925"/>
            <w:bookmarkEnd w:id="6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66" w:name="__Fieldmark__33_3767862925"/>
            <w:bookmarkStart w:id="67" w:name="__Fieldmark__33_3767862925"/>
            <w:bookmarkEnd w:id="6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68" w:name="__Fieldmark__34_3767862925"/>
            <w:bookmarkStart w:id="69" w:name="__Fieldmark__34_3767862925"/>
            <w:bookmarkEnd w:id="6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70" w:name="__Fieldmark__35_3767862925"/>
            <w:bookmarkStart w:id="71" w:name="__Fieldmark__35_3767862925"/>
            <w:bookmarkEnd w:id="7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50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Референце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CS ADR-DSN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Н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450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</w:tc>
      </w:tr>
      <w:tr>
        <w:trPr>
          <w:trHeight w:val="24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овер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23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1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CS ADR-DSN.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>Н.455 - Унутрашња прелазна површ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72" w:name="__Fieldmark__36_3767862925"/>
            <w:bookmarkStart w:id="73" w:name="__Fieldmark__36_3767862925"/>
            <w:bookmarkEnd w:id="7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74" w:name="__Fieldmark__37_3767862925"/>
            <w:bookmarkStart w:id="75" w:name="__Fieldmark__37_3767862925"/>
            <w:bookmarkEnd w:id="7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76" w:name="__Fieldmark__38_3767862925"/>
            <w:bookmarkStart w:id="77" w:name="__Fieldmark__38_3767862925"/>
            <w:bookmarkEnd w:id="7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78" w:name="__Fieldmark__39_3767862925"/>
            <w:bookmarkStart w:id="79" w:name="__Fieldmark__39_3767862925"/>
            <w:bookmarkEnd w:id="7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50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Референце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CS ADR-DSN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Н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455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</w:tc>
      </w:tr>
      <w:tr>
        <w:trPr>
          <w:trHeight w:val="24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овер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23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1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CS ADR-DSN.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>Н.460 - Површ прекинутог слетањ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80" w:name="__Fieldmark__40_3767862925"/>
            <w:bookmarkStart w:id="81" w:name="__Fieldmark__40_3767862925"/>
            <w:bookmarkEnd w:id="8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82" w:name="__Fieldmark__41_3767862925"/>
            <w:bookmarkStart w:id="83" w:name="__Fieldmark__41_3767862925"/>
            <w:bookmarkEnd w:id="8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84" w:name="__Fieldmark__42_3767862925"/>
            <w:bookmarkStart w:id="85" w:name="__Fieldmark__42_3767862925"/>
            <w:bookmarkEnd w:id="8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86" w:name="__Fieldmark__43_3767862925"/>
            <w:bookmarkStart w:id="87" w:name="__Fieldmark__43_3767862925"/>
            <w:bookmarkEnd w:id="8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50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Референце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CS ADR-DSN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Н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460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</w:tc>
      </w:tr>
      <w:tr>
        <w:trPr>
          <w:trHeight w:val="24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овер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</w:tbl>
    <w:p>
      <w:pPr>
        <w:pStyle w:val="Normal"/>
        <w:ind w:left="426" w:hanging="284"/>
        <w:jc w:val="both"/>
        <w:rPr>
          <w:b/>
          <w:b/>
          <w:bCs/>
          <w:sz w:val="20"/>
        </w:rPr>
      </w:pPr>
      <w:r>
        <w:rPr/>
        <w:t>*</w:t>
        <w:tab/>
      </w:r>
      <w:r>
        <w:rPr>
          <w:b/>
          <w:sz w:val="20"/>
        </w:rPr>
        <w:t xml:space="preserve">Правилник о </w:t>
      </w:r>
      <w:r>
        <w:rPr>
          <w:rFonts w:eastAsia="Calibri" w:cs="Times New Roman" w:ascii="Times New Roman" w:hAnsi="Times New Roman"/>
          <w:b/>
          <w:sz w:val="20"/>
          <w:szCs w:val="22"/>
          <w:lang w:val="sr-RS"/>
        </w:rPr>
        <w:t>условима и поступку за издавање сертификата аеродрома</w:t>
      </w:r>
      <w:r>
        <w:rPr>
          <w:sz w:val="20"/>
        </w:rPr>
        <w:t xml:space="preserve"> – </w:t>
      </w:r>
      <w:r>
        <w:rPr>
          <w:rFonts w:cs="Times New Roman" w:ascii="Times New Roman" w:hAnsi="Times New Roman"/>
          <w:sz w:val="20"/>
        </w:rPr>
        <w:t xml:space="preserve">Правилник о </w:t>
      </w:r>
      <w:r>
        <w:rPr>
          <w:rFonts w:eastAsia="Calibri" w:cs="Times New Roman" w:ascii="Times New Roman" w:hAnsi="Times New Roman"/>
          <w:sz w:val="20"/>
          <w:szCs w:val="22"/>
          <w:lang w:val="sr-RS"/>
        </w:rPr>
        <w:t>условима и поступку за издавање сертификата аеродрома</w:t>
      </w:r>
      <w:r>
        <w:rPr>
          <w:rFonts w:cs="Times New Roman" w:ascii="Times New Roman" w:hAnsi="Times New Roman"/>
          <w:sz w:val="20"/>
        </w:rPr>
        <w:t xml:space="preserve"> („Сл.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гласник РС“, </w:t>
      </w:r>
      <w:bookmarkStart w:id="88" w:name="_Hlk109900226"/>
      <w:r>
        <w:rPr>
          <w:rFonts w:cs="Times New Roman" w:ascii="Times New Roman" w:hAnsi="Times New Roman"/>
          <w:sz w:val="20"/>
        </w:rPr>
        <w:t xml:space="preserve">бр. </w:t>
      </w:r>
      <w:r>
        <w:rPr>
          <w:rFonts w:cs="Times New Roman" w:ascii="Times New Roman" w:hAnsi="Times New Roman"/>
          <w:sz w:val="20"/>
          <w:lang w:val="sr-RS"/>
        </w:rPr>
        <w:t>11</w:t>
      </w:r>
      <w:r>
        <w:rPr>
          <w:rFonts w:cs="Times New Roman" w:ascii="Times New Roman" w:hAnsi="Times New Roman"/>
          <w:sz w:val="20"/>
        </w:rPr>
        <w:t>/1</w:t>
      </w:r>
      <w:r>
        <w:rPr>
          <w:rFonts w:cs="Times New Roman" w:ascii="Times New Roman" w:hAnsi="Times New Roman"/>
          <w:sz w:val="20"/>
          <w:lang w:val="sr-RS"/>
        </w:rPr>
        <w:t xml:space="preserve">7, 16/19, 78/21 и </w:t>
      </w:r>
      <w:r>
        <w:rPr>
          <w:rFonts w:cs="Times New Roman" w:ascii="Times New Roman" w:hAnsi="Times New Roman"/>
          <w:sz w:val="20"/>
          <w:lang w:val="sr-Latn-RS"/>
        </w:rPr>
        <w:t>78</w:t>
      </w:r>
      <w:r>
        <w:rPr>
          <w:rFonts w:cs="Times New Roman" w:ascii="Times New Roman" w:hAnsi="Times New Roman"/>
          <w:sz w:val="20"/>
          <w:lang w:val="sr-RS"/>
        </w:rPr>
        <w:t>/22</w:t>
      </w:r>
      <w:r>
        <w:rPr>
          <w:rFonts w:cs="Times New Roman" w:ascii="Times New Roman" w:hAnsi="Times New Roman"/>
          <w:sz w:val="20"/>
        </w:rPr>
        <w:t>)</w:t>
      </w:r>
      <w:bookmarkEnd w:id="88"/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63" w:hRule="atLeast"/>
        </w:trPr>
        <w:tc>
          <w:tcPr>
            <w:tcW w:w="9781" w:type="dxa"/>
            <w:tcBorders>
              <w:top w:val="double" w:sz="4" w:space="0" w:color="9CC2E5"/>
              <w:left w:val="double" w:sz="4" w:space="0" w:color="9CC2E5"/>
              <w:bottom w:val="single" w:sz="12" w:space="0" w:color="8EAADB"/>
              <w:right w:val="double" w:sz="4" w:space="0" w:color="9CC2E5"/>
            </w:tcBorders>
            <w:shd w:fill="C6D9F1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Напомена:</w:t>
            </w:r>
          </w:p>
        </w:tc>
      </w:tr>
      <w:tr>
        <w:trPr>
          <w:trHeight w:val="210" w:hRule="atLeast"/>
        </w:trPr>
        <w:tc>
          <w:tcPr>
            <w:tcW w:w="9781" w:type="dxa"/>
            <w:tcBorders>
              <w:top w:val="double" w:sz="4" w:space="0" w:color="8EAADB"/>
              <w:left w:val="double" w:sz="4" w:space="0" w:color="9CC2E5"/>
              <w:bottom w:val="double" w:sz="4" w:space="0" w:color="9CC2E5"/>
              <w:right w:val="double" w:sz="4" w:space="0" w:color="9CC2E5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color w:val="2F5496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16"/>
                <w:szCs w:val="16"/>
                <w:lang w:val="sr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</w:r>
          </w:p>
        </w:tc>
      </w:tr>
    </w:tbl>
    <w:p>
      <w:pPr>
        <w:pStyle w:val="Normal"/>
        <w:tabs>
          <w:tab w:val="clear" w:pos="720"/>
          <w:tab w:val="center" w:pos="156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1560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Проверивачи:</w:t>
      </w:r>
    </w:p>
    <w:p>
      <w:pPr>
        <w:pStyle w:val="Normal"/>
        <w:tabs>
          <w:tab w:val="clear" w:pos="720"/>
          <w:tab w:val="center" w:pos="1560" w:leader="none"/>
        </w:tabs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</w:p>
    <w:p>
      <w:pPr>
        <w:pStyle w:val="Normal"/>
        <w:tabs>
          <w:tab w:val="clear" w:pos="720"/>
          <w:tab w:val="center" w:pos="0" w:leader="none"/>
        </w:tabs>
        <w:spacing w:before="120" w:after="120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  <w:t>________________________________</w:t>
        <w:tab/>
      </w:r>
    </w:p>
    <w:p>
      <w:pPr>
        <w:pStyle w:val="Normal"/>
        <w:tabs>
          <w:tab w:val="clear" w:pos="720"/>
          <w:tab w:val="center" w:pos="0" w:leader="none"/>
        </w:tabs>
        <w:spacing w:before="120" w:after="120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tabs>
          <w:tab w:val="clear" w:pos="720"/>
          <w:tab w:val="center" w:pos="0" w:leader="none"/>
        </w:tabs>
        <w:spacing w:before="120" w:after="120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  <w:t>________________________________</w:t>
        <w:tab/>
      </w:r>
    </w:p>
    <w:p>
      <w:pPr>
        <w:pStyle w:val="Normal"/>
        <w:tabs>
          <w:tab w:val="clear" w:pos="720"/>
          <w:tab w:val="center" w:pos="0" w:leader="none"/>
        </w:tabs>
        <w:spacing w:before="120" w:after="120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tabs>
          <w:tab w:val="clear" w:pos="720"/>
          <w:tab w:val="center" w:pos="0" w:leader="none"/>
        </w:tabs>
        <w:spacing w:before="120" w:after="120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  <w:t>________________________________</w:t>
        <w:tab/>
      </w:r>
    </w:p>
    <w:p>
      <w:pPr>
        <w:pStyle w:val="Normal"/>
        <w:tabs>
          <w:tab w:val="clear" w:pos="720"/>
          <w:tab w:val="center" w:pos="0" w:leader="none"/>
        </w:tabs>
        <w:spacing w:before="120" w:after="120"/>
        <w:rPr>
          <w:rFonts w:ascii="Calibri" w:hAnsi="Calibri" w:cs="Calibri"/>
          <w:color w:val="2F5496"/>
          <w:lang w:val="sr-RS"/>
        </w:rPr>
      </w:pPr>
      <w:r>
        <w:rPr>
          <w:rFonts w:cs="Calibri" w:ascii="Calibri" w:hAnsi="Calibri"/>
          <w:color w:val="2F5496"/>
          <w:lang w:val="sr-RS"/>
        </w:rPr>
        <w:tab/>
        <w:tab/>
        <w:tab/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440" w:footer="24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058660</wp:posOffset>
              </wp:positionH>
              <wp:positionV relativeFrom="paragraph">
                <wp:posOffset>45085</wp:posOffset>
              </wp:positionV>
              <wp:extent cx="189230" cy="19050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23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color w:val="2F5496"/>
                              <w:lang w:val="sr-RS"/>
                            </w:rPr>
                          </w:pPr>
                          <w:r>
                            <w:rPr>
                              <w:rStyle w:val="PageNumber"/>
                              <w:color w:val="2F549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t>3</w:t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  <w:lang w:val="sr-R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9pt;height:15pt;mso-wrap-distance-left:0pt;mso-wrap-distance-right:0pt;mso-wrap-distance-top:0pt;mso-wrap-distance-bottom:0pt;margin-top:3.55pt;mso-position-vertical-relative:text;margin-left:555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color w:val="2F5496"/>
                        <w:lang w:val="sr-RS"/>
                      </w:rPr>
                    </w:pPr>
                    <w:r>
                      <w:rPr>
                        <w:rStyle w:val="PageNumber"/>
                        <w:color w:val="2F5496"/>
                      </w:rPr>
                      <w:fldChar w:fldCharType="begin"/>
                    </w:r>
                    <w:r>
                      <w:rPr>
                        <w:rStyle w:val="PageNumber"/>
                        <w:color w:val="2F5496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2F5496"/>
                      </w:rPr>
                      <w:fldChar w:fldCharType="separate"/>
                    </w:r>
                    <w:r>
                      <w:rPr>
                        <w:rStyle w:val="PageNumber"/>
                        <w:color w:val="2F5496"/>
                      </w:rPr>
                      <w:t>3</w:t>
                    </w:r>
                    <w:r>
                      <w:rPr>
                        <w:rStyle w:val="PageNumber"/>
                        <w:color w:val="2F5496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</w:rPr>
                      <w:t>/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  <w:lang w:val="sr-R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92"/>
      <w:gridCol w:w="3192"/>
      <w:gridCol w:w="3192"/>
    </w:tblGrid>
    <w:tr>
      <w:trPr/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Latn-RS"/>
            </w:rPr>
          </w:pP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>Образац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</w:rPr>
            <w:t>: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 xml:space="preserve"> ДЦВ-</w:t>
          </w:r>
          <w:r>
            <w:rPr>
              <w:rFonts w:cs="Times New Roman" w:ascii="Times New Roman" w:hAnsi="Times New Roman"/>
              <w:b/>
              <w:bCs/>
              <w:i/>
              <w:color w:val="1F4E79"/>
              <w:sz w:val="18"/>
              <w:szCs w:val="18"/>
              <w:lang w:val="sr-RS"/>
            </w:rPr>
            <w:t>АДР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>-ОБ-142</w:t>
          </w:r>
        </w:p>
      </w:tc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b/>
              <w:b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>Издање 02</w:t>
          </w:r>
        </w:p>
      </w:tc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b/>
              <w:b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 xml:space="preserve">Датум примене: </w:t>
          </w: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</w:rPr>
            <w:t>20</w:t>
          </w: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>.0</w:t>
          </w: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Latn-RS"/>
            </w:rPr>
            <w:t>9</w:t>
          </w: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>.2022.</w:t>
          </w:r>
        </w:p>
      </w:tc>
    </w:tr>
    <w:tr>
      <w:trPr/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Form: CAD-ADR-OB-1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42</w:t>
          </w:r>
        </w:p>
      </w:tc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Issue 0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2</w:t>
          </w:r>
        </w:p>
      </w:tc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Е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ffective date  20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.0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Latn-RS"/>
            </w:rPr>
            <w:t>9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.2022.</w:t>
          </w:r>
        </w:p>
      </w:tc>
    </w:tr>
  </w:tbl>
  <w:p>
    <w:pPr>
      <w:pStyle w:val="Footer"/>
      <w:jc w:val="center"/>
      <w:rPr>
        <w:rFonts w:ascii="Times New Roman" w:hAnsi="Times New Roman" w:cs="Times New Roman"/>
        <w:strike/>
        <w:color w:val="2F5496"/>
        <w:sz w:val="18"/>
        <w:szCs w:val="18"/>
        <w:lang w:val="sr-RS"/>
      </w:rPr>
    </w:pPr>
    <w:r>
      <w:rPr>
        <w:rFonts w:cs="Times New Roman" w:ascii="Times New Roman" w:hAnsi="Times New Roman"/>
        <w:strike/>
        <w:color w:val="2F5496"/>
        <w:sz w:val="18"/>
        <w:szCs w:val="18"/>
        <w:lang w:val="sr-R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92"/>
      <w:gridCol w:w="3192"/>
      <w:gridCol w:w="3192"/>
    </w:tblGrid>
    <w:tr>
      <w:trPr/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Latn-RS"/>
            </w:rPr>
          </w:pP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>Образац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</w:rPr>
            <w:t>: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 xml:space="preserve"> ДЦВ-</w:t>
          </w:r>
          <w:r>
            <w:rPr>
              <w:rFonts w:cs="Times New Roman" w:ascii="Times New Roman" w:hAnsi="Times New Roman"/>
              <w:b/>
              <w:bCs/>
              <w:i/>
              <w:color w:val="1F4E79"/>
              <w:sz w:val="18"/>
              <w:szCs w:val="18"/>
              <w:lang w:val="sr-RS"/>
            </w:rPr>
            <w:t>АДР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>-ОБ-142</w:t>
          </w:r>
        </w:p>
      </w:tc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b/>
              <w:b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>Издање 02</w:t>
          </w:r>
        </w:p>
      </w:tc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b/>
              <w:b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 xml:space="preserve">Датум примене: </w:t>
          </w: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</w:rPr>
            <w:t>20</w:t>
          </w: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>.0</w:t>
          </w: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Latn-RS"/>
            </w:rPr>
            <w:t>9</w:t>
          </w: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>.2022.</w:t>
          </w:r>
        </w:p>
      </w:tc>
    </w:tr>
    <w:tr>
      <w:trPr/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Form: CAD-ADR-OB-1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42</w:t>
          </w:r>
        </w:p>
      </w:tc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Issue 0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2</w:t>
          </w:r>
        </w:p>
      </w:tc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Е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ffective date  20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.0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Latn-RS"/>
            </w:rPr>
            <w:t>9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.2022.</w:t>
          </w:r>
        </w:p>
      </w:tc>
    </w:tr>
  </w:tbl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058660</wp:posOffset>
              </wp:positionH>
              <wp:positionV relativeFrom="paragraph">
                <wp:posOffset>635</wp:posOffset>
              </wp:positionV>
              <wp:extent cx="212725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color w:val="2F5496"/>
                              <w:lang w:val="sr-RS"/>
                            </w:rPr>
                          </w:pPr>
                          <w:r>
                            <w:rPr>
                              <w:rStyle w:val="PageNumber"/>
                              <w:bCs/>
                              <w:color w:val="2F549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Cs/>
                              <w:color w:val="2F5496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bCs/>
                              <w:color w:val="2F549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Cs/>
                              <w:color w:val="2F5496"/>
                            </w:rPr>
                            <w:t>1</w:t>
                          </w:r>
                          <w:r>
                            <w:rPr>
                              <w:rStyle w:val="PageNumber"/>
                              <w:bCs/>
                              <w:color w:val="2F549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t>/</w:t>
                          </w:r>
                          <w:r>
                            <w:rPr>
                              <w:rStyle w:val="PageNumber"/>
                              <w:bCs/>
                              <w:color w:val="2F549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Cs/>
                              <w:color w:val="2F5496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Cs/>
                              <w:color w:val="2F549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Cs/>
                              <w:color w:val="2F5496"/>
                            </w:rPr>
                            <w:t>3</w:t>
                          </w:r>
                          <w:r>
                            <w:rPr>
                              <w:rStyle w:val="PageNumber"/>
                              <w:bCs/>
                              <w:color w:val="2F549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5pt;mso-wrap-distance-left:0pt;mso-wrap-distance-right:0pt;mso-wrap-distance-top:0pt;mso-wrap-distance-bottom:0pt;margin-top:0.05pt;mso-position-vertical-relative:text;margin-left:555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color w:val="2F5496"/>
                        <w:lang w:val="sr-RS"/>
                      </w:rPr>
                    </w:pPr>
                    <w:r>
                      <w:rPr>
                        <w:rStyle w:val="PageNumber"/>
                        <w:bCs/>
                        <w:color w:val="2F5496"/>
                      </w:rPr>
                      <w:fldChar w:fldCharType="begin"/>
                    </w:r>
                    <w:r>
                      <w:rPr>
                        <w:rStyle w:val="PageNumber"/>
                        <w:bCs/>
                        <w:color w:val="2F5496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bCs/>
                        <w:color w:val="2F5496"/>
                      </w:rPr>
                      <w:fldChar w:fldCharType="separate"/>
                    </w:r>
                    <w:r>
                      <w:rPr>
                        <w:rStyle w:val="PageNumber"/>
                        <w:bCs/>
                        <w:color w:val="2F5496"/>
                      </w:rPr>
                      <w:t>1</w:t>
                    </w:r>
                    <w:r>
                      <w:rPr>
                        <w:rStyle w:val="PageNumber"/>
                        <w:bCs/>
                        <w:color w:val="2F5496"/>
                      </w:rPr>
                      <w:fldChar w:fldCharType="end"/>
                    </w:r>
                    <w:r>
                      <w:rPr>
                        <w:rStyle w:val="PageNumber"/>
                        <w:color w:val="2F5496"/>
                      </w:rPr>
                      <w:t>/</w:t>
                    </w:r>
                    <w:r>
                      <w:rPr>
                        <w:rStyle w:val="PageNumber"/>
                        <w:bCs/>
                        <w:color w:val="2F5496"/>
                      </w:rPr>
                      <w:fldChar w:fldCharType="begin"/>
                    </w:r>
                    <w:r>
                      <w:rPr>
                        <w:rStyle w:val="PageNumber"/>
                        <w:bCs/>
                        <w:color w:val="2F5496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Cs/>
                        <w:color w:val="2F5496"/>
                      </w:rPr>
                      <w:fldChar w:fldCharType="separate"/>
                    </w:r>
                    <w:r>
                      <w:rPr>
                        <w:rStyle w:val="PageNumber"/>
                        <w:bCs/>
                        <w:color w:val="2F5496"/>
                      </w:rPr>
                      <w:t>3</w:t>
                    </w:r>
                    <w:r>
                      <w:rPr>
                        <w:rStyle w:val="PageNumber"/>
                        <w:bCs/>
                        <w:color w:val="2F549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Roman;Times New Roman" w:hAnsi="TimesRoman;Times New Roman" w:cs="TimesRoman;Times New Roman"/>
      <w:lang w:val="en-US"/>
    </w:rPr>
  </w:style>
  <w:style w:type="character" w:styleId="CommentSubjectChar">
    <w:name w:val="Comment Subject Char"/>
    <w:qFormat/>
    <w:rPr>
      <w:rFonts w:ascii="TimesRoman;Times New Roman" w:hAnsi="TimesRoman;Times New Roman" w:cs="TimesRoman;Times New Roman"/>
      <w:b/>
      <w:bCs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BodyTextChar">
    <w:name w:val="Body Text Char"/>
    <w:qFormat/>
    <w:rPr>
      <w:rFonts w:ascii="Arial" w:hAnsi="Arial" w:cs="Arial"/>
      <w:sz w:val="24"/>
      <w:lang w:val="sr-Latn-CS"/>
    </w:rPr>
  </w:style>
  <w:style w:type="character" w:styleId="FooterChar">
    <w:name w:val="Footer Char"/>
    <w:qFormat/>
    <w:rPr>
      <w:rFonts w:ascii="TimesRoman;Times New Roman" w:hAnsi="TimesRoman;Times New Roman" w:cs="TimesRoman;Times New Roman"/>
      <w:sz w:val="22"/>
      <w:lang w:val="en-US"/>
    </w:rPr>
  </w:style>
  <w:style w:type="character" w:styleId="HeaderChar">
    <w:name w:val="Header Char"/>
    <w:qFormat/>
    <w:rPr>
      <w:rFonts w:ascii="TimesRoman;Times New Roman" w:hAnsi="TimesRoman;Times New Roman" w:cs="TimesRoman;Times New Roman"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R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9:27:00Z</dcterms:created>
  <dc:creator>tjokanovic</dc:creator>
  <dc:description/>
  <cp:keywords/>
  <dc:language>en-US</dc:language>
  <cp:lastModifiedBy>Dejan Vucenovic</cp:lastModifiedBy>
  <cp:lastPrinted>2016-05-25T14:03:00Z</cp:lastPrinted>
  <dcterms:modified xsi:type="dcterms:W3CDTF">2022-09-12T09:26:00Z</dcterms:modified>
  <cp:revision>18</cp:revision>
  <dc:subject/>
  <dc:title> </dc:title>
</cp:coreProperties>
</file>