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rPr/>
      </w:pPr>
      <w:r>
        <w:rPr>
          <w:rFonts w:cs="Times New Roman" w:ascii="Times New Roman" w:hAnsi="Times New Roman"/>
          <w:b/>
          <w:color w:val="2F5496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Latn-RS"/>
        </w:rPr>
        <w:t>ЦЕНТРИМА ЗА ОБУКУ И ПОТВРДАМА О ОБУЧЕНОСТИ</w:t>
      </w:r>
    </w:p>
    <w:p>
      <w:pPr>
        <w:pStyle w:val="Normal"/>
        <w:shd w:fill="BDD6EE" w:val="clea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Latn-RS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Latn-RS"/>
        </w:rPr>
        <w:t>ВАТРОГАСНО-СПАСИЛАЧКОГ ОСОБЉ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7148"/>
        <w:gridCol w:w="925"/>
        <w:gridCol w:w="894"/>
      </w:tblGrid>
      <w:tr>
        <w:trPr>
          <w:trHeight w:val="210" w:hRule="atLeast"/>
        </w:trPr>
        <w:tc>
          <w:tcPr>
            <w:tcW w:w="657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Latn-RS"/>
              </w:rPr>
              <w:t>1.</w:t>
            </w:r>
          </w:p>
        </w:tc>
        <w:tc>
          <w:tcPr>
            <w:tcW w:w="7148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Latn-RS"/>
              </w:rPr>
              <w:t>II. СТИЦАЊЕ СВОЈСТВА ЦЕНТРА ЗА ОБУКУ, НАСТАВНО ОСОБЉЕ И ДОКУМЕНТАЦИЈА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1.1.</w:t>
            </w:r>
          </w:p>
        </w:tc>
        <w:tc>
          <w:tcPr>
            <w:tcW w:w="7148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рав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бучавањ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ватрогасно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пасилачког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собљ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даљем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текст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отврда</w:t>
            </w: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рав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бучавањ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текн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равно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лиц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им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ословно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едишт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Републици</w:t>
            </w: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рбији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  <w:t xml:space="preserve"> (члан 3. став 2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670641247"/>
            <w:bookmarkStart w:id="1" w:name="__Fieldmark__0_670641247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" w:name="__Fieldmark__1_670641247"/>
            <w:bookmarkStart w:id="3" w:name="__Fieldmark__1_670641247"/>
            <w:bookmarkEnd w:id="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1.2.</w:t>
            </w:r>
          </w:p>
        </w:tc>
        <w:tc>
          <w:tcPr>
            <w:tcW w:w="7148" w:type="dxa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ачини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распоред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вих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бук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ланир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наредној</w:t>
            </w: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календарској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години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г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бјави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војој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интернет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траници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интернет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траници</w:t>
            </w: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ком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ланир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државањ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најкасниј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до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почетк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ептембр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текуће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године</w:t>
            </w: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  <w:t>. (члан 4. став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670641247"/>
            <w:bookmarkStart w:id="5" w:name="__Fieldmark__2_670641247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670641247"/>
            <w:bookmarkStart w:id="7" w:name="__Fieldmark__3_670641247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.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ећ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кту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ст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говор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и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Accountable</w:t>
            </w:r>
            <w:r>
              <w:rPr>
                <w:rFonts w:cs="Times New Roman" w:ascii="Times New Roman" w:hAnsi="Times New Roman"/>
                <w:bCs/>
                <w:i/>
                <w:i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Manager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и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e (</w:t>
            </w:r>
            <w:r>
              <w:rPr>
                <w:rFonts w:cs="Times New Roman" w:ascii="Times New Roman" w:hAnsi="Times New Roman"/>
                <w:bCs/>
                <w:i/>
                <w:iCs/>
                <w:color w:val="2F5496"/>
                <w:szCs w:val="22"/>
                <w:lang w:val="sr-Latn-RS"/>
              </w:rPr>
              <w:t>Head of Training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у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с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6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670641247"/>
            <w:bookmarkStart w:id="9" w:name="__Fieldmark__4_670641247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" w:name="__Fieldmark__5_670641247"/>
            <w:bookmarkStart w:id="11" w:name="__Fieldmark__5_670641247"/>
            <w:bookmarkEnd w:id="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.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e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у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ављал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атрога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асилач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соб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год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6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670641247"/>
            <w:bookmarkStart w:id="13" w:name="__Fieldmark__6_670641247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670641247"/>
            <w:bookmarkStart w:id="15" w:name="__Fieldmark__7_670641247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.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говара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р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ориј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структ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кти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вис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р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7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670641247"/>
            <w:bookmarkStart w:id="17" w:name="__Fieldmark__8_670641247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" w:name="__Fieldmark__9_670641247"/>
            <w:bookmarkStart w:id="19" w:name="__Fieldmark__9_670641247"/>
            <w:bookmarkEnd w:id="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.6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ориј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ече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исо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разо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говарају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у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ла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уд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руг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епе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ипл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уд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-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ас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)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снов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уд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рај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ети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год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год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скуст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7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2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670641247"/>
            <w:bookmarkStart w:id="21" w:name="__Fieldmark__10_670641247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670641247"/>
            <w:bookmarkStart w:id="23" w:name="__Fieldmark__11_670641247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.7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струк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кти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ред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ч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аже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писа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способљенос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структ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кти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7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670641247"/>
            <w:bookmarkStart w:id="25" w:name="__Fieldmark__12_670641247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670641247"/>
            <w:bookmarkStart w:id="27" w:name="__Fieldmark__13_670641247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.8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ориј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еда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в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род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оријс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едм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струк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кти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стовреме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в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еве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7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670641247"/>
            <w:bookmarkStart w:id="29" w:name="__Fieldmark__14_670641247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670641247"/>
            <w:bookmarkStart w:id="31" w:name="__Fieldmark__15_670641247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2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Вођење документације центра за обуку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.1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жур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в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1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670641247"/>
            <w:bookmarkStart w:id="33" w:name="__Fieldmark__16_670641247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670641247"/>
            <w:bookmarkStart w:id="35" w:name="__Fieldmark__17_670641247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.2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жур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2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670641247"/>
            <w:bookmarkStart w:id="37" w:name="__Fieldmark__18_670641247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670641247"/>
            <w:bookmarkStart w:id="39" w:name="__Fieldmark__19_670641247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.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жур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3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670641247"/>
            <w:bookmarkStart w:id="41" w:name="__Fieldmark__20_670641247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670641247"/>
            <w:bookmarkStart w:id="43" w:name="__Fieldmark__21_670641247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.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жур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4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670641247"/>
            <w:bookmarkStart w:id="45" w:name="__Fieldmark__22_670641247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670641247"/>
            <w:bookmarkStart w:id="47" w:name="__Fieldmark__23_670641247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.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жур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нев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сут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5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670641247"/>
            <w:bookmarkStart w:id="49" w:name="__Fieldmark__24_670641247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670641247"/>
            <w:bookmarkStart w:id="51" w:name="__Fieldmark__25_670641247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.6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жур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сије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6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670641247"/>
            <w:bookmarkStart w:id="53" w:name="__Fieldmark__26_670641247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670641247"/>
            <w:bookmarkStart w:id="55" w:name="__Fieldmark__27_670641247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.7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жур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дат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7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670641247"/>
            <w:bookmarkStart w:id="57" w:name="__Fieldmark__28_670641247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670641247"/>
            <w:bookmarkStart w:id="59" w:name="__Fieldmark__29_670641247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Приручник о раду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1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а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обре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ме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ажећ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а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670641247"/>
            <w:bookmarkStart w:id="61" w:name="__Fieldmark__30_670641247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670641247"/>
            <w:bookmarkStart w:id="63" w:name="__Fieldmark__31_670641247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2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дат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ећ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кту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2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670641247"/>
            <w:bookmarkStart w:id="65" w:name="__Fieldmark__32_670641247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670641247"/>
            <w:bookmarkStart w:id="67" w:name="__Fieldmark__33_670641247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ланира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670641247"/>
            <w:bookmarkStart w:id="69" w:name="__Fieldmark__34_670641247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670641247"/>
            <w:bookmarkStart w:id="71" w:name="__Fieldmark__35_670641247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иса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соб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њих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валифик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ложе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спи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скуст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670641247"/>
            <w:bookmarkStart w:id="73" w:name="__Fieldmark__36_670641247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670641247"/>
            <w:bookmarkStart w:id="75" w:name="__Fieldmark__37_670641247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аве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соб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њихов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ч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саврш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н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н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5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670641247"/>
            <w:bookmarkStart w:id="77" w:name="__Fieldmark__38_670641247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670641247"/>
            <w:bookmarkStart w:id="79" w:name="__Fieldmark__39_670641247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6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аве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6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670641247"/>
            <w:bookmarkStart w:id="81" w:name="__Fieldmark__40_670641247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670641247"/>
            <w:bookmarkStart w:id="83" w:name="__Fieldmark__41_670641247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7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кумент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ње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ођ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7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670641247"/>
            <w:bookmarkStart w:id="85" w:name="__Fieldmark__42_670641247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670641247"/>
            <w:bookmarkStart w:id="87" w:name="__Fieldmark__43_670641247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8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иса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чи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ређа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у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терат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иде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атериј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ри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670641247"/>
            <w:bookmarkStart w:id="89" w:name="__Fieldmark__44_670641247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0" w:name="__Fieldmark__45_670641247"/>
            <w:bookmarkStart w:id="91" w:name="__Fieldmark__45_670641247"/>
            <w:bookmarkEnd w:id="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9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иса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дрес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лиго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стор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ово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кумент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670641247"/>
            <w:bookmarkStart w:id="93" w:name="__Fieldmark__46_670641247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4" w:name="__Fieldmark__47_670641247"/>
            <w:bookmarkStart w:id="95" w:name="__Fieldmark__47_670641247"/>
            <w:bookmarkEnd w:id="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3.10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е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ћ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напре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670641247"/>
            <w:bookmarkStart w:id="97" w:name="__Fieldmark__48_670641247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8" w:name="__Fieldmark__49_670641247"/>
            <w:bookmarkStart w:id="99" w:name="__Fieldmark__49_670641247"/>
            <w:bookmarkEnd w:id="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Приручник о обуци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4.1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а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обре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ме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ажећ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а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670641247"/>
            <w:bookmarkStart w:id="101" w:name="__Fieldmark__50_670641247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2" w:name="__Fieldmark__51_670641247"/>
            <w:bookmarkStart w:id="103" w:name="__Fieldmark__51_670641247"/>
            <w:bookmarkEnd w:id="1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4.2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гра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лан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иље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дат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рс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ово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670641247"/>
            <w:bookmarkStart w:id="105" w:name="__Fieldmark__52_670641247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6" w:name="__Fieldmark__53_670641247"/>
            <w:bookmarkStart w:id="107" w:name="__Fieldmark__53_670641247"/>
            <w:bookmarkEnd w:id="10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4.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а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фон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ас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едме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670641247"/>
            <w:bookmarkStart w:id="109" w:name="__Fieldmark__54_670641247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0" w:name="__Fieldmark__55_670641247"/>
            <w:bookmarkStart w:id="111" w:name="__Fieldmark__55_670641247"/>
            <w:bookmarkEnd w:id="1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4.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ве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предо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670641247"/>
            <w:bookmarkStart w:id="113" w:name="__Fieldmark__56_670641247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4" w:name="__Fieldmark__57_670641247"/>
            <w:bookmarkStart w:id="115" w:name="__Fieldmark__57_670641247"/>
            <w:bookmarkEnd w:id="1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4.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гра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дат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ње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ово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5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670641247"/>
            <w:bookmarkStart w:id="117" w:name="__Fieldmark__58_670641247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8" w:name="__Fieldmark__59_670641247"/>
            <w:bookmarkStart w:id="119" w:name="__Fieldmark__59_670641247"/>
            <w:bookmarkEnd w:id="1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4.6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це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фикас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6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670641247"/>
            <w:bookmarkStart w:id="121" w:name="__Fieldmark__60_670641247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2" w:name="__Fieldmark__61_670641247"/>
            <w:bookmarkStart w:id="123" w:name="__Fieldmark__61_670641247"/>
            <w:bookmarkEnd w:id="1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Евиденција лица на обуци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5.1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зи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670641247"/>
            <w:bookmarkStart w:id="125" w:name="__Fieldmark__62_670641247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6" w:name="__Fieldmark__63_670641247"/>
            <w:bookmarkStart w:id="127" w:name="__Fieldmark__63_670641247"/>
            <w:bookmarkEnd w:id="1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5.2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ези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2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670641247"/>
            <w:bookmarkStart w:id="129" w:name="__Fieldmark__64_670641247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0" w:name="__Fieldmark__65_670641247"/>
            <w:bookmarkStart w:id="131" w:name="__Fieldmark__65_670641247"/>
            <w:bookmarkEnd w:id="1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5.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динстве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атич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р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грађа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р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асош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м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ра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ржављанст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670641247"/>
            <w:bookmarkStart w:id="133" w:name="__Fieldmark__66_670641247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4" w:name="__Fieldmark__67_670641247"/>
            <w:bookmarkStart w:id="135" w:name="__Fieldmark__67_670641247"/>
            <w:bookmarkEnd w:id="1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5.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дат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чет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вршет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екид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670641247"/>
            <w:bookmarkStart w:id="137" w:name="__Fieldmark__68_670641247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8" w:name="__Fieldmark__69_670641247"/>
            <w:bookmarkStart w:id="139" w:name="__Fieldmark__69_670641247"/>
            <w:bookmarkEnd w:id="1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5.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и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5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670641247"/>
            <w:bookmarkStart w:id="141" w:name="__Fieldmark__70_670641247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2" w:name="__Fieldmark__71_670641247"/>
            <w:bookmarkStart w:id="143" w:name="__Fieldmark__71_670641247"/>
            <w:bookmarkEnd w:id="1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5.6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нев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кумен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дат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о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рађе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о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реме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рај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рж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пи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суствов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пи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структ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овод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и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670641247"/>
            <w:bookmarkStart w:id="145" w:name="__Fieldmark__72_670641247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6" w:name="__Fieldmark__73_670641247"/>
            <w:bookmarkStart w:id="147" w:name="__Fieldmark__73_670641247"/>
            <w:bookmarkEnd w:id="1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6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Досије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кандидата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6.1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с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рто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ч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дата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3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670641247"/>
            <w:bookmarkStart w:id="149" w:name="__Fieldmark__74_670641247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0" w:name="__Fieldmark__75_670641247"/>
            <w:bookmarkStart w:id="151" w:name="__Fieldmark__75_670641247"/>
            <w:bookmarkEnd w:id="1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6.2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с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ијав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3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2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670641247"/>
            <w:bookmarkStart w:id="153" w:name="__Fieldmark__76_670641247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4" w:name="__Fieldmark__77_670641247"/>
            <w:bookmarkStart w:id="155" w:name="__Fieldmark__77_670641247"/>
            <w:bookmarkEnd w:id="1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6.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с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гре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ст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врш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ст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3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670641247"/>
            <w:bookmarkStart w:id="157" w:name="__Fieldmark__78_670641247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8" w:name="__Fieldmark__79_670641247"/>
            <w:bookmarkStart w:id="159" w:name="__Fieldmark__79_670641247"/>
            <w:bookmarkEnd w:id="1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6.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с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р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пи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о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о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3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670641247"/>
            <w:bookmarkStart w:id="161" w:name="__Fieldmark__80_670641247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2" w:name="__Fieldmark__81_670641247"/>
            <w:bookmarkStart w:id="163" w:name="__Fieldmark__81_670641247"/>
            <w:bookmarkEnd w:id="1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6.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с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п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3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670641247"/>
            <w:bookmarkStart w:id="165" w:name="__Fieldmark__82_670641247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6" w:name="__Fieldmark__83_670641247"/>
            <w:bookmarkStart w:id="167" w:name="__Fieldmark__83_670641247"/>
            <w:bookmarkEnd w:id="1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7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shd w:fill="DEEAF6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Евиденција издатих потврда о обучености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1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дат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ед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р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ту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д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4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8" w:name="__Fieldmark__84_670641247"/>
            <w:bookmarkStart w:id="169" w:name="__Fieldmark__84_670641247"/>
            <w:bookmarkEnd w:id="1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0" w:name="__Fieldmark__85_670641247"/>
            <w:bookmarkStart w:id="171" w:name="__Fieldmark__85_670641247"/>
            <w:bookmarkEnd w:id="1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2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дат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ези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нди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4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2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2" w:name="__Fieldmark__86_670641247"/>
            <w:bookmarkStart w:id="173" w:name="__Fieldmark__86_670641247"/>
            <w:bookmarkEnd w:id="1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4" w:name="__Fieldmark__87_670641247"/>
            <w:bookmarkStart w:id="175" w:name="__Fieldmark__87_670641247"/>
            <w:bookmarkEnd w:id="1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3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дат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ременск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ери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оведе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4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670641247"/>
            <w:bookmarkStart w:id="177" w:name="__Fieldmark__88_670641247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8" w:name="__Fieldmark__89_670641247"/>
            <w:bookmarkStart w:id="179" w:name="__Fieldmark__89_670641247"/>
            <w:bookmarkEnd w:id="1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4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виден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дат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вр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еча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т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говор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и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уководи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4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4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0" w:name="__Fieldmark__90_670641247"/>
            <w:bookmarkStart w:id="181" w:name="__Fieldmark__90_670641247"/>
            <w:bookmarkEnd w:id="1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2" w:name="__Fieldmark__91_670641247"/>
            <w:bookmarkStart w:id="183" w:name="__Fieldmark__91_670641247"/>
            <w:bookmarkEnd w:id="1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5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спола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говарају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јект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руг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стор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могућ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спеш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ово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ориј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кти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стор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мешта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чи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школ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окумент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иблиоте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рхи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5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4" w:name="__Fieldmark__92_670641247"/>
            <w:bookmarkStart w:id="185" w:name="__Fieldmark__92_670641247"/>
            <w:bookmarkEnd w:id="1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6" w:name="__Fieldmark__93_670641247"/>
            <w:bookmarkStart w:id="187" w:name="__Fieldmark__93_670641247"/>
            <w:bookmarkEnd w:id="1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6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стор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рово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еоријс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могућ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мешта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20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ли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говарајуће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бр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ређа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спеш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виј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ћ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ерсонал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чуна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јек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јекторс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лат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5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8" w:name="__Fieldmark__94_670641247"/>
            <w:bookmarkStart w:id="189" w:name="__Fieldmark__94_670641247"/>
            <w:bookmarkEnd w:id="1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0" w:name="__Fieldmark__95_670641247"/>
            <w:bookmarkStart w:id="191" w:name="__Fieldmark__95_670641247"/>
            <w:bookmarkEnd w:id="1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7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распола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лиго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во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кти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врш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ј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6.000 m²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штиће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еовлашће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лас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дговарајућ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град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6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2" w:name="__Fieldmark__96_670641247"/>
            <w:bookmarkStart w:id="193" w:name="__Fieldmark__96_670641247"/>
            <w:bookmarkEnd w:id="1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4" w:name="__Fieldmark__97_670641247"/>
            <w:bookmarkStart w:id="195" w:name="__Fieldmark__97_670641247"/>
            <w:bookmarkEnd w:id="1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657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7.8.</w:t>
            </w:r>
          </w:p>
        </w:tc>
        <w:tc>
          <w:tcPr>
            <w:tcW w:w="7148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в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вођ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ктич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лиго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лаз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редст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гаш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жа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ас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бе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вил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справ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6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2.)</w:t>
            </w:r>
          </w:p>
        </w:tc>
        <w:tc>
          <w:tcPr>
            <w:tcW w:w="92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6" w:name="__Fieldmark__98_670641247"/>
            <w:bookmarkStart w:id="197" w:name="__Fieldmark__98_670641247"/>
            <w:bookmarkEnd w:id="1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9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8" w:name="__Fieldmark__99_670641247"/>
            <w:bookmarkStart w:id="199" w:name="__Fieldmark__99_670641247"/>
            <w:bookmarkEnd w:id="1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tbl>
      <w:tblPr>
        <w:tblW w:w="95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423"/>
        <w:gridCol w:w="2340"/>
        <w:gridCol w:w="1440"/>
      </w:tblGrid>
      <w:tr>
        <w:trPr/>
        <w:tc>
          <w:tcPr>
            <w:tcW w:w="2337" w:type="dxa"/>
            <w:tcBorders>
              <w:top w:val="double" w:sz="4" w:space="0" w:color="9CC2E5"/>
              <w:left w:val="double" w:sz="4" w:space="0" w:color="9CC2E5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податак</w:t>
            </w:r>
          </w:p>
        </w:tc>
        <w:tc>
          <w:tcPr>
            <w:tcW w:w="14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/>
        <w:tc>
          <w:tcPr>
            <w:tcW w:w="2337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податак</w:t>
            </w:r>
          </w:p>
        </w:tc>
        <w:tc>
          <w:tcPr>
            <w:tcW w:w="14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5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-12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6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16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26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6.09.2016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0:00Z</dcterms:created>
  <dc:creator>tjokanovic</dc:creator>
  <dc:description/>
  <cp:keywords/>
  <dc:language>en-US</dc:language>
  <cp:lastModifiedBy>Danilo Djukic</cp:lastModifiedBy>
  <cp:lastPrinted>2016-07-21T11:41:00Z</cp:lastPrinted>
  <dcterms:modified xsi:type="dcterms:W3CDTF">2016-09-20T08:50:00Z</dcterms:modified>
  <cp:revision>24</cp:revision>
  <dc:subject/>
  <dc:title> </dc:title>
</cp:coreProperties>
</file>