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/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Latn-RS"/>
        </w:rPr>
        <w:t>ЦЕНТР</w:t>
      </w: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Latn-RS"/>
        </w:rPr>
        <w:t xml:space="preserve"> ЗА ОБУКУ ОСОБЉA </w:t>
      </w: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RS"/>
        </w:rPr>
        <w:t xml:space="preserve">КОЈЕ ОБАВЉА ПОСЛОВЕ 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2F5496"/>
          <w:sz w:val="24"/>
          <w:szCs w:val="24"/>
          <w:lang w:val="sr-RS"/>
        </w:rPr>
        <w:t>ПРИХВАТА И ОТПРЕМ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206"/>
        <w:gridCol w:w="955"/>
        <w:gridCol w:w="922"/>
      </w:tblGrid>
      <w:tr>
        <w:trPr>
          <w:trHeight w:val="210" w:hRule="atLeast"/>
        </w:trPr>
        <w:tc>
          <w:tcPr>
            <w:tcW w:w="4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Latn-RS"/>
              </w:rPr>
            </w:r>
          </w:p>
        </w:tc>
        <w:tc>
          <w:tcPr>
            <w:tcW w:w="720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Latn-RS"/>
              </w:rPr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1.</w:t>
            </w:r>
          </w:p>
        </w:tc>
        <w:tc>
          <w:tcPr>
            <w:tcW w:w="720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Центар за обуку мора имати одговарајућу зграду или други простор који омогућава успешно спровођење теоријске и практичне обуке, зависно од врсте обуке за коју се корист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1.</w:t>
            </w:r>
            <w:r>
              <w:rPr>
                <w:rFonts w:cs="Times New Roman" w:ascii="Times New Roman" w:hAnsi="Times New Roman"/>
                <w:bCs/>
                <w:color w:val="2F5496"/>
                <w:lang w:val="sr-RS"/>
              </w:rPr>
              <w:t xml:space="preserve"> тачка 1.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1693582899"/>
            <w:bookmarkStart w:id="1" w:name="__Fieldmark__0_1693582899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" w:name="__Fieldmark__1_1693582899"/>
            <w:bookmarkStart w:id="3" w:name="__Fieldmark__1_1693582899"/>
            <w:bookmarkEnd w:id="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2.</w:t>
            </w:r>
          </w:p>
        </w:tc>
        <w:tc>
          <w:tcPr>
            <w:tcW w:w="7206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Центар за обуку мора имати просторије за наставно особље, за смештај опреме и учила, школске документације, библиотеке и архи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lang w:val="sr-Latn-RS"/>
              </w:rPr>
              <w:t xml:space="preserve"> 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1693582899"/>
            <w:bookmarkStart w:id="5" w:name="__Fieldmark__2_1693582899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1693582899"/>
            <w:bookmarkStart w:id="7" w:name="__Fieldmark__3_1693582899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i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3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i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Центар за обуку мора имати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одговарајућа наставна средства и помагала за спровођење теоријске и практичне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i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1693582899"/>
            <w:bookmarkStart w:id="9" w:name="__Fieldmark__4_1693582899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" w:name="__Fieldmark__5_1693582899"/>
            <w:bookmarkStart w:id="11" w:name="__Fieldmark__5_1693582899"/>
            <w:bookmarkEnd w:id="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4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ија центра за обуку у којој се изводи теоријска обука мора омо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ти смештај најмање 20 лица, као и одгова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г броја и врсте средстава, опреме и 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ја (столови, столице, табла, персонални 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нари, пројектор и пројекторско платно, тв монитори, епископ за фолије и сл.) за успешно одвијање и п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е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5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1693582899"/>
            <w:bookmarkStart w:id="13" w:name="__Fieldmark__6_1693582899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1693582899"/>
            <w:bookmarkStart w:id="15" w:name="__Fieldmark__7_1693582899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5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Опрема, средства и 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ји центра за обуку морају бити исправни у време спро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а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1693582899"/>
            <w:bookmarkStart w:id="17" w:name="__Fieldmark__8_1693582899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" w:name="__Fieldmark__9_1693582899"/>
            <w:bookmarkStart w:id="19" w:name="__Fieldmark__9_1693582899"/>
            <w:bookmarkEnd w:id="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6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осторије центра за обуку морају бити изг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не и локацијски смештене тако да спољашња бука не омета одвијање настав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1693582899"/>
            <w:bookmarkStart w:id="21" w:name="__Fieldmark__10_1693582899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1693582899"/>
            <w:bookmarkStart w:id="23" w:name="__Fieldmark__11_1693582899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ентар за обуку мора имати ажурне д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е и 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народне прописе из области ваздушног саоб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аја, који су пред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ени Програмом обуке особља које обавља послове прихвата и отпреме ваздухоплова, путника и ствари на ваздухопловном пристаништ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6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1693582899"/>
            <w:bookmarkStart w:id="25" w:name="__Fieldmark__12_1693582899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1693582899"/>
            <w:bookmarkStart w:id="27" w:name="__Fieldmark__13_1693582899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шење о упису центра за обуку у судски регист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тачка 1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1693582899"/>
            <w:bookmarkStart w:id="29" w:name="__Fieldmark__14_1693582899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1693582899"/>
            <w:bookmarkStart w:id="31" w:name="__Fieldmark__15_1693582899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9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равилник о раду центра за 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1693582899"/>
            <w:bookmarkStart w:id="33" w:name="__Fieldmark__16_1693582899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1693582899"/>
            <w:bookmarkStart w:id="35" w:name="__Fieldmark__17_1693582899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исак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ог особља које спроводи теоријску и прак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у обуку, са подацима о њиховој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ој спреми, радном искуству, потврдама о об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ности и положеним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им испитим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1693582899"/>
            <w:bookmarkStart w:id="37" w:name="__Fieldmark__18_1693582899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1693582899"/>
            <w:bookmarkStart w:id="39" w:name="__Fieldmark__19_1693582899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ставни план и програм за све врсте обуке које центар за обуку спрово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4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1693582899"/>
            <w:bookmarkStart w:id="41" w:name="__Fieldmark__20_1693582899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1693582899"/>
            <w:bookmarkStart w:id="43" w:name="__Fieldmark__21_1693582899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2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Попис и скице просторија за спро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е теоријске 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5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1693582899"/>
            <w:bookmarkStart w:id="45" w:name="__Fieldmark__22_1693582899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1693582899"/>
            <w:bookmarkStart w:id="47" w:name="__Fieldmark__23_1693582899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3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писак средстава, опреме, 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ја и докумен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6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1693582899"/>
            <w:bookmarkStart w:id="49" w:name="__Fieldmark__24_1693582899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1693582899"/>
            <w:bookmarkStart w:id="51" w:name="__Fieldmark__25_1693582899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4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 теоријске обуке из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их предмета мора имати одгова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у високу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у спрему и најмање три године радног искуства у струци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0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1693582899"/>
            <w:bookmarkStart w:id="53" w:name="__Fieldmark__26_1693582899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1693582899"/>
            <w:bookmarkStart w:id="55" w:name="__Fieldmark__27_1693582899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5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структор прак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е обуке мора имати најмање средњу ст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у спрему и мора, у време спро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а обуке, радити на пословима за које врши прак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у обуку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1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став 1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1693582899"/>
            <w:bookmarkStart w:id="57" w:name="__Fieldmark__28_1693582899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1693582899"/>
            <w:bookmarkStart w:id="59" w:name="__Fieldmark__29_1693582899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6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аставник теоријске обуке може предавати највише три предмета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1693582899"/>
            <w:bookmarkStart w:id="61" w:name="__Fieldmark__30_1693582899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1693582899"/>
            <w:bookmarkStart w:id="63" w:name="__Fieldmark__31_1693582899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7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уредно води дневник присуства на обуци и реализације планова 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1693582899"/>
            <w:bookmarkStart w:id="65" w:name="__Fieldmark__32_1693582899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1693582899"/>
            <w:bookmarkStart w:id="67" w:name="__Fieldmark__33_1693582899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8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уредно води евиденцију испи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1693582899"/>
            <w:bookmarkStart w:id="69" w:name="__Fieldmark__34_1693582899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1693582899"/>
            <w:bookmarkStart w:id="71" w:name="__Fieldmark__35_1693582899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19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уредно води регистар лица која об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1693582899"/>
            <w:bookmarkStart w:id="73" w:name="__Fieldmark__36_1693582899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1693582899"/>
            <w:bookmarkStart w:id="75" w:name="__Fieldmark__37_1693582899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0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уредно води регистар издатих потврда о об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4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1693582899"/>
            <w:bookmarkStart w:id="77" w:name="__Fieldmark__38_1693582899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1693582899"/>
            <w:bookmarkStart w:id="79" w:name="__Fieldmark__39_1693582899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1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тка обуке обезбеди наставне планове и програме за сваку врсту обуке, који садрже: циљеве и задатке обуке, план обуке, опис сваке лекције, 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 спро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а обуке, средства и 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ла која се користе, 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 провере појединих фаза обуке, и 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ин провере кандидата по завршетку обук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1693582899"/>
            <w:bookmarkStart w:id="81" w:name="__Fieldmark__40_1693582899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1693582899"/>
            <w:bookmarkStart w:id="83" w:name="__Fieldmark__41_1693582899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2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тка обуке обезбеди литературу за 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4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1693582899"/>
            <w:bookmarkStart w:id="85" w:name="__Fieldmark__42_1693582899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1693582899"/>
            <w:bookmarkStart w:id="87" w:name="__Fieldmark__43_1693582899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3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дужан је да пре п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тка обуке обезбеди 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ђ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ње 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их досијеа кандидата на обуци који садрже пријаву за обуку, решење о пријему на обуку, лекарско уверење, две фотографије кандидата, податке о последњој 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ној потврди о об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ености и др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1693582899"/>
            <w:bookmarkStart w:id="89" w:name="__Fieldmark__44_1693582899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0" w:name="__Fieldmark__45_1693582899"/>
            <w:bookmarkStart w:id="91" w:name="__Fieldmark__45_1693582899"/>
            <w:bookmarkEnd w:id="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4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сваког кандидата упозна са програмом 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1693582899"/>
            <w:bookmarkStart w:id="93" w:name="__Fieldmark__46_1693582899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4" w:name="__Fieldmark__47_1693582899"/>
            <w:bookmarkStart w:id="95" w:name="__Fieldmark__47_1693582899"/>
            <w:bookmarkEnd w:id="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5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сваког кандидата упозна са 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ним редом центра за обуку и мерама безбед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2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1693582899"/>
            <w:bookmarkStart w:id="97" w:name="__Fieldmark__48_1693582899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8" w:name="__Fieldmark__49_1693582899"/>
            <w:bookmarkStart w:id="99" w:name="__Fieldmark__49_1693582899"/>
            <w:bookmarkEnd w:id="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49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6.</w:t>
            </w:r>
          </w:p>
        </w:tc>
        <w:tc>
          <w:tcPr>
            <w:tcW w:w="720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Центар за обуку је дужан да сваког кандидата упозна са упутством о употреби опреме на којој се врши об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3.)</w:t>
            </w:r>
          </w:p>
        </w:tc>
        <w:tc>
          <w:tcPr>
            <w:tcW w:w="955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1693582899"/>
            <w:bookmarkStart w:id="101" w:name="__Fieldmark__50_1693582899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92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2" w:name="__Fieldmark__51_1693582899"/>
            <w:bookmarkStart w:id="103" w:name="__Fieldmark__51_1693582899"/>
            <w:bookmarkEnd w:id="1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rPr>
          <w:b/>
          <w:b/>
          <w:bCs/>
          <w:sz w:val="20"/>
          <w:lang w:val="sr-Latn-RS"/>
        </w:rPr>
      </w:pPr>
      <w:r>
        <w:rPr>
          <w:b/>
          <w:bCs/>
          <w:sz w:val="20"/>
          <w:lang w:val="sr-Latn-R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423"/>
        <w:gridCol w:w="2340"/>
        <w:gridCol w:w="1440"/>
      </w:tblGrid>
      <w:tr>
        <w:trPr/>
        <w:tc>
          <w:tcPr>
            <w:tcW w:w="2337" w:type="dxa"/>
            <w:tcBorders>
              <w:top w:val="double" w:sz="4" w:space="0" w:color="9CC2E5"/>
              <w:left w:val="double" w:sz="4" w:space="0" w:color="9CC2E5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/>
        <w:tc>
          <w:tcPr>
            <w:tcW w:w="2337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12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6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16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2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6.09.2016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0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6-09-20T08:48:00Z</dcterms:modified>
  <cp:revision>26</cp:revision>
  <dc:subject/>
  <dc:title> </dc:title>
</cp:coreProperties>
</file>