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>РАД АЕРОДРОМСКИХ СЛУЖБИ У УСЛОВИМА СМАЊЕНЕ ВИДЉИВОСТИ</w:t>
      </w:r>
    </w:p>
    <w:p>
      <w:pPr>
        <w:pStyle w:val="Normal"/>
        <w:jc w:val="center"/>
        <w:rPr>
          <w:rFonts w:ascii="Calibri" w:hAnsi="Calibri" w:cs="Calibri"/>
          <w:b/>
          <w:b/>
          <w:color w:val="2F5496"/>
          <w:sz w:val="28"/>
          <w:szCs w:val="22"/>
          <w:lang w:val="sr-CS"/>
        </w:rPr>
      </w:pPr>
      <w:r>
        <w:rPr>
          <w:rFonts w:cs="Calibri" w:ascii="Calibri" w:hAnsi="Calibri"/>
          <w:b/>
          <w:color w:val="2F5496"/>
          <w:sz w:val="28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31"/>
      </w:tblGrid>
      <w:tr>
        <w:trPr>
          <w:trHeight w:val="503" w:hRule="atLeast"/>
        </w:trPr>
        <w:tc>
          <w:tcPr>
            <w:tcW w:w="3545" w:type="dxa"/>
            <w:tcBorders>
              <w:top w:val="doub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6031" w:type="dxa"/>
            <w:tcBorders>
              <w:top w:val="doub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sr-CS"/>
              </w:rPr>
              <w:t>Рад аеродромских служби у условима смањене видљивости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6031" w:type="dxa"/>
            <w:tcBorders>
              <w:top w:val="sing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Инспекцијски надзор обављен:</w:t>
            </w:r>
          </w:p>
        </w:tc>
        <w:tc>
          <w:tcPr>
            <w:tcW w:w="6031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4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"/>
        <w:gridCol w:w="6169"/>
        <w:gridCol w:w="608"/>
        <w:gridCol w:w="602"/>
        <w:gridCol w:w="631"/>
        <w:gridCol w:w="698"/>
      </w:tblGrid>
      <w:tr>
        <w:trPr>
          <w:tblHeader w:val="true"/>
          <w:trHeight w:val="1355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  <w:t>Редни број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ВИДЉИВОСТИ</w:t>
            </w: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943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  <w:lang w:val="sr-RS"/>
              </w:rPr>
            </w:r>
          </w:p>
        </w:tc>
        <w:tc>
          <w:tcPr>
            <w:tcW w:w="8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-АDR.О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>Правилник о условима и поступк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 издавање сертифика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Acceptable Means of Compliance (AMC) and Guidance Material (GM) to Authority, Organisation and Operations Requirements for Aerodromes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Initial Issue 27 February 2014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4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"/>
        <w:gridCol w:w="6153"/>
        <w:gridCol w:w="7"/>
        <w:gridCol w:w="8"/>
        <w:gridCol w:w="593"/>
        <w:gridCol w:w="16"/>
        <w:gridCol w:w="592"/>
        <w:gridCol w:w="10"/>
        <w:gridCol w:w="631"/>
        <w:gridCol w:w="13"/>
        <w:gridCol w:w="685"/>
      </w:tblGrid>
      <w:tr>
        <w:trPr>
          <w:trHeight w:val="17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1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0CECE" w:val="clear"/>
                <w:lang w:val="sr-RS"/>
              </w:rPr>
              <w:t xml:space="preserve">Да ли је Оператер аеродрома прописао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hd w:fill="D0CECE" w:val="clear"/>
                <w:lang w:val="sr-Latn-RS" w:eastAsia="sr-Latn-RS"/>
              </w:rPr>
              <w:t xml:space="preserve">процедуре 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</w:rPr>
              <w:t>рада аеродромских служби у условима смањене видљивости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0" w:name="__Fieldmark__0_695448306"/>
            <w:bookmarkStart w:id="1" w:name="__Fieldmark__0_695448306"/>
            <w:bookmarkEnd w:id="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" w:name="__Fieldmark__1_695448306"/>
            <w:bookmarkStart w:id="3" w:name="__Fieldmark__1_695448306"/>
            <w:bookmarkEnd w:id="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4" w:name="__Fieldmark__2_695448306"/>
            <w:bookmarkStart w:id="5" w:name="__Fieldmark__2_695448306"/>
            <w:bookmarkEnd w:id="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6" w:name="__Fieldmark__3_695448306"/>
            <w:bookmarkStart w:id="7" w:name="__Fieldmark__3_695448306"/>
            <w:bookmarkEnd w:id="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>Правилник о условима и поступк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 издавање сертифик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 </w:t>
            </w:r>
          </w:p>
        </w:tc>
      </w:tr>
      <w:tr>
        <w:trPr>
          <w:trHeight w:val="24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2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0CECE" w:val="clear"/>
                <w:lang w:val="sr-RS"/>
              </w:rPr>
              <w:t xml:space="preserve">Да ли је Оператер аеродрома у сарадњи са пружаоцем услуга у ваздушном саобраћају и осталим пружаоцима услуга, успоставио процедур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којима се омогућава безбедно коришћење аеродрома у условима смањене видљивости?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sr-RS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8" w:name="__Fieldmark__4_695448306"/>
            <w:bookmarkStart w:id="9" w:name="__Fieldmark__4_695448306"/>
            <w:bookmarkEnd w:id="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0" w:name="__Fieldmark__5_695448306"/>
            <w:bookmarkStart w:id="11" w:name="__Fieldmark__5_695448306"/>
            <w:bookmarkEnd w:id="1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2" w:name="__Fieldmark__6_695448306"/>
            <w:bookmarkStart w:id="13" w:name="__Fieldmark__6_695448306"/>
            <w:bookmarkEnd w:id="1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4" w:name="__Fieldmark__7_695448306"/>
            <w:bookmarkStart w:id="15" w:name="__Fieldmark__7_695448306"/>
            <w:bookmarkEnd w:id="1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>Правилник о условима и поступк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 издавање сертифик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MC1 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а)</w:t>
            </w:r>
          </w:p>
        </w:tc>
      </w:tr>
      <w:tr>
        <w:trPr>
          <w:trHeight w:val="24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3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0CECE" w:val="clear"/>
              </w:rPr>
              <w:t>Да ли се координација између Аерод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  <w:lang w:val="sr-RS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</w:rPr>
              <w:t>омске контроле летења и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</w:rPr>
              <w:t>аеродромских служби у условима смањене видљивости, обављ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</w:rPr>
              <w:t>на</w:t>
            </w:r>
            <w:r>
              <w:rPr>
                <w:rFonts w:cs="Times New Roman" w:ascii="Times New Roman" w:hAnsi="Times New Roman"/>
                <w:b/>
                <w:sz w:val="20"/>
                <w:shd w:fill="D0CECE" w:val="clear"/>
                <w:lang w:val="sr-RS"/>
              </w:rPr>
              <w:t xml:space="preserve"> прописан начин?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6" w:name="__Fieldmark__8_695448306"/>
            <w:bookmarkStart w:id="17" w:name="__Fieldmark__8_695448306"/>
            <w:bookmarkEnd w:id="1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8" w:name="__Fieldmark__9_695448306"/>
            <w:bookmarkStart w:id="19" w:name="__Fieldmark__9_695448306"/>
            <w:bookmarkEnd w:id="1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0" w:name="__Fieldmark__10_695448306"/>
            <w:bookmarkStart w:id="21" w:name="__Fieldmark__10_695448306"/>
            <w:bookmarkEnd w:id="2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2" w:name="__Fieldmark__11_695448306"/>
            <w:bookmarkStart w:id="23" w:name="__Fieldmark__11_695448306"/>
            <w:bookmarkEnd w:id="2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>Правилник о условима и поступк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 издавање сертифик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MC1 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а)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4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собље које врши контролу исправности површина за кретање ваздухоплова има потврду о обучености?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4" w:name="__Fieldmark__12_695448306"/>
            <w:bookmarkStart w:id="25" w:name="__Fieldmark__12_695448306"/>
            <w:bookmarkEnd w:id="2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6" w:name="__Fieldmark__13_695448306"/>
            <w:bookmarkStart w:id="27" w:name="__Fieldmark__13_695448306"/>
            <w:bookmarkEnd w:id="2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8" w:name="__Fieldmark__14_695448306"/>
            <w:bookmarkStart w:id="29" w:name="__Fieldmark__14_695448306"/>
            <w:bookmarkEnd w:id="2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0" w:name="__Fieldmark__15_695448306"/>
            <w:bookmarkStart w:id="31" w:name="__Fieldmark__15_695448306"/>
            <w:bookmarkEnd w:id="3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7</w:t>
            </w:r>
            <w:r>
              <w:rPr>
                <w:rFonts w:cs="Times New Roman" w:ascii="Times New Roman" w:hAnsi="Times New Roman"/>
                <w:sz w:val="20"/>
                <w:u w:val="single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 xml:space="preserve"> Закона о ваздушном саобраћају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u w:val="single"/>
                <w:lang w:val="sr-RS"/>
              </w:rPr>
              <w:t>- Члан 175 ставови 1 и 2 Закона о ваздушном саобраћају</w:t>
            </w:r>
          </w:p>
        </w:tc>
      </w:tr>
      <w:tr>
        <w:trPr>
          <w:trHeight w:val="41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5</w:t>
            </w:r>
          </w:p>
        </w:tc>
        <w:tc>
          <w:tcPr>
            <w:tcW w:w="6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а ли се на прописан начин врши контрола стања површина за кретање ваздухоплова у условима смањене видљивости (учесталост и време прегледа, контрола коефицијента трења на маневарским и осталим површинама и прикупљање и осталих информација о стању површина)?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2" w:name="__Fieldmark__16_695448306"/>
            <w:bookmarkStart w:id="33" w:name="__Fieldmark__16_695448306"/>
            <w:bookmarkEnd w:id="3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4" w:name="__Fieldmark__17_695448306"/>
            <w:bookmarkStart w:id="35" w:name="__Fieldmark__17_695448306"/>
            <w:bookmarkEnd w:id="3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6" w:name="__Fieldmark__18_695448306"/>
            <w:bookmarkStart w:id="37" w:name="__Fieldmark__18_695448306"/>
            <w:bookmarkEnd w:id="3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8" w:name="__Fieldmark__19_695448306"/>
            <w:bookmarkStart w:id="39" w:name="__Fieldmark__19_695448306"/>
            <w:bookmarkEnd w:id="3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>Правилник о условима и поступку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 за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 издавање сертификат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MC1 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д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(ц) и (д)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1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6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возачи имају одговарајућу Потврду о обучености за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самостално управљање возилима на површинама за кретање ваздухоплова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0" w:name="__Fieldmark__20_695448306"/>
            <w:bookmarkStart w:id="41" w:name="__Fieldmark__20_695448306"/>
            <w:bookmarkEnd w:id="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2" w:name="__Fieldmark__21_695448306"/>
            <w:bookmarkStart w:id="43" w:name="__Fieldmark__21_695448306"/>
            <w:bookmarkEnd w:id="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4" w:name="__Fieldmark__22_695448306"/>
            <w:bookmarkStart w:id="45" w:name="__Fieldmark__22_695448306"/>
            <w:bookmarkEnd w:id="4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6" w:name="__Fieldmark__23_695448306"/>
            <w:bookmarkStart w:id="47" w:name="__Fieldmark__23_695448306"/>
            <w:bookmarkEnd w:id="4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2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Управљање возили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>ADR.OR.D.015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 (ф)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 xml:space="preserve"> Захтеви у вези са особљем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7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shd w:fill="F0F0F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Да ли су возила и опрема који се крећу по површинама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кретање ваздухоплова,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технички исправни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8" w:name="__Fieldmark__24_695448306"/>
            <w:bookmarkStart w:id="49" w:name="__Fieldmark__24_695448306"/>
            <w:bookmarkEnd w:id="4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0" w:name="__Fieldmark__25_695448306"/>
            <w:bookmarkStart w:id="51" w:name="__Fieldmark__25_695448306"/>
            <w:bookmarkEnd w:id="5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2" w:name="__Fieldmark__26_695448306"/>
            <w:bookmarkStart w:id="53" w:name="__Fieldmark__26_695448306"/>
            <w:bookmarkEnd w:id="5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4" w:name="__Fieldmark__27_695448306"/>
            <w:bookmarkStart w:id="55" w:name="__Fieldmark__27_695448306"/>
            <w:bookmarkEnd w:id="5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Операције у условима смањене видљивости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bCs/>
                <w:sz w:val="20"/>
                <w:lang w:val="ru-RU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MC1 ADR.OPS.C.0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е) Одржавање аеродро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8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у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возила и опрема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који се крећу по површинама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кретање ваздухоплова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о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премљен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опремом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за рад ноћу и у условима смањене видљивост (ротациона и друга светла на возилима /опреми, радио станице)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6" w:name="__Fieldmark__28_695448306"/>
            <w:bookmarkStart w:id="57" w:name="__Fieldmark__28_695448306"/>
            <w:bookmarkEnd w:id="5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8" w:name="__Fieldmark__29_695448306"/>
            <w:bookmarkStart w:id="59" w:name="__Fieldmark__29_695448306"/>
            <w:bookmarkEnd w:id="5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0" w:name="__Fieldmark__30_695448306"/>
            <w:bookmarkStart w:id="61" w:name="__Fieldmark__30_695448306"/>
            <w:bookmarkEnd w:id="6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2" w:name="__Fieldmark__31_695448306"/>
            <w:bookmarkStart w:id="63" w:name="__Fieldmark__31_695448306"/>
            <w:bookmarkEnd w:id="6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Обележавање и осветљавање возила и других покретних објекат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9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возила, за време припреме и трајања рада аеродрома у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LV условима, крећу искључиво по сервисним саобраћајницам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намењеним за кретање возила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4" w:name="__Fieldmark__32_695448306"/>
            <w:bookmarkStart w:id="65" w:name="__Fieldmark__32_695448306"/>
            <w:bookmarkEnd w:id="6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6" w:name="__Fieldmark__33_695448306"/>
            <w:bookmarkStart w:id="67" w:name="__Fieldmark__33_695448306"/>
            <w:bookmarkEnd w:id="6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8" w:name="__Fieldmark__34_695448306"/>
            <w:bookmarkStart w:id="69" w:name="__Fieldmark__34_695448306"/>
            <w:bookmarkEnd w:id="6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0" w:name="__Fieldmark__35_695448306"/>
            <w:bookmarkStart w:id="71" w:name="__Fieldmark__35_695448306"/>
            <w:bookmarkEnd w:id="7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shd w:fill="F8F8F8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shd w:fill="F8F8F8" w:val="clear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0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је брзина кретања возила и аеродромске опреме прилагођена спољним условима смањене видљивости с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(приликом кретања по сервисним саобраћајницама не сме се кретати брже од 20 km/h)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2" w:name="__Fieldmark__36_695448306"/>
            <w:bookmarkStart w:id="73" w:name="__Fieldmark__36_695448306"/>
            <w:bookmarkEnd w:id="7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4" w:name="__Fieldmark__37_695448306"/>
            <w:bookmarkStart w:id="75" w:name="__Fieldmark__37_695448306"/>
            <w:bookmarkEnd w:id="7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6" w:name="__Fieldmark__38_695448306"/>
            <w:bookmarkStart w:id="77" w:name="__Fieldmark__38_695448306"/>
            <w:bookmarkEnd w:id="7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8" w:name="__Fieldmark__39_695448306"/>
            <w:bookmarkStart w:id="79" w:name="__Fieldmark__39_695448306"/>
            <w:bookmarkEnd w:id="7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1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у оборена светла возила стално укључена (ако су возила/средства опремељена светлима за маглу обавезно је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укључивање и ових светала)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0" w:name="__Fieldmark__40_695448306"/>
            <w:bookmarkStart w:id="81" w:name="__Fieldmark__40_695448306"/>
            <w:bookmarkEnd w:id="8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2" w:name="__Fieldmark__41_695448306"/>
            <w:bookmarkStart w:id="83" w:name="__Fieldmark__41_695448306"/>
            <w:bookmarkEnd w:id="8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4" w:name="__Fieldmark__42_695448306"/>
            <w:bookmarkStart w:id="85" w:name="__Fieldmark__42_695448306"/>
            <w:bookmarkEnd w:id="8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6" w:name="__Fieldmark__43_695448306"/>
            <w:bookmarkStart w:id="87" w:name="__Fieldmark__43_695448306"/>
            <w:bookmarkEnd w:id="8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2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у стално укључена жута ротациона светла возила кој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излазе на површине у надлежности АКЛ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8" w:name="__Fieldmark__44_695448306"/>
            <w:bookmarkStart w:id="89" w:name="__Fieldmark__44_695448306"/>
            <w:bookmarkEnd w:id="8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0" w:name="__Fieldmark__45_695448306"/>
            <w:bookmarkStart w:id="91" w:name="__Fieldmark__45_695448306"/>
            <w:bookmarkEnd w:id="9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2" w:name="__Fieldmark__46_695448306"/>
            <w:bookmarkStart w:id="93" w:name="__Fieldmark__46_695448306"/>
            <w:bookmarkEnd w:id="9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4" w:name="__Fieldmark__47_695448306"/>
            <w:bookmarkStart w:id="95" w:name="__Fieldmark__47_695448306"/>
            <w:bookmarkEnd w:id="9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3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поштују ограничења која су утврђена вертикалном и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хоризонталном сигнализацијом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6" w:name="__Fieldmark__48_695448306"/>
            <w:bookmarkStart w:id="97" w:name="__Fieldmark__48_695448306"/>
            <w:bookmarkEnd w:id="9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8" w:name="__Fieldmark__49_695448306"/>
            <w:bookmarkStart w:id="99" w:name="__Fieldmark__49_695448306"/>
            <w:bookmarkEnd w:id="9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0" w:name="__Fieldmark__50_695448306"/>
            <w:bookmarkStart w:id="101" w:name="__Fieldmark__50_695448306"/>
            <w:bookmarkEnd w:id="10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2" w:name="__Fieldmark__51_695448306"/>
            <w:bookmarkStart w:id="103" w:name="__Fieldmark__51_695448306"/>
            <w:bookmarkEnd w:id="10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4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возила која се крећу на маневарским површинама у условима смањене видљивости одржавају сталну двосмерну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радио везу са АКЛ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4" w:name="__Fieldmark__52_695448306"/>
            <w:bookmarkStart w:id="105" w:name="__Fieldmark__52_695448306"/>
            <w:bookmarkEnd w:id="10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6" w:name="__Fieldmark__53_695448306"/>
            <w:bookmarkStart w:id="107" w:name="__Fieldmark__53_695448306"/>
            <w:bookmarkEnd w:id="10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8" w:name="__Fieldmark__54_695448306"/>
            <w:bookmarkStart w:id="109" w:name="__Fieldmark__54_695448306"/>
            <w:bookmarkEnd w:id="10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0" w:name="__Fieldmark__55_695448306"/>
            <w:bookmarkStart w:id="111" w:name="__Fieldmark__55_695448306"/>
            <w:bookmarkEnd w:id="11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5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возила која се крећу маневарским површинама имају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важећу Аеродромску карту / Aerodrome chart - ICAО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2" w:name="__Fieldmark__56_695448306"/>
            <w:bookmarkStart w:id="113" w:name="__Fieldmark__56_695448306"/>
            <w:bookmarkEnd w:id="11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4" w:name="__Fieldmark__57_695448306"/>
            <w:bookmarkStart w:id="115" w:name="__Fieldmark__57_695448306"/>
            <w:bookmarkEnd w:id="11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6" w:name="__Fieldmark__58_695448306"/>
            <w:bookmarkStart w:id="117" w:name="__Fieldmark__58_695448306"/>
            <w:bookmarkEnd w:id="11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8" w:name="__Fieldmark__59_695448306"/>
            <w:bookmarkStart w:id="119" w:name="__Fieldmark__59_695448306"/>
            <w:bookmarkEnd w:id="11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6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ru-RU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се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ru-RU"/>
              </w:rPr>
              <w:t xml:space="preserve"> кретање лица по платформи,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врши искључиво по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ru-RU"/>
              </w:rPr>
              <w:t>обележеним саобраћајниц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м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ru-RU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0" w:name="__Fieldmark__60_695448306"/>
            <w:bookmarkStart w:id="121" w:name="__Fieldmark__60_695448306"/>
            <w:bookmarkEnd w:id="12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2" w:name="__Fieldmark__61_695448306"/>
            <w:bookmarkStart w:id="123" w:name="__Fieldmark__61_695448306"/>
            <w:bookmarkEnd w:id="12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4" w:name="__Fieldmark__62_695448306"/>
            <w:bookmarkStart w:id="125" w:name="__Fieldmark__62_695448306"/>
            <w:bookmarkEnd w:id="12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6" w:name="__Fieldmark__63_695448306"/>
            <w:bookmarkStart w:id="127" w:name="__Fieldmark__63_695448306"/>
            <w:bookmarkEnd w:id="12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7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у због рада у условим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 смањене видљивости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,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ревентивно обележене покретне препреке (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возила и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средств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рихват и отпрему ваздухоплова, путника и ствари, возил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за одржавање инсталација, опреме, других објекат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 и др.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)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8" w:name="__Fieldmark__64_695448306"/>
            <w:bookmarkStart w:id="129" w:name="__Fieldmark__64_695448306"/>
            <w:bookmarkEnd w:id="12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0" w:name="__Fieldmark__65_695448306"/>
            <w:bookmarkStart w:id="131" w:name="__Fieldmark__65_695448306"/>
            <w:bookmarkEnd w:id="13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2" w:name="__Fieldmark__66_695448306"/>
            <w:bookmarkStart w:id="133" w:name="__Fieldmark__66_695448306"/>
            <w:bookmarkEnd w:id="13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4" w:name="__Fieldmark__67_695448306"/>
            <w:bookmarkStart w:id="135" w:name="__Fieldmark__67_695448306"/>
            <w:bookmarkEnd w:id="13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Обележавање и осветљавање возила и других покретних објекат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8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у градилишта – места извођења радова, обележени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окретним препрекама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6" w:name="__Fieldmark__68_695448306"/>
            <w:bookmarkStart w:id="137" w:name="__Fieldmark__68_695448306"/>
            <w:bookmarkEnd w:id="13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8" w:name="__Fieldmark__69_695448306"/>
            <w:bookmarkStart w:id="139" w:name="__Fieldmark__69_695448306"/>
            <w:bookmarkEnd w:id="13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0" w:name="__Fieldmark__70_695448306"/>
            <w:bookmarkStart w:id="141" w:name="__Fieldmark__70_695448306"/>
            <w:bookmarkEnd w:id="1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2" w:name="__Fieldmark__71_695448306"/>
            <w:bookmarkStart w:id="143" w:name="__Fieldmark__71_695448306"/>
            <w:bookmarkEnd w:id="1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70 Безбедност радова на аеродрому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DR.OPS.B.04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Операције у условима смањене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9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оператер аеродрома израђује Извештаје о прегледу површина за кретање ваздухоплова и инсталација светлосног обележавања на аеродрому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4" w:name="__Fieldmark__72_695448306"/>
            <w:bookmarkStart w:id="145" w:name="__Fieldmark__72_695448306"/>
            <w:bookmarkEnd w:id="14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6" w:name="__Fieldmark__73_695448306"/>
            <w:bookmarkStart w:id="147" w:name="__Fieldmark__73_695448306"/>
            <w:bookmarkEnd w:id="14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8" w:name="__Fieldmark__74_695448306"/>
            <w:bookmarkStart w:id="149" w:name="__Fieldmark__74_695448306"/>
            <w:bookmarkEnd w:id="14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0" w:name="__Fieldmark__75_695448306"/>
            <w:bookmarkStart w:id="151" w:name="__Fieldmark__75_695448306"/>
            <w:bookmarkEnd w:id="15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(e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0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лица која обављају послове на површинама за кретање ваздухоплова аеродрома у LV условима, користе радна одел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или прслуке са ретрорефлектујућим тракама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2" w:name="__Fieldmark__76_695448306"/>
            <w:bookmarkStart w:id="153" w:name="__Fieldmark__76_695448306"/>
            <w:bookmarkEnd w:id="15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4" w:name="__Fieldmark__77_695448306"/>
            <w:bookmarkStart w:id="155" w:name="__Fieldmark__77_695448306"/>
            <w:bookmarkEnd w:id="15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6" w:name="__Fieldmark__78_695448306"/>
            <w:bookmarkStart w:id="157" w:name="__Fieldmark__78_695448306"/>
            <w:bookmarkEnd w:id="15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8" w:name="__Fieldmark__79_695448306"/>
            <w:bookmarkStart w:id="159" w:name="__Fieldmark__79_695448306"/>
            <w:bookmarkEnd w:id="15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1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ваздухоплови, у условима смањене видљивости, крећу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о површинама за кретање ваздухоплова,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0" w:name="__Fieldmark__80_695448306"/>
            <w:bookmarkStart w:id="161" w:name="__Fieldmark__80_695448306"/>
            <w:bookmarkEnd w:id="16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2" w:name="__Fieldmark__81_695448306"/>
            <w:bookmarkStart w:id="163" w:name="__Fieldmark__81_695448306"/>
            <w:bookmarkEnd w:id="16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4" w:name="__Fieldmark__82_695448306"/>
            <w:bookmarkStart w:id="165" w:name="__Fieldmark__82_695448306"/>
            <w:bookmarkEnd w:id="16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6" w:name="__Fieldmark__83_695448306"/>
            <w:bookmarkStart w:id="167" w:name="__Fieldmark__83_695448306"/>
            <w:bookmarkEnd w:id="16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2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кретање и задржавања лица и возила по површинама за кретање ваздухоплова, у условима смањене видљивости,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врши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hd w:fill="FFFFFF" w:val="clear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8" w:name="__Fieldmark__84_695448306"/>
            <w:bookmarkStart w:id="169" w:name="__Fieldmark__84_695448306"/>
            <w:bookmarkEnd w:id="16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0" w:name="__Fieldmark__85_695448306"/>
            <w:bookmarkStart w:id="171" w:name="__Fieldmark__85_695448306"/>
            <w:bookmarkEnd w:id="17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2" w:name="__Fieldmark__86_695448306"/>
            <w:bookmarkStart w:id="173" w:name="__Fieldmark__86_695448306"/>
            <w:bookmarkEnd w:id="17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4" w:name="__Fieldmark__87_695448306"/>
            <w:bookmarkStart w:id="175" w:name="__Fieldmark__87_695448306"/>
            <w:bookmarkEnd w:id="17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ц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3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контрола површина за кретање ваздухоплова, у току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припреме за рад у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Latn-RS"/>
              </w:rPr>
              <w:t xml:space="preserve">LV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условима, врши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6" w:name="__Fieldmark__88_695448306"/>
            <w:bookmarkStart w:id="177" w:name="__Fieldmark__88_695448306"/>
            <w:bookmarkEnd w:id="17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8" w:name="__Fieldmark__89_695448306"/>
            <w:bookmarkStart w:id="179" w:name="__Fieldmark__89_695448306"/>
            <w:bookmarkEnd w:id="17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0" w:name="__Fieldmark__90_695448306"/>
            <w:bookmarkStart w:id="181" w:name="__Fieldmark__90_695448306"/>
            <w:bookmarkEnd w:id="18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2" w:name="__Fieldmark__91_695448306"/>
            <w:bookmarkStart w:id="183" w:name="__Fieldmark__91_695448306"/>
            <w:bookmarkEnd w:id="18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4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контрола површина за кретање ваздухоплова у току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рада у LV условима, врши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4" w:name="__Fieldmark__92_695448306"/>
            <w:bookmarkStart w:id="185" w:name="__Fieldmark__92_695448306"/>
            <w:bookmarkEnd w:id="18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6" w:name="__Fieldmark__93_695448306"/>
            <w:bookmarkStart w:id="187" w:name="__Fieldmark__93_695448306"/>
            <w:bookmarkEnd w:id="18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8" w:name="__Fieldmark__94_695448306"/>
            <w:bookmarkStart w:id="189" w:name="__Fieldmark__94_695448306"/>
            <w:bookmarkEnd w:id="18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90" w:name="__Fieldmark__95_695448306"/>
            <w:bookmarkStart w:id="191" w:name="__Fieldmark__95_695448306"/>
            <w:bookmarkEnd w:id="19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5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на прописан начин попуњава SNOWTAM образац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92" w:name="__Fieldmark__96_695448306"/>
            <w:bookmarkStart w:id="193" w:name="__Fieldmark__96_695448306"/>
            <w:bookmarkEnd w:id="19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94" w:name="__Fieldmark__97_695448306"/>
            <w:bookmarkStart w:id="195" w:name="__Fieldmark__97_695448306"/>
            <w:bookmarkEnd w:id="19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96" w:name="__Fieldmark__98_695448306"/>
            <w:bookmarkStart w:id="197" w:name="__Fieldmark__98_695448306"/>
            <w:bookmarkEnd w:id="19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98" w:name="__Fieldmark__99_695448306"/>
            <w:bookmarkStart w:id="199" w:name="__Fieldmark__99_695448306"/>
            <w:bookmarkEnd w:id="19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6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hd w:fill="D9D9D9" w:val="clear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shd w:fill="F0F0F0" w:val="clear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е возила за преглед и контролу стања маневарских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овршин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 xml:space="preserve">у условима смањене видљивости,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крећу по, за то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планираној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утањ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и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?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00" w:name="__Fieldmark__100_695448306"/>
            <w:bookmarkStart w:id="201" w:name="__Fieldmark__100_695448306"/>
            <w:bookmarkEnd w:id="20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02" w:name="__Fieldmark__101_695448306"/>
            <w:bookmarkStart w:id="203" w:name="__Fieldmark__101_695448306"/>
            <w:bookmarkEnd w:id="20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04" w:name="__Fieldmark__102_695448306"/>
            <w:bookmarkStart w:id="205" w:name="__Fieldmark__102_695448306"/>
            <w:bookmarkEnd w:id="20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06" w:name="__Fieldmark__103_695448306"/>
            <w:bookmarkStart w:id="207" w:name="__Fieldmark__103_695448306"/>
            <w:bookmarkEnd w:id="20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7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у испуњени технички услови за проглашење рада у LV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условима?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8" w:name="__Fieldmark__104_695448306"/>
            <w:bookmarkStart w:id="209" w:name="__Fieldmark__104_695448306"/>
            <w:bookmarkEnd w:id="2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0" w:name="__Fieldmark__105_695448306"/>
            <w:bookmarkStart w:id="211" w:name="__Fieldmark__105_695448306"/>
            <w:bookmarkEnd w:id="2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2" w:name="__Fieldmark__106_695448306"/>
            <w:bookmarkStart w:id="213" w:name="__Fieldmark__106_695448306"/>
            <w:bookmarkEnd w:id="2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4" w:name="__Fieldmark__107_695448306"/>
            <w:bookmarkStart w:id="215" w:name="__Fieldmark__107_695448306"/>
            <w:bookmarkEnd w:id="2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3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2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u w:val="single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8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лужбе прихвата и отпреме ваздухоплова, путника и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ствари, у условима смањене видљивости, поступају на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прописа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 xml:space="preserve"> начин?</w:t>
            </w:r>
            <w:r>
              <w:rPr>
                <w:rFonts w:cs="Times New Roman" w:ascii="Times New Roman" w:hAnsi="Times New Roman"/>
                <w:b/>
                <w:sz w:val="20"/>
                <w:shd w:fill="F0F0F0" w:val="clear"/>
                <w:lang w:val="sr-RS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6" w:name="__Fieldmark__108_695448306"/>
            <w:bookmarkStart w:id="217" w:name="__Fieldmark__108_695448306"/>
            <w:bookmarkEnd w:id="2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18" w:name="__Fieldmark__109_695448306"/>
            <w:bookmarkStart w:id="219" w:name="__Fieldmark__109_695448306"/>
            <w:bookmarkEnd w:id="2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0" w:name="__Fieldmark__110_695448306"/>
            <w:bookmarkStart w:id="221" w:name="__Fieldmark__110_695448306"/>
            <w:bookmarkEnd w:id="2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2" w:name="__Fieldmark__111_695448306"/>
            <w:bookmarkStart w:id="223" w:name="__Fieldmark__111_695448306"/>
            <w:bookmarkEnd w:id="2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29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  <w:t>29</w:t>
            </w:r>
          </w:p>
        </w:tc>
        <w:tc>
          <w:tcPr>
            <w:tcW w:w="6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Да ли служба вођења ваздухоплова у условима смањене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</w:rPr>
              <w:t>видљивости, поступа на прописан начин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</w:rPr>
              <w:t xml:space="preserve"> 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4" w:name="__Fieldmark__112_695448306"/>
            <w:bookmarkStart w:id="225" w:name="__Fieldmark__112_695448306"/>
            <w:bookmarkEnd w:id="2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6" w:name="__Fieldmark__113_695448306"/>
            <w:bookmarkStart w:id="227" w:name="__Fieldmark__113_695448306"/>
            <w:bookmarkEnd w:id="2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8" w:name="__Fieldmark__114_695448306"/>
            <w:bookmarkStart w:id="229" w:name="__Fieldmark__114_695448306"/>
            <w:bookmarkEnd w:id="2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30" w:name="__Fieldmark__115_695448306"/>
            <w:bookmarkStart w:id="231" w:name="__Fieldmark__115_695448306"/>
            <w:bookmarkEnd w:id="2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hd w:fill="FFFFFF" w:val="clear"/>
                <w:lang w:val="ru-RU"/>
              </w:rPr>
              <w:t>Процедура рада аеродромских служби у условима смањене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 w:eastAsia="sr-Latn-RS"/>
              </w:rPr>
            </w:r>
          </w:p>
        </w:tc>
        <w:tc>
          <w:tcPr>
            <w:tcW w:w="8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З</w:t>
      </w:r>
      <w:r>
        <w:rPr>
          <w:rFonts w:cs="Times New Roman" w:ascii="Times New Roman" w:hAnsi="Times New Roman"/>
          <w:b/>
          <w:sz w:val="20"/>
          <w:lang w:val="ru-RU"/>
        </w:rPr>
        <w:t xml:space="preserve">акон о ваздушном саобраћај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кон о ваздушном саобраћају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„Сл.гласник РС“, бр. 73/10, 57/11,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93/12</w:t>
      </w:r>
      <w:r>
        <w:rPr>
          <w:rFonts w:cs="Times New Roman" w:ascii="Times New Roman" w:hAnsi="Times New Roman"/>
          <w:sz w:val="20"/>
          <w:lang w:val="sr-RS"/>
        </w:rPr>
        <w:t>, 45/15 и 66/15-др.закон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tabs>
          <w:tab w:val="clear" w:pos="720"/>
          <w:tab w:val="left" w:pos="9975" w:leader="none"/>
        </w:tabs>
        <w:spacing w:lineRule="auto" w:line="242"/>
        <w:ind w:right="108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sr-RS"/>
        </w:rPr>
        <w:t>Правилник о условима и поступку за издавање сертификата аеродрома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„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Службени гласник РС“, број 11/17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sr-Latn-RS" w:eastAsia="sr-Latn-R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sr-Latn-RS" w:eastAsia="sr-Latn-RS"/>
        </w:rPr>
        <w:t>Acceptable Means of Compliance (AMC) and Guidance Material (GM)</w:t>
      </w:r>
      <w:r>
        <w:rPr>
          <w:rFonts w:cs="Times New Roman" w:ascii="Times New Roman" w:hAnsi="Times New Roman"/>
          <w:bCs/>
          <w:color w:val="000000"/>
          <w:sz w:val="20"/>
          <w:lang w:val="sr-Latn-RS" w:eastAsia="sr-Latn-RS"/>
        </w:rPr>
        <w:t xml:space="preserve"> to Authority, Organisation and Operations Requirements for Aerodromes </w:t>
      </w:r>
      <w:r>
        <w:rPr>
          <w:rFonts w:cs="Times New Roman" w:ascii="Times New Roman" w:hAnsi="Times New Roman"/>
          <w:bCs/>
          <w:color w:val="000000"/>
          <w:sz w:val="20"/>
          <w:lang w:val="sr-RS" w:eastAsia="sr-Latn-RS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lang w:val="sr-Latn-RS" w:eastAsia="sr-Latn-RS"/>
        </w:rPr>
        <w:t>Initial Issue 27 February 2014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0"/>
          <w:lang w:val="ru-RU" w:eastAsia="sr-Latn-RS"/>
        </w:rPr>
      </w:pPr>
      <w:r>
        <w:rPr>
          <w:rFonts w:cs="Times New Roman" w:ascii="Times New Roman" w:hAnsi="Times New Roman"/>
          <w:b/>
          <w:bCs/>
          <w:color w:val="000000"/>
          <w:sz w:val="20"/>
          <w:lang w:val="ru-RU" w:eastAsia="sr-Latn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Calibri" w:hAnsi="Calibri" w:cs="Calibri"/>
          <w:color w:val="2F5496"/>
          <w:lang w:val="sr-RS"/>
        </w:rPr>
      </w:pPr>
      <w:r>
        <w:rPr>
          <w:rFonts w:eastAsia="Calibri" w:cs="Calibri" w:ascii="Calibri" w:hAnsi="Calibri"/>
          <w:color w:val="2F5496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Инспектор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jc w:val="right"/>
        <w:rPr/>
      </w:pPr>
      <w:r>
        <w:rPr>
          <w:rFonts w:cs="Calibri" w:ascii="Calibri" w:hAnsi="Calibri"/>
          <w:color w:val="2F5496"/>
          <w:lang w:val="sr-RS"/>
        </w:rPr>
        <w:tab/>
        <w:t>_______________________________</w:t>
      </w:r>
    </w:p>
    <w:sectPr>
      <w:footerReference w:type="default" r:id="rId2"/>
      <w:type w:val="nextPage"/>
      <w:pgSz w:w="12240" w:h="15840"/>
      <w:pgMar w:left="1644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-348" w:hanging="0"/>
      <w:jc w:val="right"/>
      <w:rPr>
        <w:color w:val="222A35"/>
        <w:sz w:val="24"/>
        <w:szCs w:val="24"/>
      </w:rPr>
    </w:pPr>
    <w:r>
      <w:rPr>
        <w:rFonts w:eastAsia="TimesRoman;Times New Roman"/>
        <w:color w:val="222A35"/>
        <w:spacing w:val="60"/>
        <w:sz w:val="24"/>
        <w:szCs w:val="24"/>
      </w:rPr>
      <w:t xml:space="preserve">   </w:t>
    </w:r>
    <w:r>
      <w:rPr>
        <w:rFonts w:eastAsia="TimesRoman;Times New Roman"/>
        <w:color w:val="222A35"/>
        <w:sz w:val="24"/>
        <w:szCs w:val="24"/>
      </w:rPr>
      <w:t xml:space="preserve">  </w:t>
    </w:r>
    <w:r>
      <w:rPr>
        <w:color w:val="222A35"/>
        <w:sz w:val="24"/>
        <w:szCs w:val="24"/>
      </w:rPr>
      <w:fldChar w:fldCharType="begin"/>
    </w:r>
    <w:r>
      <w:rPr>
        <w:sz w:val="24"/>
        <w:szCs w:val="24"/>
        <w:color w:val="222A35"/>
      </w:rPr>
      <w:instrText xml:space="preserve"> PAGE </w:instrText>
    </w:r>
    <w:r>
      <w:rPr>
        <w:sz w:val="24"/>
        <w:szCs w:val="24"/>
        <w:color w:val="222A35"/>
      </w:rPr>
      <w:fldChar w:fldCharType="separate"/>
    </w:r>
    <w:r>
      <w:rPr>
        <w:sz w:val="24"/>
        <w:szCs w:val="24"/>
        <w:color w:val="222A35"/>
      </w:rPr>
      <w:t>6</w:t>
    </w:r>
    <w:r>
      <w:rPr>
        <w:sz w:val="24"/>
        <w:szCs w:val="24"/>
        <w:color w:val="222A35"/>
      </w:rPr>
      <w:fldChar w:fldCharType="end"/>
    </w:r>
    <w:r>
      <w:rPr>
        <w:rFonts w:eastAsia="TimesRoman;Times New Roman"/>
        <w:color w:val="222A35"/>
        <w:sz w:val="24"/>
        <w:szCs w:val="24"/>
      </w:rPr>
      <w:t xml:space="preserve"> </w:t>
    </w:r>
    <w:r>
      <w:rPr>
        <w:color w:val="222A35"/>
        <w:sz w:val="24"/>
        <w:szCs w:val="24"/>
      </w:rPr>
      <w:t xml:space="preserve">| </w:t>
    </w:r>
    <w:r>
      <w:rPr>
        <w:color w:val="222A35"/>
        <w:sz w:val="24"/>
        <w:szCs w:val="24"/>
      </w:rPr>
      <w:fldChar w:fldCharType="begin"/>
    </w:r>
    <w:r>
      <w:rPr>
        <w:sz w:val="24"/>
        <w:szCs w:val="24"/>
        <w:color w:val="222A35"/>
      </w:rPr>
      <w:instrText xml:space="preserve"> NUMPAGES \* ARABIC </w:instrText>
    </w:r>
    <w:r>
      <w:rPr>
        <w:sz w:val="24"/>
        <w:szCs w:val="24"/>
        <w:color w:val="222A35"/>
      </w:rPr>
      <w:fldChar w:fldCharType="separate"/>
    </w:r>
    <w:r>
      <w:rPr>
        <w:sz w:val="24"/>
        <w:szCs w:val="24"/>
        <w:color w:val="222A35"/>
      </w:rPr>
      <w:t>6</w:t>
    </w:r>
    <w:r>
      <w:rPr>
        <w:sz w:val="24"/>
        <w:szCs w:val="24"/>
        <w:color w:val="222A35"/>
      </w:rPr>
      <w:fldChar w:fldCharType="end"/>
    </w:r>
    <w:r>
      <w:rPr>
        <w:color w:val="222A35"/>
        <w:sz w:val="24"/>
        <w:szCs w:val="24"/>
      </w:rPr>
      <w:t xml:space="preserve">      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ru-RU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07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3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07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3.11.2017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Cs w:val="28"/>
      <w:u w:val="single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sr-Latn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St3z0">
    <w:name w:val="WW8NumSt3z0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z3">
    <w:name w:val="WW8NumSt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Displayonly">
    <w:name w:val="display_only"/>
    <w:qFormat/>
    <w:rPr/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ing1Char">
    <w:name w:val="Heading 1 Char"/>
    <w:qFormat/>
    <w:rPr>
      <w:rFonts w:ascii="Arial" w:hAnsi="Arial" w:cs="Arial"/>
      <w:b/>
      <w:sz w:val="28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Cs/>
      <w:i/>
      <w:sz w:val="22"/>
      <w:szCs w:val="26"/>
      <w:lang w:val="sr-Latn-CS"/>
    </w:rPr>
  </w:style>
  <w:style w:type="character" w:styleId="Heading4Char">
    <w:name w:val="Heading 4 Char"/>
    <w:qFormat/>
    <w:rPr>
      <w:rFonts w:ascii="Arial" w:hAnsi="Arial" w:cs="Arial"/>
      <w:bCs/>
      <w:sz w:val="22"/>
      <w:szCs w:val="28"/>
      <w:u w:val="single"/>
      <w:lang w:val="sr-Latn-C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Calibri" w:hAnsi="Calibri" w:cs="Calibri"/>
      <w:sz w:val="22"/>
      <w:szCs w:val="24"/>
      <w:lang w:val="sr-Latn-CS"/>
    </w:rPr>
  </w:style>
  <w:style w:type="character" w:styleId="Heading8Char">
    <w:name w:val="Heading 8 Char"/>
    <w:qFormat/>
    <w:rPr>
      <w:rFonts w:ascii="Calibri" w:hAnsi="Calibri" w:cs="Calibri"/>
      <w:i/>
      <w:iCs/>
      <w:sz w:val="22"/>
      <w:szCs w:val="24"/>
      <w:lang w:val="sr-Latn-C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sr-Latn-C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4:00Z</dcterms:created>
  <dc:creator>Ranko Avramovic</dc:creator>
  <dc:description/>
  <cp:keywords/>
  <dc:language>en-US</dc:language>
  <cp:lastModifiedBy>Danilo Djukic</cp:lastModifiedBy>
  <cp:lastPrinted>2016-10-24T10:37:00Z</cp:lastPrinted>
  <dcterms:modified xsi:type="dcterms:W3CDTF">2017-11-01T07:56:00Z</dcterms:modified>
  <cp:revision>4</cp:revision>
  <dc:subject/>
  <dc:title>Образац: ДЦВ-АДР-ОБ--101	Издање 01                                        	Датум примене: 01.10.2016. Form: CAD-ADR-OB-101	Issue 01	             Еffective date    01.10.2016.</dc:title>
</cp:coreProperties>
</file>