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J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хтеви за ограничење препре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Ј - ЗАХТЕВИ ЗА ОГРАНИЧЕЊЕ ПРЕПРЕК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Ј.465 - Опш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893425691"/>
            <w:bookmarkStart w:id="1" w:name="__Fieldmark__0_2893425691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893425691"/>
            <w:bookmarkStart w:id="3" w:name="__Fieldmark__1_2893425691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893425691"/>
            <w:bookmarkStart w:id="5" w:name="__Fieldmark__2_2893425691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893425691"/>
            <w:bookmarkStart w:id="7" w:name="__Fieldmark__3_2893425691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Ј.47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Неинструменталне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893425691"/>
            <w:bookmarkStart w:id="9" w:name="__Fieldmark__4_2893425691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893425691"/>
            <w:bookmarkStart w:id="11" w:name="__Fieldmark__5_2893425691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893425691"/>
            <w:bookmarkStart w:id="13" w:name="__Fieldmark__6_2893425691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893425691"/>
            <w:bookmarkStart w:id="15" w:name="__Fieldmark__7_2893425691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Ј.47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летно-слетне стаз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за непрецизан прила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893425691"/>
            <w:bookmarkStart w:id="17" w:name="__Fieldmark__8_2893425691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893425691"/>
            <w:bookmarkStart w:id="19" w:name="__Fieldmark__9_2893425691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893425691"/>
            <w:bookmarkStart w:id="21" w:name="__Fieldmark__10_2893425691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893425691"/>
            <w:bookmarkStart w:id="23" w:name="__Fieldmark__11_2893425691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Ј.48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летно-слетне стазе за прециз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н прила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893425691"/>
            <w:bookmarkStart w:id="25" w:name="__Fieldmark__12_2893425691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893425691"/>
            <w:bookmarkStart w:id="27" w:name="__Fieldmark__13_2893425691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893425691"/>
            <w:bookmarkStart w:id="29" w:name="__Fieldmark__14_2893425691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893425691"/>
            <w:bookmarkStart w:id="31" w:name="__Fieldmark__15_2893425691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Ј.48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летно-слетне стазе намењене за полет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2893425691"/>
            <w:bookmarkStart w:id="33" w:name="__Fieldmark__16_2893425691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2893425691"/>
            <w:bookmarkStart w:id="35" w:name="__Fieldmark__17_2893425691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2893425691"/>
            <w:bookmarkStart w:id="37" w:name="__Fieldmark__18_2893425691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2893425691"/>
            <w:bookmarkStart w:id="39" w:name="__Fieldmark__19_2893425691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8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Ј.486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стали објек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2893425691"/>
            <w:bookmarkStart w:id="41" w:name="__Fieldmark__20_2893425691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2893425691"/>
            <w:bookmarkStart w:id="43" w:name="__Fieldmark__21_2893425691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2893425691"/>
            <w:bookmarkStart w:id="45" w:name="__Fieldmark__22_2893425691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2893425691"/>
            <w:bookmarkStart w:id="47" w:name="__Fieldmark__23_2893425691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8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Ј.487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бјекти изван површи за ограничење препре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2893425691"/>
            <w:bookmarkStart w:id="49" w:name="__Fieldmark__24_2893425691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2893425691"/>
            <w:bookmarkStart w:id="51" w:name="__Fieldmark__25_2893425691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2893425691"/>
            <w:bookmarkStart w:id="53" w:name="__Fieldmark__26_2893425691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2893425691"/>
            <w:bookmarkStart w:id="55" w:name="__Fieldmark__27_2893425691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8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28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28:00Z</dcterms:modified>
  <cp:revision>11</cp:revision>
  <dc:subject/>
  <dc:title> </dc:title>
</cp:coreProperties>
</file>