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ADR.OR.B -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хтеви у вези са организацијама - Сертификација - </w:t>
        <w:br/>
        <w:t>Аеродроми и Оператери аеродром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1"/>
        <w:gridCol w:w="6375"/>
        <w:gridCol w:w="691"/>
        <w:gridCol w:w="696"/>
        <w:gridCol w:w="36"/>
        <w:gridCol w:w="655"/>
        <w:gridCol w:w="19"/>
        <w:gridCol w:w="35"/>
        <w:gridCol w:w="640"/>
      </w:tblGrid>
      <w:tr>
        <w:trPr>
          <w:trHeight w:val="561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ADR.OR.B -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СЕРТИФИКАЦИЈА - АЕРОДРОМИ И ОПЕРАТЕРИ АЕРОДРОМА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5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Об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езе аеродрома и оператера аеродрома у вези с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издавањем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сертифика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843945615"/>
            <w:bookmarkStart w:id="1" w:name="__Fieldmark__0_843945615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843945615"/>
            <w:bookmarkStart w:id="3" w:name="__Fieldmark__1_843945615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843945615"/>
            <w:bookmarkStart w:id="5" w:name="__Fieldmark__2_843945615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843945615"/>
            <w:bookmarkStart w:id="7" w:name="__Fieldmark__3_843945615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B.00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2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B.01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Захтев за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издавање сертифика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843945615"/>
            <w:bookmarkStart w:id="9" w:name="__Fieldmark__4_843945615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843945615"/>
            <w:bookmarkStart w:id="11" w:name="__Fieldmark__5_843945615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843945615"/>
            <w:bookmarkStart w:id="13" w:name="__Fieldmark__6_843945615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843945615"/>
            <w:bookmarkStart w:id="15" w:name="__Fieldmark__7_843945615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B.01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APPLICATION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843945615"/>
            <w:bookmarkStart w:id="17" w:name="__Fieldmark__8_843945615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843945615"/>
            <w:bookmarkStart w:id="19" w:name="__Fieldmark__9_843945615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INFORMATION TO BE PROVIDED TO THE COMPETENT AUTHORIT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843945615"/>
            <w:bookmarkStart w:id="21" w:name="__Fieldmark__10_843945615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843945615"/>
            <w:bookmarkStart w:id="23" w:name="__Fieldmark__11_843945615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EVIDENCE OF ARRANGEMENTS WITH THIRD PARTIE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843945615"/>
            <w:bookmarkStart w:id="25" w:name="__Fieldmark__12_843945615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843945615"/>
            <w:bookmarkStart w:id="27" w:name="__Fieldmark__13_843945615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ADEQUACY OF RESOURCE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843945615"/>
            <w:bookmarkStart w:id="29" w:name="__Fieldmark__14_843945615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843945615"/>
            <w:bookmarkStart w:id="31" w:name="__Fieldmark__15_843945615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RELATIONSHIP OF THE APPLICANT WITH THE AERODROME OWNER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" w:name="__Fieldmark__16_843945615"/>
            <w:bookmarkStart w:id="33" w:name="__Fieldmark__16_843945615"/>
            <w:bookmarkEnd w:id="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" w:name="__Fieldmark__17_843945615"/>
            <w:bookmarkStart w:id="35" w:name="__Fieldmark__17_843945615"/>
            <w:bookmarkEnd w:id="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eastAsia="Calibri" w:cs="Calibri"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>- INFORMATION TO BE PROVIDED FOR MANAGEMENT PERSONNEL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" w:name="__Fieldmark__18_843945615"/>
            <w:bookmarkStart w:id="37" w:name="__Fieldmark__18_843945615"/>
            <w:bookmarkEnd w:id="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" w:name="__Fieldmark__19_843945615"/>
            <w:bookmarkStart w:id="39" w:name="__Fieldmark__19_843945615"/>
            <w:bookmarkEnd w:id="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sz w:val="20"/>
              </w:rPr>
              <w:t>- AERODROME MANUAL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" w:name="__Fieldmark__20_843945615"/>
            <w:bookmarkStart w:id="41" w:name="__Fieldmark__20_843945615"/>
            <w:bookmarkEnd w:id="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1_843945615"/>
            <w:bookmarkStart w:id="43" w:name="__Fieldmark__21_843945615"/>
            <w:bookmarkEnd w:id="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B.02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Доказивање усклађености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2_843945615"/>
            <w:bookmarkStart w:id="45" w:name="__Fieldmark__22_843945615"/>
            <w:bookmarkEnd w:id="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3_843945615"/>
            <w:bookmarkStart w:id="47" w:name="__Fieldmark__23_843945615"/>
            <w:bookmarkEnd w:id="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" w:name="__Fieldmark__24_843945615"/>
            <w:bookmarkStart w:id="49" w:name="__Fieldmark__24_843945615"/>
            <w:bookmarkEnd w:id="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" w:name="__Fieldmark__25_843945615"/>
            <w:bookmarkStart w:id="51" w:name="__Fieldmark__25_843945615"/>
            <w:bookmarkEnd w:id="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B.02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USE OF THIRD PARTIES TO DEMONSTRATE COMPLIANCE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" w:name="__Fieldmark__26_843945615"/>
            <w:bookmarkStart w:id="53" w:name="__Fieldmark__26_843945615"/>
            <w:bookmarkEnd w:id="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" w:name="__Fieldmark__27_843945615"/>
            <w:bookmarkStart w:id="55" w:name="__Fieldmark__27_843945615"/>
            <w:bookmarkEnd w:id="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eastAsia="Calibri" w:cs="Calibri"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 xml:space="preserve">- </w:t>
            </w:r>
            <w:r>
              <w:rPr>
                <w:sz w:val="20"/>
              </w:rPr>
              <w:t>FLIGHT PROCEDURES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6" w:name="__Fieldmark__28_843945615"/>
            <w:bookmarkStart w:id="57" w:name="__Fieldmark__28_843945615"/>
            <w:bookmarkEnd w:id="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8" w:name="__Fieldmark__29_843945615"/>
            <w:bookmarkStart w:id="59" w:name="__Fieldmark__29_843945615"/>
            <w:bookmarkEnd w:id="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4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ADR.OR.B.030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Спецификација сертификат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и п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рава имаоца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сертифика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0" w:name="__Fieldmark__30_843945615"/>
            <w:bookmarkStart w:id="61" w:name="__Fieldmark__30_843945615"/>
            <w:bookmarkEnd w:id="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2" w:name="__Fieldmark__31_843945615"/>
            <w:bookmarkStart w:id="63" w:name="__Fieldmark__31_843945615"/>
            <w:bookmarkEnd w:id="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4" w:name="__Fieldmark__32_843945615"/>
            <w:bookmarkStart w:id="65" w:name="__Fieldmark__32_843945615"/>
            <w:bookmarkEnd w:id="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6" w:name="__Fieldmark__33_843945615"/>
            <w:bookmarkStart w:id="67" w:name="__Fieldmark__33_843945615"/>
            <w:bookmarkEnd w:id="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B.03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bookmarkStart w:id="68" w:name="_Hlk108086150"/>
            <w:bookmarkEnd w:id="68"/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B.03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Континуирано важење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сертификат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9" w:name="__Fieldmark__34_843945615"/>
            <w:bookmarkStart w:id="70" w:name="__Fieldmark__34_843945615"/>
            <w:bookmarkEnd w:id="7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1" w:name="__Fieldmark__35_843945615"/>
            <w:bookmarkStart w:id="72" w:name="__Fieldmark__35_843945615"/>
            <w:bookmarkEnd w:id="7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3" w:name="__Fieldmark__36_843945615"/>
            <w:bookmarkStart w:id="74" w:name="__Fieldmark__36_843945615"/>
            <w:bookmarkEnd w:id="7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5" w:name="__Fieldmark__37_843945615"/>
            <w:bookmarkStart w:id="76" w:name="__Fieldmark__37_843945615"/>
            <w:bookmarkEnd w:id="7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B.03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B.04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оме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7" w:name="__Fieldmark__38_843945615"/>
            <w:bookmarkStart w:id="78" w:name="__Fieldmark__38_843945615"/>
            <w:bookmarkEnd w:id="7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9" w:name="__Fieldmark__39_843945615"/>
            <w:bookmarkStart w:id="80" w:name="__Fieldmark__39_843945615"/>
            <w:bookmarkEnd w:id="8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1" w:name="__Fieldmark__40_843945615"/>
            <w:bookmarkStart w:id="82" w:name="__Fieldmark__40_843945615"/>
            <w:bookmarkEnd w:id="8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3" w:name="__Fieldmark__41_843945615"/>
            <w:bookmarkStart w:id="84" w:name="__Fieldmark__41_843945615"/>
            <w:bookmarkEnd w:id="8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B.04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CHANGES REQUIRING PRIOR APPROVAL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5" w:name="__Fieldmark__42_843945615"/>
            <w:bookmarkStart w:id="86" w:name="__Fieldmark__42_843945615"/>
            <w:bookmarkEnd w:id="8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7" w:name="__Fieldmark__43_843945615"/>
            <w:bookmarkStart w:id="88" w:name="__Fieldmark__43_843945615"/>
            <w:bookmarkEnd w:id="8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eastAsia="Calibri" w:cs="Calibri"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B.0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Континуирана усклађеност са сертификационим захтевима Агенциј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9" w:name="__Fieldmark__44_843945615"/>
            <w:bookmarkStart w:id="90" w:name="__Fieldmark__44_843945615"/>
            <w:bookmarkEnd w:id="9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1" w:name="__Fieldmark__45_843945615"/>
            <w:bookmarkStart w:id="92" w:name="__Fieldmark__45_843945615"/>
            <w:bookmarkEnd w:id="9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3" w:name="__Fieldmark__46_843945615"/>
            <w:bookmarkStart w:id="94" w:name="__Fieldmark__46_843945615"/>
            <w:bookmarkEnd w:id="9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5" w:name="__Fieldmark__47_843945615"/>
            <w:bookmarkStart w:id="96" w:name="__Fieldmark__47_843945615"/>
            <w:bookmarkEnd w:id="9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B.05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343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8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ADR.OR.B.065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рестанак рад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7" w:name="__Fieldmark__48_843945615"/>
            <w:bookmarkStart w:id="98" w:name="__Fieldmark__48_843945615"/>
            <w:bookmarkEnd w:id="9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9" w:name="__Fieldmark__49_843945615"/>
            <w:bookmarkStart w:id="100" w:name="__Fieldmark__49_843945615"/>
            <w:bookmarkEnd w:id="10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1" w:name="__Fieldmark__50_843945615"/>
            <w:bookmarkStart w:id="102" w:name="__Fieldmark__50_843945615"/>
            <w:bookmarkEnd w:id="10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3" w:name="__Fieldmark__51_843945615"/>
            <w:bookmarkStart w:id="104" w:name="__Fieldmark__51_843945615"/>
            <w:bookmarkEnd w:id="10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Референц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B.06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</w:tc>
      </w:tr>
      <w:tr>
        <w:trPr>
          <w:trHeight w:val="173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: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72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78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 xml:space="preserve">- </w:t>
            </w:r>
            <w:r>
              <w:rPr>
                <w:sz w:val="20"/>
              </w:rPr>
              <w:t>TERMINATION OF OPERATION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5" w:name="__Fieldmark__52_843945615"/>
            <w:bookmarkStart w:id="106" w:name="__Fieldmark__52_843945615"/>
            <w:bookmarkEnd w:id="10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7" w:name="__Fieldmark__53_843945615"/>
            <w:bookmarkStart w:id="108" w:name="__Fieldmark__53_843945615"/>
            <w:bookmarkEnd w:id="108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6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B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 xml:space="preserve">70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Престанак пружања услуга управљања платформо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9" w:name="__Fieldmark__54_843945615"/>
            <w:bookmarkStart w:id="110" w:name="__Fieldmark__54_843945615"/>
            <w:bookmarkEnd w:id="110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1" w:name="__Fieldmark__55_843945615"/>
            <w:bookmarkStart w:id="112" w:name="__Fieldmark__55_843945615"/>
            <w:bookmarkEnd w:id="112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3" w:name="__Fieldmark__56_843945615"/>
            <w:bookmarkStart w:id="114" w:name="__Fieldmark__56_843945615"/>
            <w:bookmarkEnd w:id="114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5" w:name="__Fieldmark__57_843945615"/>
            <w:bookmarkStart w:id="116" w:name="__Fieldmark__57_843945615"/>
            <w:bookmarkEnd w:id="116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B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7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rPr/>
      </w:pPr>
      <w:r>
        <w:rPr/>
      </w:r>
    </w:p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</w:t>
      </w:r>
      <w:r>
        <w:rPr>
          <w:rFonts w:cs="Calibri" w:ascii="Calibri" w:hAnsi="Calibri"/>
          <w:sz w:val="20"/>
          <w:lang w:val="sr-RS"/>
        </w:rPr>
        <w:t xml:space="preserve"> </w:t>
      </w:r>
      <w:r>
        <w:rPr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>7, 16/19, 78/21 и 78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left="426" w:hanging="0"/>
        <w:jc w:val="both"/>
        <w:rPr>
          <w:b/>
          <w:b/>
          <w:bCs/>
          <w:sz w:val="20"/>
        </w:rPr>
      </w:pP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 xml:space="preserve">Прихватљиви начини усаглашавања -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Прихватљиви начини усаглашавања (Иницијално издање и 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>A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мандмани 1</w:t>
      </w:r>
      <w:r>
        <w:rPr>
          <w:rFonts w:eastAsia="Calibri" w:cs="Times New Roman" w:ascii="Times New Roman" w:hAnsi="Times New Roman"/>
          <w:sz w:val="20"/>
          <w:szCs w:val="22"/>
        </w:rPr>
        <w:t xml:space="preserve">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–</w:t>
      </w:r>
      <w:r>
        <w:rPr>
          <w:rFonts w:eastAsia="Calibri" w:cs="Times New Roman" w:ascii="Times New Roman" w:hAnsi="Times New Roman"/>
          <w:sz w:val="20"/>
          <w:szCs w:val="22"/>
        </w:rPr>
        <w:t xml:space="preserve"> 7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 на Иницијално издање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lang w:val="sr-RS"/>
        </w:rPr>
        <w:t>________________________________</w:t>
      </w:r>
      <w:r>
        <w:rPr>
          <w:rFonts w:cs="Calibri" w:ascii="Calibri" w:hAnsi="Calibri"/>
          <w:color w:val="2F5496"/>
          <w:lang w:val="sr-RS"/>
        </w:rPr>
        <w:tab/>
        <w:tab/>
        <w:tab/>
        <w:tab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7907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2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Latn-RS"/>
            </w:rPr>
            <w:t>8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2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8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9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2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Latn-RS"/>
            </w:rPr>
            <w:t>8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8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9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2139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  <w:lang w:val="sr-R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1</w: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Cs/>
                              <w:color w:val="2F5496"/>
                              <w:lang w:val="sr-R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4</w:t>
                          </w:r>
                          <w:r>
                            <w:rPr>
                              <w:rStyle w:val="PageNumber"/>
                              <w:bCs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2.6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  <w:lang w:val="sr-RS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t>1</w: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bCs/>
                        <w:color w:val="2F5496"/>
                        <w:lang w:val="sr-RS"/>
                      </w:rPr>
                      <w:fldChar w:fldCharType="begin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fldChar w:fldCharType="separate"/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t>4</w:t>
                    </w:r>
                    <w:r>
                      <w:rPr>
                        <w:rStyle w:val="PageNumber"/>
                        <w:bCs/>
                        <w:rFonts w:cs="Times New Roman" w:ascii="Times New Roman" w:hAnsi="Times New Roman"/>
                        <w:color w:val="2F5496"/>
                        <w:lang w:val="sr-R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40:00Z</dcterms:created>
  <dc:creator>tjokanovic</dc:creator>
  <dc:description/>
  <cp:keywords/>
  <dc:language>en-US</dc:language>
  <cp:lastModifiedBy>Dejan Vucenovic</cp:lastModifiedBy>
  <cp:lastPrinted>2016-05-25T14:03:00Z</cp:lastPrinted>
  <dcterms:modified xsi:type="dcterms:W3CDTF">2022-09-12T08:51:00Z</dcterms:modified>
  <cp:revision>18</cp:revision>
  <dc:subject/>
  <dc:title> </dc:title>
</cp:coreProperties>
</file>