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G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  <w:br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латформа за одлеђивање/спречавање залеђивања ваздухоп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G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ПЛАТФОРМ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ЗА ОДЛЕЂИВАЊЕ/СПРЕЧАВАЊЕ ЗАЛЕЂИВАЊА ВАЗДУХОПЛОВ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G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75 - Опш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409956403"/>
            <w:bookmarkStart w:id="1" w:name="__Fieldmark__0_2409956403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409956403"/>
            <w:bookmarkStart w:id="3" w:name="__Fieldmark__1_2409956403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409956403"/>
            <w:bookmarkStart w:id="5" w:name="__Fieldmark__2_2409956403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409956403"/>
            <w:bookmarkStart w:id="7" w:name="__Fieldmark__3_2409956403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G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G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80 - Локациј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409956403"/>
            <w:bookmarkStart w:id="9" w:name="__Fieldmark__4_2409956403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409956403"/>
            <w:bookmarkStart w:id="11" w:name="__Fieldmark__5_2409956403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409956403"/>
            <w:bookmarkStart w:id="13" w:name="__Fieldmark__6_2409956403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409956403"/>
            <w:bookmarkStart w:id="15" w:name="__Fieldmark__7_2409956403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G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iCs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G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385 - Величина позициј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за о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длеђивање/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спречавање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 xml:space="preserve"> залеђивања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409956403"/>
            <w:bookmarkStart w:id="17" w:name="__Fieldmark__8_2409956403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409956403"/>
            <w:bookmarkStart w:id="19" w:name="__Fieldmark__9_2409956403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409956403"/>
            <w:bookmarkStart w:id="21" w:name="__Fieldmark__10_2409956403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409956403"/>
            <w:bookmarkStart w:id="23" w:name="__Fieldmark__11_2409956403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G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8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iCs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G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390 - Нагиби н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позицијама за о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длеђивање/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спречавање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 xml:space="preserve"> залеђивања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409956403"/>
            <w:bookmarkStart w:id="25" w:name="__Fieldmark__12_2409956403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409956403"/>
            <w:bookmarkStart w:id="27" w:name="__Fieldmark__13_2409956403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409956403"/>
            <w:bookmarkStart w:id="29" w:name="__Fieldmark__14_2409956403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409956403"/>
            <w:bookmarkStart w:id="31" w:name="__Fieldmark__15_2409956403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G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G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395 - Носивос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позиција за о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длеђивање/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спречавање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 xml:space="preserve"> залеђивања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2409956403"/>
            <w:bookmarkStart w:id="33" w:name="__Fieldmark__16_2409956403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2409956403"/>
            <w:bookmarkStart w:id="35" w:name="__Fieldmark__17_2409956403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2409956403"/>
            <w:bookmarkStart w:id="37" w:name="__Fieldmark__18_2409956403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2409956403"/>
            <w:bookmarkStart w:id="39" w:name="__Fieldmark__19_2409956403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G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G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400 - 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Дозвољена растојања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RS"/>
              </w:rPr>
              <w:t xml:space="preserve"> на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позицији за о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длеђивање/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спречавање 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залеђивања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2409956403"/>
            <w:bookmarkStart w:id="41" w:name="__Fieldmark__20_2409956403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2409956403"/>
            <w:bookmarkStart w:id="43" w:name="__Fieldmark__21_2409956403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2409956403"/>
            <w:bookmarkStart w:id="45" w:name="__Fieldmark__22_2409956403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2409956403"/>
            <w:bookmarkStart w:id="47" w:name="__Fieldmark__23_2409956403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G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24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25:00Z</dcterms:modified>
  <cp:revision>10</cp:revision>
  <dc:subject/>
  <dc:title> </dc:title>
</cp:coreProperties>
</file>