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ганизациони захтев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- Управљање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Надгледање усклађености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>ADR.OR.D.005 (b)(11)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COMPLIANCE MONITORING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i/>
          <w:i/>
          <w:color w:val="2F5496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color w:val="2F5496"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1"/>
        <w:gridCol w:w="3404"/>
        <w:gridCol w:w="1134"/>
        <w:gridCol w:w="4609"/>
      </w:tblGrid>
      <w:tr>
        <w:trPr>
          <w:trHeight w:val="155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  <w:t>ПИТАЊЕ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sr-C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both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  <w:t>ДА/ НЕ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  <w:t>Навести где је документовано (референца на документацију или приложити доказ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  <w:t>Други коментари</w:t>
            </w:r>
          </w:p>
        </w:tc>
      </w:tr>
      <w:tr>
        <w:trPr>
          <w:trHeight w:val="4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DR.OR.D.005 (b)(1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Да ли оператер аеродрома (ОА) има формални процес за надгледање своје  усклађености са релевантним захтевима (Делови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 w:eastAsia="sr-Latn-RS"/>
              </w:rPr>
              <w:t>ADR.OR and ADR.OPS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 w:eastAsia="sr-Latn-RS"/>
              </w:rPr>
              <w:t xml:space="preserve"> и други примењиви захтев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1045485844"/>
            <w:bookmarkStart w:id="1" w:name="__Fieldmark__0_1045485844"/>
            <w:bookmarkEnd w:id="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1045485844"/>
            <w:bookmarkStart w:id="3" w:name="__Fieldmark__1_1045485844"/>
            <w:bookmarkEnd w:id="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>
          <w:trHeight w:val="238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1 ADR.OR.D.005 (b)(11)(a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је одређена основна структура надгледања усклађености, примерена величини и сложености активности које се надгледају и да ли укључују и оне активности које се подуговарај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1045485844"/>
            <w:bookmarkStart w:id="5" w:name="__Fieldmark__2_1045485844"/>
            <w:bookmarkEnd w:id="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1045485844"/>
            <w:bookmarkStart w:id="7" w:name="__Fieldmark__3_1045485844"/>
            <w:bookmarkEnd w:id="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1 ADR.OR.D.005 (b)(11)(a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је праћење усклађености правилно имплементирано и да ли се стално прегледа и по потреби усавршав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1045485844"/>
            <w:bookmarkStart w:id="9" w:name="__Fieldmark__4_1045485844"/>
            <w:bookmarkEnd w:id="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1045485844"/>
            <w:bookmarkStart w:id="11" w:name="__Fieldmark__5_1045485844"/>
            <w:bookmarkEnd w:id="1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1 ADR.OR.D.005 (b)(11)(a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постоји систем прослеђивања повратних информација одговорном руководиоцу у вези налаз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1045485844"/>
            <w:bookmarkStart w:id="13" w:name="__Fieldmark__6_1045485844"/>
            <w:bookmarkEnd w:id="1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1045485844"/>
            <w:bookmarkStart w:id="15" w:name="__Fieldmark__7_1045485844"/>
            <w:bookmarkEnd w:id="1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120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1 ADR.OR.D.005 (b)(11)(a)(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ОА надгледа усклађеност са својим процедурам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1045485844"/>
            <w:bookmarkStart w:id="17" w:name="__Fieldmark__8_1045485844"/>
            <w:bookmarkEnd w:id="1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1045485844"/>
            <w:bookmarkStart w:id="19" w:name="__Fieldmark__9_1045485844"/>
            <w:bookmarkEnd w:id="1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1 ADR.OR.D.005 (b)(11)(a)(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ОА надгледа усклађеност с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ма О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упутствима, листама и записим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стандардима обук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захтеваним ресурсим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2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оцедурама и упутствима система управљањ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1045485844"/>
            <w:bookmarkStart w:id="21" w:name="__Fieldmark__10_1045485844"/>
            <w:bookmarkEnd w:id="2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1045485844"/>
            <w:bookmarkStart w:id="23" w:name="__Fieldmark__11_1045485844"/>
            <w:bookmarkEnd w:id="2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1 ADR.OR.D.005 (b)(11)(б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је одређена особа одговорна за надгледање усклађености и да ли је он/она и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Safety Manager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1045485844"/>
            <w:bookmarkStart w:id="25" w:name="__Fieldmark__12_1045485844"/>
            <w:bookmarkEnd w:id="2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1045485844"/>
            <w:bookmarkStart w:id="27" w:name="__Fieldmark__13_1045485844"/>
            <w:bookmarkEnd w:id="2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1 ADR.OR.D.005 (b)(11)(б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lang w:val="sr-RS"/>
              </w:rPr>
              <w:t>Ако је одговор на горње питање ДА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Да ли је одговорни руководилац обезбедио да је довољно ресурса одређено за надгледање усклађености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1045485844"/>
            <w:bookmarkStart w:id="29" w:name="__Fieldmark__14_1045485844"/>
            <w:bookmarkEnd w:id="2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1045485844"/>
            <w:bookmarkStart w:id="31" w:name="__Fieldmark__15_1045485844"/>
            <w:bookmarkEnd w:id="3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2 ADR.OR.D.005 (b)(11)(а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особа одговорна за надгледање усклађености има директан приступ одговорном руководиоцу и да ли му је директно одговорн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1045485844"/>
            <w:bookmarkStart w:id="33" w:name="__Fieldmark__16_1045485844"/>
            <w:bookmarkEnd w:id="3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1045485844"/>
            <w:bookmarkStart w:id="35" w:name="__Fieldmark__17_1045485844"/>
            <w:bookmarkEnd w:id="3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1 ADR.OR.D.005 (b)(11)(б)(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провере/инспекције спроводи особље које није одговорно за функционисање/процедуре, односно да ли је независно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1045485844"/>
            <w:bookmarkStart w:id="37" w:name="__Fieldmark__18_1045485844"/>
            <w:bookmarkEnd w:id="3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1045485844"/>
            <w:bookmarkStart w:id="39" w:name="__Fieldmark__19_1045485844"/>
            <w:bookmarkEnd w:id="3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17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1 ADR.OR.D.005 (b)(11)(б)(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Да ли то особље има приступ било ком делу аеродрома или подуговарача ако је потребно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1045485844"/>
            <w:bookmarkStart w:id="41" w:name="__Fieldmark__20_1045485844"/>
            <w:bookmarkEnd w:id="4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1045485844"/>
            <w:bookmarkStart w:id="43" w:name="__Fieldmark__21_1045485844"/>
            <w:bookmarkEnd w:id="4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1 ADR.OR.D.005 (b)(11)(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c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надгледање усклађености документације обухвата процесе и процедуре за активности које се проверавају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1045485844"/>
            <w:bookmarkStart w:id="45" w:name="__Fieldmark__22_1045485844"/>
            <w:bookmarkEnd w:id="4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1045485844"/>
            <w:bookmarkStart w:id="47" w:name="__Fieldmark__23_1045485844"/>
            <w:bookmarkEnd w:id="4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1 ADR.OR.D.005 (b)(11)(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c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)(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документација обухвата 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- Опис организације О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- Терминологиј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- Одређени стандарди за активности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- Додељене дужности и одговорности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- Процедуре за доказивање регулаторне усклађености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- Систем надгледања усклађености који се однос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а) Распоред програма надзо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б) процедура провер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в) процедура за извештавањ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г) процедура за поступање са корективним мера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) систем запи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- Наставни план обук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- Контрола документациј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4_1045485844"/>
            <w:bookmarkStart w:id="49" w:name="__Fieldmark__24_1045485844"/>
            <w:bookmarkEnd w:id="4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5_1045485844"/>
            <w:bookmarkStart w:id="51" w:name="__Fieldmark__25_1045485844"/>
            <w:bookmarkEnd w:id="5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11) (d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је ОА обезбедио да сво особље разуме циљеве наведене у документацији система управљањ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6_1045485844"/>
            <w:bookmarkStart w:id="53" w:name="__Fieldmark__26_1045485844"/>
            <w:bookmarkEnd w:id="5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7_1045485844"/>
            <w:bookmarkStart w:id="55" w:name="__Fieldmark__27_1045485844"/>
            <w:bookmarkEnd w:id="5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11) (d)(2)&amp;(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је обезбеђено време за обуку особља укљученог у надгледање усклађености, као и за информисање осталих запослених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6" w:name="__Fieldmark__28_1045485844"/>
            <w:bookmarkStart w:id="57" w:name="__Fieldmark__28_1045485844"/>
            <w:bookmarkEnd w:id="5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8" w:name="__Fieldmark__29_1045485844"/>
            <w:bookmarkStart w:id="59" w:name="__Fieldmark__29_1045485844"/>
            <w:bookmarkEnd w:id="5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11) (d)(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обука особља одговорног за надгледање усклађености обухв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захтеве у вези надгледања усклађеност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приручнике и процедуре које се односе на задатак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технике провер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пријављивање и извештавање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AMC2 ADR.OR.D.005 (b)(11)(b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особа одговорна за надгледање усклађености има одговарајућ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искуство и стручност у операцијама на аеродрому, одржавању аеродрома или у сличним областим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знање и искуство у области управљања безбедношћу и доказивања квалитет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- познавање аеродромског приручника 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значајно познавање примењивих захтева из области аеродром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0" w:name="__Fieldmark__30_1045485844"/>
            <w:bookmarkStart w:id="61" w:name="__Fieldmark__30_1045485844"/>
            <w:bookmarkEnd w:id="6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2" w:name="__Fieldmark__31_1045485844"/>
            <w:bookmarkStart w:id="63" w:name="__Fieldmark__31_1045485844"/>
            <w:bookmarkEnd w:id="6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11) (e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постоји дефинисан распоред провера које ће се обавити у току одређеног временског период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Is there a defined audit schedule to be completed during a specified calendar perio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4" w:name="__Fieldmark__32_1045485844"/>
            <w:bookmarkStart w:id="65" w:name="__Fieldmark__32_1045485844"/>
            <w:bookmarkEnd w:id="6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6" w:name="__Fieldmark__33_1045485844"/>
            <w:bookmarkStart w:id="67" w:name="__Fieldmark__33_1045485844"/>
            <w:bookmarkEnd w:id="6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11) (e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је успостављен циклус периодичних провера за сваку област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8" w:name="__Fieldmark__34_1045485844"/>
            <w:bookmarkStart w:id="69" w:name="__Fieldmark__34_1045485844"/>
            <w:bookmarkEnd w:id="6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0" w:name="__Fieldmark__35_1045485844"/>
            <w:bookmarkStart w:id="71" w:name="__Fieldmark__35_1045485844"/>
            <w:bookmarkEnd w:id="7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11) (e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је могуће убацити у распоред провера непланиране (ванредне) провере када се утврди тренд који указује на ту потреб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2" w:name="__Fieldmark__36_1045485844"/>
            <w:bookmarkStart w:id="73" w:name="__Fieldmark__36_1045485844"/>
            <w:bookmarkEnd w:id="7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4" w:name="__Fieldmark__37_1045485844"/>
            <w:bookmarkStart w:id="75" w:name="__Fieldmark__37_1045485844"/>
            <w:bookmarkEnd w:id="7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11) (e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6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6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је направљен распоред накнадних провера (follow-up) којима се верификује да су корективне мере спроведене, да су ефективне и у складу са процедурама и политиком из аеродромског приручник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6" w:name="__Fieldmark__38_1045485844"/>
            <w:bookmarkStart w:id="77" w:name="__Fieldmark__38_1045485844"/>
            <w:bookmarkEnd w:id="7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8" w:name="__Fieldmark__39_1045485844"/>
            <w:bookmarkStart w:id="79" w:name="__Fieldmark__39_1045485844"/>
            <w:bookmarkEnd w:id="7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11) (e)(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је након 12 месеци од издавања серификата проверено следећ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систем управљањ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кључни процес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процедур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операције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0" w:name="__Fieldmark__40_1045485844"/>
            <w:bookmarkStart w:id="81" w:name="__Fieldmark__40_1045485844"/>
            <w:bookmarkEnd w:id="8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2" w:name="__Fieldmark__41_1045485844"/>
            <w:bookmarkStart w:id="83" w:name="__Fieldmark__41_1045485844"/>
            <w:bookmarkEnd w:id="8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11)(e)(3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Након првих 12 месеци од издавања сертификата, да ли је ОА размотрио резултате своје безбедносне процене (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safety/risk assessment)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 и претхоних праћења усклађености да би усвојио календарски период унутар којег ће спроводити провере и да ли је те интервале навео у аеродромском приручнику?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4" w:name="__Fieldmark__42_1045485844"/>
            <w:bookmarkStart w:id="85" w:name="__Fieldmark__42_1045485844"/>
            <w:bookmarkEnd w:id="8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6" w:name="__Fieldmark__43_1045485844"/>
            <w:bookmarkStart w:id="87" w:name="__Fieldmark__43_1045485844"/>
            <w:bookmarkEnd w:id="8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11)(e)(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је календарски период усклађен са циклусом провера ДЦВ (може да буде повећан на 36 месеци у договору са ДЦВ уколико није било налаза нивоа 1.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 и 16/19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426" w:hanging="284"/>
        <w:rPr>
          <w:b/>
          <w:b/>
          <w:bCs/>
          <w:sz w:val="20"/>
          <w:lang w:val="sr-Latn-RS"/>
        </w:rPr>
      </w:pPr>
      <w:r>
        <w:rPr>
          <w:rFonts w:eastAsia="Times New Roman" w:cs="Times New Roman" w:ascii="Times New Roman" w:hAnsi="Times New Roman"/>
          <w:b/>
          <w:sz w:val="20"/>
          <w:szCs w:val="22"/>
          <w:lang w:val="sr-Latn-RS"/>
        </w:rPr>
        <w:t xml:space="preserve">     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 xml:space="preserve">Прихватљиви начини усаглашавања -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Прихватљиви начини усаглашавања (Иницијално издање и 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A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мандмани 1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-4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 на Иницијално издање)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 xml:space="preserve"> – </w:t>
      </w:r>
      <w:r>
        <w:rPr>
          <w:rFonts w:eastAsia="Calibri" w:cs="Times New Roman" w:ascii="Times New Roman" w:hAnsi="Times New Roman"/>
          <w:i/>
          <w:sz w:val="20"/>
          <w:szCs w:val="22"/>
          <w:lang w:val="sr-Latn-RS"/>
        </w:rPr>
        <w:t>Acceptable Means of Compliance AMC</w:t>
      </w:r>
    </w:p>
    <w:p>
      <w:pPr>
        <w:pStyle w:val="Normal"/>
        <w:rPr>
          <w:b/>
          <w:b/>
          <w:bCs/>
          <w:sz w:val="20"/>
          <w:lang w:val="sr-Latn-RS"/>
        </w:rPr>
      </w:pPr>
      <w:r>
        <w:rPr>
          <w:b/>
          <w:bCs/>
          <w:sz w:val="20"/>
          <w:lang w:val="sr-Latn-RS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63" w:hRule="atLeast"/>
        </w:trPr>
        <w:tc>
          <w:tcPr>
            <w:tcW w:w="9923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923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</w:r>
      <w:r>
        <w:rPr>
          <w:rFonts w:cs="Calibri" w:ascii="Calibri" w:hAnsi="Calibri"/>
          <w:color w:val="2F5496"/>
          <w:lang w:val="sr-RS"/>
        </w:rPr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97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790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АДР-ОБ-180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11.02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80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11.02.2022.</w:t>
          </w:r>
        </w:p>
      </w:tc>
    </w:tr>
  </w:tbl>
  <w:p>
    <w:pPr>
      <w:pStyle w:val="Footer"/>
      <w:jc w:val="both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bookmarkStart w:id="88" w:name="_Hlk92182448"/>
          <w:bookmarkEnd w:id="88"/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АДР-ОБ-180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11.02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80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11.02.2022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13:00Z</dcterms:created>
  <dc:creator>tjokanovic</dc:creator>
  <dc:description/>
  <cp:keywords/>
  <dc:language>en-US</dc:language>
  <cp:lastModifiedBy>Marko Mirkovic</cp:lastModifiedBy>
  <cp:lastPrinted>2016-05-25T14:03:00Z</cp:lastPrinted>
  <dcterms:modified xsi:type="dcterms:W3CDTF">2022-02-10T13:39:00Z</dcterms:modified>
  <cp:revision>6</cp:revision>
  <dc:subject/>
  <dc:title> </dc:title>
</cp:coreProperties>
</file>