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R.D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хтеви у вези са организацијама – </w:t>
        <w:br/>
        <w:t>Управљање - Оператери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color w:val="2F5496"/>
          <w:sz w:val="10"/>
          <w:szCs w:val="10"/>
          <w:lang w:val="sr-CS"/>
        </w:rPr>
      </w:pPr>
      <w:r>
        <w:rPr>
          <w:rFonts w:cs="Times New Roman" w:ascii="Times New Roman" w:hAnsi="Times New Roman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R.D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УПРАВЉАЊЕ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- </w:t>
              <w:br/>
              <w:t>ОПЕРАТЕРИ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истем управљ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1353766715"/>
            <w:bookmarkStart w:id="1" w:name="__Fieldmark__0_1353766715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1353766715"/>
            <w:bookmarkStart w:id="3" w:name="__Fieldmark__1_1353766715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1353766715"/>
            <w:bookmarkStart w:id="5" w:name="__Fieldmark__2_1353766715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1353766715"/>
            <w:bookmarkStart w:id="7" w:name="__Fieldmark__3_1353766715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MANAGEMENT SYSTEM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1353766715"/>
            <w:bookmarkStart w:id="9" w:name="__Fieldmark__4_1353766715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1353766715"/>
            <w:bookmarkStart w:id="11" w:name="__Fieldmark__5_1353766715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POLIC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1353766715"/>
            <w:bookmarkStart w:id="13" w:name="__Fieldmark__6_1353766715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1353766715"/>
            <w:bookmarkStart w:id="15" w:name="__Fieldmark__7_1353766715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HAZARD IDENTIFICATION PROCES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1353766715"/>
            <w:bookmarkStart w:id="17" w:name="__Fieldmark__8_1353766715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1353766715"/>
            <w:bookmarkStart w:id="19" w:name="__Fieldmark__9_1353766715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RISK ASSESSMENT AND MITIG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1353766715"/>
            <w:bookmarkStart w:id="21" w:name="__Fieldmark__10_1353766715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1353766715"/>
            <w:bookmarkStart w:id="23" w:name="__Fieldmark__11_1353766715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PERFORMANCE MONITORING AND MEASUREMEN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1353766715"/>
            <w:bookmarkStart w:id="25" w:name="__Fieldmark__12_1353766715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1353766715"/>
            <w:bookmarkStart w:id="27" w:name="__Fieldmark__13_1353766715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THE MANAGEMENT OF CHANGE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1353766715"/>
            <w:bookmarkStart w:id="29" w:name="__Fieldmark__14_1353766715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1353766715"/>
            <w:bookmarkStart w:id="31" w:name="__Fieldmark__15_1353766715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CONTINUOUS IMPROVEMENT OF THE SAFETY MANAGEMENT SYST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1353766715"/>
            <w:bookmarkStart w:id="33" w:name="__Fieldmark__16_1353766715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1353766715"/>
            <w:bookmarkStart w:id="35" w:name="__Fieldmark__17_1353766715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MANAGEMENT SYSTEM TRAIN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1353766715"/>
            <w:bookmarkStart w:id="37" w:name="__Fieldmark__18_1353766715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1353766715"/>
            <w:bookmarkStart w:id="39" w:name="__Fieldmark__19_1353766715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COMMUNIC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1353766715"/>
            <w:bookmarkStart w:id="41" w:name="__Fieldmark__20_1353766715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1353766715"/>
            <w:bookmarkStart w:id="43" w:name="__Fieldmark__21_1353766715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COORDINATION OF THE AERODROME EMERGENCY RESPONSE PLA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1353766715"/>
            <w:bookmarkStart w:id="45" w:name="__Fieldmark__22_1353766715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1353766715"/>
            <w:bookmarkStart w:id="47" w:name="__Fieldmark__23_1353766715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COMPLIANCE MONITOR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1353766715"/>
            <w:bookmarkStart w:id="49" w:name="__Fieldmark__24_1353766715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1353766715"/>
            <w:bookmarkStart w:id="51" w:name="__Fieldmark__25_1353766715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RESPONSIBILITY FOR COMPLIANCE MONITOR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1353766715"/>
            <w:bookmarkStart w:id="53" w:name="__Fieldmark__26_1353766715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1353766715"/>
            <w:bookmarkStart w:id="55" w:name="__Fieldmark__27_1353766715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AERODROME OPERATOR MANAGEMENT SYSTEM DOCUMENT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1353766715"/>
            <w:bookmarkStart w:id="57" w:name="__Fieldmark__28_1353766715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1353766715"/>
            <w:bookmarkStart w:id="59" w:name="__Fieldmark__29_1353766715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AERODROME OPERATOR SAFETY MANAGEMENT MANU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1353766715"/>
            <w:bookmarkStart w:id="61" w:name="__Fieldmark__30_1353766715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1353766715"/>
            <w:bookmarkStart w:id="63" w:name="__Fieldmark__31_1353766715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7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прављање ваздухопловним подацима и ваздухопловним информациј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1353766715"/>
            <w:bookmarkStart w:id="65" w:name="__Fieldmark__32_1353766715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1353766715"/>
            <w:bookmarkStart w:id="67" w:name="__Fieldmark__33_1353766715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1353766715"/>
            <w:bookmarkStart w:id="69" w:name="__Fieldmark__34_1353766715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1353766715"/>
            <w:bookmarkStart w:id="71" w:name="__Fieldmark__35_1353766715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ECURITY MANAGEMENT FOR AERONAUTICAL DATA AND AERONAUTICAL INFORMATION PROVISION ACTIVITI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1353766715"/>
            <w:bookmarkStart w:id="73" w:name="__Fieldmark__36_1353766715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1353766715"/>
            <w:bookmarkStart w:id="75" w:name="__Fieldmark__37_1353766715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1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Уговорене актив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1353766715"/>
            <w:bookmarkStart w:id="77" w:name="__Fieldmark__38_1353766715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1353766715"/>
            <w:bookmarkStart w:id="79" w:name="__Fieldmark__39_1353766715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1353766715"/>
            <w:bookmarkStart w:id="81" w:name="__Fieldmark__40_1353766715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1353766715"/>
            <w:bookmarkStart w:id="83" w:name="__Fieldmark__41_1353766715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RESPONSIBILITY WHEN CONTRACTING ACTIVITI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1353766715"/>
            <w:bookmarkStart w:id="85" w:name="__Fieldmark__42_1353766715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1353766715"/>
            <w:bookmarkStart w:id="87" w:name="__Fieldmark__43_1353766715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bookmarkStart w:id="88" w:name="_Hlk108438807"/>
            <w:bookmarkEnd w:id="88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хтеви у вези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 xml:space="preserve">с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особље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9" w:name="__Fieldmark__44_1353766715"/>
            <w:bookmarkStart w:id="90" w:name="__Fieldmark__44_1353766715"/>
            <w:bookmarkEnd w:id="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1" w:name="__Fieldmark__45_1353766715"/>
            <w:bookmarkStart w:id="92" w:name="__Fieldmark__45_1353766715"/>
            <w:bookmarkEnd w:id="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3" w:name="__Fieldmark__46_1353766715"/>
            <w:bookmarkStart w:id="94" w:name="__Fieldmark__46_1353766715"/>
            <w:bookmarkEnd w:id="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5" w:name="__Fieldmark__47_1353766715"/>
            <w:bookmarkStart w:id="96" w:name="__Fieldmark__47_1353766715"/>
            <w:bookmarkEnd w:id="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ACCOUNTABLE MANAGER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7" w:name="__Fieldmark__48_1353766715"/>
            <w:bookmarkStart w:id="98" w:name="__Fieldmark__48_1353766715"/>
            <w:bookmarkEnd w:id="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9" w:name="__Fieldmark__49_1353766715"/>
            <w:bookmarkStart w:id="100" w:name="__Fieldmark__49_1353766715"/>
            <w:bookmarkEnd w:id="1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NOMINATED PERSON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1" w:name="__Fieldmark__50_1353766715"/>
            <w:bookmarkStart w:id="102" w:name="__Fieldmark__50_1353766715"/>
            <w:bookmarkEnd w:id="1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3" w:name="__Fieldmark__51_1353766715"/>
            <w:bookmarkStart w:id="104" w:name="__Fieldmark__51_1353766715"/>
            <w:bookmarkEnd w:id="1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MANAGER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5" w:name="__Fieldmark__52_1353766715"/>
            <w:bookmarkStart w:id="106" w:name="__Fieldmark__52_1353766715"/>
            <w:bookmarkEnd w:id="1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7" w:name="__Fieldmark__53_1353766715"/>
            <w:bookmarkStart w:id="108" w:name="__Fieldmark__53_1353766715"/>
            <w:bookmarkEnd w:id="1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DETERMINATION OF PERSONNEL NEEDS AND QUALIFICATION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9" w:name="__Fieldmark__54_1353766715"/>
            <w:bookmarkStart w:id="110" w:name="__Fieldmark__54_1353766715"/>
            <w:bookmarkEnd w:id="1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1" w:name="__Fieldmark__55_1353766715"/>
            <w:bookmarkStart w:id="112" w:name="__Fieldmark__55_1353766715"/>
            <w:bookmarkEnd w:id="1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DISTRIBUTION OF RULES AND PROCEDUR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3" w:name="__Fieldmark__56_1353766715"/>
            <w:bookmarkStart w:id="114" w:name="__Fieldmark__56_1353766715"/>
            <w:bookmarkEnd w:id="1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5" w:name="__Fieldmark__57_1353766715"/>
            <w:bookmarkStart w:id="116" w:name="__Fieldmark__57_1353766715"/>
            <w:bookmarkEnd w:id="1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грами 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бук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 провере струч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7" w:name="__Fieldmark__58_1353766715"/>
            <w:bookmarkStart w:id="118" w:name="__Fieldmark__58_1353766715"/>
            <w:bookmarkEnd w:id="1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9" w:name="__Fieldmark__59_1353766715"/>
            <w:bookmarkStart w:id="120" w:name="__Fieldmark__59_1353766715"/>
            <w:bookmarkEnd w:id="1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1" w:name="__Fieldmark__60_1353766715"/>
            <w:bookmarkStart w:id="122" w:name="__Fieldmark__60_1353766715"/>
            <w:bookmarkEnd w:id="1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3" w:name="__Fieldmark__61_1353766715"/>
            <w:bookmarkStart w:id="124" w:name="__Fieldmark__61_1353766715"/>
            <w:bookmarkEnd w:id="1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1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TRAINING OF AERODROME PERSONNEL — GENER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5" w:name="__Fieldmark__62_1353766715"/>
            <w:bookmarkStart w:id="126" w:name="__Fieldmark__62_1353766715"/>
            <w:bookmarkEnd w:id="1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7" w:name="__Fieldmark__63_1353766715"/>
            <w:bookmarkStart w:id="128" w:name="__Fieldmark__63_1353766715"/>
            <w:bookmarkEnd w:id="1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TRAINING OF PERSONNEL OF OTHER ORGANISATIONS – GENERAL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9" w:name="__Fieldmark__64_1353766715"/>
            <w:bookmarkStart w:id="130" w:name="__Fieldmark__64_1353766715"/>
            <w:bookmarkEnd w:id="13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1" w:name="__Fieldmark__65_1353766715"/>
            <w:bookmarkStart w:id="132" w:name="__Fieldmark__65_1353766715"/>
            <w:bookmarkEnd w:id="13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NITIAL TRAIN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3" w:name="__Fieldmark__66_1353766715"/>
            <w:bookmarkStart w:id="134" w:name="__Fieldmark__66_1353766715"/>
            <w:bookmarkEnd w:id="13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5" w:name="__Fieldmark__67_1353766715"/>
            <w:bookmarkStart w:id="136" w:name="__Fieldmark__67_1353766715"/>
            <w:bookmarkEnd w:id="13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INITIAL TRAINING PROCESS – NEW EMPLOYE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7" w:name="__Fieldmark__68_1353766715"/>
            <w:bookmarkStart w:id="138" w:name="__Fieldmark__68_1353766715"/>
            <w:bookmarkEnd w:id="13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9" w:name="__Fieldmark__69_1353766715"/>
            <w:bookmarkStart w:id="140" w:name="__Fieldmark__69_1353766715"/>
            <w:bookmarkEnd w:id="14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RECURRENT, REFRESHER AND CONTINUATION TRAINING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1" w:name="__Fieldmark__70_1353766715"/>
            <w:bookmarkStart w:id="142" w:name="__Fieldmark__70_1353766715"/>
            <w:bookmarkEnd w:id="14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3" w:name="__Fieldmark__71_1353766715"/>
            <w:bookmarkStart w:id="144" w:name="__Fieldmark__71_1353766715"/>
            <w:bookmarkEnd w:id="14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- PROFICIENCY CHECKS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5" w:name="__Fieldmark__72_1353766715"/>
            <w:bookmarkStart w:id="146" w:name="__Fieldmark__72_1353766715"/>
            <w:bookmarkEnd w:id="14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7" w:name="__Fieldmark__73_1353766715"/>
            <w:bookmarkStart w:id="148" w:name="__Fieldmark__73_1353766715"/>
            <w:bookmarkEnd w:id="14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INSTRUCTORS – ASSESSORS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9" w:name="__Fieldmark__74_1353766715"/>
            <w:bookmarkStart w:id="150" w:name="__Fieldmark__74_1353766715"/>
            <w:bookmarkEnd w:id="15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1" w:name="__Fieldmark__75_1353766715"/>
            <w:bookmarkStart w:id="152" w:name="__Fieldmark__75_1353766715"/>
            <w:bookmarkEnd w:id="15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PERSONNEL RECORD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3" w:name="__Fieldmark__76_1353766715"/>
            <w:bookmarkStart w:id="154" w:name="__Fieldmark__76_1353766715"/>
            <w:bookmarkEnd w:id="15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5" w:name="__Fieldmark__77_1353766715"/>
            <w:bookmarkStart w:id="156" w:name="__Fieldmark__77_1353766715"/>
            <w:bookmarkEnd w:id="15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TRAINING RECORD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7" w:name="__Fieldmark__78_1353766715"/>
            <w:bookmarkStart w:id="158" w:name="__Fieldmark__78_1353766715"/>
            <w:bookmarkEnd w:id="15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9" w:name="__Fieldmark__79_1353766715"/>
            <w:bookmarkStart w:id="160" w:name="__Fieldmark__79_1353766715"/>
            <w:bookmarkEnd w:id="16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PROFFICIENCY CHECK RECORD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1" w:name="__Fieldmark__80_1353766715"/>
            <w:bookmarkStart w:id="162" w:name="__Fieldmark__80_1353766715"/>
            <w:bookmarkEnd w:id="16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3" w:name="__Fieldmark__81_1353766715"/>
            <w:bookmarkStart w:id="164" w:name="__Fieldmark__81_1353766715"/>
            <w:bookmarkEnd w:id="16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Захтеви у вези с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објектим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и опрем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5" w:name="__Fieldmark__82_1353766715"/>
            <w:bookmarkStart w:id="166" w:name="__Fieldmark__82_1353766715"/>
            <w:bookmarkEnd w:id="16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7" w:name="__Fieldmark__83_1353766715"/>
            <w:bookmarkStart w:id="168" w:name="__Fieldmark__83_1353766715"/>
            <w:bookmarkEnd w:id="16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9" w:name="__Fieldmark__84_1353766715"/>
            <w:bookmarkStart w:id="170" w:name="__Fieldmark__84_1353766715"/>
            <w:bookmarkEnd w:id="17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1" w:name="__Fieldmark__85_1353766715"/>
            <w:bookmarkStart w:id="172" w:name="__Fieldmark__85_1353766715"/>
            <w:bookmarkEnd w:id="1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</w:rPr>
              <w:t>Facilities requirements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3" w:name="__Fieldmark__86_1353766715"/>
            <w:bookmarkStart w:id="174" w:name="__Fieldmark__86_1353766715"/>
            <w:bookmarkEnd w:id="1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5" w:name="__Fieldmark__87_1353766715"/>
            <w:bookmarkStart w:id="176" w:name="__Fieldmark__87_1353766715"/>
            <w:bookmarkEnd w:id="1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ординација с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другим организациј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7" w:name="__Fieldmark__88_1353766715"/>
            <w:bookmarkStart w:id="178" w:name="__Fieldmark__88_1353766715"/>
            <w:bookmarkEnd w:id="1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9" w:name="__Fieldmark__89_1353766715"/>
            <w:bookmarkStart w:id="180" w:name="__Fieldmark__89_1353766715"/>
            <w:bookmarkEnd w:id="1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1" w:name="__Fieldmark__90_1353766715"/>
            <w:bookmarkStart w:id="182" w:name="__Fieldmark__90_1353766715"/>
            <w:bookmarkEnd w:id="1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3" w:name="__Fieldmark__91_1353766715"/>
            <w:bookmarkStart w:id="184" w:name="__Fieldmark__91_1353766715"/>
            <w:bookmarkEnd w:id="1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7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грами безбед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5" w:name="__Fieldmark__92_1353766715"/>
            <w:bookmarkStart w:id="186" w:name="__Fieldmark__92_1353766715"/>
            <w:bookmarkEnd w:id="1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7" w:name="__Fieldmark__93_1353766715"/>
            <w:bookmarkStart w:id="188" w:name="__Fieldmark__93_1353766715"/>
            <w:bookmarkEnd w:id="1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9" w:name="__Fieldmark__94_1353766715"/>
            <w:bookmarkStart w:id="190" w:name="__Fieldmark__94_1353766715"/>
            <w:bookmarkEnd w:id="1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1" w:name="__Fieldmark__95_1353766715"/>
            <w:bookmarkStart w:id="192" w:name="__Fieldmark__95_1353766715"/>
            <w:bookmarkEnd w:id="1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PROGRAMMES — AERODROME SAFETY COMMITTE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3" w:name="__Fieldmark__96_1353766715"/>
            <w:bookmarkStart w:id="194" w:name="__Fieldmark__96_1353766715"/>
            <w:bookmarkEnd w:id="1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5" w:name="__Fieldmark__97_1353766715"/>
            <w:bookmarkStart w:id="196" w:name="__Fieldmark__97_1353766715"/>
            <w:bookmarkEnd w:id="1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 HOT SPOT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7" w:name="__Fieldmark__98_1353766715"/>
            <w:bookmarkStart w:id="198" w:name="__Fieldmark__98_1353766715"/>
            <w:bookmarkEnd w:id="1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9" w:name="__Fieldmark__99_1353766715"/>
            <w:bookmarkStart w:id="200" w:name="__Fieldmark__99_1353766715"/>
            <w:bookmarkEnd w:id="2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истем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пријављивања догађаја од значаја за безбедно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1" w:name="__Fieldmark__100_1353766715"/>
            <w:bookmarkStart w:id="202" w:name="__Fieldmark__100_1353766715"/>
            <w:bookmarkEnd w:id="2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3" w:name="__Fieldmark__101_1353766715"/>
            <w:bookmarkStart w:id="204" w:name="__Fieldmark__101_1353766715"/>
            <w:bookmarkEnd w:id="2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5" w:name="__Fieldmark__102_1353766715"/>
            <w:bookmarkStart w:id="206" w:name="__Fieldmark__102_1353766715"/>
            <w:bookmarkEnd w:id="2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7" w:name="__Fieldmark__103_1353766715"/>
            <w:bookmarkStart w:id="208" w:name="__Fieldmark__103_1353766715"/>
            <w:bookmarkEnd w:id="2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SAFETY REPORTING SYSTEM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9" w:name="__Fieldmark__104_1353766715"/>
            <w:bookmarkStart w:id="210" w:name="__Fieldmark__104_1353766715"/>
            <w:bookmarkEnd w:id="2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1" w:name="__Fieldmark__105_1353766715"/>
            <w:bookmarkStart w:id="212" w:name="__Fieldmark__105_1353766715"/>
            <w:bookmarkEnd w:id="2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Вођење евиден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3" w:name="__Fieldmark__106_1353766715"/>
            <w:bookmarkStart w:id="214" w:name="__Fieldmark__106_1353766715"/>
            <w:bookmarkEnd w:id="2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5" w:name="__Fieldmark__107_1353766715"/>
            <w:bookmarkStart w:id="216" w:name="__Fieldmark__107_1353766715"/>
            <w:bookmarkEnd w:id="2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7" w:name="__Fieldmark__108_1353766715"/>
            <w:bookmarkStart w:id="218" w:name="__Fieldmark__108_1353766715"/>
            <w:bookmarkEnd w:id="21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9" w:name="__Fieldmark__109_1353766715"/>
            <w:bookmarkStart w:id="220" w:name="__Fieldmark__109_1353766715"/>
            <w:bookmarkEnd w:id="22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D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>DOCUMENTATION TO BE RETAINED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1" w:name="__Fieldmark__110_1353766715"/>
            <w:bookmarkStart w:id="222" w:name="__Fieldmark__110_1353766715"/>
            <w:bookmarkEnd w:id="22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3" w:name="__Fieldmark__111_1353766715"/>
            <w:bookmarkStart w:id="224" w:name="__Fieldmark__111_1353766715"/>
            <w:bookmarkEnd w:id="22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7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>- RECORDING OF AIRCRAFT MOVEMENT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5" w:name="__Fieldmark__112_1353766715"/>
            <w:bookmarkStart w:id="226" w:name="__Fieldmark__112_1353766715"/>
            <w:bookmarkEnd w:id="22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7" w:name="__Fieldmark__113_1353766715"/>
            <w:bookmarkStart w:id="228" w:name="__Fieldmark__113_1353766715"/>
            <w:bookmarkEnd w:id="22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5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</w:rPr>
        <w:t>*</w:t>
        <w:tab/>
      </w:r>
      <w:r>
        <w:rPr>
          <w:rFonts w:cs="Times New Roman" w:ascii="Times New Roman" w:hAnsi="Times New Roman"/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rFonts w:cs="Times New Roman" w:ascii="Times New Roman" w:hAnsi="Times New Roman"/>
          <w:sz w:val="20"/>
        </w:rPr>
        <w:t xml:space="preserve"> („Сл.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гласник РС“, </w:t>
      </w:r>
      <w:bookmarkStart w:id="229" w:name="_Hlk109900226"/>
      <w:r>
        <w:rPr>
          <w:rFonts w:cs="Times New Roman" w:ascii="Times New Roman" w:hAnsi="Times New Roman"/>
          <w:sz w:val="20"/>
        </w:rPr>
        <w:t xml:space="preserve">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  <w:bookmarkEnd w:id="229"/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 xml:space="preserve"> – 7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Times New Roman" w:ascii="Times New Roman" w:hAnsi="Times New Roman"/>
          <w:lang w:val="sr-RS"/>
        </w:rPr>
        <w:t>________________________________</w:t>
      </w:r>
      <w:r>
        <w:rPr>
          <w:rFonts w:cs="Times New Roman" w:ascii="Times New Roman" w:hAnsi="Times New Roman"/>
          <w:color w:val="2F5496"/>
          <w:lang w:val="sr-RS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t>6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t>6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3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1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9:01:00Z</dcterms:modified>
  <cp:revision>21</cp:revision>
  <dc:subject/>
  <dc:title> </dc:title>
</cp:coreProperties>
</file>