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>ПОВРШИНЕ ЗА КРЕТАЊЕ ВАЗДУХОПЛОВА – ХОРИЗОНТАЛНЕ ОЗНАК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овршине за кретање ваздухоплова - хоризонталн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Latn-R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 xml:space="preserve"> ознаке 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Датум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83"/>
        <w:gridCol w:w="6186"/>
        <w:gridCol w:w="600"/>
        <w:gridCol w:w="600"/>
        <w:gridCol w:w="600"/>
        <w:gridCol w:w="671"/>
      </w:tblGrid>
      <w:tr>
        <w:trPr>
          <w:trHeight w:val="1394" w:hRule="atLeast"/>
          <w:cantSplit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дни број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А. СТАЊЕ ОЗНАКА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ОЛЕТНО-СЛЕТН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 СТАЗ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ндар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дб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именљи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оверавано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1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ОСЕ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0" w:name="__Fieldmark__0_2203408336"/>
            <w:bookmarkStart w:id="1" w:name="__Fieldmark__0_2203408336"/>
            <w:bookmarkEnd w:id="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" w:name="__Fieldmark__1_2203408336"/>
            <w:bookmarkStart w:id="3" w:name="__Fieldmark__1_2203408336"/>
            <w:bookmarkEnd w:id="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" w:name="__Fieldmark__2_2203408336"/>
            <w:bookmarkStart w:id="5" w:name="__Fieldmark__2_2203408336"/>
            <w:bookmarkEnd w:id="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" w:name="__Fieldmark__3_2203408336"/>
            <w:bookmarkStart w:id="7" w:name="__Fieldmark__3_2203408336"/>
            <w:bookmarkEnd w:id="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30 Ознака осе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.520 Опште - Боја и упадљивост</w:t>
            </w:r>
          </w:p>
        </w:tc>
      </w:tr>
      <w:tr>
        <w:trPr>
          <w:trHeight w:val="43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u w:val="single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2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ПРАГ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А _________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" w:name="__Fieldmark__4_2203408336"/>
            <w:bookmarkStart w:id="9" w:name="__Fieldmark__4_2203408336"/>
            <w:bookmarkEnd w:id="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" w:name="__Fieldmark__5_2203408336"/>
            <w:bookmarkStart w:id="11" w:name="__Fieldmark__5_2203408336"/>
            <w:bookmarkEnd w:id="1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" w:name="__Fieldmark__6_2203408336"/>
            <w:bookmarkStart w:id="13" w:name="__Fieldmark__6_2203408336"/>
            <w:bookmarkEnd w:id="1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" w:name="__Fieldmark__7_2203408336"/>
            <w:bookmarkStart w:id="15" w:name="__Fieldmark__7_2203408336"/>
            <w:bookmarkEnd w:id="1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.535 Ознака прага полетно-слетне стазе 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9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/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3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ПРАГ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А _________ – ИЗМЕШТЕН ПРАГ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6" w:name="__Fieldmark__8_2203408336"/>
            <w:bookmarkStart w:id="17" w:name="__Fieldmark__8_2203408336"/>
            <w:bookmarkEnd w:id="1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8" w:name="__Fieldmark__9_2203408336"/>
            <w:bookmarkStart w:id="19" w:name="__Fieldmark__9_2203408336"/>
            <w:bookmarkEnd w:id="1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0" w:name="__Fieldmark__10_2203408336"/>
            <w:bookmarkStart w:id="21" w:name="__Fieldmark__10_2203408336"/>
            <w:bookmarkEnd w:id="2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2" w:name="__Fieldmark__11_2203408336"/>
            <w:bookmarkStart w:id="23" w:name="__Fieldmark__11_2203408336"/>
            <w:bookmarkEnd w:id="2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35 Ознака прага полетно-слет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99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Arial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4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ИВИЦ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А ПОЛЕТНО-СЛЕТНЕ СТАЗ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4" w:name="__Fieldmark__12_2203408336"/>
            <w:bookmarkStart w:id="25" w:name="__Fieldmark__12_2203408336"/>
            <w:bookmarkEnd w:id="2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6" w:name="__Fieldmark__13_2203408336"/>
            <w:bookmarkStart w:id="27" w:name="__Fieldmark__13_2203408336"/>
            <w:bookmarkEnd w:id="2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28" w:name="__Fieldmark__14_2203408336"/>
            <w:bookmarkStart w:id="29" w:name="__Fieldmark__14_2203408336"/>
            <w:bookmarkEnd w:id="2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30" w:name="__Fieldmark__15_2203408336"/>
            <w:bookmarkStart w:id="31" w:name="__Fieldmark__15_2203408336"/>
            <w:bookmarkEnd w:id="3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9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50 Ознака ивице полетно-слетне стаз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5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ЗНАКА ЦИЉНЕ ТАЧКЕ ЗА СЛЕТАЊ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32" w:name="__Fieldmark__16_2203408336"/>
            <w:bookmarkStart w:id="33" w:name="__Fieldmark__16_2203408336"/>
            <w:bookmarkEnd w:id="3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34" w:name="__Fieldmark__17_2203408336"/>
            <w:bookmarkStart w:id="35" w:name="__Fieldmark__17_2203408336"/>
            <w:bookmarkEnd w:id="3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36" w:name="__Fieldmark__18_2203408336"/>
            <w:bookmarkStart w:id="37" w:name="__Fieldmark__18_2203408336"/>
            <w:bookmarkEnd w:id="3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38" w:name="__Fieldmark__19_2203408336"/>
            <w:bookmarkStart w:id="39" w:name="__Fieldmark__19_2203408336"/>
            <w:bookmarkEnd w:id="3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40 Ознака циљне тачке за слетањ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373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6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ЗОН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ДОДИ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0" w:name="__Fieldmark__20_2203408336"/>
            <w:bookmarkStart w:id="41" w:name="__Fieldmark__20_2203408336"/>
            <w:bookmarkEnd w:id="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2" w:name="__Fieldmark__21_2203408336"/>
            <w:bookmarkStart w:id="43" w:name="__Fieldmark__21_2203408336"/>
            <w:bookmarkEnd w:id="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4" w:name="__Fieldmark__22_2203408336"/>
            <w:bookmarkStart w:id="45" w:name="__Fieldmark__22_2203408336"/>
            <w:bookmarkEnd w:id="4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6" w:name="__Fieldmark__23_2203408336"/>
            <w:bookmarkStart w:id="47" w:name="__Fieldmark__23_2203408336"/>
            <w:bookmarkEnd w:id="4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55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45 Ознака зоне додир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  <w:tr>
        <w:trPr>
          <w:trHeight w:val="23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А.7</w:t>
            </w:r>
          </w:p>
        </w:tc>
        <w:tc>
          <w:tcPr>
            <w:tcW w:w="6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ЗНАКА ОКРЕТНИЦЕ НА ПС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48" w:name="__Fieldmark__24_2203408336"/>
            <w:bookmarkStart w:id="49" w:name="__Fieldmark__24_2203408336"/>
            <w:bookmarkEnd w:id="4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0" w:name="__Fieldmark__25_2203408336"/>
            <w:bookmarkStart w:id="51" w:name="__Fieldmark__25_2203408336"/>
            <w:bookmarkEnd w:id="5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2" w:name="__Fieldmark__26_2203408336"/>
            <w:bookmarkStart w:id="53" w:name="__Fieldmark__26_2203408336"/>
            <w:bookmarkEnd w:id="5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4" w:name="__Fieldmark__27_2203408336"/>
            <w:bookmarkStart w:id="55" w:name="__Fieldmark__27_2203408336"/>
            <w:bookmarkEnd w:id="5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597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65 Ознака окретнице на полетно-слетној стази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86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6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 w:val="20"/>
          <w:lang w:val="sr-CS"/>
        </w:rPr>
      </w:pPr>
      <w:r>
        <w:rPr>
          <w:rFonts w:cs="Times New Roman" w:ascii="Times New Roman" w:hAnsi="Times New Roman"/>
          <w:bCs/>
          <w:color w:val="2F5496"/>
          <w:sz w:val="20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64"/>
        <w:gridCol w:w="6491"/>
        <w:gridCol w:w="602"/>
        <w:gridCol w:w="602"/>
        <w:gridCol w:w="572"/>
        <w:gridCol w:w="709"/>
      </w:tblGrid>
      <w:tr>
        <w:trPr>
          <w:trHeight w:val="139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дни број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. СТАЊЕ ОЗНАК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УЛНИХ СТАЗ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ндар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дб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именљи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оверавано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.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eastAsia="sr-Latn-RS"/>
              </w:rPr>
              <w:t>O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С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6" w:name="__Fieldmark__28_2203408336"/>
            <w:bookmarkStart w:id="57" w:name="__Fieldmark__28_2203408336"/>
            <w:bookmarkEnd w:id="5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58" w:name="__Fieldmark__29_2203408336"/>
            <w:bookmarkStart w:id="59" w:name="__Fieldmark__29_2203408336"/>
            <w:bookmarkEnd w:id="5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0" w:name="__Fieldmark__30_2203408336"/>
            <w:bookmarkStart w:id="61" w:name="__Fieldmark__30_2203408336"/>
            <w:bookmarkEnd w:id="6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2" w:name="__Fieldmark__31_2203408336"/>
            <w:bookmarkStart w:id="63" w:name="__Fieldmark__31_2203408336"/>
            <w:bookmarkEnd w:id="6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64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55 Ознака осе рул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  <w:t xml:space="preserve"> </w:t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.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.570 Проширена ознака осе рулне стаз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4" w:name="__Fieldmark__32_2203408336"/>
            <w:bookmarkStart w:id="65" w:name="__Fieldmark__32_2203408336"/>
            <w:bookmarkEnd w:id="6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6" w:name="__Fieldmark__33_2203408336"/>
            <w:bookmarkStart w:id="67" w:name="__Fieldmark__33_2203408336"/>
            <w:bookmarkEnd w:id="6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68" w:name="__Fieldmark__34_2203408336"/>
            <w:bookmarkStart w:id="69" w:name="__Fieldmark__34_2203408336"/>
            <w:bookmarkEnd w:id="6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0" w:name="__Fieldmark__35_2203408336"/>
            <w:bookmarkStart w:id="71" w:name="__Fieldmark__35_2203408336"/>
            <w:bookmarkEnd w:id="7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683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70 Проширена ознака осе рулне стаз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5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.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ПОЗИЦИЈЕ ЗА ЧЕКАЊ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2" w:name="__Fieldmark__36_2203408336"/>
            <w:bookmarkStart w:id="73" w:name="__Fieldmark__36_2203408336"/>
            <w:bookmarkEnd w:id="7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4" w:name="__Fieldmark__37_2203408336"/>
            <w:bookmarkStart w:id="75" w:name="__Fieldmark__37_2203408336"/>
            <w:bookmarkEnd w:id="7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6" w:name="__Fieldmark__38_2203408336"/>
            <w:bookmarkStart w:id="77" w:name="__Fieldmark__38_2203408336"/>
            <w:bookmarkEnd w:id="7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78" w:name="__Fieldmark__39_2203408336"/>
            <w:bookmarkStart w:id="79" w:name="__Fieldmark__39_2203408336"/>
            <w:bookmarkEnd w:id="7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611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75 Ознака позиције за чекање за излазак на полетно-слетну стазу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27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.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ЗНАК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МЕЂУПОЗИЦИЈЕ ЗА ЧЕКАЊ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0" w:name="__Fieldmark__40_2203408336"/>
            <w:bookmarkStart w:id="81" w:name="__Fieldmark__40_2203408336"/>
            <w:bookmarkEnd w:id="8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2" w:name="__Fieldmark__41_2203408336"/>
            <w:bookmarkStart w:id="83" w:name="__Fieldmark__41_2203408336"/>
            <w:bookmarkEnd w:id="8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4" w:name="__Fieldmark__42_2203408336"/>
            <w:bookmarkStart w:id="85" w:name="__Fieldmark__42_2203408336"/>
            <w:bookmarkEnd w:id="8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6" w:name="__Fieldmark__43_2203408336"/>
            <w:bookmarkStart w:id="87" w:name="__Fieldmark__43_2203408336"/>
            <w:bookmarkEnd w:id="8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80 Ознака међупозиције за чекање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528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/>
              </w:rPr>
            </w:r>
          </w:p>
        </w:tc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 w:val="20"/>
          <w:lang w:val="sr-CS"/>
        </w:rPr>
      </w:pPr>
      <w:r>
        <w:rPr>
          <w:rFonts w:cs="Times New Roman" w:ascii="Times New Roman" w:hAnsi="Times New Roman"/>
          <w:bCs/>
          <w:color w:val="2F5496"/>
          <w:sz w:val="20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 w:val="20"/>
          <w:lang w:val="sr-CS"/>
        </w:rPr>
      </w:pPr>
      <w:r>
        <w:rPr>
          <w:rFonts w:cs="Times New Roman" w:ascii="Times New Roman" w:hAnsi="Times New Roman"/>
          <w:bCs/>
          <w:color w:val="2F5496"/>
          <w:sz w:val="20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46"/>
        <w:gridCol w:w="6408"/>
        <w:gridCol w:w="538"/>
        <w:gridCol w:w="538"/>
        <w:gridCol w:w="538"/>
        <w:gridCol w:w="672"/>
      </w:tblGrid>
      <w:tr>
        <w:trPr>
          <w:tblHeader w:val="true"/>
          <w:trHeight w:val="1355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дни број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 СТАЊЕ ОЗНА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color w:val="000000"/>
                <w:sz w:val="20"/>
                <w:lang w:val="sr-RS" w:eastAsia="sr-Latn-RS"/>
              </w:rPr>
              <w:t xml:space="preserve">НА ПЛАТФОРМАМ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Стандар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Примедб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именљив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Није проверавано</w:t>
            </w:r>
          </w:p>
        </w:tc>
      </w:tr>
      <w:tr>
        <w:trPr>
          <w:trHeight w:val="554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</w:t>
            </w:r>
            <w:r>
              <w:rPr>
                <w:rFonts w:cs="Times New Roman" w:ascii="Times New Roman" w:hAnsi="Times New Roman"/>
                <w:b/>
                <w:sz w:val="20"/>
                <w:lang w:val="sr-Latn-RS"/>
              </w:rPr>
              <w:t>1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ЗНАК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Е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ПАРКИНГ ПОЗИЦИЈЕ ВАЗДУХОПЛО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88" w:name="__Fieldmark__44_2203408336"/>
            <w:bookmarkStart w:id="89" w:name="__Fieldmark__44_2203408336"/>
            <w:bookmarkEnd w:id="8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0" w:name="__Fieldmark__45_2203408336"/>
            <w:bookmarkStart w:id="91" w:name="__Fieldmark__45_2203408336"/>
            <w:bookmarkEnd w:id="9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2" w:name="__Fieldmark__46_2203408336"/>
            <w:bookmarkStart w:id="93" w:name="__Fieldmark__46_2203408336"/>
            <w:bookmarkEnd w:id="9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4" w:name="__Fieldmark__47_2203408336"/>
            <w:bookmarkStart w:id="95" w:name="__Fieldmark__47_2203408336"/>
            <w:bookmarkEnd w:id="9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4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0 Ознака паркинг позиције ваздухоплова (под а и б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47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ДЕНТИФИКАЦИЈА ПАРКИНГ ПОЗИЦИЈЕ ВАЗДУХОПЛО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6" w:name="__Fieldmark__48_2203408336"/>
            <w:bookmarkStart w:id="97" w:name="__Fieldmark__48_2203408336"/>
            <w:bookmarkEnd w:id="9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98" w:name="__Fieldmark__49_2203408336"/>
            <w:bookmarkStart w:id="99" w:name="__Fieldmark__49_2203408336"/>
            <w:bookmarkEnd w:id="9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0" w:name="__Fieldmark__50_2203408336"/>
            <w:bookmarkStart w:id="101" w:name="__Fieldmark__50_2203408336"/>
            <w:bookmarkEnd w:id="10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2" w:name="__Fieldmark__51_2203408336"/>
            <w:bookmarkStart w:id="103" w:name="__Fieldmark__51_2203408336"/>
            <w:bookmarkEnd w:id="10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0 Ознака паркинг позиције ваздухоплова (под ц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30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ЛИНИЈА УВОЂЕЊА НА ПОЗИЦИЈУ, ЛИНИЈА ЗАОКРЕТА И ЛИНИЈА ЗА ИЗВОЂЕЊЕ ВАЗДУХОПЛОВА СА ПАРКИНГ ПОЗИЦИЈ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4" w:name="__Fieldmark__52_2203408336"/>
            <w:bookmarkStart w:id="105" w:name="__Fieldmark__52_2203408336"/>
            <w:bookmarkEnd w:id="10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6" w:name="__Fieldmark__53_2203408336"/>
            <w:bookmarkStart w:id="107" w:name="__Fieldmark__53_2203408336"/>
            <w:bookmarkEnd w:id="10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08" w:name="__Fieldmark__54_2203408336"/>
            <w:bookmarkStart w:id="109" w:name="__Fieldmark__54_2203408336"/>
            <w:bookmarkEnd w:id="10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0" w:name="__Fieldmark__55_2203408336"/>
            <w:bookmarkStart w:id="111" w:name="__Fieldmark__55_2203408336"/>
            <w:bookmarkEnd w:id="11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0 Ознака паркинг позиције ваздухоплова (под д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2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4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ЗНАКА ЗА ПОРАВНАЊЕ ВАЗДУХОПЛО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2" w:name="__Fieldmark__56_2203408336"/>
            <w:bookmarkStart w:id="113" w:name="__Fieldmark__56_2203408336"/>
            <w:bookmarkEnd w:id="11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4" w:name="__Fieldmark__57_2203408336"/>
            <w:bookmarkStart w:id="115" w:name="__Fieldmark__57_2203408336"/>
            <w:bookmarkEnd w:id="11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6" w:name="__Fieldmark__58_2203408336"/>
            <w:bookmarkStart w:id="117" w:name="__Fieldmark__58_2203408336"/>
            <w:bookmarkEnd w:id="11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18" w:name="__Fieldmark__59_2203408336"/>
            <w:bookmarkStart w:id="119" w:name="__Fieldmark__59_2203408336"/>
            <w:bookmarkEnd w:id="11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0 Ознака паркинг позиције ваздухоплова (под е)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2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6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ОЗНАКА ЗА ЗАОКРЕТ И ЛИНИЈА ЗА ЗАУСТАВЉАЊ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0" w:name="__Fieldmark__60_2203408336"/>
            <w:bookmarkStart w:id="121" w:name="__Fieldmark__60_2203408336"/>
            <w:bookmarkEnd w:id="12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2" w:name="__Fieldmark__61_2203408336"/>
            <w:bookmarkStart w:id="123" w:name="__Fieldmark__61_2203408336"/>
            <w:bookmarkEnd w:id="12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4" w:name="__Fieldmark__62_2203408336"/>
            <w:bookmarkStart w:id="125" w:name="__Fieldmark__62_2203408336"/>
            <w:bookmarkEnd w:id="12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6" w:name="__Fieldmark__63_2203408336"/>
            <w:bookmarkStart w:id="127" w:name="__Fieldmark__63_2203408336"/>
            <w:bookmarkEnd w:id="12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721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0 Ознака паркинг позиције ваздухоплова (под ф)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308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7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БЕЗБЕДНОСНЕ ЛИНИЈЕ НА ПЛАТФОР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28" w:name="__Fieldmark__64_2203408336"/>
            <w:bookmarkStart w:id="129" w:name="__Fieldmark__64_2203408336"/>
            <w:bookmarkEnd w:id="12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0" w:name="__Fieldmark__65_2203408336"/>
            <w:bookmarkStart w:id="131" w:name="__Fieldmark__65_2203408336"/>
            <w:bookmarkEnd w:id="13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2" w:name="__Fieldmark__66_2203408336"/>
            <w:bookmarkStart w:id="133" w:name="__Fieldmark__66_2203408336"/>
            <w:bookmarkEnd w:id="13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4" w:name="__Fieldmark__67_2203408336"/>
            <w:bookmarkStart w:id="135" w:name="__Fieldmark__67_2203408336"/>
            <w:bookmarkEnd w:id="135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95 Безбедносне линије на платформ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2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В.8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ОЗНАКА ПОЗИЦИЈЕ ЗА ЧЕКАЊЕ НА САОБРАЋАЈНИЦ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6" w:name="__Fieldmark__68_2203408336"/>
            <w:bookmarkStart w:id="137" w:name="__Fieldmark__68_2203408336"/>
            <w:bookmarkEnd w:id="137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38" w:name="__Fieldmark__69_2203408336"/>
            <w:bookmarkStart w:id="139" w:name="__Fieldmark__69_2203408336"/>
            <w:bookmarkEnd w:id="139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0" w:name="__Fieldmark__70_2203408336"/>
            <w:bookmarkStart w:id="141" w:name="__Fieldmark__70_2203408336"/>
            <w:bookmarkEnd w:id="141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separate"/>
            </w:r>
            <w:bookmarkStart w:id="142" w:name="__Fieldmark__71_2203408336"/>
            <w:bookmarkStart w:id="143" w:name="__Fieldmark__71_2203408336"/>
            <w:bookmarkEnd w:id="143"/>
            <w:r/>
            <w:r>
              <w:rPr>
                <w:sz w:val="20"/>
                <w:rFonts w:cs="Times New Roman" w:ascii="Times New Roman" w:hAnsi="Times New Roman"/>
                <w:color w:val="2F5496"/>
              </w:rPr>
              <w:fldChar w:fldCharType="end"/>
            </w:r>
            <w:r>
              <w:rPr>
                <w:rFonts w:cs="Times New Roman" w:ascii="Times New Roman" w:hAnsi="Times New Roman"/>
                <w:color w:val="2F5496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е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600 Ознака позиције за чекање на саобраћајниц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S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ADR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</w:rPr>
              <w:t>DSN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</w:rPr>
              <w:t>L</w:t>
            </w:r>
            <w:r>
              <w:rPr>
                <w:rFonts w:cs="Times New Roman" w:ascii="Times New Roman" w:hAnsi="Times New Roman"/>
                <w:bCs/>
                <w:sz w:val="20"/>
                <w:lang w:val="ru-RU"/>
              </w:rPr>
              <w:t>.520 Опште - Боја и упадљивост</w:t>
            </w:r>
          </w:p>
        </w:tc>
      </w:tr>
      <w:tr>
        <w:trPr>
          <w:trHeight w:val="232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</w:r>
          </w:p>
        </w:tc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Normal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З</w:t>
      </w:r>
      <w:r>
        <w:rPr>
          <w:rFonts w:cs="Times New Roman" w:ascii="Times New Roman" w:hAnsi="Times New Roman"/>
          <w:b/>
          <w:sz w:val="20"/>
          <w:lang w:val="ru-RU"/>
        </w:rPr>
        <w:t xml:space="preserve">акон о ваздушном саобраћај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кон о ваздушном саобраћају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„Сл.гласник РС“, бр. 73/10, 57/11,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93/12</w:t>
      </w:r>
      <w:r>
        <w:rPr>
          <w:rFonts w:cs="Times New Roman" w:ascii="Times New Roman" w:hAnsi="Times New Roman"/>
          <w:sz w:val="20"/>
          <w:lang w:val="sr-RS"/>
        </w:rPr>
        <w:t>, 45/15 и 66/15-др.закон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tabs>
          <w:tab w:val="clear" w:pos="720"/>
          <w:tab w:val="left" w:pos="9975" w:leader="none"/>
        </w:tabs>
        <w:spacing w:lineRule="auto" w:line="242"/>
        <w:ind w:right="108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sr-RS"/>
        </w:rPr>
        <w:t>Правилник о условима и поступку за издавање сертификата аеродрома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„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Службени гласник РС“, број 11/17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2F5496"/>
          <w:sz w:val="18"/>
          <w:szCs w:val="22"/>
          <w:lang w:val="sr-CS"/>
        </w:rPr>
      </w:pPr>
      <w:r>
        <w:rPr>
          <w:rFonts w:cs="Times New Roman" w:ascii="Times New Roman" w:hAnsi="Times New Roman"/>
          <w:b/>
          <w:bCs/>
          <w:color w:val="2F5496"/>
          <w:sz w:val="18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  <w:t>________________________________</w:t>
        <w:tab/>
        <w:tab/>
        <w:tab/>
        <w:tab/>
        <w:t>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038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4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4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АДР-ОБ-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1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04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 xml:space="preserve">Датум примене: 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</w:rPr>
            <w:t>03</w:t>
          </w: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Latn-RS"/>
            </w:rPr>
            <w:t>ADR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-OB-104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0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1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2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11:00Z</dcterms:created>
  <dc:creator>tjokanovic</dc:creator>
  <dc:description/>
  <cp:keywords/>
  <dc:language>en-US</dc:language>
  <cp:lastModifiedBy>Marija B Petrovic</cp:lastModifiedBy>
  <cp:lastPrinted>2016-05-25T14:03:00Z</cp:lastPrinted>
  <dcterms:modified xsi:type="dcterms:W3CDTF">2017-10-26T10:11:00Z</dcterms:modified>
  <cp:revision>2</cp:revision>
  <dc:subject/>
  <dc:title> </dc:title>
</cp:coreProperties>
</file>