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CS ADR-DSN.A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е за сертификацију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Сертификациони захтеви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Општ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2F5496"/>
          <w:lang w:val="sr-CS"/>
        </w:rPr>
      </w:pPr>
      <w:r>
        <w:rPr>
          <w:rFonts w:cs="Times New Roman" w:ascii="Times New Roman" w:hAnsi="Times New Roman"/>
          <w:color w:val="2F5496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3"/>
        <w:gridCol w:w="6379"/>
        <w:gridCol w:w="691"/>
        <w:gridCol w:w="692"/>
        <w:gridCol w:w="691"/>
        <w:gridCol w:w="692"/>
      </w:tblGrid>
      <w:tr>
        <w:trPr>
          <w:tblHeader w:val="true"/>
          <w:trHeight w:val="56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A - ОПШТ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118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45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.001 - Примен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71328193"/>
            <w:bookmarkStart w:id="1" w:name="__Fieldmark__0_71328193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71328193"/>
            <w:bookmarkStart w:id="3" w:name="__Fieldmark__1_71328193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71328193"/>
            <w:bookmarkStart w:id="5" w:name="__Fieldmark__2_71328193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71328193"/>
            <w:bookmarkStart w:id="7" w:name="__Fieldmark__3_71328193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</w:tc>
      </w:tr>
      <w:tr>
        <w:trPr>
          <w:trHeight w:val="47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.002 - Дефини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71328193"/>
            <w:bookmarkStart w:id="9" w:name="__Fieldmark__4_71328193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71328193"/>
            <w:bookmarkStart w:id="11" w:name="__Fieldmark__5_71328193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71328193"/>
            <w:bookmarkStart w:id="13" w:name="__Fieldmark__6_71328193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71328193"/>
            <w:bookmarkStart w:id="15" w:name="__Fieldmark__7_71328193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6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10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</w:rPr>
              <w:t>CS ADR-DSN.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.005 - Референтни код аеродро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71328193"/>
            <w:bookmarkStart w:id="17" w:name="__Fieldmark__8_71328193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71328193"/>
            <w:bookmarkStart w:id="19" w:name="__Fieldmark__9_71328193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71328193"/>
            <w:bookmarkStart w:id="21" w:name="__Fieldmark__10_71328193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71328193"/>
            <w:bookmarkStart w:id="23" w:name="__Fieldmark__11_71328193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49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Референц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CS ADR-DSN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  <w:t>5 Правилник о условима и поступку за издавање сертификата аеродрома</w:t>
            </w:r>
          </w:p>
        </w:tc>
      </w:tr>
      <w:tr>
        <w:trPr>
          <w:trHeight w:val="308" w:hRule="atLeast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RS" w:eastAsia="en-US"/>
              </w:rPr>
            </w:r>
          </w:p>
        </w:tc>
        <w:tc>
          <w:tcPr>
            <w:tcW w:w="9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овер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szCs w:val="22"/>
                              <w:lang w:val="sr-R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szCs w:val="22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szCs w:val="22"/>
                        <w:lang w:val="sr-R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5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14:00Z</dcterms:modified>
  <cp:revision>8</cp:revision>
  <dc:subject/>
  <dc:title> </dc:title>
</cp:coreProperties>
</file>