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рганизациони захтеви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- Управљање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Управљање ваздухопловним подацима и ваздухопловним информацијама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RS"/>
        </w:rPr>
        <w:t>ADR.OR.D.00</w:t>
      </w:r>
      <w:r>
        <w:rPr>
          <w:rFonts w:eastAsia="Calibri" w:cs="Times New Roman" w:ascii="Times New Roman" w:hAnsi="Times New Roman"/>
          <w:b/>
          <w:sz w:val="24"/>
          <w:szCs w:val="24"/>
        </w:rPr>
        <w:t>7</w:t>
      </w:r>
      <w:r>
        <w:rPr>
          <w:rFonts w:eastAsia="Calibri" w:cs="Times New Roman" w:ascii="Times New Roman" w:hAnsi="Times New Roman"/>
          <w:b/>
          <w:sz w:val="24"/>
          <w:szCs w:val="24"/>
          <w:lang w:val="sr-RS"/>
        </w:rPr>
        <w:t xml:space="preserve"> 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color w:val="2F5496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sr-Latn-RS"/>
        </w:rPr>
      </w:r>
    </w:p>
    <w:p>
      <w:pPr>
        <w:pStyle w:val="Normal"/>
        <w:jc w:val="center"/>
        <w:rPr>
          <w:rFonts w:ascii="Calibri" w:hAnsi="Calibri" w:cs="Calibri"/>
          <w:color w:val="2F5496"/>
          <w:sz w:val="10"/>
          <w:szCs w:val="10"/>
          <w:lang w:val="sr-CS"/>
        </w:rPr>
      </w:pPr>
      <w:r>
        <w:rPr>
          <w:rFonts w:cs="Calibri" w:ascii="Calibri" w:hAnsi="Calibri"/>
          <w:color w:val="2F5496"/>
          <w:sz w:val="10"/>
          <w:szCs w:val="10"/>
          <w:lang w:val="sr-CS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>
          <w:trHeight w:val="398" w:hRule="atLeast"/>
        </w:trPr>
        <w:tc>
          <w:tcPr>
            <w:tcW w:w="2835" w:type="dxa"/>
            <w:tcBorders>
              <w:top w:val="double" w:sz="4" w:space="0" w:color="9CC2E5"/>
              <w:left w:val="double" w:sz="4" w:space="0" w:color="9CC2E5"/>
              <w:bottom w:val="doub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Објекат провере:</w:t>
            </w:r>
          </w:p>
        </w:tc>
        <w:tc>
          <w:tcPr>
            <w:tcW w:w="6946" w:type="dxa"/>
            <w:tcBorders>
              <w:top w:val="double" w:sz="4" w:space="0" w:color="9CC2E5"/>
              <w:left w:val="double" w:sz="4" w:space="0" w:color="B4C6E7"/>
              <w:bottom w:val="double" w:sz="4" w:space="0" w:color="B4C6E7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uble" w:sz="4" w:space="0" w:color="B4C6E7"/>
              <w:left w:val="double" w:sz="4" w:space="0" w:color="9CC2E5"/>
              <w:bottom w:val="double" w:sz="4" w:space="0" w:color="9CC2E5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Датум провере:</w:t>
            </w:r>
          </w:p>
        </w:tc>
        <w:tc>
          <w:tcPr>
            <w:tcW w:w="6946" w:type="dxa"/>
            <w:tcBorders>
              <w:top w:val="double" w:sz="4" w:space="0" w:color="B4C6E7"/>
              <w:left w:val="double" w:sz="4" w:space="0" w:color="B4C6E7"/>
              <w:bottom w:val="double" w:sz="4" w:space="0" w:color="9CC2E5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tbl>
      <w:tblPr>
        <w:tblW w:w="9848" w:type="dxa"/>
        <w:jc w:val="left"/>
        <w:tblInd w:w="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01"/>
        <w:gridCol w:w="3404"/>
        <w:gridCol w:w="1134"/>
        <w:gridCol w:w="4609"/>
      </w:tblGrid>
      <w:tr>
        <w:trPr>
          <w:trHeight w:val="187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RS"/>
              </w:rPr>
              <w:t>ПИТАЊЕ</w:t>
            </w:r>
            <w:r>
              <w:rPr>
                <w:rFonts w:eastAsia="Calibri" w:cs="Times New Roman" w:ascii="Times New Roman" w:hAnsi="Times New Roman"/>
                <w:b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both"/>
              <w:rPr>
                <w:rFonts w:ascii="Times New Roman" w:hAnsi="Times New Roman" w:eastAsia="Calibri" w:cs="Times New Roman"/>
                <w:b/>
                <w:b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RS"/>
              </w:rPr>
              <w:t>ДА/ НЕ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RS"/>
              </w:rPr>
              <w:t>Навести где је документовано (референца на документацију или приложити доказ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RS"/>
              </w:rPr>
              <w:t>Други коментари</w:t>
            </w:r>
          </w:p>
        </w:tc>
      </w:tr>
      <w:tr>
        <w:trPr>
          <w:trHeight w:val="47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DR.OR.D.00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Latn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(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ADR.OR.D.01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lang w:val="sr-RS" w:eastAsia="sr-Latn-R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lang w:val="sr-RS" w:eastAsia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color w:val="000000"/>
                <w:sz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sr-Latn-RS"/>
              </w:rPr>
              <w:t>Да ли је у оквиру организације оператера аеродрома (ОА) одређена особа одговорна за активности у вези ваздухопловних података и у вези пружања ваздухопловних информација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color w:val="000000"/>
                <w:sz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 w:eastAsia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sr-Latn-RS"/>
              </w:rPr>
              <w:t xml:space="preserve">*Та особа мора да надгледа и да управља сваком активношћу оператера аеродрома у вези ваздухопловних података (чак и када постоји други запослени који спроводи те активности). Та особа може да има право да потписује уговоре са организацијама са којима оператер аеродрома размењује ваздухопловне податке и/или ваздухопловне информације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sr-RS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0" w:name="__Fieldmark__0_2785453634"/>
            <w:bookmarkStart w:id="1" w:name="__Fieldmark__0_2785453634"/>
            <w:bookmarkEnd w:id="1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" w:name="__Fieldmark__1_2785453634"/>
            <w:bookmarkStart w:id="3" w:name="__Fieldmark__1_2785453634"/>
            <w:bookmarkEnd w:id="3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ADR.OR.D.00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Latn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(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ADR.OR.D.01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Да ли је ОА направио списак овлашћених лица одговорних за прослеђивање измена за AIS публикације, укључујући лице које је на крају одговорно за активности у вези ваздухопловних података, као и друга лица са ограниченом надлежношћу и јасно дефинисан обим одобрених измена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Да ли се тај списак редовно ажурира од стране особе коју је одговорни руководилац задужио да буде одговорна за све активности у вези података?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* Само потписницима организација које имају споразум са 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 xml:space="preserve">SMATSA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ће бити дозвољено да номинују кориснике који имају приступ порталу за креирање података  (Data Originators Portal) и да поступају у њихово име. Сваки појединачни корисник ће морати да се региструје на порталу и биће му додељена ауторизација и одговорности које су претходно документоване у споразум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" w:name="__Fieldmark__2_2785453634"/>
            <w:bookmarkStart w:id="5" w:name="__Fieldmark__2_2785453634"/>
            <w:bookmarkEnd w:id="5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" w:name="__Fieldmark__3_2785453634"/>
            <w:bookmarkStart w:id="7" w:name="__Fieldmark__3_2785453634"/>
            <w:bookmarkEnd w:id="7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ADR.OR.D.007 (a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Да ли је ОА увео и да ли одржава систем управљања квалитетом (ISO или слично) који покрив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1) активности у вези ваздухопловних података 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2) активности у вези пружања ваздухопловних информација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" w:name="__Fieldmark__4_2785453634"/>
            <w:bookmarkStart w:id="9" w:name="__Fieldmark__4_2785453634"/>
            <w:bookmarkEnd w:id="9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" w:name="__Fieldmark__5_2785453634"/>
            <w:bookmarkStart w:id="11" w:name="__Fieldmark__5_2785453634"/>
            <w:bookmarkEnd w:id="11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ADR.OR.D.007 (a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Да ли је унутар организације одређена особа одговорна за надгледање усклађености са системом управљања квалитетом (QMS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" w:name="__Fieldmark__6_2785453634"/>
            <w:bookmarkStart w:id="13" w:name="__Fieldmark__6_2785453634"/>
            <w:bookmarkEnd w:id="13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" w:name="__Fieldmark__7_2785453634"/>
            <w:bookmarkStart w:id="15" w:name="__Fieldmark__7_2785453634"/>
            <w:bookmarkEnd w:id="15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ADR.OR.D.007 (a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Да ли QMS прецизира ко је одговоран за захтевану тачност, резолуцију и интегритет ваздухопловних информација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" w:name="__Fieldmark__8_2785453634"/>
            <w:bookmarkStart w:id="17" w:name="__Fieldmark__8_2785453634"/>
            <w:bookmarkEnd w:id="17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" w:name="__Fieldmark__9_2785453634"/>
            <w:bookmarkStart w:id="19" w:name="__Fieldmark__9_2785453634"/>
            <w:bookmarkEnd w:id="19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6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AMC 1 ADR.OR.D.007 (a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Да ли систем подржава 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>порекло, производњ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у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>, складиштење, руковање, обрад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у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 xml:space="preserve">, пренос и дистрибуцију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ваздухопловних података и ваздухопловних информациј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" w:name="__Fieldmark__10_2785453634"/>
            <w:bookmarkStart w:id="21" w:name="__Fieldmark__10_2785453634"/>
            <w:bookmarkEnd w:id="21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" w:name="__Fieldmark__11_2785453634"/>
            <w:bookmarkStart w:id="23" w:name="__Fieldmark__11_2785453634"/>
            <w:bookmarkEnd w:id="23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7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Latn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AMC 1 ADR.OR.D.007 (a)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(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DR.OPS.A.010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QMS садржи све захтеве који се односе на ваздухопловне информације (не само нумеричке) и начине усаглашавања који су релевантни за организацију (Annex 15 / AMC &amp; GM to 139/2012 / ISO Standards / Eurocontrol DAL Specifications / EUROCAE ED-76, ED-77 and ED-99)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" w:name="__Fieldmark__12_2785453634"/>
            <w:bookmarkStart w:id="25" w:name="__Fieldmark__12_2785453634"/>
            <w:bookmarkEnd w:id="25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6" w:name="__Fieldmark__13_2785453634"/>
            <w:bookmarkStart w:id="27" w:name="__Fieldmark__13_2785453634"/>
            <w:bookmarkEnd w:id="27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8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AMC 1 ADR.OR.D.007 (a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Да ли QMS укључује упутства за рад са ваздухопловним информацијама у свим фазама од  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>порекл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а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>, производњ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е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>, складиштењ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а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>, руковањ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а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>, обрад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е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>, пренос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а,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 xml:space="preserve"> дистрибуциј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е и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 xml:space="preserve"> размене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, као и одговорности особља које је за то задужено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*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QMS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може директно да се реферише на релевантне захтеве и начине усаглашавања, нпр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2"/>
                <w:lang w:val="sr-RS"/>
              </w:rPr>
              <w:t xml:space="preserve">.  </w:t>
            </w:r>
            <w:r>
              <w:rPr>
                <w:rFonts w:cs="Times New Roman" w:ascii="Times New Roman" w:hAnsi="Times New Roman"/>
                <w:sz w:val="20"/>
              </w:rPr>
              <w:t>ICAO Aeronautical Data Catalogue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или </w:t>
            </w:r>
            <w:r>
              <w:rPr>
                <w:rFonts w:cs="Times New Roman" w:ascii="Times New Roman" w:hAnsi="Times New Roman"/>
                <w:sz w:val="20"/>
              </w:rPr>
              <w:t>AMC1 ADR.OPS.A.0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8" w:name="__Fieldmark__14_2785453634"/>
            <w:bookmarkStart w:id="29" w:name="__Fieldmark__14_2785453634"/>
            <w:bookmarkEnd w:id="29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0" w:name="__Fieldmark__15_2785453634"/>
            <w:bookmarkStart w:id="31" w:name="__Fieldmark__15_2785453634"/>
            <w:bookmarkEnd w:id="31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9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 1 ADR.OR.D.007 (a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је у оквиру систем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1) дефинисана политика квалитета тако да што боље испуњава потребе различитих корисника 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2) предвиђен програм гарантовања квалитета који садржи процедуре према којима се верификује да се све операције спроводе у складу са примењивим захтевима, стандардима и процедурама, и према релевантним захтевима дела ADR.OPS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3) обезбеђен доказ функционисања система квалитета кроз приручнике и документацију о надзору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4) одређен представник руководства за надгледање усклађености са процедурама и праћење њихове адекватности, како би се омогућие безбедне и ефикасне операције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5) предвиђено преиспитивање система квалитета и по потреби предузимање додатних мер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0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 1 ADR.OR.D.007 (a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постоји програм гарантовања квалитета који садржи процедуре према којима се верификује да се све операције спроводе у складу са примењивим захтевима, стандардима и процедурам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 1 ADR.OR.D.007 (a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Да ли се провере QMS спроводе редовно и да ли се предузимају одговарајуће додатне мере када је то потребно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 1 ADR.OR.D.007 (b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је ОА дефинисао процедуре за постизање циљева управљања обезбеђивањем (security management) као што с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1) да је гарантовано да су ваздухопловни подаци и информације које су примљене, произведене или на други начин коришћене, заштићене од сметњи и да могу да им приступе само особе које имају дозволу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2) да је гарантовано да мере управљања обезбеђивањем испуњавају националне, европске или међународне захтеве за критичну инфраструктуру и континуитет пословања и међународне стандарде за security management укључујући ISO/IEC 17799:2005 и ISO 28000:2007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* Као прихватљиви начини усаглашавања (АМС) сматрају се одговарајући сертификати издати од стране акредитоване организациј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 1 ADR.OR.D.007 (b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security management систем дефинише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1) процедуре које се односе на security risk процену података и мере умањења ризика, надгледање и унапређење обезбеђивања, испитивање обезбеђивања и ширење наученог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2) начине за откривање кршења обезбеђивања и одговарајућих начина за алармирање особља 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3) начине за контролу ефеката нарушавања обезбеђивања, идентификовање акција и мера за враћање нивоа обезбеђивања и спречавања поновног догађај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 1 ADR.OR.D.007 (b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ОА спроводи провере обезбеђивања (security clearance) особља у погледу обезбеђивања ваздухопловних податак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 1 ADR.OR.D.007 (b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Да ли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 xml:space="preserve">Security Management System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или QMS укључује мере којима се штите ваздухопловни подаци од cyber security претњ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6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 1 ADR.OR.D.007 (b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QMS/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 xml:space="preserve"> Security Management System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 описује захтеве и начине усаглашавања у погледу обезбеђивањ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7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 1 ADR.OR.D.007 (b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је ОА успоставио процесе безбедности и обезбеђивања тако да су подаци заштићени од сметњи и доступни само ауторизованом особљу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8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 1 ADR.OR.D.007 (b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је систем управљања обезбеђивањем такав да гарантује да су оперативни подаци који се приме, произведу или се на други начин користе обезбеђени и да могу да им приступе само ауторизоване особ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9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 1 ADR.OR.D.007 (b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су системи за производњу, размену и складиштење ваздухопловних информација заштићени од неауторизованог приступ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0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 1 ADR.OR.D.007 (b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су мреже које се користе за размену ваздухопловних информација заштићене од зланамерних упад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 1 ADR.OR.D.007 (b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су сви детаљи у вези логовања (за систем података које користи ОА или за AIS портал) заштићени од неауторизованих упада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sting.</w:t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 1 ADR.OR.D.007 (b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Да ли особље укључено у било које активности у вези података има очекивани ниво знања о квалитету података и процедурама које се користе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18"/>
                <w:lang w:val="sr-RS"/>
              </w:rPr>
            </w:r>
          </w:p>
        </w:tc>
      </w:tr>
    </w:tbl>
    <w:p>
      <w:pPr>
        <w:pStyle w:val="Normal"/>
        <w:ind w:left="426" w:hanging="284"/>
        <w:rPr>
          <w:b/>
          <w:b/>
          <w:bCs/>
          <w:sz w:val="20"/>
        </w:rPr>
      </w:pPr>
      <w:r>
        <w:rPr/>
        <w:t>*</w:t>
        <w:tab/>
      </w:r>
      <w:r>
        <w:rPr>
          <w:b/>
          <w:sz w:val="20"/>
        </w:rPr>
        <w:t xml:space="preserve">Правилник о </w:t>
      </w:r>
      <w:r>
        <w:rPr>
          <w:rFonts w:eastAsia="Calibri" w:cs="Times New Roman" w:ascii="Times New Roman" w:hAnsi="Times New Roman"/>
          <w:b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– Правилник о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(„Сл.гласник РС“, бр. </w:t>
      </w:r>
      <w:r>
        <w:rPr>
          <w:rFonts w:cs="Times New Roman" w:ascii="Times New Roman" w:hAnsi="Times New Roman"/>
          <w:sz w:val="20"/>
          <w:lang w:val="sr-RS"/>
        </w:rPr>
        <w:t>11</w:t>
      </w:r>
      <w:r>
        <w:rPr>
          <w:rFonts w:cs="Times New Roman" w:ascii="Times New Roman" w:hAnsi="Times New Roman"/>
          <w:sz w:val="20"/>
        </w:rPr>
        <w:t>/1</w:t>
      </w:r>
      <w:r>
        <w:rPr>
          <w:rFonts w:cs="Times New Roman" w:ascii="Times New Roman" w:hAnsi="Times New Roman"/>
          <w:sz w:val="20"/>
          <w:lang w:val="sr-RS"/>
        </w:rPr>
        <w:t>7 и 16/19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ind w:left="426" w:hanging="284"/>
        <w:rPr>
          <w:b/>
          <w:b/>
          <w:bCs/>
          <w:sz w:val="20"/>
          <w:lang w:val="sr-Latn-RS"/>
        </w:rPr>
      </w:pPr>
      <w:r>
        <w:rPr>
          <w:rFonts w:eastAsia="Times New Roman" w:cs="Times New Roman" w:ascii="Times New Roman" w:hAnsi="Times New Roman"/>
          <w:b/>
          <w:sz w:val="20"/>
          <w:szCs w:val="22"/>
          <w:lang w:val="sr-Latn-RS"/>
        </w:rPr>
        <w:t xml:space="preserve">      </w:t>
      </w:r>
      <w:r>
        <w:rPr>
          <w:rFonts w:eastAsia="Calibri" w:cs="Times New Roman" w:ascii="Times New Roman" w:hAnsi="Times New Roman"/>
          <w:b/>
          <w:sz w:val="20"/>
          <w:szCs w:val="22"/>
          <w:lang w:val="sr-RS"/>
        </w:rPr>
        <w:t xml:space="preserve">Прихватљиви начини усаглашавања -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 xml:space="preserve">Прихватљиви начини усаглашавања (Иницијално издање и </w:t>
      </w:r>
      <w:r>
        <w:rPr>
          <w:rFonts w:eastAsia="Calibri" w:cs="Times New Roman" w:ascii="Times New Roman" w:hAnsi="Times New Roman"/>
          <w:sz w:val="20"/>
          <w:szCs w:val="22"/>
          <w:lang w:val="sr-Latn-RS"/>
        </w:rPr>
        <w:t>A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мандмани 1</w:t>
      </w:r>
      <w:r>
        <w:rPr>
          <w:rFonts w:eastAsia="Calibri" w:cs="Times New Roman" w:ascii="Times New Roman" w:hAnsi="Times New Roman"/>
          <w:sz w:val="20"/>
          <w:szCs w:val="22"/>
          <w:lang w:val="sr-Latn-RS"/>
        </w:rPr>
        <w:t>-4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 xml:space="preserve"> на Иницијално издање)</w:t>
      </w:r>
      <w:r>
        <w:rPr>
          <w:rFonts w:eastAsia="Calibri" w:cs="Times New Roman" w:ascii="Times New Roman" w:hAnsi="Times New Roman"/>
          <w:sz w:val="20"/>
          <w:szCs w:val="22"/>
          <w:lang w:val="sr-Latn-RS"/>
        </w:rPr>
        <w:t xml:space="preserve"> – </w:t>
      </w:r>
      <w:r>
        <w:rPr>
          <w:rFonts w:eastAsia="Calibri" w:cs="Times New Roman" w:ascii="Times New Roman" w:hAnsi="Times New Roman"/>
          <w:i/>
          <w:sz w:val="20"/>
          <w:szCs w:val="22"/>
          <w:lang w:val="sr-Latn-RS"/>
        </w:rPr>
        <w:t>Acceptable Means of Compliance AMC</w:t>
      </w:r>
    </w:p>
    <w:p>
      <w:pPr>
        <w:pStyle w:val="Normal"/>
        <w:rPr>
          <w:b/>
          <w:b/>
          <w:bCs/>
          <w:sz w:val="20"/>
          <w:lang w:val="sr-Latn-RS"/>
        </w:rPr>
      </w:pPr>
      <w:r>
        <w:rPr>
          <w:b/>
          <w:bCs/>
          <w:sz w:val="20"/>
          <w:lang w:val="sr-Latn-RS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63" w:hRule="atLeast"/>
        </w:trPr>
        <w:tc>
          <w:tcPr>
            <w:tcW w:w="9923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923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2F5496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16"/>
                <w:szCs w:val="1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15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веривачи: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tabs>
          <w:tab w:val="clear" w:pos="720"/>
          <w:tab w:val="center" w:pos="1560" w:leader="none"/>
        </w:tabs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</w:r>
    </w:p>
    <w:p>
      <w:pPr>
        <w:pStyle w:val="Normal"/>
        <w:tabs>
          <w:tab w:val="clear" w:pos="720"/>
          <w:tab w:val="center" w:pos="1560" w:leader="none"/>
        </w:tabs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</w:r>
    </w:p>
    <w:p>
      <w:pPr>
        <w:pStyle w:val="Normal"/>
        <w:tabs>
          <w:tab w:val="clear" w:pos="720"/>
          <w:tab w:val="center" w:pos="1560" w:leader="none"/>
        </w:tabs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397" w:top="1440" w:footer="24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58660</wp:posOffset>
              </wp:positionH>
              <wp:positionV relativeFrom="paragraph">
                <wp:posOffset>45085</wp:posOffset>
              </wp:positionV>
              <wp:extent cx="179070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3.5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АДР-ОБ-181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1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11.02.2022.</w:t>
          </w:r>
        </w:p>
      </w:tc>
    </w:tr>
    <w:tr>
      <w:trPr/>
      <w:tc>
        <w:tcPr>
          <w:tcW w:w="3192" w:type="dxa"/>
          <w:tcBorders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181</w:t>
          </w:r>
        </w:p>
      </w:tc>
      <w:tc>
        <w:tcPr>
          <w:tcW w:w="3192" w:type="dxa"/>
          <w:tcBorders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1</w:t>
          </w:r>
        </w:p>
      </w:tc>
      <w:tc>
        <w:tcPr>
          <w:tcW w:w="3192" w:type="dxa"/>
          <w:tcBorders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11.02.2022.</w:t>
          </w:r>
        </w:p>
      </w:tc>
    </w:tr>
  </w:tbl>
  <w:p>
    <w:pPr>
      <w:pStyle w:val="Footer"/>
      <w:jc w:val="both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58660</wp:posOffset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bookmarkStart w:id="32" w:name="_Hlk92182448"/>
          <w:bookmarkEnd w:id="32"/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АДР-ОБ-181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1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11.02.2022.</w:t>
          </w:r>
        </w:p>
      </w:tc>
    </w:tr>
    <w:tr>
      <w:trPr/>
      <w:tc>
        <w:tcPr>
          <w:tcW w:w="3192" w:type="dxa"/>
          <w:tcBorders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181</w:t>
          </w:r>
        </w:p>
      </w:tc>
      <w:tc>
        <w:tcPr>
          <w:tcW w:w="3192" w:type="dxa"/>
          <w:tcBorders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1</w:t>
          </w:r>
        </w:p>
      </w:tc>
      <w:tc>
        <w:tcPr>
          <w:tcW w:w="3192" w:type="dxa"/>
          <w:tcBorders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11.02.2022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24"/>
      <w:lang w:val="sr-Latn-CS"/>
    </w:rPr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8:59:00Z</dcterms:created>
  <dc:creator>tjokanovic</dc:creator>
  <dc:description/>
  <cp:keywords/>
  <dc:language>en-US</dc:language>
  <cp:lastModifiedBy>Marko Mirkovic</cp:lastModifiedBy>
  <cp:lastPrinted>2016-05-25T14:03:00Z</cp:lastPrinted>
  <dcterms:modified xsi:type="dcterms:W3CDTF">2022-02-10T13:39:00Z</dcterms:modified>
  <cp:revision>7</cp:revision>
  <dc:subject/>
  <dc:title> </dc:title>
</cp:coreProperties>
</file>