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lang w:val="sr-RS"/>
        </w:rPr>
      </w:pPr>
      <w:r>
        <w:rPr>
          <w:rFonts w:cs="Times New Roman" w:ascii="Times New Roman" w:hAnsi="Times New Roman"/>
          <w:b/>
          <w:color w:val="2F5496"/>
          <w:lang w:val="sr-CS"/>
        </w:rPr>
        <w:t xml:space="preserve">инспекцијски надзор </w:t>
      </w:r>
      <w:r>
        <w:rPr>
          <w:rFonts w:cs="Times New Roman" w:ascii="Times New Roman" w:hAnsi="Times New Roman"/>
          <w:b/>
          <w:color w:val="2F5496"/>
          <w:lang w:val="sr-RS"/>
        </w:rPr>
        <w:t xml:space="preserve">над препрекама у подручју и ван подручја аеродро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lang w:val="sr-CS"/>
        </w:rPr>
      </w:pPr>
      <w:r>
        <w:rPr>
          <w:rFonts w:cs="Times New Roman" w:ascii="Times New Roman" w:hAnsi="Times New Roman"/>
          <w:b/>
          <w:color w:val="2F5496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2F5496"/>
          <w:szCs w:val="22"/>
          <w:lang w:val="sr-CS"/>
        </w:rPr>
      </w:pPr>
      <w:r>
        <w:rPr>
          <w:rFonts w:cs="Times New Roman" w:ascii="Times New Roman" w:hAnsi="Times New Roman"/>
          <w:color w:val="2F5496"/>
          <w:szCs w:val="22"/>
          <w:lang w:val="sr-CS"/>
        </w:rPr>
        <w:t>Чињенично стање и утврђене,</w:t>
      </w:r>
      <w:r>
        <w:rPr>
          <w:rFonts w:cs="Times New Roman" w:ascii="Times New Roman" w:hAnsi="Times New Roman"/>
          <w:color w:val="2F5496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Times New Roman" w:hAnsi="Times New Roman" w:cs="Times New Roman"/>
          <w:color w:val="2F5496"/>
          <w:sz w:val="10"/>
          <w:szCs w:val="10"/>
          <w:lang w:val="sr-CS"/>
        </w:rPr>
      </w:pPr>
      <w:r>
        <w:rPr>
          <w:rFonts w:cs="Times New Roman" w:ascii="Times New Roman" w:hAnsi="Times New Roman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567" w:hRule="exac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ru-RU"/>
              </w:rPr>
              <w:t>Инспекцијски надзор над препрекама у подручју и ван подручја аеродрома</w:t>
            </w:r>
          </w:p>
        </w:tc>
      </w:tr>
      <w:tr>
        <w:trPr>
          <w:trHeight w:val="567" w:hRule="exac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single" w:sz="12" w:space="0" w:color="8EAADB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А. ОСНОВЕ ЗАШТИТЕ АЕРОДРО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надгледа на аеродрому површи за ограничење и заштиту од препрека које су успостављене у складу са основама за сертификацију аеродрома, како би могао, у оквиру својих овлашћења, да предузме одговарајуће мере којима се умањују ризици повезани са продирањем кроз те површи и подручј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705619161"/>
            <w:bookmarkStart w:id="1" w:name="__Fieldmark__0_2705619161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2705619161"/>
            <w:bookmarkStart w:id="3" w:name="__Fieldmark__1_2705619161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2705619161"/>
            <w:bookmarkStart w:id="5" w:name="__Fieldmark__2_2705619161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2705619161"/>
            <w:bookmarkStart w:id="7" w:name="__Fieldmark__3_2705619161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а1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AMC1 ADR.OPS.B.075 Safeguarding of aerodrome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GM1 ADR.OPS.B.075(a)(1) Safeguarding of aerodrome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GM2 ADR.OPS,B.075(a)(1) Safeguarding of aerodromes</w:t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надгледа у околини аеродрома површи за ограничење и заштиту од препрека које су успостављене у складу са основама за сертификацију аеродрома, како би могао, у оквиру својих овлашћења, да предузме одговарајуће мере којима се умањују ризици повезани са продирањем кроз те површи и подручј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705619161"/>
            <w:bookmarkStart w:id="9" w:name="__Fieldmark__4_2705619161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2705619161"/>
            <w:bookmarkStart w:id="11" w:name="__Fieldmark__5_2705619161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2705619161"/>
            <w:bookmarkStart w:id="13" w:name="__Fieldmark__6_2705619161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2705619161"/>
            <w:bookmarkStart w:id="15" w:name="__Fieldmark__7_2705619161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а1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AMC1 ADR.OPS.B.075 Safeguarding of aerodrome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GM1 ADR.OPS.B.075(a)(1) Safeguarding of aerodrome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GM2 ADR.OPS,B.075(a)(1) Safeguarding of aerodromes</w:t>
            </w:r>
          </w:p>
        </w:tc>
      </w:tr>
      <w:tr>
        <w:trPr>
          <w:trHeight w:val="419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cs="Calibri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надгледа друге површи и подручја повезана са аеродромом како би могао, у оквиру својих овлашћења, да предузме одговарајуће мере којима се умањују ризици повезани са продирањем кроз те површи и подручј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705619161"/>
            <w:bookmarkStart w:id="17" w:name="__Fieldmark__8_2705619161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2705619161"/>
            <w:bookmarkStart w:id="19" w:name="__Fieldmark__9_2705619161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2705619161"/>
            <w:bookmarkStart w:id="21" w:name="__Fieldmark__10_2705619161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2705619161"/>
            <w:bookmarkStart w:id="23" w:name="__Fieldmark__11_2705619161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а1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AMC1 ADR.OPS.B.075 Safeguarding of aerodrome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GM1 ADR.OPS.B.075(a)(1) Safeguarding of aerodrome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GM2 ADR.OPS,B.075(a)(1) Safeguarding of aerodromes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надгледа на аеродрому обележавање и осветљавање препрека, како би могао по потреби да предузме мере у оквиру својих овлашће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705619161"/>
            <w:bookmarkStart w:id="25" w:name="__Fieldmark__12_2705619161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2705619161"/>
            <w:bookmarkStart w:id="27" w:name="__Fieldmark__13_2705619161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2705619161"/>
            <w:bookmarkStart w:id="29" w:name="__Fieldmark__14_2705619161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2705619161"/>
            <w:bookmarkStart w:id="31" w:name="__Fieldmark__15_2705619161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5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а2) Правилника о условима и поступку за издавање сертификата аеродрома*</w:t>
            </w:r>
          </w:p>
        </w:tc>
      </w:tr>
      <w:tr>
        <w:trPr>
          <w:trHeight w:val="41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надгледа обележавање и осветљавање препрека у околини аеродрома, како би могао по потреби да предузме мере у оквиру својих овлашће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2705619161"/>
            <w:bookmarkStart w:id="33" w:name="__Fieldmark__16_2705619161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2705619161"/>
            <w:bookmarkStart w:id="35" w:name="__Fieldmark__17_2705619161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2705619161"/>
            <w:bookmarkStart w:id="37" w:name="__Fieldmark__18_2705619161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2705619161"/>
            <w:bookmarkStart w:id="39" w:name="__Fieldmark__19_2705619161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62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а2) Правилника о условима и поступку за издавање сертификата аеродрома*</w:t>
            </w:r>
          </w:p>
        </w:tc>
      </w:tr>
      <w:tr>
        <w:trPr>
          <w:trHeight w:val="23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надгледа опасности које се односе на људску активност и коришћење земљишта на аеродрому и у његовој околини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како би предузео мере у оквиру својих овлашће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2705619161"/>
            <w:bookmarkStart w:id="41" w:name="__Fieldmark__20_2705619161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2705619161"/>
            <w:bookmarkStart w:id="43" w:name="__Fieldmark__21_2705619161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2705619161"/>
            <w:bookmarkStart w:id="45" w:name="__Fieldmark__22_2705619161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2705619161"/>
            <w:bookmarkStart w:id="47" w:name="__Fieldmark__23_2705619161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а3) Правилника о условима и поступку за издавање сертификата аеродрома*</w:t>
            </w:r>
          </w:p>
        </w:tc>
      </w:tr>
      <w:tr>
        <w:trPr>
          <w:trHeight w:val="23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успоставља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оцедуре за умањење ризика који се односе на препреке, изградњу и друге активности унутар подручја која се надгледају, а које би могле да утичу на безбедне операције ваздухоплова на аеродрому, при доласку на аеродром или при одласку са аеродром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2705619161"/>
            <w:bookmarkStart w:id="49" w:name="__Fieldmark__24_2705619161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2705619161"/>
            <w:bookmarkStart w:id="51" w:name="__Fieldmark__25_2705619161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2705619161"/>
            <w:bookmarkStart w:id="53" w:name="__Fieldmark__26_2705619161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2705619161"/>
            <w:bookmarkStart w:id="55" w:name="__Fieldmark__27_2705619161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б) Правилника о условима и поступку за издавање сертификата аеродрома*</w:t>
            </w:r>
          </w:p>
        </w:tc>
      </w:tr>
      <w:tr>
        <w:trPr>
          <w:trHeight w:val="23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8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успоставио и спроводи систем превентивног и корективног одржавања визуелних средстава и електричних система који се односе на објекте-препреке у својој надлежности како би се обезбедила расположивост, поузданост и усклађеност система за осветљавање и обележавањ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2705619161"/>
            <w:bookmarkStart w:id="57" w:name="__Fieldmark__28_2705619161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2705619161"/>
            <w:bookmarkStart w:id="59" w:name="__Fieldmark__29_2705619161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2705619161"/>
            <w:bookmarkStart w:id="61" w:name="__Fieldmark__30_2705619161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2705619161"/>
            <w:bookmarkStart w:id="63" w:name="__Fieldmark__31_2705619161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20. став 3. Закона о ваздушном саобраћају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</w:t>
            </w: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.015 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MC1 ADR.OPS.C.015 Visual aids and electrical systems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CS ADR-DSN.S.880 Системи напајања електричном енергијом</w:t>
            </w:r>
          </w:p>
        </w:tc>
      </w:tr>
      <w:tr>
        <w:trPr>
          <w:trHeight w:val="2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46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9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, у оквиру својих овлашћења, предузима одговарајуће мере којима се умањују ризици повезани са продирањем кроз површи за ограничење и заштиту од препрека и друге површи и подручја повезана са аеродромом?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en-U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20. став 1 и став 3. Закона о ваздушном саобраћају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75 а1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</w:tr>
      <w:tr>
        <w:trPr>
          <w:trHeight w:val="2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Б. ОБЈЕКТИ И ПРЕПРЕКЕ У ОСНОВНОЈ СТАЗИ ПОЛЕТНО-СЛЕТНЕ СТАЗЕ И ОСНОВНОЈ СТАЗИ РУЛ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на основној стази полетно-слетне стазе постоје покретни или непокретни објекти који се сматрају препреком и за које није издата сагласност надлежне власти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2705619161"/>
            <w:bookmarkStart w:id="65" w:name="__Fieldmark__32_2705619161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2705619161"/>
            <w:bookmarkStart w:id="67" w:name="__Fieldmark__33_2705619161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2705619161"/>
            <w:bookmarkStart w:id="69" w:name="__Fieldmark__34_2705619161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2705619161"/>
            <w:bookmarkStart w:id="71" w:name="__Fieldmark__35_2705619161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17. и члан 119.  Закона о ваздушном саобраћају*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</w:t>
            </w:r>
            <w:r>
              <w:rPr>
                <w:bCs/>
                <w:sz w:val="20"/>
                <w:szCs w:val="22"/>
              </w:rPr>
              <w:t>CS</w:t>
            </w:r>
            <w:r>
              <w:rPr>
                <w:bCs/>
                <w:sz w:val="20"/>
                <w:szCs w:val="22"/>
                <w:lang w:val="ru-RU"/>
              </w:rPr>
              <w:t xml:space="preserve"> </w:t>
            </w:r>
            <w:r>
              <w:rPr>
                <w:bCs/>
                <w:sz w:val="20"/>
                <w:szCs w:val="22"/>
              </w:rPr>
              <w:t>ADR</w:t>
            </w:r>
            <w:r>
              <w:rPr>
                <w:bCs/>
                <w:sz w:val="20"/>
                <w:szCs w:val="22"/>
                <w:lang w:val="ru-RU"/>
              </w:rPr>
              <w:t>-</w:t>
            </w:r>
            <w:r>
              <w:rPr>
                <w:bCs/>
                <w:sz w:val="20"/>
                <w:szCs w:val="22"/>
              </w:rPr>
              <w:t>DSN</w:t>
            </w:r>
            <w:r>
              <w:rPr>
                <w:bCs/>
                <w:sz w:val="20"/>
                <w:szCs w:val="22"/>
                <w:lang w:val="ru-RU"/>
              </w:rPr>
              <w:t xml:space="preserve">.В.165 </w:t>
            </w:r>
            <w:r>
              <w:rPr>
                <w:sz w:val="20"/>
                <w:lang w:val="sr-RS"/>
              </w:rPr>
              <w:t>Правилник о условима и поступку за издавање сертификата аеродрома*</w:t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непокретни објекти који се налазе на основној стази полетно-слетне стазе задовољавају захтеве у погледу растојања од осе полетно-слетне стаз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2705619161"/>
            <w:bookmarkStart w:id="73" w:name="__Fieldmark__36_2705619161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2705619161"/>
            <w:bookmarkStart w:id="75" w:name="__Fieldmark__37_2705619161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2705619161"/>
            <w:bookmarkStart w:id="77" w:name="__Fieldmark__38_2705619161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2705619161"/>
            <w:bookmarkStart w:id="79" w:name="__Fieldmark__39_2705619161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CS ADR-DSN.В.165 (б) Правилник о условима и поступку за издавање сертификата аеродрома*</w:t>
            </w:r>
          </w:p>
        </w:tc>
      </w:tr>
      <w:tr>
        <w:trPr>
          <w:trHeight w:val="7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у време коришћења полетно-слетне стазе за полетање или слетање, покретни објекти  на основној стази полетно-слетне стазе задовољавају захтеве у погледу растојања од осе полетно-слетне стаз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2705619161"/>
            <w:bookmarkStart w:id="81" w:name="__Fieldmark__40_2705619161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2705619161"/>
            <w:bookmarkStart w:id="83" w:name="__Fieldmark__41_2705619161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2705619161"/>
            <w:bookmarkStart w:id="85" w:name="__Fieldmark__42_2705619161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2705619161"/>
            <w:bookmarkStart w:id="87" w:name="__Fieldmark__43_2705619161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CS ADR-DSN.В.165 (б)Правилник о условима и поступку за издавање сертификата аеродрома*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sz w:val="20"/>
                <w:lang w:val="sr-RS"/>
              </w:rPr>
            </w:pPr>
            <w:r>
              <w:rPr>
                <w:color w:val="2F5496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визуелна средстава за навигацију и средства која се захтевају за безбедност ваздухоплова,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која се налазе на основној стази полетно-слетне стазе, продужетку за заустављање и основној стази рулне стазе задовољавају захтеве у погледу ломљивости и начина постављ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2705619161"/>
            <w:bookmarkStart w:id="89" w:name="__Fieldmark__44_2705619161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2705619161"/>
            <w:bookmarkStart w:id="91" w:name="__Fieldmark__45_2705619161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2705619161"/>
            <w:bookmarkStart w:id="93" w:name="__Fieldmark__46_2705619161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2705619161"/>
            <w:bookmarkStart w:id="95" w:name="__Fieldmark__47_2705619161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CS ADR-DSN.В.165 (б), CS ADR-DSN.М.615 б), CS ADR-DSN.Т.910,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CS ADR-DSN.Т.915 б)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0"/>
                <w:lang w:val="sr-RS"/>
              </w:rPr>
            </w:pPr>
            <w:r>
              <w:rPr>
                <w:rFonts w:cs="Times New Roman"/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Б.5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cs="Calibri"/>
                <w:b/>
                <w:b/>
                <w:sz w:val="24"/>
                <w:lang w:val="sr-RS"/>
              </w:rPr>
            </w:pPr>
            <w:r>
              <w:rPr>
                <w:rFonts w:cs="Calibri" w:ascii="Calibri" w:hAnsi="Calibri"/>
                <w:b/>
                <w:sz w:val="24"/>
                <w:lang w:val="sr-RS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у на основној стази рулне стазе постављени објекти који могу да угрозе кретање авион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2705619161"/>
            <w:bookmarkStart w:id="97" w:name="__Fieldmark__48_2705619161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2705619161"/>
            <w:bookmarkStart w:id="99" w:name="__Fieldmark__49_2705619161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2705619161"/>
            <w:bookmarkStart w:id="101" w:name="__Fieldmark__50_2705619161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2705619161"/>
            <w:bookmarkStart w:id="103" w:name="__Fieldmark__51_2705619161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sz w:val="20"/>
                <w:lang w:val="sr-RS"/>
              </w:rPr>
              <w:t>- CS ADR-DSN.D.320 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lang w:val="sr-RS"/>
              </w:rPr>
            </w:pPr>
            <w:r>
              <w:rPr>
                <w:sz w:val="20"/>
                <w:lang w:val="sr-R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Ц. ОБЈЕКТИ И ПРЕПРЕКЕ НА ПРЕТПОЉУ И ЗАШТИТНОЈ ПОВРШИНИ КРАЈА ПОЛЕТНО-СЛЕТНЕ СТАЗЕ (</w:t>
            </w:r>
            <w:r>
              <w:rPr>
                <w:rFonts w:cs="Times New Roman" w:ascii="Times New Roman" w:hAnsi="Times New Roman"/>
                <w:b/>
                <w:szCs w:val="22"/>
              </w:rPr>
              <w:t>RESA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Ц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на претпољу постоје објекти који се сматрају препреком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2705619161"/>
            <w:bookmarkStart w:id="105" w:name="__Fieldmark__52_2705619161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2705619161"/>
            <w:bookmarkStart w:id="107" w:name="__Fieldmark__53_2705619161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2705619161"/>
            <w:bookmarkStart w:id="109" w:name="__Fieldmark__54_2705619161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2705619161"/>
            <w:bookmarkStart w:id="111" w:name="__Fieldmark__55_2705619161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CS ADR-DSN.В.195 (ф) - Правилник о условима и поступку за издавање сертификата аеродрома*</w:t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Ц.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опрема и инсталације потребне за ваздухопловну навигацију или безбедност која су постављена у зони претпоља испуњавају захтеве у погледу ломљивости и висине постављ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2705619161"/>
            <w:bookmarkStart w:id="113" w:name="__Fieldmark__56_2705619161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2705619161"/>
            <w:bookmarkStart w:id="115" w:name="__Fieldmark__57_2705619161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2705619161"/>
            <w:bookmarkStart w:id="117" w:name="__Fieldmark__58_2705619161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2705619161"/>
            <w:bookmarkStart w:id="119" w:name="__Fieldmark__59_2705619161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CS ADR-DSN.Т.915 (ц), CS ADR-DSN.Т.910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Ц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е на заштитној површини краја полетно-слетне стазе налазе непокретни објекти који нису опрема и инсталације потребни за навигацију или безбедност авион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2705619161"/>
            <w:bookmarkStart w:id="121" w:name="__Fieldmark__60_2705619161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2705619161"/>
            <w:bookmarkStart w:id="123" w:name="__Fieldmark__61_2705619161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2705619161"/>
            <w:bookmarkStart w:id="125" w:name="__Fieldmark__62_2705619161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2705619161"/>
            <w:bookmarkStart w:id="127" w:name="__Fieldmark__63_2705619161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b/>
                <w:b/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CS ADR-DSN.</w:t>
            </w:r>
            <w:r>
              <w:rPr>
                <w:sz w:val="20"/>
                <w:lang w:val="sr-RS"/>
              </w:rPr>
              <w:t>С</w:t>
            </w:r>
            <w:r>
              <w:rPr>
                <w:sz w:val="20"/>
                <w:lang w:val="sr-RS"/>
              </w:rPr>
              <w:t>.220 Правилник о условима и поступку за издавање сертификата аеродрома *</w:t>
            </w:r>
          </w:p>
        </w:tc>
      </w:tr>
      <w:tr>
        <w:trPr>
          <w:trHeight w:val="54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Calibri" w:hAnsi="Calibri" w:cs="Calibri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Ц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опрема и инсталције потребни за навигацију или безбедност авиона, који се налазе на заштитној површини краја поленто-слетне стазе задовољавају захтеве у погледу ломљивости и начина постављ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2705619161"/>
            <w:bookmarkStart w:id="129" w:name="__Fieldmark__64_2705619161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2705619161"/>
            <w:bookmarkStart w:id="131" w:name="__Fieldmark__65_2705619161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2705619161"/>
            <w:bookmarkStart w:id="133" w:name="__Fieldmark__66_2705619161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2705619161"/>
            <w:bookmarkStart w:id="135" w:name="__Fieldmark__67_2705619161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sr-RS"/>
              </w:rPr>
              <w:t>- CS ADR-DSN.С.220, CS ADR-DSN.Т.910, CS ADR-DSN.Т.915 (ц2)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Ц.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опрема и инсталције потребни за навигацију или безбедност авиона, који се налазе у оперативним зонама задовољавају захтеве у погледу ломљивости и висине постављ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2705619161"/>
            <w:bookmarkStart w:id="137" w:name="__Fieldmark__68_2705619161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2705619161"/>
            <w:bookmarkStart w:id="139" w:name="__Fieldmark__69_2705619161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2705619161"/>
            <w:bookmarkStart w:id="141" w:name="__Fieldmark__70_2705619161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2705619161"/>
            <w:bookmarkStart w:id="143" w:name="__Fieldmark__71_2705619161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5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b/>
                <w:b/>
                <w:bCs/>
                <w:sz w:val="23"/>
                <w:szCs w:val="23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sr-RS"/>
              </w:rPr>
              <w:t>- CS ADR-DSN.Т.915 Правилник о условима и поступку за издавање сертификата аеродрома*</w:t>
            </w:r>
          </w:p>
        </w:tc>
      </w:tr>
      <w:tr>
        <w:trPr>
          <w:trHeight w:val="41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Д. </w:t>
            </w:r>
            <w:r>
              <w:rPr>
                <w:b/>
                <w:bCs/>
                <w:sz w:val="23"/>
                <w:szCs w:val="23"/>
                <w:lang w:val="sr-RS"/>
              </w:rPr>
              <w:t xml:space="preserve">ЗАХТЕВИ ЗА ОГРАНИЧЕЊЕ ПРЕПРЕКА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оператер аеродрома одредио површи за ограничење препрека за одговарајућу полетно-слетну стазу у складу са захтевима у погледу релативних висина и нагиб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2705619161"/>
            <w:bookmarkStart w:id="145" w:name="__Fieldmark__72_2705619161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2705619161"/>
            <w:bookmarkStart w:id="147" w:name="__Fieldmark__73_2705619161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2705619161"/>
            <w:bookmarkStart w:id="149" w:name="__Fieldmark__74_2705619161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2705619161"/>
            <w:bookmarkStart w:id="151" w:name="__Fieldmark__75_2705619161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4"/>
                <w:lang w:val="sr-RS"/>
              </w:rPr>
              <w:t>- CS ADR-DSN.Ј.470 CS ADR-DSN.Ј.475 CS ADR-DSN.Ј.480 CS ADR-DSN.Ј.485 , ПОГЛАВЉЕ Ј ЗАХТЕВИ ЗА ОГРАНИЧЕЊЕ ПРЕПРЕКА - Правилник о условима и поступку за издавање сертификата аеродрома*</w:t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2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е непокретни објекти, осим ломљивих објеката који због своје функције морају да се налазе на основној стазе, налазе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зна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унутрашњ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рилаз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врш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унутрашњ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релаз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врш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врш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рекинуто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слетањ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2705619161"/>
            <w:bookmarkStart w:id="153" w:name="__Fieldmark__76_2705619161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2705619161"/>
            <w:bookmarkStart w:id="155" w:name="__Fieldmark__77_2705619161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2705619161"/>
            <w:bookmarkStart w:id="157" w:name="__Fieldmark__78_2705619161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2705619161"/>
            <w:bookmarkStart w:id="159" w:name="__Fieldmark__79_2705619161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Ј.470 CS ADR-DSN.Ј.475 CS ADR-DSN.Ј.480 CS ADR-DSN.Ј.485 , ПОГЛАВЉЕ Ј ЗАХТЕВИ ЗА ОГРАНИЧЕЊЕ ПРЕПРЕКА - Правилник о условима и поступку за издавање сертификата аеродрома*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е покретни објекти налазе</w:t>
            </w:r>
            <w:r>
              <w:rPr>
                <w:sz w:val="23"/>
                <w:szCs w:val="23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знад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унутрашњ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рилаз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врш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унутрашњ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релаз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врш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врш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рекинутог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слетањ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током употребе полетно-слетне стазе за слетањ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2705619161"/>
            <w:bookmarkStart w:id="161" w:name="__Fieldmark__80_2705619161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2705619161"/>
            <w:bookmarkStart w:id="163" w:name="__Fieldmark__81_2705619161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2705619161"/>
            <w:bookmarkStart w:id="165" w:name="__Fieldmark__82_2705619161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2705619161"/>
            <w:bookmarkStart w:id="167" w:name="__Fieldmark__83_2705619161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Ј.470 CS ADR-DSN.Ј.475 CS ADR-DSN.Ј.480 CS ADR-DSN.Ј.485 , ПОГЛАВЉЕ Ј ЗАХТЕВИ ЗА ОГРАНИЧЕЊЕ ПРЕПРЕКА 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b/>
                <w:b/>
                <w:color w:val="2F5496"/>
                <w:sz w:val="20"/>
                <w:lang w:val="sr-RS"/>
              </w:rPr>
            </w:pPr>
            <w:r>
              <w:rPr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објекат, за који није извршена безбедносна процена и издата сагласност надлежне власти или који није заклоњен постојећим непокретним објектом, продире прилазну површ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2705619161"/>
            <w:bookmarkStart w:id="169" w:name="__Fieldmark__84_2705619161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0" w:name="__Fieldmark__85_2705619161"/>
            <w:bookmarkStart w:id="171" w:name="__Fieldmark__85_2705619161"/>
            <w:bookmarkEnd w:id="1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2705619161"/>
            <w:bookmarkStart w:id="173" w:name="__Fieldmark__86_2705619161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4" w:name="__Fieldmark__87_2705619161"/>
            <w:bookmarkStart w:id="175" w:name="__Fieldmark__87_2705619161"/>
            <w:bookmarkEnd w:id="1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Ј.470 CS ADR-DSN.Ј.475 CS ADR-DSN.Ј.480 CS ADR-DSN.Ј.485 , ПОГЛАВЉЕ Ј ЗАХТЕВИ ЗА ОГРАНИЧЕЊЕ ПРЕПРЕКА 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објекат, за који није извршена безбедносна процена и издата сагласност надлежне власти или који није заклоњен постојећим непокретним објектом, продире прелазну површ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2705619161"/>
            <w:bookmarkStart w:id="177" w:name="__Fieldmark__88_2705619161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8" w:name="__Fieldmark__89_2705619161"/>
            <w:bookmarkStart w:id="179" w:name="__Fieldmark__89_2705619161"/>
            <w:bookmarkEnd w:id="1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2705619161"/>
            <w:bookmarkStart w:id="181" w:name="__Fieldmark__90_2705619161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2" w:name="__Fieldmark__91_2705619161"/>
            <w:bookmarkStart w:id="183" w:name="__Fieldmark__91_2705619161"/>
            <w:bookmarkEnd w:id="1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Ј.470 CS ADR-DSN.Ј.475 CS ADR-DSN.Ј.480 CS ADR-DSN.Ј.485 , ПОГЛАВЉЕ Ј ЗАХТЕВИ ЗА ОГРАНИЧЕЊЕ ПРЕПРЕКА 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color w:val="2F5496"/>
                <w:sz w:val="20"/>
                <w:lang w:val="sr-RS"/>
              </w:rPr>
            </w:pPr>
            <w:r>
              <w:rPr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6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Да ли објекти који нису заклоњени постојећим непокретним објектом продиру одлетну површ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летн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слет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стаз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намењен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з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полетањ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2705619161"/>
            <w:bookmarkStart w:id="185" w:name="__Fieldmark__92_2705619161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6" w:name="__Fieldmark__93_2705619161"/>
            <w:bookmarkStart w:id="187" w:name="__Fieldmark__93_2705619161"/>
            <w:bookmarkEnd w:id="1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8" w:name="__Fieldmark__94_2705619161"/>
            <w:bookmarkStart w:id="189" w:name="__Fieldmark__94_2705619161"/>
            <w:bookmarkEnd w:id="1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0" w:name="__Fieldmark__95_2705619161"/>
            <w:bookmarkStart w:id="191" w:name="__Fieldmark__95_2705619161"/>
            <w:bookmarkEnd w:id="1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CS ADR-DSN.Ј.485 д) 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b/>
                <w:b/>
                <w:color w:val="2F5496"/>
                <w:sz w:val="20"/>
                <w:lang w:val="sr-RS"/>
              </w:rPr>
            </w:pPr>
            <w:r>
              <w:rPr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Д.7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објекти који нису заклоњени постојећим непокретним објектом и за које није извршена безбедносна процена ради утврђивања утицаја на безбедност и редовност операција продиру прилазне површи, прелазне површи, конусне површи и унутрашње хоризонталне површи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2705619161"/>
            <w:bookmarkStart w:id="193" w:name="__Fieldmark__96_2705619161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4" w:name="__Fieldmark__97_2705619161"/>
            <w:bookmarkStart w:id="195" w:name="__Fieldmark__97_2705619161"/>
            <w:bookmarkEnd w:id="1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6" w:name="__Fieldmark__98_2705619161"/>
            <w:bookmarkStart w:id="197" w:name="__Fieldmark__98_2705619161"/>
            <w:bookmarkEnd w:id="1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8" w:name="__Fieldmark__99_2705619161"/>
            <w:bookmarkStart w:id="199" w:name="__Fieldmark__99_2705619161"/>
            <w:bookmarkEnd w:id="1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Ј.470 CS ADR-DSN.Ј.475 CS ADR-DSN.Ј.480 CS ADR-DSN.Ј.485 , ПОГЛАВЉЕ Ј ЗАХТЕВИ ЗА ОГРАНИЧЕЊЕ ПРЕПРЕКА 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color w:val="2F5496"/>
                <w:sz w:val="20"/>
                <w:lang w:val="sr-RS"/>
              </w:rPr>
            </w:pPr>
            <w:r>
              <w:rPr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462" w:type="dxa"/>
        <w:jc w:val="left"/>
        <w:tblInd w:w="17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592"/>
        <w:gridCol w:w="726"/>
        <w:gridCol w:w="714"/>
        <w:gridCol w:w="787"/>
        <w:gridCol w:w="845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Calibri" w:hAnsi="Calibri" w:cs="Calibri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Е. </w:t>
            </w:r>
            <w:r>
              <w:rPr>
                <w:b/>
                <w:bCs/>
                <w:sz w:val="23"/>
                <w:szCs w:val="23"/>
                <w:lang w:val="sr-RS"/>
              </w:rPr>
              <w:t>ВИЗУЕЛНА СРЕДСТВА ЗА ОБЕЛЕЖАВАЊЕ ПРЕПРЕКА У ЗОНИ ПОД КОНТРОЛОМ ОПЕРАТЕР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у издигнута ваздухопловна светла на земљи унутар површине за кретање ваздухоплова обележена тако да буду уочљива по дану.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eastAsia="TimesRoman;Times New Roman"/>
                <w:sz w:val="23"/>
                <w:szCs w:val="23"/>
                <w:lang w:val="sr-Latn-RS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0" w:name="__Fieldmark__100_2705619161"/>
            <w:bookmarkStart w:id="201" w:name="__Fieldmark__100_2705619161"/>
            <w:bookmarkEnd w:id="2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2" w:name="__Fieldmark__101_2705619161"/>
            <w:bookmarkStart w:id="203" w:name="__Fieldmark__101_2705619161"/>
            <w:bookmarkEnd w:id="2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4" w:name="__Fieldmark__102_2705619161"/>
            <w:bookmarkStart w:id="205" w:name="__Fieldmark__102_2705619161"/>
            <w:bookmarkEnd w:id="2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6" w:name="__Fieldmark__103_2705619161"/>
            <w:bookmarkStart w:id="207" w:name="__Fieldmark__103_2705619161"/>
            <w:bookmarkEnd w:id="2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CS ADR-DSN.Q.840 - Правилник о условима и поступку за издавање сертификата аеродрома*</w:t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.2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Да ли су све препреке које се налазе на утврђеном растојању од осе рулне стазе, рулне стазе платформе или стазе за кретање ваздухоплова до паркинг позиције  обележене у складу са одговарајућим захтевима обележавања?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8" w:name="__Fieldmark__104_2705619161"/>
            <w:bookmarkStart w:id="209" w:name="__Fieldmark__104_2705619161"/>
            <w:bookmarkEnd w:id="2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0" w:name="__Fieldmark__105_2705619161"/>
            <w:bookmarkStart w:id="211" w:name="__Fieldmark__105_2705619161"/>
            <w:bookmarkEnd w:id="2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2" w:name="__Fieldmark__106_2705619161"/>
            <w:bookmarkStart w:id="213" w:name="__Fieldmark__106_2705619161"/>
            <w:bookmarkEnd w:id="2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4" w:name="__Fieldmark__107_2705619161"/>
            <w:bookmarkStart w:id="215" w:name="__Fieldmark__107_2705619161"/>
            <w:bookmarkEnd w:id="2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Q.840 ц), CS ADR-DSN.Q.845 - Правилник о условима и поступку за издавање сертификата аеродрома*</w:t>
            </w:r>
          </w:p>
        </w:tc>
      </w:tr>
      <w:tr>
        <w:trPr>
          <w:trHeight w:val="77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.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у све препреке, које се налазе на утврђеном растојању од осе рулне стазе, рулне стазе платформе или стазе за кретање ваздухоплова до паркинг позиције  које се користе ноћу, осветљене у складу са одговарајућим захтевима осветљавањ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6" w:name="__Fieldmark__108_2705619161"/>
            <w:bookmarkStart w:id="217" w:name="__Fieldmark__108_2705619161"/>
            <w:bookmarkEnd w:id="2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8" w:name="__Fieldmark__109_2705619161"/>
            <w:bookmarkStart w:id="219" w:name="__Fieldmark__109_2705619161"/>
            <w:bookmarkEnd w:id="2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0" w:name="__Fieldmark__110_2705619161"/>
            <w:bookmarkStart w:id="221" w:name="__Fieldmark__110_2705619161"/>
            <w:bookmarkEnd w:id="2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2" w:name="__Fieldmark__111_2705619161"/>
            <w:bookmarkStart w:id="223" w:name="__Fieldmark__111_2705619161"/>
            <w:bookmarkEnd w:id="2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>- CS ADR-DSN.Q.840 ц)</w:t>
            </w:r>
            <w:r>
              <w:rPr>
                <w:bCs/>
                <w:sz w:val="20"/>
                <w:szCs w:val="23"/>
                <w:lang w:val="sr-RS"/>
              </w:rPr>
              <w:t xml:space="preserve">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6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7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8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9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50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>.852</w:t>
            </w:r>
            <w:r>
              <w:rPr>
                <w:b/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color w:val="2F5496"/>
                <w:sz w:val="20"/>
                <w:lang w:val="sr-RS"/>
              </w:rPr>
            </w:pPr>
            <w:r>
              <w:rPr>
                <w:b/>
                <w:color w:val="2F5496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.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фиксна препрека која се пружа изнад површи утврђених спецификацијом сертификата обележена, и ако се аеородром користи ноћу осветљена у складу са одговарајућим захтевима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4" w:name="__Fieldmark__112_2705619161"/>
            <w:bookmarkStart w:id="225" w:name="__Fieldmark__112_2705619161"/>
            <w:bookmarkEnd w:id="2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6" w:name="__Fieldmark__113_2705619161"/>
            <w:bookmarkStart w:id="227" w:name="__Fieldmark__113_2705619161"/>
            <w:bookmarkEnd w:id="2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8" w:name="__Fieldmark__114_2705619161"/>
            <w:bookmarkStart w:id="229" w:name="__Fieldmark__114_2705619161"/>
            <w:bookmarkEnd w:id="2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0" w:name="__Fieldmark__115_2705619161"/>
            <w:bookmarkStart w:id="231" w:name="__Fieldmark__115_2705619161"/>
            <w:bookmarkEnd w:id="2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both"/>
              <w:rPr>
                <w:color w:val="2F5496"/>
                <w:lang w:val="sr-RS"/>
              </w:rPr>
            </w:pPr>
            <w:r>
              <w:rPr>
                <w:sz w:val="20"/>
                <w:lang w:val="sr-RS"/>
              </w:rPr>
              <w:t xml:space="preserve">- CS ADR-DSN.Q.840 д) и ф)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5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6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7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8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49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 xml:space="preserve">.850, </w:t>
            </w:r>
            <w:r>
              <w:rPr>
                <w:bCs/>
                <w:sz w:val="20"/>
                <w:szCs w:val="23"/>
              </w:rPr>
              <w:t>CS</w:t>
            </w:r>
            <w:r>
              <w:rPr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bCs/>
                <w:sz w:val="20"/>
                <w:szCs w:val="23"/>
              </w:rPr>
              <w:t>ADR</w:t>
            </w:r>
            <w:r>
              <w:rPr>
                <w:bCs/>
                <w:sz w:val="20"/>
                <w:szCs w:val="23"/>
                <w:lang w:val="sr-RS"/>
              </w:rPr>
              <w:t>-</w:t>
            </w:r>
            <w:r>
              <w:rPr>
                <w:bCs/>
                <w:sz w:val="20"/>
                <w:szCs w:val="23"/>
              </w:rPr>
              <w:t>DSN</w:t>
            </w:r>
            <w:r>
              <w:rPr>
                <w:bCs/>
                <w:sz w:val="20"/>
                <w:szCs w:val="23"/>
                <w:lang w:val="sr-RS"/>
              </w:rPr>
              <w:t>.</w:t>
            </w:r>
            <w:r>
              <w:rPr>
                <w:bCs/>
                <w:sz w:val="20"/>
                <w:szCs w:val="23"/>
              </w:rPr>
              <w:t>Q</w:t>
            </w:r>
            <w:r>
              <w:rPr>
                <w:bCs/>
                <w:sz w:val="20"/>
                <w:szCs w:val="23"/>
                <w:lang w:val="sr-RS"/>
              </w:rPr>
              <w:t>.852</w:t>
            </w:r>
            <w:r>
              <w:rPr>
                <w:b/>
                <w:bCs/>
                <w:sz w:val="20"/>
                <w:szCs w:val="23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F5496"/>
                <w:lang w:val="sr-RS"/>
              </w:rPr>
            </w:pPr>
            <w:r>
              <w:rPr>
                <w:color w:val="2F5496"/>
                <w:lang w:val="sr-R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color w:val="2F5496"/>
                <w:lang w:val="sr-RS"/>
              </w:rPr>
            </w:pPr>
            <w:r>
              <w:rPr>
                <w:color w:val="2F5496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2F5496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Е.5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истем секундарног напајања осветљене препреке задовољава захтев максималног времена пребацивања на резервно напајање?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2" w:name="__Fieldmark__116_2705619161"/>
            <w:bookmarkStart w:id="233" w:name="__Fieldmark__116_2705619161"/>
            <w:bookmarkEnd w:id="2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4" w:name="__Fieldmark__117_2705619161"/>
            <w:bookmarkStart w:id="235" w:name="__Fieldmark__117_2705619161"/>
            <w:bookmarkEnd w:id="2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6" w:name="__Fieldmark__118_2705619161"/>
            <w:bookmarkStart w:id="237" w:name="__Fieldmark__118_2705619161"/>
            <w:bookmarkEnd w:id="2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8" w:name="__Fieldmark__119_2705619161"/>
            <w:bookmarkStart w:id="239" w:name="__Fieldmark__119_2705619161"/>
            <w:bookmarkEnd w:id="2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4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CS ADR-DSN.S.875 CS ADR-DSN.S.880  - Правилник о условима и поступку за издавање сертификата аеродрома*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  <w:t>Доказ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b/>
                <w:b/>
                <w:color w:val="2F5496"/>
                <w:sz w:val="20"/>
                <w:lang w:val="sr-RS"/>
              </w:rPr>
            </w:pPr>
            <w:r>
              <w:rPr>
                <w:b/>
                <w:color w:val="2F5496"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color w:val="2F5496"/>
        </w:rPr>
      </w:pPr>
      <w:r>
        <w:rPr>
          <w:rFonts w:cs="Times New Roman" w:ascii="Times New Roman" w:hAnsi="Times New Roman"/>
          <w:color w:val="2F5496"/>
        </w:rPr>
      </w:r>
    </w:p>
    <w:tbl>
      <w:tblPr>
        <w:tblW w:w="311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  <w:t>Инспектори:</w:t>
            </w:r>
          </w:p>
        </w:tc>
      </w:tr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2F5496"/>
              </w:rPr>
            </w:pPr>
            <w:r>
              <w:rPr>
                <w:rFonts w:cs="Times New Roman" w:ascii="Times New Roman" w:hAnsi="Times New Roman"/>
                <w:color w:val="2F549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</w:rPr>
      </w:pPr>
      <w:r>
        <w:rPr>
          <w:rFonts w:cs="Times New Roman" w:ascii="Times New Roman" w:hAnsi="Times New Roman"/>
          <w:color w:val="2F5496"/>
        </w:rPr>
      </w:r>
    </w:p>
    <w:p>
      <w:pPr>
        <w:pStyle w:val="Normal"/>
        <w:rPr>
          <w:rFonts w:ascii="Times New Roman" w:hAnsi="Times New Roman" w:cs="Times New Roman"/>
          <w:color w:val="2F5496"/>
        </w:rPr>
      </w:pPr>
      <w:r>
        <w:rPr>
          <w:rFonts w:cs="Times New Roman" w:ascii="Times New Roman" w:hAnsi="Times New Roman"/>
          <w:color w:val="2F5496"/>
        </w:rPr>
      </w:r>
    </w:p>
    <w:sectPr>
      <w:footerReference w:type="default" r:id="rId2"/>
      <w:type w:val="nextPage"/>
      <w:pgSz w:w="12240" w:h="15840"/>
      <w:pgMar w:left="1134" w:right="1134" w:gutter="0" w:header="0" w:top="1134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532"/>
      <w:gridCol w:w="1678"/>
      <w:gridCol w:w="1514"/>
      <w:gridCol w:w="2088"/>
      <w:gridCol w:w="1246"/>
      <w:gridCol w:w="30"/>
    </w:tblGrid>
    <w:tr>
      <w:trPr/>
      <w:tc>
        <w:tcPr>
          <w:tcW w:w="2660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22</w:t>
          </w:r>
        </w:p>
      </w:tc>
      <w:tc>
        <w:tcPr>
          <w:tcW w:w="2210" w:type="dxa"/>
          <w:gridSpan w:val="2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4</w:t>
          </w:r>
        </w:p>
      </w:tc>
      <w:tc>
        <w:tcPr>
          <w:tcW w:w="3602" w:type="dxa"/>
          <w:gridSpan w:val="2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 xml:space="preserve">                      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3.09.2019.</w:t>
          </w:r>
        </w:p>
      </w:tc>
      <w:tc>
        <w:tcPr>
          <w:tcW w:w="1276" w:type="dxa"/>
          <w:gridSpan w:val="2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страна </w:t>
          </w:r>
          <w:r>
            <w:rPr>
              <w:rFonts w:cs="Times New Roman" w:ascii="Times New Roman" w:hAnsi="Times New Roman"/>
              <w:b/>
              <w:bCs/>
              <w:color w:val="2F5496"/>
              <w:sz w:val="18"/>
              <w:szCs w:val="18"/>
              <w:lang w:val="sr-RS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instrText xml:space="preserve"> PAGE \* ARABIC </w:instrTex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t>9</w: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end"/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 од </w:t>
          </w:r>
          <w:r>
            <w:rPr>
              <w:rFonts w:cs="Times New Roman" w:ascii="Times New Roman" w:hAnsi="Times New Roman"/>
              <w:b/>
              <w:bCs/>
              <w:color w:val="2F5496"/>
              <w:sz w:val="18"/>
              <w:szCs w:val="18"/>
              <w:lang w:val="sr-RS"/>
            </w:rPr>
            <w:fldChar w:fldCharType="begin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instrText xml:space="preserve"> NUMPAGES \* ARABIC </w:instrTex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separate"/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t>9</w:t>
          </w:r>
          <w:r>
            <w:rPr>
              <w:sz w:val="18"/>
              <w:b/>
              <w:szCs w:val="18"/>
              <w:bCs/>
              <w:rFonts w:cs="Times New Roman" w:ascii="Times New Roman" w:hAnsi="Times New Roman"/>
              <w:color w:val="2F5496"/>
              <w:lang w:val="sr-RS"/>
            </w:rPr>
            <w:fldChar w:fldCharType="end"/>
          </w:r>
        </w:p>
      </w:tc>
    </w:tr>
    <w:tr>
      <w:trPr/>
      <w:tc>
        <w:tcPr>
          <w:tcW w:w="3192" w:type="dxa"/>
          <w:gridSpan w:val="2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 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22</w:t>
          </w:r>
        </w:p>
      </w:tc>
      <w:tc>
        <w:tcPr>
          <w:tcW w:w="3192" w:type="dxa"/>
          <w:gridSpan w:val="2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4</w:t>
          </w:r>
        </w:p>
      </w:tc>
      <w:tc>
        <w:tcPr>
          <w:tcW w:w="3334" w:type="dxa"/>
          <w:gridSpan w:val="2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09.2019.</w:t>
          </w:r>
        </w:p>
      </w:tc>
      <w:tc>
        <w:tcPr>
          <w:tcW w:w="3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strike/>
              <w:color w:val="2F5496"/>
              <w:sz w:val="18"/>
              <w:szCs w:val="18"/>
              <w:lang w:val="sr-RS"/>
            </w:rPr>
          </w:r>
        </w:p>
      </w:tc>
    </w:tr>
  </w:tbl>
  <w:p>
    <w:pPr>
      <w:pStyle w:val="Footer"/>
      <w:jc w:val="center"/>
      <w:rPr>
        <w:rFonts w:ascii="Times New Roman" w:hAnsi="Times New Roman" w:cs="Times New Roman"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eastAsia="Calibri"/>
      <w:sz w:val="24"/>
      <w:szCs w:val="24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4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00:00Z</dcterms:created>
  <dc:creator>tjokanovic</dc:creator>
  <dc:description/>
  <cp:keywords/>
  <dc:language>en-US</dc:language>
  <cp:lastModifiedBy>Marija B Petrovic</cp:lastModifiedBy>
  <cp:lastPrinted>2019-06-05T13:54:00Z</cp:lastPrinted>
  <dcterms:modified xsi:type="dcterms:W3CDTF">2019-08-29T11:14:00Z</dcterms:modified>
  <cp:revision>4</cp:revision>
  <dc:subject/>
  <dc:title> </dc:title>
</cp:coreProperties>
</file>