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КОНТРОЛНА ЛИСТА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рганизациони захтеви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- Управљање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Систем управљања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sr-R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sr-RS"/>
        </w:rPr>
        <w:t xml:space="preserve">ADR.OR.D.005 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MANAGEMENT SYSTEM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i/>
          <w:i/>
          <w:color w:val="2F5496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i/>
          <w:color w:val="2F5496"/>
          <w:sz w:val="24"/>
          <w:szCs w:val="24"/>
          <w:lang w:val="sr-Latn-RS"/>
        </w:rPr>
      </w:r>
    </w:p>
    <w:p>
      <w:pPr>
        <w:pStyle w:val="Normal"/>
        <w:jc w:val="center"/>
        <w:rPr>
          <w:rFonts w:ascii="Calibri" w:hAnsi="Calibri" w:cs="Calibri"/>
          <w:color w:val="2F5496"/>
          <w:sz w:val="10"/>
          <w:szCs w:val="10"/>
          <w:lang w:val="sr-CS"/>
        </w:rPr>
      </w:pPr>
      <w:r>
        <w:rPr>
          <w:rFonts w:cs="Calibri" w:ascii="Calibri" w:hAnsi="Calibri"/>
          <w:color w:val="2F5496"/>
          <w:sz w:val="10"/>
          <w:szCs w:val="10"/>
          <w:lang w:val="sr-CS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46"/>
      </w:tblGrid>
      <w:tr>
        <w:trPr>
          <w:trHeight w:val="398" w:hRule="atLeast"/>
        </w:trPr>
        <w:tc>
          <w:tcPr>
            <w:tcW w:w="2835" w:type="dxa"/>
            <w:tcBorders>
              <w:top w:val="double" w:sz="4" w:space="0" w:color="9CC2E5"/>
              <w:left w:val="double" w:sz="4" w:space="0" w:color="9CC2E5"/>
              <w:bottom w:val="doub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Објекат провере:</w:t>
            </w:r>
          </w:p>
        </w:tc>
        <w:tc>
          <w:tcPr>
            <w:tcW w:w="6946" w:type="dxa"/>
            <w:tcBorders>
              <w:top w:val="double" w:sz="4" w:space="0" w:color="9CC2E5"/>
              <w:left w:val="double" w:sz="4" w:space="0" w:color="B4C6E7"/>
              <w:bottom w:val="double" w:sz="4" w:space="0" w:color="B4C6E7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uble" w:sz="4" w:space="0" w:color="B4C6E7"/>
              <w:left w:val="double" w:sz="4" w:space="0" w:color="9CC2E5"/>
              <w:bottom w:val="double" w:sz="4" w:space="0" w:color="9CC2E5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Датум провере:</w:t>
            </w:r>
          </w:p>
        </w:tc>
        <w:tc>
          <w:tcPr>
            <w:tcW w:w="6946" w:type="dxa"/>
            <w:tcBorders>
              <w:top w:val="double" w:sz="4" w:space="0" w:color="B4C6E7"/>
              <w:left w:val="double" w:sz="4" w:space="0" w:color="B4C6E7"/>
              <w:bottom w:val="double" w:sz="4" w:space="0" w:color="9CC2E5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tbl>
      <w:tblPr>
        <w:tblW w:w="9848" w:type="dxa"/>
        <w:jc w:val="left"/>
        <w:tblInd w:w="1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01"/>
        <w:gridCol w:w="3404"/>
        <w:gridCol w:w="1134"/>
        <w:gridCol w:w="4609"/>
      </w:tblGrid>
      <w:tr>
        <w:trPr>
          <w:trHeight w:val="187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sr-RS"/>
              </w:rPr>
              <w:t>ПИТАЊЕ</w:t>
            </w:r>
            <w:r>
              <w:rPr>
                <w:rFonts w:eastAsia="Calibri" w:cs="Times New Roman" w:ascii="Times New Roman" w:hAnsi="Times New Roman"/>
                <w:b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both"/>
              <w:rPr>
                <w:rFonts w:ascii="Times New Roman" w:hAnsi="Times New Roman" w:eastAsia="Calibri" w:cs="Times New Roman"/>
                <w:b/>
                <w:b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sr-RS"/>
              </w:rPr>
              <w:t>ДА/ НЕ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sr-RS"/>
              </w:rPr>
              <w:t>Навести где је документовано (референца на документацију или приложити доказ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sr-RS"/>
              </w:rPr>
              <w:t>Други коментари</w:t>
            </w:r>
          </w:p>
        </w:tc>
      </w:tr>
      <w:tr>
        <w:trPr>
          <w:trHeight w:val="262" w:hRule="atLeast"/>
          <w:cantSplit w:val="true"/>
        </w:trPr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color w:val="C0000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color w:val="C00000"/>
                <w:szCs w:val="22"/>
                <w:lang w:val="sr-RS"/>
              </w:rPr>
              <w:t>Систем управљања</w:t>
            </w:r>
          </w:p>
        </w:tc>
      </w:tr>
      <w:tr>
        <w:trPr>
          <w:trHeight w:val="47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4"/>
                <w:szCs w:val="24"/>
                <w:lang w:val="sr-Latn-RS" w:eastAsia="sr-Latn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DR.OR.D.005 (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sr-RS" w:eastAsia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Да ли</w:t>
            </w: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  <w:t xml:space="preserve"> je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 оператер аеродрома (ОА) имплементирао систем управљања у оквиру интегрисаног система управљања безбедношћу (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RS" w:eastAsia="sr-Latn-RS"/>
              </w:rPr>
              <w:t>SMS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 w:eastAsia="sr-Latn-RS"/>
              </w:rPr>
              <w:t>)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sr-RS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0" w:name="__Fieldmark__0_2857046043"/>
            <w:bookmarkStart w:id="1" w:name="__Fieldmark__0_2857046043"/>
            <w:bookmarkEnd w:id="1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" w:name="__Fieldmark__1_2857046043"/>
            <w:bookmarkStart w:id="3" w:name="__Fieldmark__1_2857046043"/>
            <w:bookmarkEnd w:id="3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sr-RS"/>
              </w:rPr>
            </w:pPr>
            <w:r>
              <w:rPr>
                <w:rFonts w:cs="Calibri" w:ascii="Calibri" w:hAnsi="Calibri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ADR.OR.D.005 (d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Да ли ОА сматра да је систем управљања пропорционалан величини организације и активностим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" w:name="__Fieldmark__2_2857046043"/>
            <w:bookmarkStart w:id="5" w:name="__Fieldmark__2_2857046043"/>
            <w:bookmarkEnd w:id="5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" w:name="__Fieldmark__3_2857046043"/>
            <w:bookmarkStart w:id="7" w:name="__Fieldmark__3_2857046043"/>
            <w:bookmarkEnd w:id="7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ADR.OR.D.005 (d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Да ли систем управљања узима у обзир опасности и пратеће ризике који се односе на активност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" w:name="__Fieldmark__4_2857046043"/>
            <w:bookmarkStart w:id="9" w:name="__Fieldmark__4_2857046043"/>
            <w:bookmarkEnd w:id="9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" w:name="__Fieldmark__5_2857046043"/>
            <w:bookmarkStart w:id="11" w:name="__Fieldmark__5_2857046043"/>
            <w:bookmarkEnd w:id="11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4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ADR.OR.D.005 (e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Да ли систем управљања покрива све активности у оквиру сертификата ОА (нпр. услуге земаљског опслуживања ако их пружа ОА)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" w:name="__Fieldmark__6_2857046043"/>
            <w:bookmarkStart w:id="13" w:name="__Fieldmark__6_2857046043"/>
            <w:bookmarkEnd w:id="13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" w:name="__Fieldmark__7_2857046043"/>
            <w:bookmarkStart w:id="15" w:name="__Fieldmark__7_2857046043"/>
            <w:bookmarkEnd w:id="15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C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C00000"/>
                <w:lang w:val="sr-RS"/>
              </w:rPr>
              <w:t>Систем управљања безбедношћу</w:t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5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ADR.OR.D.005 (b)(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а ли систем управљања обухвата јасне линије задужења и одговорности у организацији ОА укључујући и директну одговорност највишег руководства за безбедност 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" w:name="__Fieldmark__8_2857046043"/>
            <w:bookmarkStart w:id="17" w:name="__Fieldmark__8_2857046043"/>
            <w:bookmarkEnd w:id="17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" w:name="__Fieldmark__9_2857046043"/>
            <w:bookmarkStart w:id="19" w:name="__Fieldmark__9_2857046043"/>
            <w:bookmarkEnd w:id="19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6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AMC1 ADR.OR.D.005 (b)(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Да ли постоји организациона структура за управљање безбедношћу која је пропорционална и одговарајућа величини О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" w:name="__Fieldmark__10_2857046043"/>
            <w:bookmarkStart w:id="21" w:name="__Fieldmark__10_2857046043"/>
            <w:bookmarkEnd w:id="21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2" w:name="__Fieldmark__11_2857046043"/>
            <w:bookmarkStart w:id="23" w:name="__Fieldmark__11_2857046043"/>
            <w:bookmarkEnd w:id="23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7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AMC1 ADR.OR.D.005 (b)(1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а ли организациона структура укључује Safety Review Board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4" w:name="__Fieldmark__12_2857046043"/>
            <w:bookmarkStart w:id="25" w:name="__Fieldmark__12_2857046043"/>
            <w:bookmarkEnd w:id="25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6" w:name="__Fieldmark__13_2857046043"/>
            <w:bookmarkStart w:id="27" w:name="__Fieldmark__13_2857046043"/>
            <w:bookmarkEnd w:id="27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8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AMC1 ADR.OR.D.005 (b)(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Да ли постоји Safety Services Office (или слично) као помоћ у раду Safety Manager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8" w:name="__Fieldmark__14_2857046043"/>
            <w:bookmarkStart w:id="29" w:name="__Fieldmark__14_2857046043"/>
            <w:bookmarkEnd w:id="29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0" w:name="__Fieldmark__15_2857046043"/>
            <w:bookmarkStart w:id="31" w:name="__Fieldmark__15_2857046043"/>
            <w:bookmarkEnd w:id="31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9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AMC1 ADR.OR.D.005 (b)(1);(a)(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а ли је Safety Services Office (или слично) у свом раду независан и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неутралан (у односу на процесе и одлуке које доносе руководиоци радних јединица ради функционисања служби)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2" w:name="__Fieldmark__16_2857046043"/>
            <w:bookmarkStart w:id="33" w:name="__Fieldmark__16_2857046043"/>
            <w:bookmarkEnd w:id="33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4" w:name="__Fieldmark__17_2857046043"/>
            <w:bookmarkStart w:id="35" w:name="__Fieldmark__17_2857046043"/>
            <w:bookmarkEnd w:id="35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0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AMC1 ADR.OR.D.005 (b)(1);(a)(2) (i) – (iv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Да ли </w:t>
            </w: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  <w:t>S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afety Services Office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- управља и надгледа систем за идентификацију опасн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- прати безбедносне перформансе оперативних служби директно укључених у аеродромске операције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- обавештава виши менаџмент у погледу питања које се односе на управљање безбедношћу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- помаже руководиоцима радних јединица око питања која се односе на управљање безбедношћу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6" w:name="__Fieldmark__18_2857046043"/>
            <w:bookmarkStart w:id="37" w:name="__Fieldmark__18_2857046043"/>
            <w:bookmarkEnd w:id="37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8" w:name="__Fieldmark__19_2857046043"/>
            <w:bookmarkStart w:id="39" w:name="__Fieldmark__19_2857046043"/>
            <w:bookmarkEnd w:id="39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AMC1 ADR.OR.D.005 (b)(1);(b)(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Да ли Safety Review Board разматра питања стратешке безбедности да би пружио подршку  одговорном руководиоцу (директору) у погледу његове одговорности за безбедност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0" w:name="__Fieldmark__20_2857046043"/>
            <w:bookmarkStart w:id="41" w:name="__Fieldmark__20_2857046043"/>
            <w:bookmarkEnd w:id="41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2" w:name="__Fieldmark__21_2857046043"/>
            <w:bookmarkStart w:id="43" w:name="__Fieldmark__21_2857046043"/>
            <w:bookmarkEnd w:id="43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AMC1 ADR.OR.D.005 (b)(1);(b)(2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Да ли је Safety Review Board састављен од руководилаца функционалних целина и да ли њиме председава одговорни руководилац (директор)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4" w:name="__Fieldmark__22_2857046043"/>
            <w:bookmarkStart w:id="45" w:name="__Fieldmark__22_2857046043"/>
            <w:bookmarkEnd w:id="45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6" w:name="__Fieldmark__23_2857046043"/>
            <w:bookmarkStart w:id="47" w:name="__Fieldmark__23_2857046043"/>
            <w:bookmarkEnd w:id="47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1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Latn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AMC1 ADR.OR.D.005 (b)(1);(b)(3) (i) – (iii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Latn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Да ли Safety Review Board прат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- безбедносне перформансе према политици безбедности и циљевима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- рокове за мере безбедности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Latn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- ефикасност процеса управљања безбедношћу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8" w:name="__Fieldmark__24_2857046043"/>
            <w:bookmarkStart w:id="49" w:name="__Fieldmark__24_2857046043"/>
            <w:bookmarkEnd w:id="49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0" w:name="__Fieldmark__25_2857046043"/>
            <w:bookmarkStart w:id="51" w:name="__Fieldmark__25_2857046043"/>
            <w:bookmarkEnd w:id="51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AMC1 ADR.OR.D.005 (b)(1);(b)(4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а ли Safety Review Board гарантује да су одговарајући ресурси распоређени тако да се постигну успостављене безбедносне перформанс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2" w:name="__Fieldmark__26_2857046043"/>
            <w:bookmarkStart w:id="53" w:name="__Fieldmark__26_2857046043"/>
            <w:bookmarkEnd w:id="53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4" w:name="__Fieldmark__27_2857046043"/>
            <w:bookmarkStart w:id="55" w:name="__Fieldmark__27_2857046043"/>
            <w:bookmarkEnd w:id="55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5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MC1 ADR.OR.D.005 (b)(1);(b)(5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Да ли је омогућено да Safety Manager (или друга надлежна особа) присуствује састанцима Safety Review Board-а, да преноси информације одговорном руководиоцу и да доноси одлуке засноване на подацима о безбедности?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6" w:name="__Fieldmark__28_2857046043"/>
            <w:bookmarkStart w:id="57" w:name="__Fieldmark__28_2857046043"/>
            <w:bookmarkEnd w:id="57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8" w:name="__Fieldmark__29_2857046043"/>
            <w:bookmarkStart w:id="59" w:name="__Fieldmark__29_2857046043"/>
            <w:bookmarkEnd w:id="59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6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MC1 ADR.OR.D.005 (b)(1);(b)(6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Када је оператер аеродрома задужен за управљање више аеродрома са централним Safety Review Board, да ли је обезбеђено да су присутни представници свих аеродрома и то на одговарајућем нивоу руковођењ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0" w:name="__Fieldmark__30_2857046043"/>
            <w:bookmarkStart w:id="61" w:name="__Fieldmark__30_2857046043"/>
            <w:bookmarkEnd w:id="61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2" w:name="__Fieldmark__31_2857046043"/>
            <w:bookmarkStart w:id="63" w:name="__Fieldmark__31_2857046043"/>
            <w:bookmarkEnd w:id="63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C00000"/>
                <w:lang w:val="sr-Latn-RS"/>
              </w:rPr>
            </w:pPr>
            <w:r>
              <w:rPr>
                <w:rFonts w:cs="Times New Roman" w:ascii="Times New Roman" w:hAnsi="Times New Roman"/>
                <w:b/>
                <w:color w:val="C00000"/>
                <w:lang w:val="sr-RS"/>
              </w:rPr>
              <w:t xml:space="preserve">Политика безбедности </w:t>
            </w:r>
            <w:r>
              <w:rPr>
                <w:rFonts w:cs="Times New Roman" w:ascii="Times New Roman" w:hAnsi="Times New Roman"/>
                <w:b/>
                <w:i/>
                <w:color w:val="C00000"/>
                <w:lang w:val="sr-Latn-RS"/>
              </w:rPr>
              <w:t>(Safety Policy)</w:t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7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ADR.OR.D.005 (b)(2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а ли систем управљања укључује и политику безбедности која описује опште принципе и начела оператера аеродрома у погледу безбедности, потписану од стране одговорног руководиоца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4" w:name="__Fieldmark__32_2857046043"/>
            <w:bookmarkStart w:id="65" w:name="__Fieldmark__32_2857046043"/>
            <w:bookmarkEnd w:id="65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6" w:name="__Fieldmark__33_2857046043"/>
            <w:bookmarkStart w:id="67" w:name="__Fieldmark__33_2857046043"/>
            <w:bookmarkEnd w:id="67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8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MC1 ADR.OR.D.005 (b)(2);(a)(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Да ли је политика безбедности одобрена од стране одговорног руководиоца?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8" w:name="__Fieldmark__34_2857046043"/>
            <w:bookmarkStart w:id="69" w:name="__Fieldmark__34_2857046043"/>
            <w:bookmarkEnd w:id="69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0" w:name="__Fieldmark__35_2857046043"/>
            <w:bookmarkStart w:id="71" w:name="__Fieldmark__35_2857046043"/>
            <w:bookmarkEnd w:id="71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9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MC1 ADR.OR.D.005 (b)(2);(a)(2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а ли политика безбедности препознаје безбедност као највиши приоритет (изнад комерцијалних, оперативних, социјалних и утицаја који се тичу животне средине)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2" w:name="__Fieldmark__36_2857046043"/>
            <w:bookmarkStart w:id="73" w:name="__Fieldmark__36_2857046043"/>
            <w:bookmarkEnd w:id="73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4" w:name="__Fieldmark__37_2857046043"/>
            <w:bookmarkStart w:id="75" w:name="__Fieldmark__37_2857046043"/>
            <w:bookmarkEnd w:id="75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0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MC1 ADR.OR.D.005 (b)(2);(a)(3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а ли политика безбедности одсликава посвећеност целе организације у погледу безбедности и проактивног и системског управљања безбедношћу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6" w:name="__Fieldmark__38_2857046043"/>
            <w:bookmarkStart w:id="77" w:name="__Fieldmark__38_2857046043"/>
            <w:bookmarkEnd w:id="77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8" w:name="__Fieldmark__39_2857046043"/>
            <w:bookmarkStart w:id="79" w:name="__Fieldmark__39_2857046043"/>
            <w:bookmarkEnd w:id="79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MC1 ADR.OR.D.005 (b)(2);(a)(4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а ли је цела организација упозната са политиком безбедности и да ли је видљиво њено прихватање (да ли се види да су сви упознати са њом)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0" w:name="__Fieldmark__40_2857046043"/>
            <w:bookmarkStart w:id="81" w:name="__Fieldmark__40_2857046043"/>
            <w:bookmarkEnd w:id="81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2" w:name="__Fieldmark__41_2857046043"/>
            <w:bookmarkStart w:id="83" w:name="__Fieldmark__41_2857046043"/>
            <w:bookmarkEnd w:id="83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MC1 ADR.OR.D.005 (b)(2);(a)(5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а ли политика безбедности укључује и принципе извештавања о безбедност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4" w:name="__Fieldmark__42_2857046043"/>
            <w:bookmarkStart w:id="85" w:name="__Fieldmark__42_2857046043"/>
            <w:bookmarkEnd w:id="85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6" w:name="__Fieldmark__43_2857046043"/>
            <w:bookmarkStart w:id="87" w:name="__Fieldmark__43_2857046043"/>
            <w:bookmarkEnd w:id="87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MC1 ADR.OR.D.005 (b)(2);(a)(6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а ли се политика безбедности периодично прегледа како би  остала релевантна и одговарајућ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8" w:name="__Fieldmark__44_2857046043"/>
            <w:bookmarkStart w:id="89" w:name="__Fieldmark__44_2857046043"/>
            <w:bookmarkEnd w:id="89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90" w:name="__Fieldmark__45_2857046043"/>
            <w:bookmarkStart w:id="91" w:name="__Fieldmark__45_2857046043"/>
            <w:bookmarkEnd w:id="91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4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MC1 ADR.OR.D.005(b)(2);(b)(1) (i) – (iv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а ли политика безбедности укључује посвећеност следећем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- усавршавање према највишим стандардима безбедности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- усклађеност са свим примењивим регулаторним захтевима, постизање примењивих стандарда и разматрање најбоље праксе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- обезбеђивање одговарајућих ресурса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- примену безбедности као једне од основних одговорности свих руководилаца и особља?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92" w:name="__Fieldmark__46_2857046043"/>
            <w:bookmarkStart w:id="93" w:name="__Fieldmark__46_2857046043"/>
            <w:bookmarkEnd w:id="93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94" w:name="__Fieldmark__47_2857046043"/>
            <w:bookmarkStart w:id="95" w:name="__Fieldmark__47_2857046043"/>
            <w:bookmarkEnd w:id="95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5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MC1 ADR.OR.D.005 (b)(2);(b)(2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а ли политика безбедности укључује и процедуре за извештавање о безбедност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96" w:name="__Fieldmark__48_2857046043"/>
            <w:bookmarkStart w:id="97" w:name="__Fieldmark__48_2857046043"/>
            <w:bookmarkEnd w:id="97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98" w:name="__Fieldmark__49_2857046043"/>
            <w:bookmarkStart w:id="99" w:name="__Fieldmark__49_2857046043"/>
            <w:bookmarkEnd w:id="99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6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MC1 ADR.OR.D.005 (b)(2);(b)(3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а ли политика безбедности кроз политику некажњавања (just culture) јасно указује на понашање које је неприхватљиво и да ли укључује услове под којима се неће примењивати дисциплинске мер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0" w:name="__Fieldmark__50_2857046043"/>
            <w:bookmarkStart w:id="101" w:name="__Fieldmark__50_2857046043"/>
            <w:bookmarkEnd w:id="101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2" w:name="__Fieldmark__51_2857046043"/>
            <w:bookmarkStart w:id="103" w:name="__Fieldmark__51_2857046043"/>
            <w:bookmarkEnd w:id="103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7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MC1 ADR.OR.D.005 (b)(2);(c)(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а ли виши менаџмент стално промовише политику безбедности свом особљу и да ли показују своју посвећеност у погледу политике безбедност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4" w:name="__Fieldmark__52_2857046043"/>
            <w:bookmarkStart w:id="105" w:name="__Fieldmark__52_2857046043"/>
            <w:bookmarkEnd w:id="105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6" w:name="__Fieldmark__53_2857046043"/>
            <w:bookmarkStart w:id="107" w:name="__Fieldmark__53_2857046043"/>
            <w:bookmarkEnd w:id="107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8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MC1 ADR.OR.D.005 (b)(2);(c)(2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а ли је виши менаџмент обезбедио неопходне људске и финансијске ресурсе за имплементацију политике безбедности?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8" w:name="__Fieldmark__54_2857046043"/>
            <w:bookmarkStart w:id="109" w:name="__Fieldmark__54_2857046043"/>
            <w:bookmarkEnd w:id="109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10" w:name="__Fieldmark__55_2857046043"/>
            <w:bookmarkStart w:id="111" w:name="__Fieldmark__55_2857046043"/>
            <w:bookmarkEnd w:id="111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9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MC1 ADR.OR.D.005 (b)(2);(c)(3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а ли је виши менаџмент успоставио стандарде за безбедносне циљеве и перформанс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12" w:name="__Fieldmark__56_2857046043"/>
            <w:bookmarkStart w:id="113" w:name="__Fieldmark__56_2857046043"/>
            <w:bookmarkEnd w:id="113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14" w:name="__Fieldmark__57_2857046043"/>
            <w:bookmarkStart w:id="115" w:name="__Fieldmark__57_2857046043"/>
            <w:bookmarkEnd w:id="115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C00000"/>
                <w:lang w:val="sr-Latn-RS"/>
              </w:rPr>
            </w:pPr>
            <w:r>
              <w:rPr>
                <w:rFonts w:cs="Times New Roman" w:ascii="Times New Roman" w:hAnsi="Times New Roman"/>
                <w:b/>
                <w:color w:val="C00000"/>
                <w:lang w:val="sr-RS"/>
              </w:rPr>
              <w:t xml:space="preserve">Процес уочавања опасности </w:t>
            </w:r>
            <w:r>
              <w:rPr>
                <w:rFonts w:cs="Times New Roman" w:ascii="Times New Roman" w:hAnsi="Times New Roman"/>
                <w:b/>
                <w:i/>
                <w:color w:val="C00000"/>
                <w:lang w:val="sr-RS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color w:val="C00000"/>
                <w:lang w:val="sr-Latn-RS"/>
              </w:rPr>
              <w:t>Hazard identification process)</w:t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0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DR.OR.D.005(b)(3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а ли систем управљања укључује и формални процес идентификовања опасности у раду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16" w:name="__Fieldmark__58_2857046043"/>
            <w:bookmarkStart w:id="117" w:name="__Fieldmark__58_2857046043"/>
            <w:bookmarkEnd w:id="117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18" w:name="__Fieldmark__59_2857046043"/>
            <w:bookmarkStart w:id="119" w:name="__Fieldmark__59_2857046043"/>
            <w:bookmarkEnd w:id="119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MC1 ADR.OR.D.005 (b)(3);(a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а ли је процес уочавања опасности заснован на комбинацији реактивних, проактивних и предиктивних метода прикупљања безбедносних податак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0" w:name="__Fieldmark__60_2857046043"/>
            <w:bookmarkStart w:id="121" w:name="__Fieldmark__60_2857046043"/>
            <w:bookmarkEnd w:id="121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2" w:name="__Fieldmark__61_2857046043"/>
            <w:bookmarkStart w:id="123" w:name="__Fieldmark__61_2857046043"/>
            <w:bookmarkEnd w:id="123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MC1 ADR.OR.D.005 (b)(3);(b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а ли сви системи пријављивања укључују и ефикасан процес повратних информациј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4" w:name="__Fieldmark__62_2857046043"/>
            <w:bookmarkStart w:id="125" w:name="__Fieldmark__62_2857046043"/>
            <w:bookmarkEnd w:id="125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6" w:name="__Fieldmark__63_2857046043"/>
            <w:bookmarkStart w:id="127" w:name="__Fieldmark__63_2857046043"/>
            <w:bookmarkEnd w:id="127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C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C00000"/>
                <w:lang w:val="sr-RS"/>
              </w:rPr>
              <w:t>Процена безбедносних ризика и умањење ризика</w:t>
            </w:r>
            <w:r>
              <w:rPr>
                <w:rFonts w:cs="Times New Roman" w:ascii="Times New Roman" w:hAnsi="Times New Roman"/>
                <w:b/>
                <w:i/>
                <w:color w:val="C00000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i/>
                <w:color w:val="C00000"/>
              </w:rPr>
              <w:t>Safety Risk Assessment and Mitigation</w:t>
            </w:r>
            <w:r>
              <w:rPr>
                <w:rFonts w:cs="Times New Roman" w:ascii="Times New Roman" w:hAnsi="Times New Roman"/>
                <w:b/>
                <w:i/>
                <w:color w:val="C00000"/>
                <w:lang w:val="sr-RS"/>
              </w:rPr>
              <w:t>)</w:t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DR.OR.D.005 (b)(4) / AMC1 ADR.OR.D.005 (b)(4);(a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а ли систем управљања укључује формалан процес анализе (вероватноћа и учесталост догађаја), процене (толеранција) и контроле (умањење) безбедносних ризика за операције на аеродрому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8" w:name="__Fieldmark__64_2857046043"/>
            <w:bookmarkStart w:id="129" w:name="__Fieldmark__64_2857046043"/>
            <w:bookmarkEnd w:id="129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30" w:name="__Fieldmark__65_2857046043"/>
            <w:bookmarkStart w:id="131" w:name="__Fieldmark__65_2857046043"/>
            <w:bookmarkEnd w:id="131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4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MC1 ADR.OR.D.005 (b)(4);(b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а ли је у аеродромском приручнику одређено који нивои руководства имају овлашћење да доносе одлуке у погледу прихватања безбедносних ризик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32" w:name="__Fieldmark__66_2857046043"/>
            <w:bookmarkStart w:id="133" w:name="__Fieldmark__66_2857046043"/>
            <w:bookmarkEnd w:id="133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34" w:name="__Fieldmark__67_2857046043"/>
            <w:bookmarkStart w:id="135" w:name="__Fieldmark__67_2857046043"/>
            <w:bookmarkEnd w:id="135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C00000"/>
                <w:lang w:val="sr-RS"/>
              </w:rPr>
              <w:t>Праћење и мерење безбедносних перформанси (</w:t>
            </w:r>
            <w:r>
              <w:rPr>
                <w:rFonts w:cs="Times New Roman" w:ascii="Times New Roman" w:hAnsi="Times New Roman"/>
                <w:b/>
                <w:i/>
                <w:color w:val="C00000"/>
              </w:rPr>
              <w:t>Safety Performance Monitoring and Measurement</w:t>
            </w:r>
            <w:r>
              <w:rPr>
                <w:rFonts w:cs="Times New Roman" w:ascii="Times New Roman" w:hAnsi="Times New Roman"/>
                <w:b/>
                <w:i/>
                <w:color w:val="C00000"/>
                <w:lang w:val="sr-RS"/>
              </w:rPr>
              <w:t>)</w:t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5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DR.OR.D.005(b)(5) / AMC1 ADR.OR.D.005 (b)(5);(a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а ли постоји процес праћења и мерења безбедносних перформанси (његова улога је да се верификују безбедносне перформансе оператера аеродрома у односу на безбедносну политику и циљеве, идентификоване безбедносне ризике и мере умањења ризика)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36" w:name="__Fieldmark__68_2857046043"/>
            <w:bookmarkStart w:id="137" w:name="__Fieldmark__68_2857046043"/>
            <w:bookmarkEnd w:id="137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38" w:name="__Fieldmark__69_2857046043"/>
            <w:bookmarkStart w:id="139" w:name="__Fieldmark__69_2857046043"/>
            <w:bookmarkEnd w:id="139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6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DR.OR.D.005(b)(5) / AMC1 ADR.OR.D.005 (b)(5);(b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а ли процес праћења и мерења безбедносних перформанси обухвата и успостављање индикатора и циљева безбедносних перформанси као и мерење безбедносних перформанси у односу на њих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0" w:name="__Fieldmark__70_2857046043"/>
            <w:bookmarkStart w:id="141" w:name="__Fieldmark__70_2857046043"/>
            <w:bookmarkEnd w:id="141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2" w:name="__Fieldmark__71_2857046043"/>
            <w:bookmarkStart w:id="143" w:name="__Fieldmark__71_2857046043"/>
            <w:bookmarkEnd w:id="143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7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DR.OR.D.005(b)(5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а ли та провера потврђује ефективност контрола (баријера) безбедносних ризик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4" w:name="__Fieldmark__72_2857046043"/>
            <w:bookmarkStart w:id="145" w:name="__Fieldmark__72_2857046043"/>
            <w:bookmarkEnd w:id="145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6" w:name="__Fieldmark__73_2857046043"/>
            <w:bookmarkStart w:id="147" w:name="__Fieldmark__73_2857046043"/>
            <w:bookmarkEnd w:id="147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C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C00000"/>
                <w:lang w:val="sr-RS"/>
              </w:rPr>
              <w:t>Управљање променама (</w:t>
            </w:r>
            <w:r>
              <w:rPr>
                <w:rFonts w:cs="Times New Roman" w:ascii="Times New Roman" w:hAnsi="Times New Roman"/>
                <w:b/>
                <w:i/>
                <w:color w:val="C00000"/>
              </w:rPr>
              <w:t>The Management of Change</w:t>
            </w:r>
            <w:r>
              <w:rPr>
                <w:rFonts w:cs="Times New Roman" w:ascii="Times New Roman" w:hAnsi="Times New Roman"/>
                <w:b/>
                <w:i/>
                <w:color w:val="C00000"/>
                <w:lang w:val="sr-RS"/>
              </w:rPr>
              <w:t>)</w:t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8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DR.OR.D.005(b)(6) (i) – (iii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а ли систем управљања обухвата и формалне процесе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- идентификацију промена у оквиру организације оператера аеродрома, система управљања, на аеродрому или у његовом коришћењу, а које би могле да утичу на процесе, процедуре или услуге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- поступке којима се обезбеђују безбедносне перформансе пре увођења промене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- уклањање или прилагођавање контрола (баријера) безбедносних ризика које више нису потребне или нису ефективне с обзиром на промене у оперативном окружењу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8" w:name="__Fieldmark__74_2857046043"/>
            <w:bookmarkStart w:id="149" w:name="__Fieldmark__74_2857046043"/>
            <w:bookmarkEnd w:id="149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50" w:name="__Fieldmark__75_2857046043"/>
            <w:bookmarkStart w:id="151" w:name="__Fieldmark__75_2857046043"/>
            <w:bookmarkEnd w:id="151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9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MC1 ADR.OR.D.005 (b)(6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Да ли ОА има документован процес за управљање безбедносним ризицима у вези са променом, у којем се користи идентификовање опасности, процена безбедносних ризика и умањење ризика који су садржани у систему управљања безбедношћу?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52" w:name="__Fieldmark__76_2857046043"/>
            <w:bookmarkStart w:id="153" w:name="__Fieldmark__76_2857046043"/>
            <w:bookmarkEnd w:id="153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54" w:name="__Fieldmark__77_2857046043"/>
            <w:bookmarkStart w:id="155" w:name="__Fieldmark__77_2857046043"/>
            <w:bookmarkEnd w:id="155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40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MC1 ADR.OR.D.005 (b)(6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а ли поступак управљања променама идентификује екстерне и интерне промене које могу значајно да утичу на безбедност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56" w:name="__Fieldmark__78_2857046043"/>
            <w:bookmarkStart w:id="157" w:name="__Fieldmark__78_2857046043"/>
            <w:bookmarkEnd w:id="157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58" w:name="__Fieldmark__79_2857046043"/>
            <w:bookmarkStart w:id="159" w:name="__Fieldmark__79_2857046043"/>
            <w:bookmarkEnd w:id="159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C00000"/>
                <w:lang w:val="sr-RS"/>
              </w:rPr>
              <w:t>Стално унапређивање система управљања безбедношћу (</w:t>
            </w:r>
            <w:r>
              <w:rPr>
                <w:rFonts w:cs="Times New Roman" w:ascii="Times New Roman" w:hAnsi="Times New Roman"/>
                <w:b/>
                <w:i/>
                <w:color w:val="C00000"/>
              </w:rPr>
              <w:t>Continuous Improvement of the SMS</w:t>
            </w:r>
            <w:r>
              <w:rPr>
                <w:rFonts w:cs="Times New Roman" w:ascii="Times New Roman" w:hAnsi="Times New Roman"/>
                <w:b/>
                <w:i/>
                <w:color w:val="C00000"/>
                <w:lang w:val="sr-RS"/>
              </w:rPr>
              <w:t>)</w:t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4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DR.OR.D.005 (b)(7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а ли систем управљања обухвата формални процес за преглед којим с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- идентификују узроци нижих перформанси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SMS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 од стандарда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утврђују утицаји таквих перформанси (нижих од стандарда) у операцијама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- елиминишу или умањују такви узроц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0" w:name="__Fieldmark__80_2857046043"/>
            <w:bookmarkStart w:id="161" w:name="__Fieldmark__80_2857046043"/>
            <w:bookmarkEnd w:id="161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2" w:name="__Fieldmark__81_2857046043"/>
            <w:bookmarkStart w:id="163" w:name="__Fieldmark__81_2857046043"/>
            <w:bookmarkEnd w:id="163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4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MC1 ADR.OR.D.005 (b)(7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а ли је развијен формални процес  којим се промовише стално побољшање безбедносних перформанс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4" w:name="__Fieldmark__82_2857046043"/>
            <w:bookmarkStart w:id="165" w:name="__Fieldmark__82_2857046043"/>
            <w:bookmarkEnd w:id="165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6" w:name="__Fieldmark__83_2857046043"/>
            <w:bookmarkStart w:id="167" w:name="__Fieldmark__83_2857046043"/>
            <w:bookmarkEnd w:id="167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4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MC1 ADR.OR.D.005 (b)(7); (a) – (c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а ли формални процес континуираног побољшања укључуј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- проактивну и реактивну процену средстава, опреме, документације и процедура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- проактивну процену појединачних перформанси (да би се верификовала испуњеност тих појединачних одговорности за безбедност)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- реактивне процене контроле и умањења безбедносних ризика (да би се верификовала ефективност)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8" w:name="__Fieldmark__84_2857046043"/>
            <w:bookmarkStart w:id="169" w:name="__Fieldmark__84_2857046043"/>
            <w:bookmarkEnd w:id="169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70" w:name="__Fieldmark__85_2857046043"/>
            <w:bookmarkStart w:id="171" w:name="__Fieldmark__85_2857046043"/>
            <w:bookmarkEnd w:id="171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44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DR.OR.D.005 (b)(8) / AMC1 ADR.OR.D.005 (b)(8);(a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а ли систем управљања укључује програм обуке из безбедности који гарантује да је оперативно особље аеродрома, спасилачко-ватрогасно особље, особље које одржава  аеродром и руководство аеродрома  (супервизори, менаџери, виши менаџери и одговорни руководилац) обучени и стручни да обављају задужења у оквиру система управљања безбедношћу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72" w:name="__Fieldmark__86_2857046043"/>
            <w:bookmarkStart w:id="173" w:name="__Fieldmark__86_2857046043"/>
            <w:bookmarkEnd w:id="173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74" w:name="__Fieldmark__87_2857046043"/>
            <w:bookmarkStart w:id="175" w:name="__Fieldmark__87_2857046043"/>
            <w:bookmarkEnd w:id="175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45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MC1 ADR.OR.D.005 (b)(8);(b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Да ли је обука о управљању безбедношћу пропорционална и одговарајућа појединачним одговорностима и учешћу у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SMS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76" w:name="__Fieldmark__88_2857046043"/>
            <w:bookmarkStart w:id="177" w:name="__Fieldmark__88_2857046043"/>
            <w:bookmarkEnd w:id="177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78" w:name="__Fieldmark__89_2857046043"/>
            <w:bookmarkStart w:id="179" w:name="__Fieldmark__89_2857046043"/>
            <w:bookmarkEnd w:id="179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46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MC1 ADR.OR.D.005 (b)(8);(c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Да ли су захтеви из AMC1 ADR.OR.D.017(a);(b), и AMC1 ADR.OPS.B.010 (b);(c) укључени у програм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 xml:space="preserve">SMS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обук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0" w:name="__Fieldmark__90_2857046043"/>
            <w:bookmarkStart w:id="181" w:name="__Fieldmark__90_2857046043"/>
            <w:bookmarkEnd w:id="181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2" w:name="__Fieldmark__91_2857046043"/>
            <w:bookmarkStart w:id="183" w:name="__Fieldmark__91_2857046043"/>
            <w:bookmarkEnd w:id="183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47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DR.OR.D.005 (b)(9) / AMC1 ADR.OR.D.005 (b)(9);(a) / AMC1 ADR.OR.D.005 (b)(9);(c) :(1), (2), (4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а ли систем управљања укључује формалне начине комуникације у вези безбедности како би с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- обезбедило да је сво особље потпуно упознато са системом управљања (укључујући циљеве и процедуре)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- преносиле информације кључне за безбедност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- објаснило зашто се предузимају одређене безбедносне активности и зашто се уводе или мењају безбедносне процедур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4" w:name="__Fieldmark__92_2857046043"/>
            <w:bookmarkStart w:id="185" w:name="__Fieldmark__92_2857046043"/>
            <w:bookmarkEnd w:id="185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6" w:name="__Fieldmark__93_2857046043"/>
            <w:bookmarkStart w:id="187" w:name="__Fieldmark__93_2857046043"/>
            <w:bookmarkEnd w:id="187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48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MC1 ADR.OR.D.005 (b)(9);(b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У погледу безбедносне комуникације, да ли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 xml:space="preserve">safety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менаџер прослеђује свом оперативном особљу следеће информациј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- безбедносне перформансе организације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- поуке из спроведених истрага;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- догађаје у вези безбедности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- интерна искуства у вези безбедности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- искуства других организација у вези безбед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8" w:name="__Fieldmark__94_2857046043"/>
            <w:bookmarkStart w:id="189" w:name="__Fieldmark__94_2857046043"/>
            <w:bookmarkEnd w:id="189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90" w:name="__Fieldmark__95_2857046043"/>
            <w:bookmarkStart w:id="191" w:name="__Fieldmark__95_2857046043"/>
            <w:bookmarkEnd w:id="191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49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DR.OR.D.005(b)(10) / AMC1 ADR.OR.D.005 (b)(10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Да ли систем управљања укључује координацију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 xml:space="preserve">SMS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са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ERP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 како би се обезбедило стално усавршавање система и процедура које се налазе у плану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92" w:name="__Fieldmark__96_2857046043"/>
            <w:bookmarkStart w:id="193" w:name="__Fieldmark__96_2857046043"/>
            <w:bookmarkEnd w:id="193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94" w:name="__Fieldmark__97_2857046043"/>
            <w:bookmarkStart w:id="195" w:name="__Fieldmark__97_2857046043"/>
            <w:bookmarkEnd w:id="195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50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DR.OR.D.005(b)(10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Да ли постоји координација између аеродромског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 xml:space="preserve">ERP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и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 xml:space="preserve">ERP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организација са којима мора да се сарађује приликом пружања аеродромских услуг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96" w:name="__Fieldmark__98_2857046043"/>
            <w:bookmarkStart w:id="197" w:name="__Fieldmark__98_2857046043"/>
            <w:bookmarkEnd w:id="197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98" w:name="__Fieldmark__99_2857046043"/>
            <w:bookmarkStart w:id="199" w:name="__Fieldmark__99_2857046043"/>
            <w:bookmarkEnd w:id="199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C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C00000"/>
                <w:lang w:val="sr-RS"/>
              </w:rPr>
              <w:t xml:space="preserve">Надгледање усклађености </w:t>
            </w:r>
            <w:r>
              <w:rPr>
                <w:rFonts w:cs="Times New Roman" w:ascii="Times New Roman" w:hAnsi="Times New Roman"/>
                <w:b/>
                <w:i/>
                <w:color w:val="C00000"/>
                <w:lang w:val="sr-RS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color w:val="C00000"/>
              </w:rPr>
              <w:t>Compliance Monitoring</w:t>
            </w:r>
            <w:r>
              <w:rPr>
                <w:rFonts w:cs="Times New Roman" w:ascii="Times New Roman" w:hAnsi="Times New Roman"/>
                <w:b/>
                <w:i/>
                <w:color w:val="C00000"/>
                <w:lang w:val="sr-RS"/>
              </w:rPr>
              <w:t>)</w:t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5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DR.OR.D.005 (b)(1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а ли систем управљања укључује формални процес надгледања усклађености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(Детаљна питања су у посебној листи „Надгледање усклађености“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0" w:name="__Fieldmark__100_2857046043"/>
            <w:bookmarkStart w:id="201" w:name="__Fieldmark__100_2857046043"/>
            <w:bookmarkEnd w:id="201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2" w:name="__Fieldmark__101_2857046043"/>
            <w:bookmarkStart w:id="203" w:name="__Fieldmark__101_2857046043"/>
            <w:bookmarkEnd w:id="203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Н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ЛИС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они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захтеви</w:t>
            </w:r>
            <w:r>
              <w:rPr>
                <w:rFonts w:cs="Times New Roman" w:ascii="Times New Roman" w:hAnsi="Times New Roman"/>
                <w:sz w:val="20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</w:rPr>
              <w:t>Управљање</w:t>
            </w:r>
            <w:r>
              <w:rPr>
                <w:rFonts w:cs="Times New Roman" w:ascii="Times New Roman" w:hAnsi="Times New Roman"/>
                <w:sz w:val="20"/>
              </w:rPr>
              <w:t xml:space="preserve"> - </w:t>
            </w:r>
            <w:r>
              <w:rPr>
                <w:rFonts w:cs="Times New Roman" w:ascii="Times New Roman" w:hAnsi="Times New Roman"/>
                <w:sz w:val="20"/>
              </w:rPr>
              <w:t>Надгледање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усклађе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DR.OR.D.005 (b)(11)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Compliance Monitoring</w:t>
            </w:r>
          </w:p>
        </w:tc>
      </w:tr>
      <w:tr>
        <w:trPr>
          <w:trHeight w:val="408" w:hRule="atLeast"/>
        </w:trPr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color w:val="C0000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C00000"/>
                <w:szCs w:val="22"/>
                <w:lang w:val="sr-RS"/>
              </w:rPr>
              <w:t xml:space="preserve">Документација система управљања </w:t>
            </w:r>
            <w:r>
              <w:rPr>
                <w:rFonts w:eastAsia="Calibri" w:cs="Times New Roman" w:ascii="Times New Roman" w:hAnsi="Times New Roman"/>
                <w:b/>
                <w:i/>
                <w:color w:val="C00000"/>
                <w:szCs w:val="22"/>
                <w:lang w:val="sr-RS"/>
              </w:rPr>
              <w:t>(Management System Documentation)</w:t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5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DR.OR.D.005 (c) / AMC1 ADR.OR.D.005 (c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а ли су сви кључни процеси система управљања документовани, укључујући и процес упознавања особља са својим одговорностима, као и поступак измена и допуна процедура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4" w:name="__Fieldmark__102_2857046043"/>
            <w:bookmarkStart w:id="205" w:name="__Fieldmark__102_2857046043"/>
            <w:bookmarkEnd w:id="205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6" w:name="__Fieldmark__103_2857046043"/>
            <w:bookmarkStart w:id="207" w:name="__Fieldmark__103_2857046043"/>
            <w:bookmarkEnd w:id="207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18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5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MC1 ADR.OR.D.005 (c) ;(a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а ли документација система управљања укључује и изјаву потписану од стране одговорног руководиоца, којом потврђује да ће оператер аеродрома стално радити у складу са примењивим захтевима и својом документацијом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8" w:name="__Fieldmark__104_2857046043"/>
            <w:bookmarkStart w:id="209" w:name="__Fieldmark__104_2857046043"/>
            <w:bookmarkEnd w:id="209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10" w:name="__Fieldmark__105_2857046043"/>
            <w:bookmarkStart w:id="211" w:name="__Fieldmark__105_2857046043"/>
            <w:bookmarkEnd w:id="211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18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54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MC1 ADR.OR.D.005 (c) ;(b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а ли документација система управљања укључује и обим активности оператера аеродром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12" w:name="__Fieldmark__106_2857046043"/>
            <w:bookmarkStart w:id="213" w:name="__Fieldmark__106_2857046043"/>
            <w:bookmarkEnd w:id="213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14" w:name="__Fieldmark__107_2857046043"/>
            <w:bookmarkStart w:id="215" w:name="__Fieldmark__107_2857046043"/>
            <w:bookmarkEnd w:id="215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18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55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MC1 ADR.OR.D.005 (c) ;(c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а ли документација система управљања укључује позиције и имена особа из ADR.OR.D.015 и AMC2 ADR.OR.D.005(b)(11) и т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а) одговорни руководилац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б) особа задужена за надгледање усклађености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ц) манаџери/супервизори одговорни за оперативне услуге на аеродрому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) менаџер/супервизор одговоран за одржавање аеродрома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е) особе одговорне за свакодневно управљање и одржавање SMS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16" w:name="__Fieldmark__108_2857046043"/>
            <w:bookmarkStart w:id="217" w:name="__Fieldmark__108_2857046043"/>
            <w:bookmarkEnd w:id="217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18" w:name="__Fieldmark__109_2857046043"/>
            <w:bookmarkStart w:id="219" w:name="__Fieldmark__109_2857046043"/>
            <w:bookmarkEnd w:id="219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18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56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MC1 ADR.OR.D.005 (c) ;(d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а ли документација система управљања укључује организациону шему која показује линије одговорности између именованих особ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20" w:name="__Fieldmark__110_2857046043"/>
            <w:bookmarkStart w:id="221" w:name="__Fieldmark__110_2857046043"/>
            <w:bookmarkEnd w:id="221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22" w:name="__Fieldmark__111_2857046043"/>
            <w:bookmarkStart w:id="223" w:name="__Fieldmark__111_2857046043"/>
            <w:bookmarkEnd w:id="223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18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57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MC1 ADR.OR.D.005 (c) ;(e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а ли документација система управљања укључује уопштени опис и локацију објеката и средстав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24" w:name="__Fieldmark__112_2857046043"/>
            <w:bookmarkStart w:id="225" w:name="__Fieldmark__112_2857046043"/>
            <w:bookmarkEnd w:id="225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26" w:name="__Fieldmark__113_2857046043"/>
            <w:bookmarkStart w:id="227" w:name="__Fieldmark__113_2857046043"/>
            <w:bookmarkEnd w:id="227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58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MC1 ADR.OR.D.005 (c) ;(f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а ли документација система управљања укључује процедуре које описују како оператер аеродрома обезбеђује усклађеност са примењивим захтевим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28" w:name="__Fieldmark__114_2857046043"/>
            <w:bookmarkStart w:id="229" w:name="__Fieldmark__114_2857046043"/>
            <w:bookmarkEnd w:id="229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30" w:name="__Fieldmark__115_2857046043"/>
            <w:bookmarkStart w:id="231" w:name="__Fieldmark__115_2857046043"/>
            <w:bookmarkEnd w:id="231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59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MC1 ADR.OR.D.005 (c) ;(g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а ли документација система управљања укључује процедуру измена и допуна документације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32" w:name="__Fieldmark__116_2857046043"/>
            <w:bookmarkStart w:id="233" w:name="__Fieldmark__116_2857046043"/>
            <w:bookmarkEnd w:id="233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34" w:name="__Fieldmark__117_2857046043"/>
            <w:bookmarkStart w:id="235" w:name="__Fieldmark__117_2857046043"/>
            <w:bookmarkEnd w:id="235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18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60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MC1 ADR.OR.D.005 (c) ;(h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Да ли документација система управљања укључује резултате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SMS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 (SMS outputs)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36" w:name="__Fieldmark__118_2857046043"/>
            <w:bookmarkStart w:id="237" w:name="__Fieldmark__118_2857046043"/>
            <w:bookmarkEnd w:id="237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38" w:name="__Fieldmark__119_2857046043"/>
            <w:bookmarkStart w:id="239" w:name="__Fieldmark__119_2857046043"/>
            <w:bookmarkEnd w:id="239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9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C0000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C00000"/>
                <w:lang w:val="sr-RS"/>
              </w:rPr>
              <w:t xml:space="preserve">Приручник о управљању безбедношћу </w:t>
            </w:r>
            <w:r>
              <w:rPr>
                <w:rFonts w:cs="Times New Roman" w:ascii="Times New Roman" w:hAnsi="Times New Roman"/>
                <w:b/>
                <w:i/>
                <w:color w:val="C00000"/>
                <w:lang w:val="sr-RS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color w:val="C00000"/>
              </w:rPr>
              <w:t>Aerodrome Operator Safety Management Manual</w:t>
            </w:r>
            <w:r>
              <w:rPr>
                <w:rFonts w:cs="Times New Roman" w:ascii="Times New Roman" w:hAnsi="Times New Roman"/>
                <w:b/>
                <w:i/>
                <w:color w:val="C00000"/>
                <w:lang w:val="sr-RS"/>
              </w:rPr>
              <w:t>)</w:t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6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MC2 ADR.OR.D.005 (c);(a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Ако постоји Приручник за управљање безбедношћу (Safety Management Manual) да ли он одсликава приступ оператера аеродрома безбедност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40" w:name="__Fieldmark__120_2857046043"/>
            <w:bookmarkStart w:id="241" w:name="__Fieldmark__120_2857046043"/>
            <w:bookmarkEnd w:id="241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42" w:name="__Fieldmark__121_2857046043"/>
            <w:bookmarkStart w:id="243" w:name="__Fieldmark__121_2857046043"/>
            <w:bookmarkEnd w:id="243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18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6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AMC2 ADR.OR.D.005 (c);(b)(1)-(12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а ли Приручник за управљање безбедношћу (или Аеродромски приручник) документују све аспекте система управљања укључујући и политику безбедности, циљеве, процедуре и појединачне одговорности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44" w:name="__Fieldmark__122_2857046043"/>
            <w:bookmarkStart w:id="245" w:name="__Fieldmark__122_2857046043"/>
            <w:bookmarkEnd w:id="245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46" w:name="__Fieldmark__123_2857046043"/>
            <w:bookmarkStart w:id="247" w:name="__Fieldmark__123_2857046043"/>
            <w:bookmarkEnd w:id="247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18"/>
                <w:lang w:val="sr-RS"/>
              </w:rPr>
            </w:r>
          </w:p>
        </w:tc>
      </w:tr>
    </w:tbl>
    <w:p>
      <w:pPr>
        <w:pStyle w:val="Normal"/>
        <w:ind w:left="426" w:hanging="284"/>
        <w:rPr>
          <w:b/>
          <w:b/>
          <w:bCs/>
          <w:sz w:val="20"/>
        </w:rPr>
      </w:pPr>
      <w:r>
        <w:rPr/>
        <w:t>*</w:t>
        <w:tab/>
      </w:r>
      <w:r>
        <w:rPr>
          <w:b/>
          <w:sz w:val="20"/>
        </w:rPr>
        <w:t xml:space="preserve">Правилник о </w:t>
      </w:r>
      <w:r>
        <w:rPr>
          <w:rFonts w:eastAsia="Calibri" w:cs="Times New Roman" w:ascii="Times New Roman" w:hAnsi="Times New Roman"/>
          <w:b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sz w:val="20"/>
        </w:rPr>
        <w:t xml:space="preserve"> – Правилник о 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sz w:val="20"/>
        </w:rPr>
        <w:t xml:space="preserve"> („Сл.гласник РС“, бр. </w:t>
      </w:r>
      <w:r>
        <w:rPr>
          <w:rFonts w:cs="Times New Roman" w:ascii="Times New Roman" w:hAnsi="Times New Roman"/>
          <w:sz w:val="20"/>
          <w:lang w:val="sr-RS"/>
        </w:rPr>
        <w:t>11</w:t>
      </w:r>
      <w:r>
        <w:rPr>
          <w:rFonts w:cs="Times New Roman" w:ascii="Times New Roman" w:hAnsi="Times New Roman"/>
          <w:sz w:val="20"/>
        </w:rPr>
        <w:t>/1</w:t>
      </w:r>
      <w:r>
        <w:rPr>
          <w:rFonts w:cs="Times New Roman" w:ascii="Times New Roman" w:hAnsi="Times New Roman"/>
          <w:sz w:val="20"/>
          <w:lang w:val="sr-RS"/>
        </w:rPr>
        <w:t>7 и 16/19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ind w:left="426" w:hanging="284"/>
        <w:rPr>
          <w:b/>
          <w:b/>
          <w:bCs/>
          <w:sz w:val="20"/>
          <w:lang w:val="sr-Latn-RS"/>
        </w:rPr>
      </w:pPr>
      <w:r>
        <w:rPr>
          <w:rFonts w:eastAsia="Times New Roman" w:cs="Times New Roman" w:ascii="Times New Roman" w:hAnsi="Times New Roman"/>
          <w:b/>
          <w:sz w:val="20"/>
          <w:szCs w:val="22"/>
          <w:lang w:val="sr-Latn-RS"/>
        </w:rPr>
        <w:t xml:space="preserve">      </w:t>
      </w:r>
      <w:r>
        <w:rPr>
          <w:rFonts w:eastAsia="Calibri" w:cs="Times New Roman" w:ascii="Times New Roman" w:hAnsi="Times New Roman"/>
          <w:b/>
          <w:sz w:val="20"/>
          <w:szCs w:val="22"/>
          <w:lang w:val="sr-RS"/>
        </w:rPr>
        <w:t xml:space="preserve">Прихватљиви начини усаглашавања - 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 xml:space="preserve">Прихватљиви начини усаглашавања (Иницијално издање и </w:t>
      </w:r>
      <w:r>
        <w:rPr>
          <w:rFonts w:eastAsia="Calibri" w:cs="Times New Roman" w:ascii="Times New Roman" w:hAnsi="Times New Roman"/>
          <w:sz w:val="20"/>
          <w:szCs w:val="22"/>
          <w:lang w:val="sr-Latn-RS"/>
        </w:rPr>
        <w:t>A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>мандмани 1</w:t>
      </w:r>
      <w:r>
        <w:rPr>
          <w:rFonts w:eastAsia="Calibri" w:cs="Times New Roman" w:ascii="Times New Roman" w:hAnsi="Times New Roman"/>
          <w:sz w:val="20"/>
          <w:szCs w:val="22"/>
          <w:lang w:val="sr-Latn-RS"/>
        </w:rPr>
        <w:t>-4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 xml:space="preserve"> на Иницијално издање)</w:t>
      </w:r>
      <w:r>
        <w:rPr>
          <w:rFonts w:eastAsia="Calibri" w:cs="Times New Roman" w:ascii="Times New Roman" w:hAnsi="Times New Roman"/>
          <w:sz w:val="20"/>
          <w:szCs w:val="22"/>
          <w:lang w:val="sr-Latn-RS"/>
        </w:rPr>
        <w:t xml:space="preserve"> – </w:t>
      </w:r>
      <w:r>
        <w:rPr>
          <w:rFonts w:eastAsia="Calibri" w:cs="Times New Roman" w:ascii="Times New Roman" w:hAnsi="Times New Roman"/>
          <w:i/>
          <w:sz w:val="20"/>
          <w:szCs w:val="22"/>
          <w:lang w:val="sr-Latn-RS"/>
        </w:rPr>
        <w:t>Acceptable Means of Compliance AMC</w:t>
      </w:r>
    </w:p>
    <w:p>
      <w:pPr>
        <w:pStyle w:val="Normal"/>
        <w:rPr>
          <w:b/>
          <w:b/>
          <w:bCs/>
          <w:sz w:val="20"/>
          <w:lang w:val="sr-Latn-RS"/>
        </w:rPr>
      </w:pPr>
      <w:r>
        <w:rPr>
          <w:b/>
          <w:bCs/>
          <w:sz w:val="20"/>
          <w:lang w:val="sr-Latn-RS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363" w:hRule="atLeast"/>
        </w:trPr>
        <w:tc>
          <w:tcPr>
            <w:tcW w:w="9923" w:type="dxa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помена:</w:t>
            </w:r>
          </w:p>
        </w:tc>
      </w:tr>
      <w:tr>
        <w:trPr>
          <w:trHeight w:val="210" w:hRule="atLeast"/>
        </w:trPr>
        <w:tc>
          <w:tcPr>
            <w:tcW w:w="9923" w:type="dxa"/>
            <w:tcBorders>
              <w:top w:val="double" w:sz="4" w:space="0" w:color="8EAADB"/>
              <w:left w:val="doub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2F5496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16"/>
                <w:szCs w:val="1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center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156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веривачи:</w:t>
        <w:tab/>
      </w:r>
    </w:p>
    <w:p>
      <w:pPr>
        <w:pStyle w:val="Normal"/>
        <w:tabs>
          <w:tab w:val="clear" w:pos="720"/>
          <w:tab w:val="center" w:pos="1560" w:leader="none"/>
        </w:tabs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1560" w:leader="none"/>
        </w:tabs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</w:r>
    </w:p>
    <w:p>
      <w:pPr>
        <w:pStyle w:val="Normal"/>
        <w:tabs>
          <w:tab w:val="clear" w:pos="720"/>
          <w:tab w:val="center" w:pos="1560" w:leader="none"/>
        </w:tabs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397" w:top="1440" w:footer="24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7058660</wp:posOffset>
              </wp:positionH>
              <wp:positionV relativeFrom="paragraph">
                <wp:posOffset>45085</wp:posOffset>
              </wp:positionV>
              <wp:extent cx="318770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12.65pt;mso-wrap-distance-left:0pt;mso-wrap-distance-right:0pt;mso-wrap-distance-top:0pt;mso-wrap-distance-bottom:0pt;margin-top:3.5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  <w:lang w:val="sr-RS"/>
                      </w:rPr>
                      <w:t>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АДР-ОБ-179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1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11.02.2022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179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Issue 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1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11.02.2022.</w:t>
          </w:r>
        </w:p>
      </w:tc>
    </w:tr>
  </w:tbl>
  <w:p>
    <w:pPr>
      <w:pStyle w:val="Footer"/>
      <w:jc w:val="center"/>
      <w:rPr>
        <w:rFonts w:ascii="Times New Roman" w:hAnsi="Times New Roman" w:cs="Times New Roman"/>
        <w:strike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strike/>
        <w:color w:val="2F5496"/>
        <w:sz w:val="18"/>
        <w:szCs w:val="18"/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58660</wp:posOffset>
              </wp:positionH>
              <wp:positionV relativeFrom="paragraph">
                <wp:posOffset>635</wp:posOffset>
              </wp:positionV>
              <wp:extent cx="248920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92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pt;height:12.65pt;mso-wrap-distance-left:0pt;mso-wrap-distance-right:0pt;mso-wrap-distance-top:0pt;mso-wrap-distance-bottom:0pt;margin-top:0.0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  <w:lang w:val="sr-RS"/>
                      </w:rPr>
                      <w:t>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bookmarkStart w:id="248" w:name="_Hlk92182448"/>
          <w:bookmarkEnd w:id="248"/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АДР-ОБ-179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1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11.02.2022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179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Issue 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1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11.02.2022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Roman;Times New Roman" w:hAnsi="TimesRoman;Times New Roman" w:cs="TimesRoman;Times New Roman"/>
      <w:lang w:val="en-US"/>
    </w:rPr>
  </w:style>
  <w:style w:type="character" w:styleId="CommentSubjectChar">
    <w:name w:val="Comment Subject Char"/>
    <w:qFormat/>
    <w:rPr>
      <w:rFonts w:ascii="TimesRoman;Times New Roman" w:hAnsi="TimesRoman;Times New Roman" w:cs="TimesRoman;Times New Roman"/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24"/>
      <w:lang w:val="sr-Latn-CS"/>
    </w:rPr>
  </w:style>
  <w:style w:type="character" w:styleId="FooterChar">
    <w:name w:val="Footer Char"/>
    <w:qFormat/>
    <w:rPr>
      <w:rFonts w:ascii="TimesRoman;Times New Roman" w:hAnsi="TimesRoman;Times New Roman" w:cs="TimesRoman;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9:13:00Z</dcterms:created>
  <dc:creator>tjokanovic</dc:creator>
  <dc:description/>
  <cp:keywords/>
  <dc:language>en-US</dc:language>
  <cp:lastModifiedBy>Marko Mirkovic</cp:lastModifiedBy>
  <cp:lastPrinted>2016-05-25T14:03:00Z</cp:lastPrinted>
  <dcterms:modified xsi:type="dcterms:W3CDTF">2022-02-10T13:38:00Z</dcterms:modified>
  <cp:revision>6</cp:revision>
  <dc:subject/>
  <dc:title> </dc:title>
</cp:coreProperties>
</file>