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K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  <w:br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Визуелна средства за навигацију (показивачи и уређаји за сигнализацију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К - ВИЗУЕЛНА СРЕДСТВА ЗА НАВИГАЦИЈУ (ПОКАЗИВАЧИ И УРЕЂАЈИ ЗА СИГНАЛИЗАЦИЈУ)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К.49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Показивач правца вет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337051638"/>
            <w:bookmarkStart w:id="1" w:name="__Fieldmark__0_2337051638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337051638"/>
            <w:bookmarkStart w:id="3" w:name="__Fieldmark__1_2337051638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337051638"/>
            <w:bookmarkStart w:id="5" w:name="__Fieldmark__2_2337051638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337051638"/>
            <w:bookmarkStart w:id="7" w:name="__Fieldmark__3_2337051638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Ќ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К.495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Показивач смера слета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337051638"/>
            <w:bookmarkStart w:id="9" w:name="__Fieldmark__4_2337051638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337051638"/>
            <w:bookmarkStart w:id="11" w:name="__Fieldmark__5_2337051638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337051638"/>
            <w:bookmarkStart w:id="13" w:name="__Fieldmark__6_2337051638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337051638"/>
            <w:bookmarkStart w:id="15" w:name="__Fieldmark__7_2337051638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К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К.500 -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Сигнална светиљ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337051638"/>
            <w:bookmarkStart w:id="17" w:name="__Fieldmark__8_2337051638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337051638"/>
            <w:bookmarkStart w:id="19" w:name="__Fieldmark__9_2337051638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337051638"/>
            <w:bookmarkStart w:id="21" w:name="__Fieldmark__10_2337051638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337051638"/>
            <w:bookmarkStart w:id="23" w:name="__Fieldmark__11_2337051638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К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</w:t>
      </w:r>
      <w:bookmarkStart w:id="24" w:name="_Hlk109900226"/>
      <w:r>
        <w:rPr>
          <w:rFonts w:cs="Times New Roman" w:ascii="Times New Roman" w:hAnsi="Times New Roman"/>
          <w:sz w:val="20"/>
        </w:rPr>
        <w:t xml:space="preserve">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  <w:bookmarkEnd w:id="24"/>
      <w:r>
        <w:rPr>
          <w:sz w:val="20"/>
        </w:rPr>
        <w:t xml:space="preserve"> </w:t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46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0:04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36:00Z</dcterms:modified>
  <cp:revision>13</cp:revision>
  <dc:subject/>
  <dc:title> </dc:title>
</cp:coreProperties>
</file>