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захт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– Подаци о аеродрому 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ештавање о стању на површини ПСС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римена </w:t>
      </w: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GRF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color w:val="2F5496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DR.OPS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А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3404"/>
        <w:gridCol w:w="1134"/>
        <w:gridCol w:w="4609"/>
      </w:tblGrid>
      <w:tr>
        <w:trPr>
          <w:trHeight w:val="187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ПИТАЊ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both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А/ НЕ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Навести где је документовано (референца на документацију или приложити доказ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RS"/>
              </w:rPr>
              <w:t>Други коментари</w:t>
            </w:r>
          </w:p>
        </w:tc>
      </w:tr>
      <w:tr>
        <w:trPr>
          <w:trHeight w:val="47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60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Извештавање о контаминирајућим материјама на површини ПС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>Да ли о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sr-Latn-RS"/>
              </w:rPr>
              <w:t>ператер аеродром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 xml:space="preserve"> (ОА)</w:t>
            </w:r>
            <w:r>
              <w:rPr>
                <w:rFonts w:cs="Times New Roman" w:ascii="Times New Roman" w:hAnsi="Times New Roman"/>
                <w:color w:val="000000"/>
                <w:sz w:val="20"/>
                <w:lang w:eastAsia="sr-Latn-RS"/>
              </w:rPr>
              <w:t xml:space="preserve"> извештава пружаоце услуга ваздухопловног информисања и јединице служби у ваздушном саобраћају о стварима од оперативног значаја које утичу на ваздухоплов и аеродромске операције на површини за кретање ваздухоплова, а посебно о присутности следећег: а) воде; б) снега; ц) лапавице; д) леда; е) мраза; ф) течних хемикалија за одлеђивање или спречавање залеђивања или друге контаминирајуће материје; г) наноса снега или сметова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RS" w:eastAsia="sr-Latn-R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sr-RS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940344970"/>
            <w:bookmarkStart w:id="1" w:name="__Fieldmark__0_3940344970"/>
            <w:bookmarkEnd w:id="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940344970"/>
            <w:bookmarkStart w:id="3" w:name="__Fieldmark__1_3940344970"/>
            <w:bookmarkEnd w:id="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348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5 а)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ОА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извештава о стању површине полетно-слетне стазе на свакој трећини полетно-слетне стазе путем извештаја о стању полетно-слетне стазе (RCR)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940344970"/>
            <w:bookmarkStart w:id="5" w:name="__Fieldmark__2_3940344970"/>
            <w:bookmarkEnd w:id="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940344970"/>
            <w:bookmarkStart w:id="7" w:name="__Fieldmark__3_3940344970"/>
            <w:bookmarkEnd w:id="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5 а)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извештај о стању полетно-слетне стазе RCR садржи код стања полетно-слетне стазе (RWYCC)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за који се </w:t>
            </w:r>
            <w:r>
              <w:rPr>
                <w:rFonts w:eastAsia="Calibri" w:cs="Times New Roman" w:ascii="Times New Roman" w:hAnsi="Times New Roman"/>
                <w:sz w:val="20"/>
              </w:rPr>
              <w:t>кори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сте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бројев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од 0 до 6, покривеност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</w:rPr>
              <w:t>контаминирајућом материјом и њену дубину и опис уз употребу следећих термина: 1) КОМПАКТНИ СНЕГ; 2) СУВО; 3) СУВИ СНЕГ; 4) СУВИ СНЕГ ПРЕКО КОМПАКТНОГ СНЕГА; 5) СУВИ СНЕГ ПРЕКО ЛЕДА; 6) МРАЗ; 7) ЛЕД; 8) КЛИЗАВО ВЛАЖНО; 9) ЛАПАВИЦА; 10) ПОСЕБНО ПРИПРЕМЉЕНА ЗИМСКА ПОЛЕТНО-СЛЕТНА СТАЗА; 11) СТАЈАЋА ВОДА; 12) ВОДА ПРЕКО КОМПАКТНОГ СНЕГА; 13) ВЛАЖНО; 14) ВЛАЖАН ЛЕД; 15) ВЛАЖАН СНЕГ; 16) ВЛАЖАН СНЕГ ПРЕКО КОМПАКТНОГ СНЕГА; 17) ВЛАЖАН СНЕГ ПРЕКО ЛЕДА; 18) ХЕМИЈСКИ ТРЕТИРАНА; 19) РАСУТИ ПЕСА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940344970"/>
            <w:bookmarkStart w:id="9" w:name="__Fieldmark__4_3940344970"/>
            <w:bookmarkEnd w:id="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940344970"/>
            <w:bookmarkStart w:id="11" w:name="__Fieldmark__5_3940344970"/>
            <w:bookmarkEnd w:id="1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>AMC1 ADR.OPS.A.06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5(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 xml:space="preserve">a)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ОА прослеђује </w:t>
            </w:r>
            <w:r>
              <w:rPr>
                <w:rFonts w:eastAsia="Calibri" w:cs="Times New Roman" w:ascii="Times New Roman" w:hAnsi="Times New Roman"/>
                <w:sz w:val="20"/>
              </w:rPr>
              <w:t>RCR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кроз 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IS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(</w:t>
            </w:r>
            <w:r>
              <w:rPr>
                <w:rFonts w:eastAsia="Calibri" w:cs="Times New Roman" w:ascii="Times New Roman" w:hAnsi="Times New Roman"/>
                <w:sz w:val="20"/>
              </w:rPr>
              <w:t>aeronautical information services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) и 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ATS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0"/>
              </w:rPr>
              <w:t>air traffic services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) када је ПСС у целости или делимично контаминирана стајаћом водом, снегом, лапавицом, ледом или мразом ил када је влажна услед чишћења или третирања снега, лапавице, леда или мраза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940344970"/>
            <w:bookmarkStart w:id="13" w:name="__Fieldmark__6_3940344970"/>
            <w:bookmarkEnd w:id="1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940344970"/>
            <w:bookmarkStart w:id="15" w:name="__Fieldmark__7_3940344970"/>
            <w:bookmarkEnd w:id="1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1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 xml:space="preserve">AMC1 ADR.OPS.A.065(a)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ли ОА, у случају када је ПСС влажна без присуства стајаће воде, снега, лапавице, леда или мраза, процењену инфомацију прослеђује путем </w:t>
            </w:r>
            <w:r>
              <w:rPr>
                <w:rFonts w:eastAsia="Calibri" w:cs="Times New Roman" w:ascii="Times New Roman" w:hAnsi="Times New Roman"/>
                <w:sz w:val="20"/>
              </w:rPr>
              <w:t>RCR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кроз А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TS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940344970"/>
            <w:bookmarkStart w:id="17" w:name="__Fieldmark__8_3940344970"/>
            <w:bookmarkEnd w:id="1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940344970"/>
            <w:bookmarkStart w:id="19" w:name="__Fieldmark__9_3940344970"/>
            <w:bookmarkEnd w:id="1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</w:rPr>
              <w:t xml:space="preserve">AMC2 ADR.OPS.A.065(a)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 xml:space="preserve">Да ли се 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RCR </w:t>
            </w: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>састоји од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 xml:space="preserve">секција: </w:t>
            </w:r>
            <w:r>
              <w:rPr>
                <w:rFonts w:eastAsia="Calibri" w:cs="Times New Roman" w:ascii="Times New Roman" w:hAnsi="Times New Roman"/>
                <w:bCs/>
                <w:sz w:val="20"/>
              </w:rPr>
              <w:t xml:space="preserve">(1) </w:t>
            </w: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>прорачун перформанси ваздухоплова и (2) познавање ситуациј</w:t>
            </w:r>
            <w:r>
              <w:rPr>
                <w:rFonts w:eastAsia="Calibri" w:cs="Times New Roman" w:ascii="Times New Roman" w:hAnsi="Times New Roman"/>
                <w:bCs/>
                <w:sz w:val="20"/>
                <w:lang w:val="sr-Latn-RS"/>
              </w:rPr>
              <w:t>e</w:t>
            </w: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  <w:t xml:space="preserve"> на ПСС?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5 (б)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и</w:t>
            </w:r>
            <w:r>
              <w:rPr>
                <w:rFonts w:eastAsia="Calibri" w:cs="Times New Roman" w:ascii="Times New Roman" w:hAnsi="Times New Roman"/>
                <w:sz w:val="20"/>
              </w:rPr>
              <w:t>звештавање почиње када настане значајна промена стања површине полетно-слетне стазе услед воде, снега, лапавице, леда или мраз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940344970"/>
            <w:bookmarkStart w:id="21" w:name="__Fieldmark__10_3940344970"/>
            <w:bookmarkEnd w:id="2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940344970"/>
            <w:bookmarkStart w:id="23" w:name="__Fieldmark__11_3940344970"/>
            <w:bookmarkEnd w:id="2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5 (ц)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и</w:t>
            </w:r>
            <w:r>
              <w:rPr>
                <w:rFonts w:eastAsia="Calibri" w:cs="Times New Roman" w:ascii="Times New Roman" w:hAnsi="Times New Roman"/>
                <w:sz w:val="20"/>
              </w:rPr>
              <w:t>звештавање о стању површине полетно-слетне стазе приказује значајне промене све док полетно-слетна стаза није више контаминиран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Да ли у </w:t>
            </w:r>
            <w:r>
              <w:rPr>
                <w:rFonts w:eastAsia="Calibri" w:cs="Times New Roman" w:ascii="Times New Roman" w:hAnsi="Times New Roman"/>
                <w:sz w:val="20"/>
              </w:rPr>
              <w:t>такв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ој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ситуациј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sz w:val="20"/>
              </w:rPr>
              <w:t>, оператер аеродрома издаје RCR у којем се наводи да је полетно-слетна стаза влажна или сува, у зависности од случај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940344970"/>
            <w:bookmarkStart w:id="25" w:name="__Fieldmark__12_3940344970"/>
            <w:bookmarkEnd w:id="2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940344970"/>
            <w:bookmarkStart w:id="27" w:name="__Fieldmark__13_3940344970"/>
            <w:bookmarkEnd w:id="2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5 (ц)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звештавање о стању површине ПС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ОА, а</w:t>
            </w:r>
            <w:r>
              <w:rPr>
                <w:rFonts w:eastAsia="Calibri" w:cs="Times New Roman" w:ascii="Times New Roman" w:hAnsi="Times New Roman"/>
                <w:sz w:val="20"/>
              </w:rPr>
              <w:t>ко је полетно-слетна стаза са коловозним застором клизаво влажна или је клизаво влажан њен део, такву информацију чини доступном одговарајућим корисницима аеродрома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 Да ли се у</w:t>
            </w:r>
            <w:r>
              <w:rPr>
                <w:rFonts w:eastAsia="Calibri" w:cs="Times New Roman" w:ascii="Times New Roman" w:hAnsi="Times New Roman"/>
                <w:sz w:val="20"/>
              </w:rPr>
              <w:t xml:space="preserve"> том циљу креира NOTAM и описује локација на коју се то односи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940344970"/>
            <w:bookmarkStart w:id="29" w:name="__Fieldmark__14_3940344970"/>
            <w:bookmarkEnd w:id="2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940344970"/>
            <w:bookmarkStart w:id="31" w:name="__Fieldmark__15_3940344970"/>
            <w:bookmarkEnd w:id="3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6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АDR.ОPS.B.037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(а)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Процена стања површине полетно-слетне стазе и додела кода стања полетно-слетне стаз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Ако су на површини полетно-слетне стазе присутне контаминирајуће материј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, да ли О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додељује RWYCC заснован на типу и дубини контаминирајуће материје и температури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3940344970"/>
            <w:bookmarkStart w:id="33" w:name="__Fieldmark__16_3940344970"/>
            <w:bookmarkEnd w:id="3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3940344970"/>
            <w:bookmarkStart w:id="35" w:name="__Fieldmark__17_3940344970"/>
            <w:bookmarkEnd w:id="3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 xml:space="preserve">AMC1 ADR.OPS.B.037(a)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Процена стања површине полетно-слетне стазе и додела кода стања полетно-слетне стаз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Да ли ОА користи матрицу за процену стања ПСС (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 xml:space="preserve">RCAM)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да би доделио 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RWYCC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CAO Circular 355 Assessment, Measurement and Reporting of Runway Surface Conditions,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табела 4-2 или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ANS-Aerodromes Doc 9981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</w:t>
            </w:r>
            <w:r>
              <w:rPr>
                <w:rFonts w:eastAsia="Calibri" w:cs="Times New Roman" w:ascii="Times New Roman" w:hAnsi="Times New Roman"/>
                <w:sz w:val="20"/>
                <w:lang w:val="sr-Latn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3940344970"/>
            <w:bookmarkStart w:id="37" w:name="__Fieldmark__18_3940344970"/>
            <w:bookmarkEnd w:id="3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3940344970"/>
            <w:bookmarkStart w:id="39" w:name="__Fieldmark__19_3940344970"/>
            <w:bookmarkEnd w:id="3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АDR.ОPS.B.037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(б)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оцена стања површине полетно-слетне стазе и додела кода стања полетно-слетне стаз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прегледа полетно-слетну стазу увек кад је могуће да се стање површине полетно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летне стазе променило услед метеоролошких услова, процењује стање површине полетно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слетне стазе и додељује нови RWYCC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3940344970"/>
            <w:bookmarkStart w:id="41" w:name="__Fieldmark__20_3940344970"/>
            <w:bookmarkEnd w:id="4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3940344970"/>
            <w:bookmarkStart w:id="43" w:name="__Fieldmark__21_3940344970"/>
            <w:bookmarkEnd w:id="4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АDR.ОPS.B.037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(ц)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Процена стања површине полетно-слетне стазе и додела кода стања полетно-слетне стаз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користи специјални извештај из ваздуха као сигнал за поновну процену RWYCC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3940344970"/>
            <w:bookmarkStart w:id="45" w:name="__Fieldmark__22_3940344970"/>
            <w:bookmarkEnd w:id="4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3940344970"/>
            <w:bookmarkStart w:id="47" w:name="__Fieldmark__23_3940344970"/>
            <w:bookmarkEnd w:id="4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>AMC1 ADR.OPS.B.037(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ц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Употреба специјалног извештаја из ва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ОА поново процењује стање површине ПСС ако је пријављен 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RWYCC 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 или бољи и ако су примљена два узастопна специјална извештаја из ваздуха о кочењу „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POOR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“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3940344970"/>
            <w:bookmarkStart w:id="49" w:name="__Fieldmark__24_3940344970"/>
            <w:bookmarkEnd w:id="4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3940344970"/>
            <w:bookmarkStart w:id="51" w:name="__Fieldmark__25_3940344970"/>
            <w:bookmarkEnd w:id="5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>AMC1 ADR.OPS.B.037(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ц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Употреба специјалног извештаја из ваздух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а ли ОА поново процењује стање површине ПСС и разматра суспензију операција на тој ПСС када један пилот пријави кочење „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LESS THAN POOR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“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3940344970"/>
            <w:bookmarkStart w:id="53" w:name="__Fieldmark__26_3940344970"/>
            <w:bookmarkEnd w:id="53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3940344970"/>
            <w:bookmarkStart w:id="55" w:name="__Fieldmark__27_3940344970"/>
            <w:bookmarkEnd w:id="55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 xml:space="preserve">57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 xml:space="preserve">Креирањ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Latn-RS"/>
              </w:rPr>
              <w:t xml:space="preserve">NOTAM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  <w:t>(а) (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А прилагодио Упутство о попуњавању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 xml:space="preserve">NOTAM/SNOWTAM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овом начину извештавања (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GRF)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3940344970"/>
            <w:bookmarkStart w:id="57" w:name="__Fieldmark__28_3940344970"/>
            <w:bookmarkEnd w:id="57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3940344970"/>
            <w:bookmarkStart w:id="59" w:name="__Fieldmark__29_3940344970"/>
            <w:bookmarkEnd w:id="59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ADR.OR.D.017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грами обуке и провере струч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А спровео обуку контролора исправности површина у погледу примене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GRF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3940344970"/>
            <w:bookmarkStart w:id="61" w:name="__Fieldmark__30_3940344970"/>
            <w:bookmarkEnd w:id="61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3940344970"/>
            <w:bookmarkStart w:id="63" w:name="__Fieldmark__31_3940344970"/>
            <w:bookmarkEnd w:id="63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ADR.OR.D.017 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грами обуке и провере стручн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Да ли је ОА у свој програм обука контролора исправности површина уврстио наставне јединице које се односе на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GRF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?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3940344970"/>
            <w:bookmarkStart w:id="65" w:name="__Fieldmark__32_3940344970"/>
            <w:bookmarkEnd w:id="65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3940344970"/>
            <w:bookmarkStart w:id="67" w:name="__Fieldmark__33_3940344970"/>
            <w:bookmarkEnd w:id="67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ко је одговор на претходно питање Д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је наставни план у складу са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CAO Circular 355 Assessment, Measurement and Reporting of Runway Surface Conditions, Appendix H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3940344970"/>
            <w:bookmarkStart w:id="69" w:name="__Fieldmark__34_3940344970"/>
            <w:bookmarkEnd w:id="69"/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3940344970"/>
            <w:bookmarkStart w:id="71" w:name="__Fieldmark__35_3940344970"/>
            <w:bookmarkEnd w:id="71"/>
            <w:r/>
            <w:r>
              <w:rPr>
                <w:sz w:val="18"/>
                <w:b/>
                <w:szCs w:val="18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FF0000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RS"/>
        </w:rPr>
        <w:t xml:space="preserve"> 16/19</w:t>
      </w:r>
      <w:r>
        <w:rPr>
          <w:rFonts w:cs="Times New Roman" w:ascii="Times New Roman" w:hAnsi="Times New Roman"/>
          <w:sz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lang w:val="sr-RS"/>
        </w:rPr>
        <w:t>и</w:t>
      </w:r>
      <w:r>
        <w:rPr>
          <w:rFonts w:cs="Times New Roman" w:ascii="Times New Roman" w:hAnsi="Times New Roman"/>
          <w:sz w:val="20"/>
          <w:lang w:val="sr-Latn-RS"/>
        </w:rPr>
        <w:t xml:space="preserve"> 78/21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rPr>
          <w:b/>
          <w:b/>
          <w:bCs/>
          <w:sz w:val="20"/>
          <w:lang w:val="sr-Latn-RS"/>
        </w:rPr>
      </w:pPr>
      <w:r>
        <w:rPr>
          <w:rFonts w:eastAsia="Times New Roman" w:cs="Times New Roman" w:ascii="Times New Roman" w:hAnsi="Times New Roman"/>
          <w:b/>
          <w:sz w:val="20"/>
          <w:szCs w:val="22"/>
          <w:lang w:val="sr-Latn-RS"/>
        </w:rPr>
        <w:t xml:space="preserve">     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</w:t>
      </w:r>
      <w:r>
        <w:rPr>
          <w:rFonts w:eastAsia="Calibri" w:cs="Times New Roman" w:ascii="Times New Roman" w:hAnsi="Times New Roman"/>
          <w:i/>
          <w:sz w:val="20"/>
          <w:szCs w:val="22"/>
          <w:lang w:val="sr-Latn-RS"/>
        </w:rPr>
        <w:t>Acceptable Means of Compliance AMC</w:t>
      </w:r>
      <w:r>
        <w:rPr>
          <w:rFonts w:eastAsia="Calibri" w:cs="Times New Roman" w:ascii="Times New Roman" w:hAnsi="Times New Roman"/>
          <w:i/>
          <w:sz w:val="20"/>
          <w:szCs w:val="22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-5 на Иницијално издање)</w:t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247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  <w:tab/>
        <w:t xml:space="preserve">                                                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7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bookmarkStart w:id="72" w:name="_Hlk92182448"/>
          <w:bookmarkEnd w:id="72"/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17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.02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11.02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Roman;Times New Roman" w:hAnsi="TimesRoman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10:00Z</dcterms:created>
  <dc:creator>tjokanovic</dc:creator>
  <dc:description/>
  <cp:keywords/>
  <dc:language>en-US</dc:language>
  <cp:lastModifiedBy>Marko Mirkovic</cp:lastModifiedBy>
  <cp:lastPrinted>2020-05-27T10:19:00Z</cp:lastPrinted>
  <dcterms:modified xsi:type="dcterms:W3CDTF">2022-02-10T13:38:00Z</dcterms:modified>
  <cp:revision>6</cp:revision>
  <dc:subject/>
  <dc:title> </dc:title>
</cp:coreProperties>
</file>